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07"/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діл шост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07"/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 w:before="106" w:after="0"/>
        <w:ind w:firstLine="604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робовий факторний експеримент</w:t>
      </w:r>
    </w:p>
    <w:p>
      <w:pPr>
        <w:pStyle w:val="Normal"/>
        <w:shd w:fill="FFFFFF" w:val="clear"/>
        <w:spacing w:lineRule="auto" w:line="360" w:before="106" w:after="0"/>
        <w:ind w:firstLine="604"/>
        <w:jc w:val="both"/>
        <w:rPr/>
      </w:pPr>
      <w:r>
        <w:rPr>
          <w:sz w:val="28"/>
          <w:szCs w:val="28"/>
        </w:rPr>
        <w:t>Кількість дослідів в повному факторному експерименті значно перевищує число коефіцієнтів лінійної моделі, які потрібно визначити. Іншими словами, повний факторний експеримент володіє великою надмірністю дослідів. Було б принадним скоротити їх кількість за рахунок тієї інформації, яка не дуже суттєва при побудові лінійних моделей. При цьому потрібно, щоб матриця планування не позбулася своїх оптимальних властивосте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. Зробити це не так просто, але все ж таки можливо. Отже, почнемо пошук шляхів мінімізації числа дослідів.</w:t>
      </w:r>
    </w:p>
    <w:p>
      <w:pPr>
        <w:pStyle w:val="Normal"/>
        <w:shd w:fill="FFFFFF" w:val="clear"/>
        <w:spacing w:lineRule="auto" w:line="360" w:before="106" w:after="0"/>
        <w:ind w:firstLine="60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06" w:after="0"/>
        <w:ind w:firstLine="6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Мінімізація числа дослідів</w:t>
      </w:r>
    </w:p>
    <w:p>
      <w:pPr>
        <w:pStyle w:val="Normal"/>
        <w:shd w:fill="FFFFFF" w:val="clear"/>
        <w:spacing w:lineRule="auto" w:line="360" w:before="106" w:after="0"/>
        <w:ind w:firstLine="604"/>
        <w:jc w:val="both"/>
        <w:rPr>
          <w:sz w:val="28"/>
          <w:szCs w:val="28"/>
        </w:rPr>
      </w:pPr>
      <w:r>
        <w:rPr>
          <w:sz w:val="28"/>
          <w:szCs w:val="28"/>
        </w:rPr>
        <w:t>I. Почнемо з найпростішого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повного факторного експеримент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. Напишемо ще раз цю добре нам відому матрицю (табл. 6.1).</w:t>
      </w:r>
    </w:p>
    <w:p>
      <w:pPr>
        <w:pStyle w:val="Normal"/>
        <w:shd w:fill="FFFFFF" w:val="clear"/>
        <w:spacing w:lineRule="auto" w:line="360" w:before="106" w:after="0"/>
        <w:ind w:firstLine="60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1</w:t>
      </w:r>
    </w:p>
    <w:p>
      <w:pPr>
        <w:pStyle w:val="Normal"/>
        <w:shd w:fill="FFFFFF" w:val="clear"/>
        <w:spacing w:lineRule="auto" w:line="360" w:before="106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ний факторний експеримен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16"/>
        <w:gridCol w:w="495"/>
        <w:gridCol w:w="516"/>
        <w:gridCol w:w="736"/>
        <w:gridCol w:w="5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</w:tbl>
    <w:p>
      <w:pPr>
        <w:pStyle w:val="Normal"/>
        <w:shd w:fill="FFFFFF" w:val="clear"/>
        <w:spacing w:lineRule="auto" w:line="360"/>
        <w:ind w:right="38" w:firstLine="604"/>
        <w:jc w:val="both"/>
        <w:rPr/>
      </w:pPr>
      <w:r>
        <w:rPr>
          <w:sz w:val="28"/>
          <w:szCs w:val="28"/>
        </w:rPr>
        <w:t>Користуючись таким плануванням, можна обчислити чотири коефіцієнти і представити результати експерименту у вигляді неповного квадратного рівняння</w:t>
      </w:r>
    </w:p>
    <w:p>
      <w:pPr>
        <w:pStyle w:val="Normal"/>
        <w:shd w:fill="FFFFFF" w:val="clear"/>
        <w:spacing w:lineRule="auto" w:line="360" w:before="53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є підстави вважати, що у вибраних інтервалах варіювання процес може бути описаний лінійною моделлю, то досить визначити три коефіцієн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Залишається один ступінь вільності. Використаємо його для мінімізації числа дослідів. При лінійному наближен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вектор-стовпч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а використовувати для нового фактору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. Поставимо цей фактор в дужках над взаємодіє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подивимося, які будуть оцінки коефіцієнтів. Тут вже не буде тих роздільних оцінок, які ми мали в повному факторному експерименті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цінки змішаються таким чином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pt;height:19pt" filled="f" o:ole="">
            <v:imagedata r:id="rId4" o:title=""/>
          </v:shape>
          <o:OLEObject Type="Embed" ProgID="" ShapeID="ole_rId3" DrawAspect="Content" ObjectID="_512793371" r:id="rId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19pt" filled="f" o:ole="">
            <v:imagedata r:id="rId6" o:title=""/>
          </v:shape>
          <o:OLEObject Type="Embed" ProgID="" ShapeID="ole_rId5" DrawAspect="Content" ObjectID="_1633176778" r:id="rId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9pt" filled="f" o:ole="">
            <v:imagedata r:id="rId8" o:title=""/>
          </v:shape>
          <o:OLEObject Type="Embed" ProgID="" ShapeID="ole_rId7" DrawAspect="Content" ObjectID="_381797794" r:id="rId7"/>
        </w:objec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ле нас це не повинно засмучувати. Адже ми постулюємо лінійну модель, і, отже, всі парні взаємодії не значущі. Головне, ми знайшли спосіб мінімізувати число дослідів: замість 8 дослідів для вивчення трьох факторів</w:t>
      </w:r>
      <w:r>
        <w:rPr/>
        <w:t xml:space="preserve"> </w:t>
      </w:r>
      <w:r>
        <w:rPr>
          <w:sz w:val="28"/>
          <w:szCs w:val="28"/>
        </w:rPr>
        <w:t>виявляється можна поставити чотири! При цьому матриця планування не втрачає своїх оптимальних властивостей (ортогональність, рототабельність і т. п.), в чому ви можете самостійно переконатися. Знайдене правило можна сформулювати так: щоб скоротити число дослідів, потрібно новому фактору присвоїти вектор-стовпчик матриці, що належить взаємодії, якою можна знехтувати. Тоді значення нового фактора в умовах дослідів визначається знаками цього стовпч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ивіться, будь ласка, на три матриці, наведені нижче. Ці матриці пропонуються замість повного факторного експерименту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що потребує, як ви знаєте, восьми дослідів. Яким би з них ви скористалис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6"/>
        <w:gridCol w:w="495"/>
        <w:gridCol w:w="516"/>
        <w:gridCol w:w="516"/>
        <w:gridCol w:w="536"/>
        <w:gridCol w:w="484"/>
        <w:gridCol w:w="516"/>
        <w:gridCol w:w="495"/>
        <w:gridCol w:w="516"/>
        <w:gridCol w:w="516"/>
        <w:gridCol w:w="536"/>
        <w:gridCol w:w="484"/>
        <w:gridCol w:w="516"/>
        <w:gridCol w:w="495"/>
        <w:gridCol w:w="516"/>
        <w:gridCol w:w="516"/>
        <w:gridCol w:w="536"/>
      </w:tblGrid>
      <w:tr>
        <w:trPr/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я № 1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я № 2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я № 3</w:t>
            </w:r>
          </w:p>
        </w:tc>
      </w:tr>
      <w:tr>
        <w:trPr/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9pt" filled="f" o:ole="">
                  <v:imagedata r:id="rId10" o:title=""/>
                </v:shape>
                <o:OLEObject Type="Embed" ProgID="" ShapeID="ole_rId9" DrawAspect="Content" ObjectID="_343438549" r:id="rId9"/>
              </w:objec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pt;height:19pt" filled="f" o:ole="">
                  <v:imagedata r:id="rId12" o:title=""/>
                </v:shape>
                <o:OLEObject Type="Embed" ProgID="" ShapeID="ole_rId11" DrawAspect="Content" ObjectID="_1347709408" r:id="rId11"/>
              </w:objec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9pt" filled="f" o:ole="">
                  <v:imagedata r:id="rId14" o:title=""/>
                </v:shape>
                <o:OLEObject Type="Embed" ProgID="" ShapeID="ole_rId13" DrawAspect="Content" ObjectID="_1609897995" r:id="rId13"/>
              </w:objec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3063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в пункті 1</w:t>
            </w:r>
          </w:p>
        </w:tc>
        <w:tc>
          <w:tcPr>
            <w:tcW w:w="3063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в пункті 2</w:t>
            </w:r>
          </w:p>
        </w:tc>
        <w:tc>
          <w:tcPr>
            <w:tcW w:w="3063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в пункті 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 вибрали матрицю № 1. Давайте перевіримо її властивості. Кожен вектор-стовпчик матриці, окрім першого, містить рівне число +1 і –1. Дуже добре! Це означає, що виконується умова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 перемножимо кожну пару вектор-стовпчиків і подивимося, чи буде сума добутків рівна 0. На жал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ить, здійснена якась помилка у виборі матриці. Постараємося її знайти. Вектор-стовпчики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 викликають сумніву. Адже ця частина матриці — повний факторний експеримен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А як побудований вектор-стовпчик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? Елементи цього стовпчика зворотні по знаку елементів сусіднього стовпч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Два цих стовпчика виявилися взаємозв'язани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 цьо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У такому плануванні не можуть бути роздільно оцінені основні ефекти. Значить, ми втратили інформацію про два лінійні коефіцієнти нашої моделі. Таким плануванням, як ви бачите, скористатися неможл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рніться до пункту I і виберіть іншу відповідь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ам сподобалася матриця №2, вірогідно, тільки тому, що вона містить всього три досліди. Якщо ви були б уважніші, то ви би  помітили, що трьох дослідів</w:t>
      </w:r>
      <w:r>
        <w:rPr/>
        <w:t xml:space="preserve"> </w:t>
      </w:r>
      <w:r>
        <w:rPr>
          <w:sz w:val="28"/>
          <w:szCs w:val="28"/>
        </w:rPr>
        <w:t xml:space="preserve">недостатньо для оцінки чотирьох коефіцієнтів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Окрім цього, жодна з властивостей, притаманних повному факторному експерименту, тут не виконується, за винятком умови норм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оверніться до пункту I і виберіть іншу матриц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 зробили правильний вибір. Матриця №3 зберігає всі властивості повного факторного експерименту. Вона дає можливість оцінити вільний чл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і три коефіцієнти при лінійних членах, тому щ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икористаний вектор-стовпч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повного факторного експеримент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Якщо ми в доповненні до стовпчиків матриці №3 обчислимо ще стовпчики для добутків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то побачимо, що елементи стовпч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співпадуть</w:t>
      </w:r>
      <w:r>
        <w:rPr/>
        <w:t xml:space="preserve"> </w:t>
      </w:r>
      <w:r>
        <w:rPr>
          <w:sz w:val="28"/>
          <w:szCs w:val="28"/>
        </w:rPr>
        <w:t>з елементами стовпчика 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елементи стовпц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— з елементами стовпч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Знайдені нами коефіцієнти будуть оцінками для спільних ефекті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е планування нас цілком</w:t>
      </w:r>
      <w:r>
        <w:rPr/>
        <w:t xml:space="preserve"> </w:t>
      </w:r>
      <w:r>
        <w:rPr>
          <w:sz w:val="28"/>
          <w:szCs w:val="28"/>
        </w:rPr>
        <w:t>влаштовує. Ми змішали ефекти взаємодії з основними ефектами. (Але всі основні ефекти оцінюються роздільно один від одного!).</w:t>
      </w:r>
      <w:r>
        <w:rPr/>
        <w:t xml:space="preserve"> </w:t>
      </w:r>
      <w:r>
        <w:rPr>
          <w:sz w:val="28"/>
          <w:szCs w:val="28"/>
        </w:rPr>
        <w:t>Оскільки</w:t>
      </w:r>
      <w:r>
        <w:rPr/>
        <w:t xml:space="preserve"> </w:t>
      </w:r>
      <w:r>
        <w:rPr>
          <w:sz w:val="28"/>
          <w:szCs w:val="28"/>
        </w:rPr>
        <w:t>постулюється лінійна модель, то передбачається, що ефекти взаємодії близькі до нуля, і том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 розглянули найпростіший випадок: матрицю з чотирьох дослідів для трьохфакторного планування. Із збільшенням числа факторів питання про мінімізацію числа дослідів перетворюється на досить складну задачу. Розглянемо її детально. При цьому нам не обійтися без нових визначень і пон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Дробова реплі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Поставивши чотири досліди для оцінки впливу трьох факторів, ми скористалися половиною повного</w:t>
      </w:r>
      <w:r>
        <w:rPr/>
        <w:t xml:space="preserve"> </w:t>
      </w:r>
      <w:r>
        <w:rPr>
          <w:sz w:val="28"/>
          <w:szCs w:val="28"/>
        </w:rPr>
        <w:t>факторного експерименту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або «напівреплікою». Як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рівняли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отримали б другу половину матриці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В цьому випадку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. При реалізації обох напівреплік можна отримати роздільні оцінки для лінійних ефектів і ефектів взаємодії, як і в повному факторному експерименті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Об'єднання цих двох напівреплік і є повний факторний експеримен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триця з восьми дослідів для чотирьохфакторного планування буде напівреплікою від повного факторного експерименту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</w:rPr>
        <w:t xml:space="preserve">, а для п'ятифакторного планування – чвертьреплікою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. У останньому випадку два лінійні ефекти прирівнюються до ефектів взаємодії. Для позначення дробових реплік, в 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лінійних ефектів прирівняні до ефектів взаємодії, зручно користуватися умовним позначення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пів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запишеться у вигляді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vertAlign w:val="superscript"/>
          <w:lang w:val="ru-RU"/>
        </w:rPr>
        <w:t>5-1</w:t>
      </w:r>
      <w:r>
        <w:rPr>
          <w:sz w:val="28"/>
          <w:szCs w:val="28"/>
        </w:rPr>
        <w:t xml:space="preserve">, а чверть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у вигляді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овні позначення дробових реплік і кількість досліді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902"/>
        <w:gridCol w:w="1573"/>
        <w:gridCol w:w="1904"/>
        <w:gridCol w:w="1867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і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а реплі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не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чен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ів для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ої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лі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ів для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ого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ного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именту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</w:tr>
      <w:tr>
        <w:trPr>
          <w:trHeight w:val="30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/>
            </w:pPr>
            <w:r>
              <w:rPr>
                <w:sz w:val="28"/>
                <w:szCs w:val="28"/>
              </w:rPr>
              <w:t>4096</w:t>
            </w:r>
          </w:p>
        </w:tc>
      </w:tr>
      <w:tr>
        <w:trPr>
          <w:trHeight w:val="3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</w:t>
            </w:r>
          </w:p>
        </w:tc>
      </w:tr>
      <w:tr>
        <w:trPr>
          <w:trHeight w:val="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</w:t>
            </w:r>
          </w:p>
        </w:tc>
      </w:tr>
      <w:tr>
        <w:trPr>
          <w:trHeight w:val="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oMath>
            <w:r>
              <w:rPr>
                <w:sz w:val="28"/>
                <w:szCs w:val="28"/>
              </w:rPr>
              <w:t xml:space="preserve">-репліка ві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Тепер ми пропонуємо вам позтренуватися і дати умовні позначення: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, а також дробових планів з 16 дослідів. Підрахуйте для всіх цих випадків кількість дослідів для дробових реплік і для повного факторного експери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і відповіді ви знайдете в табл. 6.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6.3. Вибір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>півреплік. Генеруючі співвідношення і визначальні контра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При побудові напів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існує всього дві можливості: прирівня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або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Тому є тільки дв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пів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(табл. 6.3)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3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пів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95"/>
        <w:gridCol w:w="516"/>
        <w:gridCol w:w="495"/>
        <w:gridCol w:w="976"/>
        <w:gridCol w:w="1460"/>
        <w:gridCol w:w="495"/>
        <w:gridCol w:w="516"/>
        <w:gridCol w:w="495"/>
        <w:gridCol w:w="976"/>
      </w:tblGrid>
      <w:tr>
        <w:trPr/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94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бутку трьох стовп</w:t>
      </w:r>
      <w:r>
        <w:rPr>
          <w:sz w:val="28"/>
          <w:szCs w:val="28"/>
          <w:lang w:val="ru-RU"/>
        </w:rPr>
        <w:t>чик</w:t>
      </w:r>
      <w:r>
        <w:rPr>
          <w:sz w:val="28"/>
          <w:szCs w:val="28"/>
        </w:rPr>
        <w:t>ів матриці I виконується співвідношення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а матриці I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Ви бачите, що всі знаки стовп</w:t>
      </w:r>
      <w:r>
        <w:rPr>
          <w:sz w:val="28"/>
          <w:szCs w:val="28"/>
          <w:lang w:val="ru-RU"/>
        </w:rPr>
        <w:t>чик</w:t>
      </w:r>
      <w:r>
        <w:rPr>
          <w:sz w:val="28"/>
          <w:szCs w:val="28"/>
        </w:rPr>
        <w:t>ів добутків однакові і в першому випадку рівні плюс одиниці, а в другому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мінус один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ічне позначення добутку стовп</w:t>
      </w:r>
      <w:r>
        <w:rPr>
          <w:sz w:val="28"/>
          <w:szCs w:val="28"/>
          <w:lang w:val="ru-RU"/>
        </w:rPr>
        <w:t>чик</w:t>
      </w:r>
      <w:r>
        <w:rPr>
          <w:sz w:val="28"/>
          <w:szCs w:val="28"/>
        </w:rPr>
        <w:t xml:space="preserve">ів, рів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називається </w:t>
      </w:r>
      <w:r>
        <w:rPr>
          <w:b/>
          <w:i/>
          <w:sz w:val="28"/>
          <w:szCs w:val="28"/>
        </w:rPr>
        <w:t>визначальним контрастом</w:t>
      </w:r>
      <w:r>
        <w:rPr>
          <w:sz w:val="28"/>
          <w:szCs w:val="28"/>
        </w:rPr>
        <w:t>. Контраст допомагає визначати змішані ефекти. Для того, щоб визначити, який ефект змішаний з даним, потрібно множити обидві частини визначального контрасту на стовп</w:t>
      </w:r>
      <w:r>
        <w:rPr>
          <w:sz w:val="28"/>
          <w:szCs w:val="28"/>
          <w:lang w:val="ru-RU"/>
        </w:rPr>
        <w:t>чик</w:t>
      </w:r>
      <w:r>
        <w:rPr>
          <w:sz w:val="28"/>
          <w:szCs w:val="28"/>
        </w:rPr>
        <w:t>, відповідний даному ефект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, якщ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т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аємо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завжди </w:t>
      </w:r>
      <w:r>
        <w:rPr>
          <w:sz w:val="28"/>
          <w:szCs w:val="28"/>
          <w:lang w:val="ru-RU"/>
        </w:rPr>
        <w:t xml:space="preserve">виконується співвідношенн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знаходим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 означає, що коефіцієнти лінійного рівняння будуть оцінкам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, що показує, з яким з ефектів змішаний даний ефект, називається генеруючим співвідноше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іврепліки, в яких основні ефекти змішані з взаємодіями двох факторів, носять назву планів з роздільною здатністю III (за найбільшшим числом факторів у визначальному контрасті). Такі плани прийнято позначати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борі напів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можливі вісім розв’язків :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46"/>
      </w:tblGrid>
      <w:tr>
        <w:trPr/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20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20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20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20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97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1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дільна здатність цих напівреплік різна. Так, репліки 1-6 мають по три фактори у визначальному контрасті, а 7-8 по чотири. Репліки 7 і 8 мають максимальну роздільну здатність і називаються головними. Роздільна здатність задається системою змішування даної репліки. Вона буде максимальною, якщо лінійні ефекти змішані з ефектами взаємодії найбільшого можливого поряд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 відсутності апріорної інформації про ефекти взаємодії експериментатор старається вибрати репліку з найбільшою роздільною здатністю, оскільки</w:t>
      </w:r>
      <w:r>
        <w:rPr/>
        <w:t xml:space="preserve"> </w:t>
      </w:r>
      <w:r>
        <w:rPr>
          <w:sz w:val="28"/>
          <w:szCs w:val="28"/>
        </w:rPr>
        <w:t>потрійні взаємодії зазвичай менш важливі, ніж парні. Якщо існує інформація про ефекти взаємодії, то вона повинна використовуватися при виборі реплі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пліки, в яких немає жодного головного ефекту, змішаного з іншим головним ефектом або парною взаємодією, а всі парні взаємодії змішані одна з одною, носять назву планів з роздільною здатністю IV (за найбільшим числом факторів у визначальному контрасті). Вони мають позначенн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. Піврепліка, задана визначальним контра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має тільки парні комбінації букв в кожному рядку. Її можна записати таким чином, рахуючи ряд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арним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 напіврепліка, задана 1</w:t>
      </w:r>
      <w:r>
        <w:rPr>
          <w:i/>
          <w:sz w:val="28"/>
          <w:szCs w:val="28"/>
        </w:rPr>
        <w:t>=-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має тільки непарні комбінації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і напіврепліки називають головними напіврепліками, оскільки вони володіють найбільшою роздільною здатніст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хай необхідно вибрати напівреплі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 Які піврепліки, на вашу думку, володіють більшою роздільною здатністю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піврепліки, задані визначальними контрастам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верніться</w:t>
      </w:r>
      <w:r>
        <w:rPr/>
        <w:t xml:space="preserve"> </w:t>
      </w:r>
      <w:r>
        <w:rPr>
          <w:sz w:val="28"/>
          <w:szCs w:val="28"/>
        </w:rPr>
        <w:t>до пункту 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піврепліки, задані генеруючими співвідношенням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Зверніться до пункту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 вибрали напіврепліки, задані визначальними контра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умісні оцінки тут визначаються співвідношеннями:</w:t>
      </w:r>
    </w:p>
    <w:tbl>
      <w:tblPr>
        <w:tblW w:w="3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766"/>
      </w:tblGrid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и поступили</w:t>
      </w:r>
      <w:r>
        <w:rPr/>
        <w:t xml:space="preserve"> </w:t>
      </w:r>
      <w:r>
        <w:rPr>
          <w:sz w:val="28"/>
          <w:szCs w:val="28"/>
        </w:rPr>
        <w:t>абсолютно</w:t>
      </w:r>
      <w:r>
        <w:rPr/>
        <w:t xml:space="preserve"> </w:t>
      </w:r>
      <w:r>
        <w:rPr>
          <w:sz w:val="28"/>
          <w:szCs w:val="28"/>
        </w:rPr>
        <w:t>правильно. Такий тип змішування дасть можливість оцінювати лінійні ефекти спільно з ефектами взаємодій другого порядку, а взаємодії першого порядку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спільно один з одн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Як бачите, вибір дробової репліки вимагає багато терпіння і праці. Але іншого шляху немає. Застосовуючи дробове планування, потрібно точно знати систему змішування, чітко представляти, яку інформацію доводиться втрача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 розглянемо</w:t>
      </w:r>
      <w:r>
        <w:rPr/>
        <w:t xml:space="preserve"> </w:t>
      </w:r>
      <w:r>
        <w:rPr>
          <w:sz w:val="28"/>
          <w:szCs w:val="28"/>
        </w:rPr>
        <w:t>приклад</w:t>
      </w:r>
      <w:r>
        <w:rPr/>
        <w:t xml:space="preserve"> </w:t>
      </w:r>
      <w:r>
        <w:rPr>
          <w:sz w:val="28"/>
          <w:szCs w:val="28"/>
        </w:rPr>
        <w:t xml:space="preserve">напіврепліки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й приклад відноситься до планування експерименту для відшукання оптимальних умов отримання нового полімерного сірковмісного</w:t>
      </w:r>
      <w:r>
        <w:rPr/>
        <w:t xml:space="preserve"> </w:t>
      </w:r>
      <w:r>
        <w:rPr>
          <w:sz w:val="28"/>
          <w:szCs w:val="28"/>
        </w:rPr>
        <w:t>антиоксиданту, синтезованого перетворенням високомолекулярного полістиролу з сіркою. Завдання</w:t>
      </w:r>
      <w:r>
        <w:rPr/>
        <w:t xml:space="preserve"> </w:t>
      </w:r>
      <w:r>
        <w:rPr>
          <w:sz w:val="28"/>
          <w:szCs w:val="28"/>
        </w:rPr>
        <w:t>полягало в отриманні стабілізатора, введення якого в ізотактичний</w:t>
      </w:r>
      <w:r>
        <w:rPr/>
        <w:t xml:space="preserve"> </w:t>
      </w:r>
      <w:r>
        <w:rPr>
          <w:sz w:val="28"/>
          <w:szCs w:val="28"/>
        </w:rPr>
        <w:t>поліпропілен збільшувало б період індукції, не погіршуючи фізико-механічних властивостей полімеру. В якості факторів</w:t>
      </w:r>
      <w:r>
        <w:rPr/>
        <w:t xml:space="preserve"> </w:t>
      </w:r>
      <w:r>
        <w:rPr>
          <w:sz w:val="28"/>
          <w:szCs w:val="28"/>
        </w:rPr>
        <w:t>розглядалися змінні, показані в табл. 6. 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я планування була напівреплікою від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заданою генеруючим співвідношенн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Визначаючим контрастом є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Перемножуючи визначаючий контраст послідовно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 визначаємо спільно оцінки лінійних ефектів і взаємоді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4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Рівні факторів і інтервали варіювання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45"/>
        <w:gridCol w:w="645"/>
        <w:gridCol w:w="645"/>
        <w:gridCol w:w="1585"/>
      </w:tblGrid>
      <w:tr>
        <w:trPr/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и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і факторів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ва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ювання</w:t>
            </w:r>
          </w:p>
        </w:tc>
      </w:tr>
      <w:tr>
        <w:trPr/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мпература реакційн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овища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зування сірки в вихідні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іші, ваг. ч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ас реакції, х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зування антиоксидант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іпропілені, ваг. ч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5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риця плануванн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96"/>
        <w:gridCol w:w="976"/>
        <w:gridCol w:w="776"/>
        <w:gridCol w:w="776"/>
        <w:gridCol w:w="776"/>
        <w:gridCol w:w="996"/>
        <w:gridCol w:w="996"/>
        <w:gridCol w:w="996"/>
        <w:gridCol w:w="629"/>
      </w:tblGrid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18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я планування, результати експерименту і коефіцієнти регресії показані в табл. 6.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результатів і пошук оптимальних умов приводяться в подальших розділ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ереходьте до пункту VI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и вибрали напіврепліки, задані генеруючими співвідношенн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В цьому випадку визначальними контрастами 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pacing w:val="-4"/>
          <w:sz w:val="28"/>
          <w:szCs w:val="28"/>
        </w:rPr>
        <w:t>, отже, ми отримуємо плани з роздільною здатністю III і деякі основні ефекти змішуємо з парними взаємодіями:</w:t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956"/>
      </w:tblGrid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858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дільна здатність цих напівреплік нижча, </w:t>
      </w:r>
      <w:r>
        <w:rPr>
          <w:spacing w:val="-1"/>
          <w:sz w:val="28"/>
          <w:szCs w:val="28"/>
        </w:rPr>
        <w:t xml:space="preserve">ніж у планах з роздільною здатністю IV, за допомогою </w:t>
      </w:r>
      <w:r>
        <w:rPr>
          <w:sz w:val="28"/>
          <w:szCs w:val="28"/>
        </w:rPr>
        <w:t>яких лінійні ефекти визначаються незалежно від парних взаємодій. Вибрані вами напіврепліки мають в кожному рядку як парні, так і непарні комбінації букв. Такі напіврепліки не є голов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 можете мати рацію при виборі такої напіврепліки, якщо маєте в своєму розпорядженні апріорну інформацію про більшу значущість </w:t>
      </w:r>
      <w:r>
        <w:rPr>
          <w:spacing w:val="-1"/>
          <w:sz w:val="28"/>
          <w:szCs w:val="28"/>
        </w:rPr>
        <w:t xml:space="preserve">потрійних взаємодій в порівнянні з парними </w:t>
      </w:r>
      <w:r>
        <w:rPr>
          <w:sz w:val="28"/>
          <w:szCs w:val="28"/>
        </w:rPr>
        <w:t>або про незначущість трьох парних взаємодій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Тоді план прекрасний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акше ви помиляєте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верніться до пункту IV і виберіть іншу відповід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Поговоримо тепер про напівреплі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иборі напів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у розпорядженні експериментатора є безліч варіант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Так,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pacing w:val="-1"/>
          <w:sz w:val="28"/>
          <w:szCs w:val="28"/>
        </w:rPr>
        <w:t xml:space="preserve"> можна прирівняти до однієї з 6 парних взаємодій. </w:t>
      </w:r>
      <w:r>
        <w:rPr>
          <w:sz w:val="28"/>
          <w:szCs w:val="28"/>
        </w:rPr>
        <w:t xml:space="preserve">В цьому випадку отримаємо напіврепліку з роздільною здатністю III. Очевидно, це буде не кращий вибір напіврепліки. Далі,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pacing w:val="-1"/>
          <w:sz w:val="28"/>
          <w:szCs w:val="28"/>
        </w:rPr>
        <w:t xml:space="preserve"> можна прирівняти до однієї </w:t>
      </w:r>
      <w:r>
        <w:rPr>
          <w:spacing w:val="-2"/>
          <w:sz w:val="28"/>
          <w:szCs w:val="28"/>
        </w:rPr>
        <w:t>з чотирьох потрійних взаємодій. Тоді отримаємо</w:t>
      </w:r>
      <w:r>
        <w:rPr/>
        <w:t xml:space="preserve"> </w:t>
      </w:r>
      <w:r>
        <w:rPr>
          <w:sz w:val="28"/>
          <w:szCs w:val="28"/>
        </w:rPr>
        <w:t>план з роздільною здатністю IV, і всі лінійні ефекти будуть змішані з</w:t>
      </w:r>
      <w:r>
        <w:rPr/>
        <w:t xml:space="preserve"> </w:t>
      </w:r>
      <w:r>
        <w:rPr>
          <w:sz w:val="28"/>
          <w:szCs w:val="28"/>
        </w:rPr>
        <w:t xml:space="preserve">потрійними взаємодіями. І, нарешті, напіврепліка може бути задана генеруючими </w:t>
      </w:r>
      <w:r>
        <w:rPr>
          <w:spacing w:val="-7"/>
          <w:sz w:val="28"/>
          <w:szCs w:val="28"/>
        </w:rPr>
        <w:t xml:space="preserve">співвідношенн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pacing w:val="-7"/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pacing w:val="-7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изначальними контрастами в цьому випадку будуть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і репліки носять назву планів з роздільною здатністю V і позначаються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хай є п'ять факторів і для них потрібно вибрати напіврепліку з найбільшою роздільною здатністю. Яким напівреплікам ви хочете віддати перевагу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Напіврепліка, задана генеруючим співвідношення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рніться до пункту 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Напіврепліка, задана генеруючим співвідношенн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рніться до пункту 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и віддали перевагу напіврепліці, заданій генеруючим співвідношенн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В цьом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 отже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176"/>
      </w:tblGrid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4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</w:tr>
      <w:tr>
        <w:trPr>
          <w:trHeight w:val="607" w:hRule="atLeast"/>
        </w:trPr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4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2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2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 д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 повинні погодитися з тим, що змішування основних ефектів з</w:t>
      </w:r>
      <w:r>
        <w:rPr/>
        <w:t xml:space="preserve"> </w:t>
      </w:r>
      <w:r>
        <w:rPr>
          <w:sz w:val="28"/>
          <w:szCs w:val="28"/>
        </w:rPr>
        <w:t>потрійними</w:t>
      </w:r>
      <w:r>
        <w:rPr/>
        <w:t xml:space="preserve"> </w:t>
      </w:r>
      <w:r>
        <w:rPr>
          <w:sz w:val="28"/>
          <w:szCs w:val="28"/>
        </w:rPr>
        <w:t>взаємодіями, коли існують ефекти взаємодії вищого порядку, не можна визнати найкращими, якщо немає спеціальних міркув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рніться до пункту VI і виберіть іншу систему зміш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и вважаєте, що доцільно скористатися напівреплікою, заданою генеруючим співвідношенн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і, отже, визначальним контра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 В цьому випадку коефіцієнти визначають такі змішані оцінки:</w:t>
      </w:r>
    </w:p>
    <w:tbl>
      <w:tblPr>
        <w:tblW w:w="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49"/>
      </w:tblGrid>
      <w:tr>
        <w:trPr/>
        <w:tc>
          <w:tcPr>
            <w:tcW w:w="2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5</m:t>
                    </m:r>
                  </m:sub>
                </m:sSub>
              </m:oMath>
            </m:oMathPara>
          </w:p>
        </w:tc>
        <w:tc>
          <w:tcPr>
            <w:tcW w:w="2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5</m:t>
                    </m:r>
                  </m:sub>
                </m:sSub>
              </m:oMath>
            </m:oMathPara>
          </w:p>
        </w:tc>
      </w:tr>
      <w:tr>
        <w:trPr/>
        <w:tc>
          <w:tcPr>
            <w:tcW w:w="2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</m:t>
                    </m:r>
                  </m:sub>
                </m:sSub>
              </m:oMath>
            </m:oMathPara>
          </w:p>
        </w:tc>
        <w:tc>
          <w:tcPr>
            <w:tcW w:w="2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5</m:t>
                    </m:r>
                  </m:sub>
                </m:sSub>
              </m:oMath>
            </m:oMathPara>
          </w:p>
        </w:tc>
      </w:tr>
      <w:tr>
        <w:trPr/>
        <w:tc>
          <w:tcPr>
            <w:tcW w:w="2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5</m:t>
                    </m:r>
                  </m:sub>
                </m:sSub>
              </m:oMath>
            </m:oMathPara>
          </w:p>
        </w:tc>
        <w:tc>
          <w:tcPr>
            <w:tcW w:w="2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</m:t>
                    </m:r>
                  </m:sub>
                </m:sSub>
              </m:oMath>
            </m:oMathPara>
          </w:p>
        </w:tc>
      </w:tr>
      <w:tr>
        <w:trPr/>
        <w:tc>
          <w:tcPr>
            <w:tcW w:w="2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5</m:t>
                    </m:r>
                  </m:sub>
                </m:sSub>
              </m:oMath>
            </m:oMathPara>
          </w:p>
        </w:tc>
        <w:tc>
          <w:tcPr>
            <w:tcW w:w="2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</m:sub>
                </m:sSub>
              </m:oMath>
            </m:oMathPara>
          </w:p>
        </w:tc>
      </w:tr>
      <w:tr>
        <w:trPr/>
        <w:tc>
          <w:tcPr>
            <w:tcW w:w="2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4</m:t>
                    </m:r>
                  </m:sub>
                </m:sSub>
              </m:oMath>
            </m:oMathPara>
          </w:p>
        </w:tc>
        <w:tc>
          <w:tcPr>
            <w:tcW w:w="2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т. д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и отримали</w:t>
      </w:r>
      <w:r>
        <w:rPr/>
        <w:t xml:space="preserve"> </w:t>
      </w:r>
      <w:r>
        <w:rPr>
          <w:sz w:val="28"/>
          <w:szCs w:val="28"/>
        </w:rPr>
        <w:t>напіврепліку з роздільною здатністю V. У таких планах лінійні ефекти змішані з взаємодіями третього порядку, а взаємодії першого порядку — з взаємодіями другого порядку. Ця напіврепліка має переваги в порівнянні з реплікою відповіді 6. Ви вчинили абсолютно прави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VII.</w:t>
      </w:r>
      <w:r>
        <w:rPr>
          <w:sz w:val="28"/>
          <w:szCs w:val="28"/>
        </w:rPr>
        <w:t xml:space="preserve"> Тепер ми пропонуємо вам перерахувати всі можливі варіанти вибору план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у відповідь ви знайдете в пункті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ожливі двадцять два рішення при виборі план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tbl>
      <w:tblPr>
        <w:tblW w:w="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376"/>
      </w:tblGrid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2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не станемо розглядати вибір напівреплі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і т.д. Такими напіврепліками рідко користуються на практиц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же напівреплі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вимагає 32 досліди, а для експериментатора вигідні пла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або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що вимагають відповідно 16 і 8 дослідів. Тому із</w:t>
      </w:r>
      <w:r>
        <w:rPr/>
        <w:t xml:space="preserve"> </w:t>
      </w:r>
      <w:r>
        <w:rPr>
          <w:sz w:val="28"/>
          <w:szCs w:val="28"/>
        </w:rPr>
        <w:t>зростанням числа факторів зростає дріб вживаних реплі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ітимо, що при побудові головних напівреплік у визначальний контраст треба включати найбільше число фактор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будову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 ми розглянемо в наступному розділ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6.4. Вибір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>-реплік. Узагальнюючий визначальний контрас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VIII.</w:t>
      </w:r>
      <w:r>
        <w:rPr>
          <w:sz w:val="28"/>
          <w:szCs w:val="28"/>
        </w:rPr>
        <w:t xml:space="preserve"> Дорогий читач, приступаючи до цього параграфа, вам доведеться запастися ще більшим терпінням. Але ви будете винагороджені, бо із збільшенням дробу не тільки зростають ваші зусилля, але і зменшується число дослідів. А заради цього варто попрацювати і ретельно розібратися у виборі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ослідженні впливу п'яти факторів можна поставити не 16 дослідів, як в попередньому прикладі, а тільки 8, тобто скористатися репліко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Тут можливі дванадцять розв’язків ,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прирівняти парній взаємодії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— потрійній:</w:t>
      </w:r>
    </w:p>
    <w:tbl>
      <w:tblPr>
        <w:tblW w:w="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774"/>
      </w:tblGrid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0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7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тимо, вибраний п'ятий варіан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. Тоді визначальними контрастами є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і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перемножити ці визначальні контрасти, то вийде третє співвідношення, яке задає елементи стовпчик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 Щоб повністю охарактеризувати роздільну здатність репліки, необхідно записати узагальнючий визначальний контра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мішування визначається множенням узагальнюючого визначального контрасту послідовно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 т д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ходить досить складна система змішування лінійних ефектів з ефектами взаємодії першого, другого, третього і четвертого порядків. Якщо, наприклад, коефіціє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 xml:space="preserve"> відрізняються від нуля, то виникають сумніви, чи можна нехтувати іншими парними взаємодіями, з якими змішані лінійні ефекти. Тоді слід поставити другу серію дослідів, вибравши потрібним чином іншу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цьому можна скористатися методом «перевалу». Зміст цього методу полягає в тому, що друга чверть-репліка виходить з першої шляхом зміни всіх знаків матриці на зворотні. Тоді в узагальнювальному визначальному контрасті потрійні</w:t>
      </w:r>
      <w:r>
        <w:rPr/>
        <w:t xml:space="preserve"> </w:t>
      </w:r>
      <w:r>
        <w:rPr>
          <w:sz w:val="28"/>
          <w:szCs w:val="28"/>
        </w:rPr>
        <w:t>добутки мають знак, протилежний їх знаку в першій чверть-репліці. Потрійні добутки визначають парні взаємодії в сумісних оцінках для лінійних ефектів. Усереднюючи результати обидвох чверть-реплік, можна отримати</w:t>
      </w:r>
      <w:r>
        <w:rPr/>
        <w:t xml:space="preserve"> </w:t>
      </w:r>
      <w:r>
        <w:rPr>
          <w:sz w:val="28"/>
          <w:szCs w:val="28"/>
        </w:rPr>
        <w:t>лінійні ефекти, не змішані з парними взаємоді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арайтеся відповісти на наступне питання. Яку з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реплік ви хотіли б вибрати для доповненн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и, заданої визначальними контра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ліку, задану генеруючими співвідношенням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рніться до пункту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ліку, задану генеруючими співвідношенням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рніться до пункту 1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ліку, задану генеруючими співвідношенням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рніться до пункту 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наю. Зверніться до пункту 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и хочете скористатис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ою, заданою генеруючими співвідношенням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цьому випадку узагальнюючий визначальний контраст запишеться у вигляді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ивимося, якою буде система змішуванн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кладемо дві четверть-реплік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ідомо, що доповнення першої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и другою не привело до покращення ситуації, а навпаки, ускладнило її, оскільки лінійні ефекти змішуються з двома парними взаємодіями і знищуються потрійні взаємод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оверніться до пункту VIII і виберіть іншу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-реплі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и вибрали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у, задану генеруючими співвідношенн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 і поступили</w:t>
      </w:r>
      <w:r>
        <w:rPr/>
        <w:t xml:space="preserve"> </w:t>
      </w:r>
      <w:r>
        <w:rPr>
          <w:sz w:val="28"/>
          <w:szCs w:val="28"/>
        </w:rPr>
        <w:t>абсолютно правильно. Узагальнюючим контрастом в цьому випадку є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 Система змішування буд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кладанні двох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 виходить наступна картина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b>
        </m:sSub>
      </m:oMath>
      <w:r>
        <w:rPr>
          <w:sz w:val="28"/>
          <w:szCs w:val="28"/>
        </w:rPr>
        <w:t xml:space="preserve">,                          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b>
        </m:sSub>
      </m:oMath>
      <w:r>
        <w:rPr>
          <w:sz w:val="28"/>
          <w:szCs w:val="28"/>
        </w:rPr>
        <w:t xml:space="preserve">,                          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45</m:t>
            </m:r>
          </m:sub>
        </m:sSub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і т.д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 отримали план з роздільною здатністю IV і звільнили лінійні ефекти від змішування з парними взаємоді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ьте до пункту IX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Вам сподобалас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а, задана генеруючими співвідношеннями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 узагальнюючим визначальним контрасто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цьому випадку виходить наступна система змішування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кладанні двох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 отримуєм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4</m:t>
            </m:r>
          </m:sub>
        </m:sSub>
      </m:oMath>
      <w:r>
        <w:rPr>
          <w:sz w:val="28"/>
          <w:szCs w:val="28"/>
        </w:rPr>
        <w:t xml:space="preserve">,            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sub>
        </m:sSub>
      </m:oMath>
      <w:r>
        <w:rPr>
          <w:sz w:val="28"/>
          <w:szCs w:val="28"/>
        </w:rPr>
        <w:t xml:space="preserve">,           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 w:val="28"/>
          <w:szCs w:val="28"/>
        </w:rPr>
        <w:t xml:space="preserve">,                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</m:oMath>
      <w:r>
        <w:rPr>
          <w:sz w:val="28"/>
          <w:szCs w:val="28"/>
        </w:rPr>
        <w:t xml:space="preserve">,              </w:t>
        <w:tab/>
        <w:t>і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лінійні ефекти звільняються від спільних оцінок з</w:t>
      </w:r>
      <w:r>
        <w:rPr/>
        <w:t xml:space="preserve"> </w:t>
      </w:r>
      <w:r>
        <w:rPr>
          <w:sz w:val="28"/>
          <w:szCs w:val="28"/>
        </w:rPr>
        <w:t>потрійними ефектами взаємодій і в деяких випадках — з парними. Таке планування доцільно застосувати в тому випадку, якщо ставиться завдання</w:t>
      </w:r>
      <w:r>
        <w:rPr/>
        <w:t xml:space="preserve"> </w:t>
      </w:r>
      <w:r>
        <w:rPr>
          <w:sz w:val="28"/>
          <w:szCs w:val="28"/>
        </w:rPr>
        <w:t>звільнити всі лінійні ефекти від взаємодій другого порядку і два лінійні ефекти в даному випадк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)— від взаємодій першого поряд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рніться до пункту VIII і виберіть іншу відповід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Ви відповіли, що не знаєте. Не засмучуйтеся. Ми допоможемо вам вибрати потрібне рі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ми розглядаємо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у, задану узагальнюючним визначальним контрасто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лінійні ефекти змішані з ефектами взаємодій першого, другого і третього порядків. Як добудувати цю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у до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-репліки, якщо є підозри, що ефекти взаємодії першого порядку відрізняються від нуля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трібно узяти другу чверть-репліку з узагальнювючим контрастом, в якому два потрійні</w:t>
      </w:r>
      <w:r>
        <w:rPr/>
        <w:t xml:space="preserve"> </w:t>
      </w:r>
      <w:r>
        <w:rPr>
          <w:sz w:val="28"/>
          <w:szCs w:val="28"/>
        </w:rPr>
        <w:t>добутки мають негативний знак, оскільки</w:t>
      </w:r>
      <w:r>
        <w:rPr/>
        <w:t xml:space="preserve"> </w:t>
      </w:r>
      <w:r>
        <w:rPr>
          <w:sz w:val="28"/>
          <w:szCs w:val="28"/>
        </w:rPr>
        <w:t>потрійні</w:t>
      </w:r>
      <w:r>
        <w:rPr/>
        <w:t xml:space="preserve"> </w:t>
      </w:r>
      <w:r>
        <w:rPr>
          <w:sz w:val="28"/>
          <w:szCs w:val="28"/>
        </w:rPr>
        <w:t>добутки визначають парні взаємодії в сумісних оцінках для лінійних ефектів. Цей випадок розглянутий в пункті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те можна уявити собі і такий випадок, коли доцільно звільнити лінійні ефекти від ефектів взаємодії другого порядку і лише частина</w:t>
      </w:r>
      <w:r>
        <w:rPr/>
        <w:t xml:space="preserve"> </w:t>
      </w:r>
      <w:r>
        <w:rPr>
          <w:sz w:val="28"/>
          <w:szCs w:val="28"/>
        </w:rPr>
        <w:t xml:space="preserve">з лінійних ефектів (наприклад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) від парних взаємодій. Тоді потрібно вибрати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у так, щоб в узагальнюючому визначальному контрасті добуток чотирьох членів мав негативний знак, оскільки цей добуток визначає потрійні взаємодії в спільних оцінках для лінійних ефектів. Детально це описано в пункті 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ісля того, як ви познайомитеся з цими двома варіантами, переходіть до пункту IX.</w:t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IX.</w:t>
      </w:r>
      <w:r>
        <w:rPr>
          <w:sz w:val="28"/>
          <w:szCs w:val="28"/>
        </w:rPr>
        <w:t xml:space="preserve"> Тепер розглянемо</w:t>
      </w:r>
      <w:r>
        <w:rPr/>
        <w:t xml:space="preserve"> </w:t>
      </w:r>
      <w:r>
        <w:rPr>
          <w:sz w:val="28"/>
          <w:szCs w:val="28"/>
        </w:rPr>
        <w:t xml:space="preserve">приклад 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2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тосування план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ідноситься до оптимізації процесу отримання одного похідного піперазину по схем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 Було вирішено при плануванні експерименту варіювати п'ятьма факторами, представленими в табл.6.6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ом оптимізації служив вихід реакції у відсотках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6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center"/>
        <w:rPr/>
      </w:pPr>
      <w:r>
        <w:rPr/>
        <w:t>Рівні факторів і інтервали варіювання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848"/>
        <w:gridCol w:w="1000"/>
        <w:gridCol w:w="858"/>
        <w:gridCol w:w="1585"/>
      </w:tblGrid>
      <w:tr>
        <w:trPr/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і факторів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вал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ювання</w:t>
            </w:r>
          </w:p>
        </w:tc>
      </w:tr>
      <w:tr>
        <w:trPr/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піввідношення між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oMath>
            <w:r>
              <w:rPr>
                <w:sz w:val="28"/>
                <w:szCs w:val="28"/>
              </w:rPr>
              <w:t xml:space="preserve"> і речовино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піввідношення між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овинам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 xml:space="preserve"> і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53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час витримки, год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час доливання речовини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, х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 табл. 6.7 наведена матриця планування експерименту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даному випадку при плануванні</w:t>
      </w:r>
      <w:r>
        <w:rPr/>
        <w:t xml:space="preserve"> </w:t>
      </w:r>
      <w:r>
        <w:rPr>
          <w:sz w:val="28"/>
          <w:szCs w:val="28"/>
        </w:rPr>
        <w:t xml:space="preserve">використана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а від повного факторного експеримент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 При цьому ставиться 8 дослідів замість 32. Матриця задана генеруючими співвідношеннями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jc w:val="both"/>
        <w:rPr/>
      </w:pPr>
      <w:r>
        <w:rPr>
          <w:sz w:val="28"/>
          <w:szCs w:val="28"/>
        </w:rPr>
        <w:t>і має узагальнюючий контраст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7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риця планува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86"/>
        <w:gridCol w:w="986"/>
        <w:gridCol w:w="846"/>
        <w:gridCol w:w="846"/>
        <w:gridCol w:w="940"/>
        <w:gridCol w:w="846"/>
        <w:gridCol w:w="706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,7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Вибрано генеруюче співвідношення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"/>
          <w:sz w:val="28"/>
          <w:szCs w:val="28"/>
        </w:rPr>
        <w:t xml:space="preserve">, оскільки взаємодії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pacing w:val="-1"/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pacing w:val="-1"/>
          <w:sz w:val="28"/>
          <w:szCs w:val="28"/>
        </w:rPr>
        <w:t>передбачалися</w:t>
      </w:r>
      <w:r>
        <w:rPr/>
        <w:t xml:space="preserve"> </w:t>
      </w:r>
      <w:r>
        <w:rPr>
          <w:spacing w:val="-1"/>
          <w:sz w:val="28"/>
          <w:szCs w:val="28"/>
        </w:rPr>
        <w:t>суттєв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місні оцінки такої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-реплі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sub>
        </m:sSub>
      </m:oMath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5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</m:oMath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5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b>
        </m:sSub>
      </m:oMath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</m:sub>
        </m:sSub>
      </m:oMath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45</m:t>
            </m:r>
          </m:sub>
        </m:sSub>
      </m:oMath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ла спланована друга серія дослідів для випадку, якщо пошук оптимальних умов виявиться неефективним. </w:t>
      </w:r>
      <w:r>
        <w:rPr>
          <w:spacing w:val="-1"/>
          <w:sz w:val="28"/>
          <w:szCs w:val="28"/>
        </w:rPr>
        <w:t xml:space="preserve">Узагальнюючиий визначальний контраст другої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и має вигл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. Він був вибраний так, щоб знаки потрійних</w:t>
      </w:r>
      <w:r>
        <w:rPr/>
        <w:t xml:space="preserve"> </w:t>
      </w:r>
      <w:r>
        <w:rPr>
          <w:sz w:val="28"/>
          <w:szCs w:val="28"/>
        </w:rPr>
        <w:t>добутків виявилися протилежними знакам тих же добутків в першій чверть-реплі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результатів приведений в розділі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Репліки великого дробу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X.</w:t>
      </w:r>
      <w:r>
        <w:rPr>
          <w:sz w:val="28"/>
          <w:szCs w:val="28"/>
        </w:rPr>
        <w:t xml:space="preserve"> Якщо ви, наш терплячий читач, подужали два попередні параграфи, ви зможете вибрати репліку будь-якого дробу чи роздрібності. Процедура вибору абсолютно аналогіч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борі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-реплі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можна скористатися вектор-стовпцями трьох взаємодій, наприклад, т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жного з цих рішень можна зробити шість перестановок. Разом виходить 24 можливості вибору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-репліка. Це за умови, що ми усюди вибираємо позитивні генеруючі співвіднош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 чотирьох наведених вище розв’язків  найменш вдалий перший, оскільки всі лінійні ефекти змішуються з парними взаємодіями. Якщо апріорно відомо, що зі всіх взаємодій найістотніш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потрібно вибрати друге рішення,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— третє, а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— четвер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тимо, ми вибрали четверте рішення, припускаючи, що з факторі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найбільш істотним</w:t>
      </w:r>
      <w:r>
        <w:rPr/>
        <w:t xml:space="preserve"> </w:t>
      </w:r>
      <w:r>
        <w:rPr>
          <w:sz w:val="28"/>
          <w:szCs w:val="28"/>
        </w:rPr>
        <w:t>є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Прирівня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потрійній взаємодії і запишемо генеруючі співвідноше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XI.</w:t>
      </w:r>
      <w:r>
        <w:rPr>
          <w:sz w:val="28"/>
          <w:szCs w:val="28"/>
        </w:rPr>
        <w:t xml:space="preserve"> Визначте, які змішані лінійні ефекти. Обмежтеся парними і потрійними взаємоді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у відповідь знайдете в пункті 1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-репліки з генеруючими співвідношенням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ємо наступні визначальні контраст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попарно перемножити ці визначальні контрасти, то отримаєм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уток трьох визначальних контрастів рівни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повністю охарактеризувати роздільну здатність даною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-репліки, запишемо узагальнюючий визначальний контрас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ить наступна система змішування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XII.</w:t>
      </w:r>
      <w:r>
        <w:rPr>
          <w:sz w:val="28"/>
          <w:szCs w:val="28"/>
        </w:rPr>
        <w:t xml:space="preserve"> Розглянемо</w:t>
      </w:r>
      <w:r>
        <w:rPr/>
        <w:t xml:space="preserve"> </w:t>
      </w:r>
      <w:r>
        <w:rPr>
          <w:sz w:val="28"/>
          <w:szCs w:val="28"/>
        </w:rPr>
        <w:t>приклад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-репліки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й приклад відноситься до планування експерименту при оптимізації процесу отримання похідного піперазину за способ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Вивчався вплив на вихід продукту семи факторів, приведених в табл. 6.8. Використовувалас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  <w:r>
        <w:rPr>
          <w:sz w:val="28"/>
          <w:szCs w:val="28"/>
        </w:rPr>
        <w:t xml:space="preserve">частина від повного факторного експеримент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 Це дає можливість скоротити число дослідів до 8 замість 12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табл. 6.9 приведена матриця планування і відповідні коефіцієнти лінійного рівня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ліка задана генеруючими співвідношення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их маємо наступні визначальні контрасти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8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Рівні факторів і інтервали варіювання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986"/>
        <w:gridCol w:w="986"/>
        <w:gridCol w:w="1499"/>
        <w:gridCol w:w="1585"/>
      </w:tblGrid>
      <w:tr>
        <w:trPr/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і факторів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вал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ювання</w:t>
            </w:r>
          </w:p>
        </w:tc>
      </w:tr>
      <w:tr>
        <w:trPr/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ількіс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oMath>
            <w:r>
              <w:rPr>
                <w:sz w:val="28"/>
                <w:szCs w:val="28"/>
              </w:rPr>
              <w:t xml:space="preserve">, що вноситься в реакц. масу до доливання речовин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, г/мо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0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посіб підтрим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oMath>
            <w:r>
              <w:rPr>
                <w:sz w:val="28"/>
                <w:szCs w:val="28"/>
              </w:rPr>
              <w:t xml:space="preserve"> (вид розчин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/>
              <w:t xml:space="preserve">18%-й розчин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oMath>
            <w:r>
              <w:rPr/>
              <w:t xml:space="preserve"> в метанол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/>
              <w:t xml:space="preserve">40%-й водний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/>
              <w:t xml:space="preserve">розчин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oMath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2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час доливання речовин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і розчи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oMath>
            <w:r>
              <w:rPr>
                <w:sz w:val="28"/>
                <w:szCs w:val="28"/>
              </w:rPr>
              <w:t>, го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ас витримки, го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6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вагове співвідношення в речовин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і метанолу, г/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6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молярне співвідношення речовин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і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,г/моль/г/мо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9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Матриця планува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і коефіцієнти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56"/>
        <w:gridCol w:w="1116"/>
        <w:gridCol w:w="855"/>
        <w:gridCol w:w="1116"/>
        <w:gridCol w:w="976"/>
        <w:gridCol w:w="1136"/>
        <w:gridCol w:w="976"/>
        <w:gridCol w:w="956"/>
        <w:gridCol w:w="706"/>
      </w:tblGrid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oMath>
            </m:oMathPara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</m:t>
                </m:r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загальнюючий визначальний контрас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й узагальнюючий визначальний контраст отриманий</w:t>
      </w:r>
      <w:r>
        <w:rPr/>
        <w:t xml:space="preserve"> </w:t>
      </w:r>
      <w:r>
        <w:rPr>
          <w:sz w:val="28"/>
          <w:szCs w:val="28"/>
        </w:rPr>
        <w:t>в результаті попарного перемножування вихідних контрастів, а потім — перемножування потрійного і по чотир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всіма коефіцієнтами взаємодії, починаючи</w:t>
      </w:r>
      <w:r>
        <w:rPr/>
        <w:t xml:space="preserve"> </w:t>
      </w:r>
      <w:r>
        <w:rPr>
          <w:sz w:val="28"/>
          <w:szCs w:val="28"/>
        </w:rPr>
        <w:t>з</w:t>
      </w:r>
      <w:r>
        <w:rPr/>
        <w:t xml:space="preserve"> </w:t>
      </w:r>
      <w:r>
        <w:rPr>
          <w:sz w:val="28"/>
          <w:szCs w:val="28"/>
        </w:rPr>
        <w:t>потрійних, можна</w:t>
      </w:r>
      <w:r>
        <w:rPr/>
        <w:t xml:space="preserve"> </w:t>
      </w:r>
      <w:r>
        <w:rPr>
          <w:sz w:val="28"/>
          <w:szCs w:val="28"/>
        </w:rPr>
        <w:t>знехтувати, то коефіцієнти будуть сумісними оцінками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дільна здатність такої репліки надзвичайно мала, оскільки</w:t>
      </w:r>
      <w:r>
        <w:rPr/>
        <w:t xml:space="preserve"> </w:t>
      </w:r>
      <w:r>
        <w:rPr>
          <w:sz w:val="28"/>
          <w:szCs w:val="28"/>
        </w:rPr>
        <w:t>кожен лінійний ефект визначається спільно з трьома парними взаємодіями. Такою реплікою можна користуватися тільки</w:t>
      </w:r>
      <w:r>
        <w:rPr/>
        <w:t xml:space="preserve"> </w:t>
      </w:r>
      <w:r>
        <w:rPr>
          <w:sz w:val="28"/>
          <w:szCs w:val="28"/>
        </w:rPr>
        <w:t>в тому випадку, якщо</w:t>
      </w:r>
      <w:r>
        <w:rPr/>
        <w:t xml:space="preserve"> </w:t>
      </w:r>
      <w:r>
        <w:rPr>
          <w:sz w:val="28"/>
          <w:szCs w:val="28"/>
        </w:rPr>
        <w:t>всі парні взаємодії рівні нулю. В більшості випадків, починаючи</w:t>
      </w:r>
      <w:r>
        <w:rPr/>
        <w:t xml:space="preserve"> </w:t>
      </w:r>
      <w:r>
        <w:rPr>
          <w:sz w:val="28"/>
          <w:szCs w:val="28"/>
        </w:rPr>
        <w:t>дослідження процесу, важко</w:t>
      </w:r>
      <w:r>
        <w:rPr/>
        <w:t xml:space="preserve"> </w:t>
      </w:r>
      <w:r>
        <w:rPr>
          <w:sz w:val="28"/>
          <w:szCs w:val="28"/>
        </w:rPr>
        <w:t xml:space="preserve">апріорно передбачити, будуть ефекти взаємодії чи ні. Тому експериментатор повинен накинути план подальших дослідів для випадку, якщо парні ефекти значущі і пошук оптимальних умов буде неефективним. У нашому прикладі потрібно реалізувати спеціальним чином вибрану другу реплі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(метод перевал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ю планування для цієї репліки можна отримати</w:t>
      </w:r>
      <w:r>
        <w:rPr/>
        <w:t xml:space="preserve"> </w:t>
      </w:r>
      <w:r>
        <w:rPr>
          <w:sz w:val="28"/>
          <w:szCs w:val="28"/>
        </w:rPr>
        <w:t>з першої репліки, змінивши в ній всі знаки на зворотні. Така репліка задається генеруючими співвідношенням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узагальнюючому визначальному контрасті всі потрійні</w:t>
      </w:r>
      <w:r>
        <w:rPr/>
        <w:t xml:space="preserve"> </w:t>
      </w:r>
      <w:r>
        <w:rPr>
          <w:sz w:val="28"/>
          <w:szCs w:val="28"/>
        </w:rPr>
        <w:t>добутки</w:t>
      </w:r>
      <w:r>
        <w:rPr/>
        <w:t xml:space="preserve"> </w:t>
      </w:r>
      <w:r>
        <w:rPr>
          <w:sz w:val="28"/>
          <w:szCs w:val="28"/>
        </w:rPr>
        <w:t>виявляються</w:t>
      </w:r>
      <w:r>
        <w:rPr/>
        <w:t xml:space="preserve"> </w:t>
      </w:r>
      <w:r>
        <w:rPr>
          <w:sz w:val="28"/>
          <w:szCs w:val="28"/>
        </w:rPr>
        <w:t>із знаком мінус, і тому в сумісних оцінках для лінійних ефектів не буде парних взаємодій із знаком плюс. Усереднюючи результати обчислень</w:t>
      </w:r>
      <w:r>
        <w:rPr/>
        <w:t xml:space="preserve"> </w:t>
      </w:r>
      <w:r>
        <w:rPr>
          <w:sz w:val="28"/>
          <w:szCs w:val="28"/>
        </w:rPr>
        <w:t>для таких двох реплік, можна отримати</w:t>
      </w:r>
      <w:r>
        <w:rPr/>
        <w:t xml:space="preserve"> </w:t>
      </w:r>
      <w:r>
        <w:rPr>
          <w:sz w:val="28"/>
          <w:szCs w:val="28"/>
        </w:rPr>
        <w:t>роздільні оцінки для всіх лінійних ефек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 послідовно розглянули репліки різного дробу: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-репліку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-репліку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-репліку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-репліку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-репліку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. У першому випадку необхідно 4 досліди. У всіх інших випадках експериментатор ставить вісім дослідів, Із зростанням числа факторів збільшується дріб реплік і ускладнюється система змішування. Граничне число факторів для восьми дослідів — сім. В цьому випадку оцінюється вісім коефіцієнтів лінійного рівняння </w:t>
      </w:r>
      <w:r>
        <w:rPr>
          <w:sz w:val="28"/>
          <w:szCs w:val="28"/>
          <w:lang w:val="en-US"/>
        </w:rPr>
        <w:object w:dxaOrig="39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9pt;height:19pt" filled="f" o:ole="">
            <v:imagedata r:id="rId22" o:title=""/>
          </v:shape>
          <o:OLEObject Type="Embed" ProgID="" ShapeID="ole_rId21" DrawAspect="Content" ObjectID="_231109589" r:id="rId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pt;height:19pt" filled="f" o:ole="">
            <v:imagedata r:id="rId24" o:title=""/>
          </v:shape>
          <o:OLEObject Type="Embed" ProgID="" ShapeID="ole_rId23" DrawAspect="Content" ObjectID="_1612340748" r:id="rId23"/>
        </w:object>
      </w:r>
      <w:r>
        <w:rPr>
          <w:sz w:val="28"/>
          <w:szCs w:val="28"/>
        </w:rPr>
        <w:t xml:space="preserve">і число степенів вільності рівне нулю. При числі факторів від 9 до 15 доводиться ставити 16 дослідів. Із зростанням числа факторів дріб реплік росте таким чином: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48</m:t>
            </m:r>
          </m:den>
        </m:f>
      </m:oMath>
      <w:r>
        <w:rPr>
          <w:sz w:val="28"/>
          <w:szCs w:val="28"/>
        </w:rPr>
        <w:t xml:space="preserve">-репліка ві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. Граничне число факторів для 16 дослідів — п'ятнадця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 з граничним числом факторів для даного числа дослідів і заданої моделі називається насиченим. В цьому випадку число дослідів рівне числу оцінюваних коефіцієнтів. Всі рекомендації для вибору системи змішування аналогічні приведеним вище. Можна, далі, розглядати</w:t>
      </w:r>
      <w:r>
        <w:rPr/>
        <w:t xml:space="preserve"> </w:t>
      </w:r>
      <w:r>
        <w:rPr>
          <w:sz w:val="28"/>
          <w:szCs w:val="28"/>
        </w:rPr>
        <w:t>побудову дробових планів для числа факторів від 16 до 31 (при цьому необхідно ставити 32 досліди), для числа факторів від 32 до 63 (тут необхідно 64 досліди) і т. д. Однак для вирішення таких складних задач рекомендується застосовувати методи відбору факторів, наприклад метод випадкового балансу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у в «Обмеженнях» ми і відзначили, що розглядатимемо</w:t>
      </w:r>
      <w:r>
        <w:rPr/>
        <w:t xml:space="preserve"> </w:t>
      </w:r>
      <w:r>
        <w:rPr>
          <w:sz w:val="28"/>
          <w:szCs w:val="28"/>
        </w:rPr>
        <w:t>завдання</w:t>
      </w:r>
      <w:r>
        <w:rPr/>
        <w:t xml:space="preserve"> </w:t>
      </w:r>
      <w:r>
        <w:rPr>
          <w:sz w:val="28"/>
          <w:szCs w:val="28"/>
        </w:rPr>
        <w:t>з числом факторів від 2 до 1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останній приклад</w:t>
      </w:r>
      <w:r>
        <w:rPr/>
        <w:t xml:space="preserve"> </w:t>
      </w:r>
      <w:r>
        <w:rPr>
          <w:sz w:val="28"/>
          <w:szCs w:val="28"/>
        </w:rPr>
        <w:t>розглянемо</w:t>
      </w:r>
      <w:r>
        <w:rPr/>
        <w:t xml:space="preserve"> </w:t>
      </w:r>
      <w:r>
        <w:rPr>
          <w:sz w:val="28"/>
          <w:szCs w:val="28"/>
        </w:rPr>
        <w:t xml:space="preserve">застосування план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вчався вплив наступних</w:t>
      </w:r>
      <w:r>
        <w:rPr/>
        <w:t xml:space="preserve"> </w:t>
      </w:r>
      <w:r>
        <w:rPr>
          <w:sz w:val="28"/>
          <w:szCs w:val="28"/>
        </w:rPr>
        <w:t>15 факторів на швидкість хлорування титанових шлаків в розплаві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трата хлору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мператур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центрація вуглецю в розплав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центраці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розплав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и, що визначають склад шла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и розпла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е велике число факторів було включене в програму дослідження тому, що процес хлорування погано вивчений. Плани такого типу застосовуються в плануванні експерименту досить рідко, оскільки число ступенів вільності рівне нулю і неможливо провести послідовний статистичний аналіз. Тут навіть немає сенсу виписувати сумісні оцінки, лінійні ефекти змішані з 105 парними взаємодіями. Звільнитися від них можна за допомогою методу «перевалу»: потрібно доповнити першу репліку другою, змінивши всі знаки в матриці планування на зворотні. У табл. 6.10 представлені рівні факторів і інтервал варіювання, матриця планування і результати експериментів. У останньому рядку поміщені коефіцієн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6.10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Планування дослідів при вивченні процесу хлорування титанових шлаків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846"/>
        <w:gridCol w:w="706"/>
        <w:gridCol w:w="706"/>
        <w:gridCol w:w="706"/>
        <w:gridCol w:w="846"/>
        <w:gridCol w:w="846"/>
        <w:gridCol w:w="706"/>
        <w:gridCol w:w="706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ий рі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вал варіюванн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ій рі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ій рі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7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е позначенн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5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846"/>
        <w:gridCol w:w="846"/>
        <w:gridCol w:w="706"/>
        <w:gridCol w:w="846"/>
        <w:gridCol w:w="846"/>
        <w:gridCol w:w="846"/>
        <w:gridCol w:w="846"/>
        <w:gridCol w:w="98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: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:0.5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:0.5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:2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.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4.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Резюм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робові репліки знаходять широке застосування при отриманні лінійних моделей. Доцільність їх застосування</w:t>
      </w:r>
      <w:r>
        <w:rPr/>
        <w:t xml:space="preserve"> </w:t>
      </w:r>
      <w:r>
        <w:rPr>
          <w:sz w:val="28"/>
          <w:szCs w:val="28"/>
        </w:rPr>
        <w:t>зростає із</w:t>
      </w:r>
      <w:r>
        <w:rPr/>
        <w:t xml:space="preserve"> </w:t>
      </w:r>
      <w:r>
        <w:rPr>
          <w:sz w:val="28"/>
          <w:szCs w:val="28"/>
        </w:rPr>
        <w:t>зростанням кількості факторів. У табл. 6.10 показано, що при дослідженні впливу 15 факторів можна в 2048 разів скоротити число дослідів, застосовуючи репліку великого дробу (16 дослідів замість 32768). Ефективність застосування дробових реплік залежить від вдалого вибору системи змішування лінійних ефектів з ефектами взаємодій, а також від умілої стратегії експериментування у разі значущості деяких взаємодій. Апріорні відомості про взаємодії можуть надати</w:t>
      </w:r>
      <w:r>
        <w:rPr/>
        <w:t xml:space="preserve"> </w:t>
      </w:r>
      <w:r>
        <w:rPr>
          <w:sz w:val="28"/>
          <w:szCs w:val="28"/>
        </w:rPr>
        <w:t>велику послугу експериментаторо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будові дробових реплік використовують наступне правило: для того, щоб скоротити число дослідів, вводячи в планування новий фактор, потрібно помістити цей фактор у вектор-стовпчик матриці, що належить взаємодії, якою можна знехтува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пліки, які використовуються для скорочення дослідів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раз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2,3,4,..., називаються регулярними. Вони користуються великою популярністю, оскільки дозволяють проводити розрахунок коефіцієнтів рівняння так само просто, як і у разі</w:t>
      </w:r>
      <w:r>
        <w:rPr/>
        <w:t xml:space="preserve"> </w:t>
      </w:r>
      <w:r>
        <w:rPr>
          <w:sz w:val="28"/>
          <w:szCs w:val="28"/>
        </w:rPr>
        <w:t>повного факторного експерим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стосуванні дробових реплік лінійні ефекти змішуються з ефектами взаємодій. Щоб визначити систему змішування, потрібно знати визначальні контрасти і генеруючі співвідношення. Визначальним контрастом називається символічне позначення добутків будь-яких стовпчиків, рівн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Щоб визначити, які взаємодії змішані з даним лінійним ефектом, потрібно помножити визначальний контраст на цей лінійний ефект і отримати генеруючі співвідношення. Наприклад, якщо є</w:t>
      </w:r>
      <w:r>
        <w:rPr/>
        <w:t xml:space="preserve"> </w:t>
      </w:r>
      <w:r>
        <w:rPr>
          <w:sz w:val="28"/>
          <w:szCs w:val="28"/>
        </w:rPr>
        <w:t>наступні генеруючі співвідношення: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то визначальний контраст бу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фективність репліки залежить від системи змішування. Репліки, у яких лінійні ефекти змішані з взаємодіями найвищого порядку, є найбільш ефективними, оскільки володіють найбільшою роздільною здатніст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вільнення лінійних ефектів від взаємодій першого порядку</w:t>
      </w:r>
      <w:r>
        <w:rPr/>
        <w:t xml:space="preserve"> </w:t>
      </w:r>
      <w:r>
        <w:rPr>
          <w:sz w:val="28"/>
          <w:szCs w:val="28"/>
        </w:rPr>
        <w:t>можна використовувати метод «перевалу». Сенс методу в додаванні нової репліки, всі знаки якої протилежні початковій репліц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Із</w:t>
      </w:r>
      <w:r>
        <w:rPr/>
        <w:t xml:space="preserve"> </w:t>
      </w:r>
      <w:r>
        <w:rPr>
          <w:sz w:val="28"/>
          <w:szCs w:val="28"/>
        </w:rPr>
        <w:t>зростанням числа факторів швидко збільшується число реплік різного дробу. Ці репліки характеризуються узагальнюючими визначальними контрастами, які виходять перемножуванням по два, по три і т.д. початкових визначальних контраст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 навчилися будувати повні і дробові експерименти факторів. Давайте тепер подивимося, як їх реалізувати.</w:t>
      </w:r>
    </w:p>
    <w:sectPr>
      <w:footerReference w:type="default" r:id="rId26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eastAsia="en-US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entury Schoolbook" w:ascii="Century Schoolbook" w:hAnsi="Century Schoolbook"/>
          <w:i/>
          <w:sz w:val="24"/>
          <w:szCs w:val="24"/>
          <w:lang w:val="en-US" w:eastAsia="en-US"/>
        </w:rPr>
        <w:t>W. S. Connor, S. Young</w:t>
      </w:r>
      <w:r>
        <w:rPr>
          <w:rFonts w:cs="Century Schoolbook" w:ascii="Century Schoolbook" w:hAnsi="Century Schoolbook"/>
          <w:sz w:val="24"/>
          <w:szCs w:val="24"/>
          <w:lang w:val="en-US" w:eastAsia="en-US"/>
        </w:rPr>
        <w:t>. Fractional Factorial Designs for Experiments with Factors of two and three Levels. National Bureau of Standards, Applied Mathematics</w:t>
      </w:r>
      <w:r>
        <w:rPr>
          <w:rFonts w:cs="Century Schoolbook" w:ascii="Century Schoolbook" w:hAnsi="Century Schoolbook"/>
          <w:sz w:val="24"/>
          <w:szCs w:val="24"/>
          <w:lang w:eastAsia="en-US"/>
        </w:rPr>
        <w:t xml:space="preserve"> </w:t>
      </w:r>
      <w:r>
        <w:rPr>
          <w:rFonts w:cs="Century Schoolbook" w:ascii="Century Schoolbook" w:hAnsi="Century Schoolbook"/>
          <w:sz w:val="24"/>
          <w:szCs w:val="24"/>
          <w:lang w:val="en-US" w:eastAsia="en-US"/>
        </w:rPr>
        <w:t xml:space="preserve">Series, 58, 1961. 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i/>
          <w:sz w:val="24"/>
          <w:szCs w:val="24"/>
          <w:lang w:val="en-US" w:eastAsia="en-US"/>
        </w:rPr>
        <w:t>O. L. Davies W. A. Hay.</w:t>
      </w:r>
      <w:r>
        <w:rPr>
          <w:rFonts w:cs="Century Schoolbook" w:ascii="Century Schoolbook" w:hAnsi="Century Schoolbook"/>
          <w:sz w:val="24"/>
          <w:szCs w:val="24"/>
          <w:lang w:val="en-US" w:eastAsia="en-US"/>
        </w:rPr>
        <w:t xml:space="preserve">  The construction and uses of fractional factorial designs in industrial research. Biometrics 6, 1950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entury Schoolbook" w:ascii="Century Schoolbook" w:hAnsi="Century Schoolbook"/>
          <w:i/>
          <w:sz w:val="24"/>
          <w:szCs w:val="24"/>
          <w:lang w:val="ru-RU" w:eastAsia="en-US"/>
        </w:rPr>
        <w:t>В.В. Налимов. Н.А. Чернова.</w:t>
      </w:r>
      <w:r>
        <w:rPr>
          <w:rFonts w:cs="Century Schoolbook" w:ascii="Century Schoolbook" w:hAnsi="Century Schoolbook"/>
          <w:sz w:val="24"/>
          <w:szCs w:val="24"/>
          <w:lang w:val="ru-RU" w:eastAsia="en-US"/>
        </w:rPr>
        <w:t xml:space="preserve"> </w:t>
      </w:r>
      <w:r>
        <w:rPr>
          <w:rFonts w:cs="Century Schoolbook" w:ascii="Century Schoolbook" w:hAnsi="Century Schoolbook"/>
          <w:sz w:val="24"/>
          <w:szCs w:val="24"/>
          <w:lang w:val="en-US" w:eastAsia="en-US"/>
        </w:rPr>
        <w:t>Ук. Со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entury Schoolbook" w:ascii="Century Schoolbook" w:hAnsi="Century Schoolbook"/>
          <w:i/>
          <w:sz w:val="24"/>
          <w:szCs w:val="24"/>
          <w:lang w:val="ru-RU" w:eastAsia="en-US"/>
        </w:rPr>
        <w:t xml:space="preserve">П. П. Хомяков, Ю. П. Адлер, В. В. Налимов. </w:t>
      </w:r>
      <w:r>
        <w:rPr>
          <w:rFonts w:cs="Century Schoolbook" w:ascii="Century Schoolbook" w:hAnsi="Century Schoolbook"/>
          <w:sz w:val="24"/>
          <w:szCs w:val="24"/>
          <w:lang w:val="ru-RU" w:eastAsia="en-US"/>
        </w:rPr>
        <w:t>Выявление факторов, влияющих на скорость хлорирования титановых шлаков в расплаве. — Заводская лаборатория, 1963, 29, № 1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uk-U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lang w:val="uk-UA"/>
    </w:rPr>
  </w:style>
  <w:style w:type="character" w:styleId="Style17">
    <w:name w:val="Нижний колонтитул Знак"/>
    <w:basedOn w:val="Style14"/>
    <w:qFormat/>
    <w:rPr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7:59:00Z</dcterms:created>
  <dc:creator>NEON</dc:creator>
  <dc:description/>
  <cp:keywords/>
  <dc:language>en-US</dc:language>
  <cp:lastModifiedBy>Voland</cp:lastModifiedBy>
  <dcterms:modified xsi:type="dcterms:W3CDTF">2011-01-31T18:51:00Z</dcterms:modified>
  <cp:revision>108</cp:revision>
  <dc:subject/>
  <dc:title>Приклад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A</vt:lpwstr>
  </property>
</Properties>
</file>