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тодологія та організація наукових досліджень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Методологія та організація наукових досліджень: посібник / О.І.Гуторов/ Харк. нац. аграр. ун-т. – Х.: ХНАУ, 2017. – 57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ібник до вивчення дисципліни «Методологія та організація наукових досліджень» / Ф.О.Чмиленко, Л.П.Жук. – Д.: РВВ ДНУ, 2014. – 48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Методологія та організація наукових досліджень: навч. посібник / О.І.Гуторов/ Харк. нац. аграр. ун-т. ім. В.В.Докучаєва – Х.: ХНАУ, 2017. – 27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 та організація досліджень в агрономії / В.В.Гамаюнова, І.В.Смірнова. – Миколаїв, 2017. – 44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та організація наукових досліджень: навч. посіб. / С.Е. Важинський, Т.І. Щербак. – Суми: Сум. ДПУ імені А.С.Макаренка, 2016. – 260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ологія наукових досліджень: Підручник. – 2-ге видання перероблене і доопрацьоване / Д.М.Стеченко, О.С.Чмир. – К.: Знання, 2007. – 317 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ПК</cp:lastModifiedBy>
  <dcterms:modified xsi:type="dcterms:W3CDTF">2018-11-21T06:56:00Z</dcterms:modified>
  <cp:revision>37</cp:revision>
  <dc:subject/>
  <dc:title/>
</cp:coreProperties>
</file>