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чні видання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вигляді збірників («хрестоматій») статей та уривків з наукових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дань, які є об’єктом вивчення в рамках навчальних дисциплін відповідно до затвердженої начальної програм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згідно з розпорядження Науково-дослідної частини № 03-21 від 05.05.2017 р.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зпека життєдіяльності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математичної підготовки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вано-Франкіський коледж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ріджук Олександра Михайлівна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елібо Є.П., Заверуха Н.М., Зацарний В.В. Безпека життєдіяльності. </w:t>
      </w:r>
      <w:r>
        <w:rPr>
          <w:rFonts w:cs="Times New Roman" w:ascii="Times New Roman" w:hAnsi="Times New Roman"/>
          <w:sz w:val="28"/>
          <w:szCs w:val="28"/>
        </w:rPr>
        <w:t>Навчальний посібник, Київ «Каравела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0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ркалов Д.В. Безпека життєдіяльності. Навчальний посібник, Київ, «Основа», 201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бієнко П.П., Захарченко М.В., Орел Л.В. Безпека життєдіяльності. Навчальний посібник, Одеса, 201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шевська В.М., Безпека життєдіяльності. Підручник, Київ, «Професіонал»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ягченко О.П. Безпека життєдіяльності людини та суспільства. Навчальний посібник, Київ, «Центр учбової літератури»,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лок А.О., Крюковська О.А. Безпека життєдіяльності. Навчальний посібник, Дніпродзержинськ, 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39:00Z</dcterms:created>
  <dc:creator>aud_116</dc:creator>
  <dc:description/>
  <cp:keywords/>
  <dc:language>en-US</dc:language>
  <cp:lastModifiedBy>aud_116</cp:lastModifiedBy>
  <dcterms:modified xsi:type="dcterms:W3CDTF">2018-11-21T10:37:00Z</dcterms:modified>
  <cp:revision>2</cp:revision>
  <dc:subject/>
  <dc:title>Електронні навчально-методичні видання </dc:title>
</cp:coreProperties>
</file>