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u w:val="single"/>
        </w:rPr>
      </w:pPr>
      <w:r>
        <w:rPr>
          <w:b/>
          <w:sz w:val="32"/>
          <w:szCs w:val="32"/>
          <w:u w:val="single"/>
        </w:rPr>
        <w:t>Історія розвитку експериментальних досліджень у психології</w:t>
      </w:r>
    </w:p>
    <w:p>
      <w:pPr>
        <w:pStyle w:val="Normal"/>
        <w:jc w:val="both"/>
        <w:rPr/>
      </w:pPr>
      <w:r>
        <w:rPr/>
        <w:t xml:space="preserve"> </w:t>
      </w:r>
    </w:p>
    <w:p>
      <w:pPr>
        <w:pStyle w:val="Normal"/>
        <w:jc w:val="both"/>
        <w:rPr/>
      </w:pPr>
      <w:r>
        <w:rPr/>
      </w:r>
    </w:p>
    <w:p>
      <w:pPr>
        <w:pStyle w:val="Normal"/>
        <w:jc w:val="both"/>
        <w:rPr/>
      </w:pPr>
      <w:r>
        <w:rPr/>
        <w:t>Зазвичай у підручниках з історії психології її початок відносять до І У-У століть до н. е. Вже давньогрецькі філософи Сократ, Платон і Арістотель ставили психологічні проблеми і вели суперечки про природу психологічних властивостей. Однак сучасна наукова психологія виникла тоді, коли психологія людини стала предметом об'єктивного наукового вивчення.</w:t>
      </w:r>
    </w:p>
    <w:p>
      <w:pPr>
        <w:pStyle w:val="Normal"/>
        <w:jc w:val="both"/>
        <w:rPr/>
      </w:pPr>
      <w:r>
        <w:rPr/>
      </w:r>
    </w:p>
    <w:p>
      <w:pPr>
        <w:pStyle w:val="Normal"/>
        <w:jc w:val="both"/>
        <w:rPr/>
      </w:pPr>
      <w:r>
        <w:rPr/>
        <w:t>Перша психологічна експериментальна лабораторія з'явилась у місті Лейпцигу в 1879 р. Її засновником був Вільгельм Вундт.</w:t>
      </w:r>
    </w:p>
    <w:p>
      <w:pPr>
        <w:pStyle w:val="Normal"/>
        <w:jc w:val="both"/>
        <w:rPr/>
      </w:pPr>
      <w:r>
        <w:rPr/>
      </w:r>
    </w:p>
    <w:p>
      <w:pPr>
        <w:pStyle w:val="Normal"/>
        <w:jc w:val="both"/>
        <w:rPr/>
      </w:pPr>
      <w:r>
        <w:rPr/>
        <w:t>У перших психологічних наукових школах ставились питання про аналіз структур психічного життя, функціонування психіки як механізму адаптації до навколишнього середовища, роль мотивації та цілісність психічного життя людини, вивчення поведінки з урахуванням свідомості чи несвідомого. Дослідники намагались створити методи для вивчення різних об'єктів - процесів функціонування мозку та нервової системи, зовнішніх аспектів поведінки та діяльності, які можна спостерігати чи вимірювати, таємничих процесів пізнання (сприйняття, пам'яті, мислення, вирішення задач), творчості, суб'єктивних переживань, мотивації, психічного розвитку, а згодом - особистості, психології соціальних спільнот.</w:t>
      </w:r>
    </w:p>
    <w:p>
      <w:pPr>
        <w:pStyle w:val="Normal"/>
        <w:jc w:val="both"/>
        <w:rPr/>
      </w:pPr>
      <w:r>
        <w:rPr/>
      </w:r>
    </w:p>
    <w:p>
      <w:pPr>
        <w:pStyle w:val="Normal"/>
        <w:jc w:val="both"/>
        <w:rPr/>
      </w:pPr>
      <w:r>
        <w:rPr/>
        <w:t>Із розвитком природничих наук утвердилися певні правила отримання наукового знання. Кожний студент розуміє, що точні систематичні спостереження та експериментальне дослідження є переконливішими, ніж використання красномовних гострих аргументів, для яких немає доказів. Науковий метод полягає у поєднанні теоретичного осмислення положень та їх перевірки щодо реальності.</w:t>
      </w:r>
    </w:p>
    <w:p>
      <w:pPr>
        <w:pStyle w:val="Normal"/>
        <w:jc w:val="both"/>
        <w:rPr/>
      </w:pPr>
      <w:r>
        <w:rPr/>
      </w:r>
    </w:p>
    <w:p>
      <w:pPr>
        <w:pStyle w:val="Normal"/>
        <w:jc w:val="both"/>
        <w:rPr/>
      </w:pPr>
      <w:r>
        <w:rPr/>
        <w:t>Експериментальна психологія зародилася в університетах Німеччини в XIX столітті. Фундамент її заклали німецькі та британські вчені.</w:t>
      </w:r>
    </w:p>
    <w:p>
      <w:pPr>
        <w:pStyle w:val="Normal"/>
        <w:jc w:val="both"/>
        <w:rPr/>
      </w:pPr>
      <w:r>
        <w:rPr/>
      </w:r>
    </w:p>
    <w:p>
      <w:pPr>
        <w:pStyle w:val="Normal"/>
        <w:jc w:val="both"/>
        <w:rPr/>
      </w:pPr>
      <w:r>
        <w:rPr/>
        <w:t>Слід зазначити, що психологія, як і будь-яка інша наука, пов'язана з певним історичним контекстом, який може впливати на її розвиток, відповідає духові часу або загальній інтелектуальній, культурній та духовній атмосфері суспільства, на яку впливають соціальні, політичні та економічні події.</w:t>
      </w:r>
    </w:p>
    <w:p>
      <w:pPr>
        <w:pStyle w:val="Normal"/>
        <w:jc w:val="both"/>
        <w:rPr/>
      </w:pPr>
      <w:r>
        <w:rPr/>
      </w:r>
    </w:p>
    <w:p>
      <w:pPr>
        <w:pStyle w:val="Normal"/>
        <w:jc w:val="both"/>
        <w:rPr/>
      </w:pPr>
      <w:r>
        <w:rPr/>
        <w:t>Для розвитку експериментальної психології велике значення мали досягнення німецьких учених-фізіологів. Зокрема, значний внесок у розвиток фізіології зробив Йоганнес Мюллер (1801— 1858), професор анатомії та фізіології Берлінського університету. Він був надзвичайно продуктивним, кожні сім тижнів видавав нову наукову працю. Такий темп він демонстрував усе своє життя, поки не вкоротив собі віку під час нападу депресії. В своїй книзі "Посібник з фізіології людини" вчений представив та систематизував великий обсяг знань із фізіології. Для подальшого розвитку як фізіологічних, так і психологічних досліджень велике значення мав сформульований Мюллером принцип специфічної енергії органів чуття.</w:t>
      </w:r>
    </w:p>
    <w:p>
      <w:pPr>
        <w:pStyle w:val="Normal"/>
        <w:jc w:val="both"/>
        <w:rPr/>
      </w:pPr>
      <w:r>
        <w:rPr/>
        <w:t xml:space="preserve"> </w:t>
      </w:r>
    </w:p>
    <w:p>
      <w:pPr>
        <w:pStyle w:val="Normal"/>
        <w:jc w:val="both"/>
        <w:rPr/>
      </w:pPr>
      <w:r>
        <w:rPr/>
      </w:r>
    </w:p>
    <w:p>
      <w:pPr>
        <w:pStyle w:val="Normal"/>
        <w:jc w:val="both"/>
        <w:rPr/>
      </w:pPr>
      <w:r>
        <w:rPr/>
        <w:t>Група молодих учених, які були студентами Й. Мюллера, організувала Берлінське фізичне товариство. їх об'єднало переконання, що всі явища підвладні законам фізики. За переказом, четверо з цих вчених (серед них і Г. Гельмгольц) дали урочисту клятву, підписавши її власною кров'ю. У клятві стверджувалось, що життя є результат фізико-хімічних реакцій. У процесі фізіологічних досліджень И. Мюллера та його послідовників розвивався погляд на психологічні процеси як на такі, що їх можна вивчати експериментально.</w:t>
      </w:r>
    </w:p>
    <w:p>
      <w:pPr>
        <w:pStyle w:val="Normal"/>
        <w:jc w:val="both"/>
        <w:rPr/>
      </w:pPr>
      <w:r>
        <w:rPr/>
      </w:r>
    </w:p>
    <w:p>
      <w:pPr>
        <w:pStyle w:val="Normal"/>
        <w:jc w:val="both"/>
        <w:rPr/>
      </w:pPr>
      <w:r>
        <w:rPr/>
        <w:t>Особливу роль для розвитку наукових досліджень у психології відіграла діяльність учених Германа фон Гельмгольца, Ернста Вебера, Густава Теодора Фехнера та Вільгельма Вундта. Ці вчені вперше використали експериментальні методи для вивчення психічних процесів, зокрема, мислення, і тому всі вони вважаються засновниками експериментальної психології.</w:t>
      </w:r>
    </w:p>
    <w:p>
      <w:pPr>
        <w:pStyle w:val="Normal"/>
        <w:jc w:val="both"/>
        <w:rPr/>
      </w:pPr>
      <w:r>
        <w:rPr/>
      </w:r>
    </w:p>
    <w:p>
      <w:pPr>
        <w:pStyle w:val="Normal"/>
        <w:jc w:val="both"/>
        <w:rPr/>
      </w:pPr>
      <w:r>
        <w:rPr/>
        <w:t>У німецькій науковій традиції приділяли велику увагу детальному ретельному збору досліджуваних фактів, на відміну від Франції та Англії, де перевагу надавали дедуктивним і математичним методам. Для німецьких університетів був властивий ширший підхід до визначення того, що є наукою. У Франції та Англії науками вважали перш за все фізику та хімію, оскільки в них використовуються математичні методи. В Німеччині до наук відносили фонетику, лінгвістику, історію, естетику, логіку. Німецькі вчені вважали можливим дослідження розумової діяльності в той час, а французькі та англійські вчені були налаштовані скептично до такого роду досліджень. їхня позиція полягала в тому, що до такого складного предмета, як людський розум, наукові методи є незастосовними.</w:t>
      </w:r>
    </w:p>
    <w:p>
      <w:pPr>
        <w:pStyle w:val="Normal"/>
        <w:jc w:val="both"/>
        <w:rPr/>
      </w:pPr>
      <w:r>
        <w:rPr/>
      </w:r>
    </w:p>
    <w:p>
      <w:pPr>
        <w:pStyle w:val="Normal"/>
        <w:jc w:val="both"/>
        <w:rPr/>
      </w:pPr>
      <w:r>
        <w:rPr/>
        <w:t>Саме в Німеччині було створено сприятливу атмосферу для вільної наукової активності. В 1870 р. ця країна являла собою вільну конфедерацію автономних королівств, міст-держав, герцогств із централізованим урядом. Тож кожна окрема територія мала свій власний добре фінансований університет із достойною оплатою для викладацького складу та відповідним науковим обладнанням. Натомість в Англії було лише два університети (Оксфорд і Кембридж), і до того ж у них не заохочувались наукові пошуки в психології. У 1877 р. у Кембриджі вченою радою було заборонено викладання психології, оскільки це оцінювалось як виклик релігії, як неприпустиме намагання "покласти душу людини на чашу терезів". Експериментальну психологію в Англії почали викладати у Кембриджі у 1897 р., а в Оксфорді - 1936 р.</w:t>
      </w:r>
    </w:p>
    <w:p>
      <w:pPr>
        <w:pStyle w:val="Normal"/>
        <w:jc w:val="both"/>
        <w:rPr/>
      </w:pPr>
      <w:r>
        <w:rPr/>
      </w:r>
    </w:p>
    <w:p>
      <w:pPr>
        <w:pStyle w:val="Normal"/>
        <w:jc w:val="both"/>
        <w:rPr/>
      </w:pPr>
      <w:r>
        <w:rPr/>
        <w:t>У німецьких університетах професори мали можливість працювати вільно, на свій розсуд визначати теми для викладання та проведення досліджень. Студенти також могли насолоджуватись академічною свободою в тому сенсі, що мали можливість відвідувати лекційні курси на власний розсуд, жодних обмежень у їхній діяльності не було.</w:t>
      </w:r>
    </w:p>
    <w:p>
      <w:pPr>
        <w:pStyle w:val="Normal"/>
        <w:jc w:val="both"/>
        <w:rPr/>
      </w:pPr>
      <w:r>
        <w:rPr/>
      </w:r>
    </w:p>
    <w:p>
      <w:pPr>
        <w:pStyle w:val="Normal"/>
        <w:jc w:val="both"/>
        <w:rPr/>
      </w:pPr>
      <w:r>
        <w:rPr/>
        <w:t>У такій атмосфері, як уже згадано, було створено умови для наукових досліджень. Професори залучали студентів до досліджень у добре обладнаних аудиторіях. Усе це сприяло процвітанню науки. Хоча ймовірність отримати місце в університеті була досить значною, вакантних місць було достатньо, однак вимоги до претендентів на наукові посади були надзвичайно високими. Щоб стати університетським викладачем, треба було захистити наукову працю і постійно продовжувати дослідження, публікувати нові розвідки. Практично завоювати позицію в німецькому університеті і зробити наукову кар'єру міг лише той, хто мав непересічні здібності справжнього вченого і дослідника. "Весь світ заздрив німецькій університетській системі з її давніми традиціями, знаменитою академічною свободою і репутацією наукової переваги та академічної суворості. Про студентів німецьких університетів жартували, що третина з них під тиском принципу "працювати-працювати" ставала жертвами нервового зриву; третина прагнула врятуватись від цього тиску на дні чарки і взагалі занапастила себе, ну а ще третина продовжувала керувати Європою" (Д. Шульц, С. Шульц, 1998).</w:t>
      </w:r>
    </w:p>
    <w:p>
      <w:pPr>
        <w:pStyle w:val="Normal"/>
        <w:jc w:val="both"/>
        <w:rPr/>
      </w:pPr>
      <w:r>
        <w:rPr/>
      </w:r>
    </w:p>
    <w:p>
      <w:pPr>
        <w:pStyle w:val="Normal"/>
        <w:jc w:val="both"/>
        <w:rPr/>
      </w:pPr>
      <w:r>
        <w:rPr/>
        <w:t>Отже, в таких умовах могли здобути позиції в університетах лише кращі з кращих. Піонерам експериментальних психологічних досліджень були властиві надзвичайна добросовісність, рідкісний ентузіазм та невичерпний оптимізм. Наукова психологія посіла гідне місце в німецьких університетах, а їхні випускники стали тими, кого називають "володарями дум".</w:t>
      </w:r>
    </w:p>
    <w:p>
      <w:pPr>
        <w:pStyle w:val="Normal"/>
        <w:jc w:val="both"/>
        <w:rPr/>
      </w:pPr>
      <w:r>
        <w:rPr/>
      </w:r>
    </w:p>
    <w:p>
      <w:pPr>
        <w:pStyle w:val="Normal"/>
        <w:jc w:val="both"/>
        <w:rPr/>
      </w:pPr>
      <w:r>
        <w:rPr/>
      </w:r>
    </w:p>
    <w:p>
      <w:pPr>
        <w:pStyle w:val="Normal"/>
        <w:jc w:val="both"/>
        <w:rPr/>
      </w:pPr>
      <w:r>
        <w:rPr/>
        <w:t>Автори першого психологічного закону: Густав Теодор Фехнер і Ернст Вебер</w:t>
      </w:r>
    </w:p>
    <w:p>
      <w:pPr>
        <w:pStyle w:val="Normal"/>
        <w:jc w:val="both"/>
        <w:rPr/>
      </w:pPr>
      <w:r>
        <w:rPr/>
        <w:t xml:space="preserve"> </w:t>
      </w:r>
    </w:p>
    <w:p>
      <w:pPr>
        <w:pStyle w:val="Normal"/>
        <w:jc w:val="both"/>
        <w:rPr/>
      </w:pPr>
      <w:r>
        <w:rPr/>
      </w:r>
    </w:p>
    <w:p>
      <w:pPr>
        <w:pStyle w:val="Normal"/>
        <w:jc w:val="both"/>
        <w:rPr/>
      </w:pPr>
      <w:r>
        <w:rPr/>
        <w:t>Густав Теодор Фехнер (1801-1887) є засновником експериментальної психології. Він народився в сім'ї міністра в одній із німецьких земель, усе своє життя прожив у Лейпцигу. В університеті слухав лекції з фізіології у Е. Вебера. В 1824 р. Фехнер почав читати лекції з фізики та проводити власні дослідження. Маючи освіту в галузі медицини, хімії та фізики, він присвятив декілька років вивченню механіки та електричних явищ, окрім цього, захоплювався перекладами французьких наукових статей на німецьку мову. В 1835 р. він отримав престижну посаду професора в Лейпцизькому університеті. Вивчаючи явища залишкових зображень та сприйняття кольору, Фехнер так захопився тривалими спостереженнями за сонцем, що дістав нервовий розлад, частково втратив зір і змушений був піти з університету. Відтоді він почав робити одне відкриття за одним. В 1860 р. вчений опублікував розвідку "Елементи психофізики", яку вважають першою працею з експериментальної психології. Термін "психофізика" Фехнер запропонував на означення науки, Що вивчає зв'язок між психічним і фізичним світом, досліджує взаємозв'язок між психічними та фізичними процесами.</w:t>
      </w:r>
    </w:p>
    <w:p>
      <w:pPr>
        <w:pStyle w:val="Normal"/>
        <w:jc w:val="both"/>
        <w:rPr/>
      </w:pPr>
      <w:r>
        <w:rPr/>
      </w:r>
    </w:p>
    <w:p>
      <w:pPr>
        <w:pStyle w:val="Normal"/>
        <w:jc w:val="both"/>
        <w:rPr/>
      </w:pPr>
      <w:r>
        <w:rPr/>
        <w:t>Своє найвідоміше відкриття Фехнер зробив неспокійної безсонної ночі 22 жовтня 1850 р. і далі свої інтуїтивні припущення довів до класичного закону, який став основою психофізичних досліджень. Фехнер, вивчаючи різні види відчуттів (зокрема, зорові, тактильні), визначив, що відчуття та подразник піддаються вимірюванням, тож співвідношення між ними можна виразити у вигляді формули 5 = К log R, де S - величина відчуття, К - експериментально визначена константа, R - величина подразника. Величина подразника зростає в геометричній прогресії, а відчуття - в арифметичній. Співвідношення подразників до відчуття має вигляд логарифмічної кривої.</w:t>
      </w:r>
    </w:p>
    <w:p>
      <w:pPr>
        <w:pStyle w:val="Normal"/>
        <w:jc w:val="both"/>
        <w:rPr/>
      </w:pPr>
      <w:r>
        <w:rPr/>
      </w:r>
    </w:p>
    <w:p>
      <w:pPr>
        <w:pStyle w:val="Normal"/>
        <w:jc w:val="both"/>
        <w:rPr/>
      </w:pPr>
      <w:r>
        <w:rPr/>
        <w:t>Фехнер проводив свої дослідження незалежно від інших учених і не знав про здобутки фізіолога Вебера, який першим увів поняття про "ледь помітні відмінності в відчуттях". Однак згодом він зрозумів, що його закон є доказом того, що дослідив Вебер, тому й назвав закон його ім'ям, однак за цим законом закріпилось і прізвище Фехнера: сила відчуття змінюється пропорційно до логарифма сили подразника. З закону Вебера-Фехнера випливає залежність: за однакової абсолютної різниці сили двох подразників, при зростанні їхньої інтенсивності відмінність у інтенсивності відчуттів зменшуватиметься.</w:t>
      </w:r>
    </w:p>
    <w:p>
      <w:pPr>
        <w:pStyle w:val="Normal"/>
        <w:jc w:val="both"/>
        <w:rPr/>
      </w:pPr>
      <w:r>
        <w:rPr/>
      </w:r>
    </w:p>
    <w:p>
      <w:pPr>
        <w:pStyle w:val="Normal"/>
        <w:jc w:val="both"/>
        <w:rPr/>
      </w:pPr>
      <w:r>
        <w:rPr/>
        <w:t>Фехнер поставив дійсно психологічну проблему - інтенсивності відчуттів. Оскільки зрозуміло, що вимірювання фізичного подразника (вага, яскравість світла) не є проблемою, учений запропонував методи для вимірювання відчуттів (метод ледь відчутних відмінностей, метод дійсних чи помилкових випадків, метод середньої помилки), зокрема, три класичні методи вимірювання порогів відчуттів.</w:t>
      </w:r>
    </w:p>
    <w:p>
      <w:pPr>
        <w:pStyle w:val="Normal"/>
        <w:jc w:val="both"/>
        <w:rPr/>
      </w:pPr>
      <w:r>
        <w:rPr/>
      </w:r>
    </w:p>
    <w:p>
      <w:pPr>
        <w:pStyle w:val="Normal"/>
        <w:jc w:val="both"/>
        <w:rPr/>
      </w:pPr>
      <w:r>
        <w:rPr/>
        <w:t>Метод середньої помилки (процедура зрівнювання стимулів) вивчає різницю у відчуттях та швидкості реакції. Досліджувані сприймають вплив різних подразників, поки не визначають серед них той, що за мірою впливу відповідає еталонному. Після певної кількості спроб виводиться середня величина різниці між стандартним подразником і подразниками, на які вказують досліджувані, яка і є помилкою спостережень. Цю методику використовують у всіх сучасних психологічних дослідженнях.</w:t>
      </w:r>
    </w:p>
    <w:p>
      <w:pPr>
        <w:pStyle w:val="Normal"/>
        <w:jc w:val="both"/>
        <w:rPr/>
      </w:pPr>
      <w:r>
        <w:rPr/>
      </w:r>
    </w:p>
    <w:p>
      <w:pPr>
        <w:pStyle w:val="Normal"/>
        <w:jc w:val="both"/>
        <w:rPr/>
      </w:pPr>
      <w:r>
        <w:rPr/>
        <w:t>Метод постійного стимулу полягає в тому, що досліджувані багаторазово порівнюють два подразники, число їхніх правильних відповідей підраховують.</w:t>
      </w:r>
    </w:p>
    <w:p>
      <w:pPr>
        <w:pStyle w:val="Normal"/>
        <w:jc w:val="both"/>
        <w:rPr/>
      </w:pPr>
      <w:r>
        <w:rPr/>
      </w:r>
    </w:p>
    <w:p>
      <w:pPr>
        <w:pStyle w:val="Normal"/>
        <w:jc w:val="both"/>
        <w:rPr/>
      </w:pPr>
      <w:r>
        <w:rPr/>
        <w:t>Метод встановлення порогу (ледь помітних відмінностей): досліджуваним пропонують два подразники, потім змінюють значення, збільшуючи чи зменшуючи їх, поки досліджувані не повідомлять, що встановили відмінності. Середнє значення зафіксованих різниць вважають диференційним порогом відчуттів.</w:t>
      </w:r>
    </w:p>
    <w:p>
      <w:pPr>
        <w:pStyle w:val="Normal"/>
        <w:jc w:val="both"/>
        <w:rPr/>
      </w:pPr>
      <w:r>
        <w:rPr/>
      </w:r>
    </w:p>
    <w:p>
      <w:pPr>
        <w:pStyle w:val="Normal"/>
        <w:jc w:val="both"/>
        <w:rPr/>
      </w:pPr>
      <w:r>
        <w:rPr/>
        <w:t>Завдяки працям Фехнера і Вебера з'явилося поняття пороги відчуттів. Фехнер визначив поняття "абсолютний поріг чутливості" - це точка в інтенсивності подразнення, нижче якої не фіксується ніяких відчуттів (тобто такий вимір подразника, за якого відчуття немає, та той рівень подразника, за якого досліджувані говорять про появу ледь помітного відчуття). Щоби встановити відповідність між рядами значень подразників та відповідних їм відчуттів, Фехнер запропонував також поняття диференційного порогу, тобто найменшої різниці у подразниках, що викликає ледь помітні зміни у відчуттях (наскільки, скажімо, треба змінити вагу якогось тіла, щоб досліджувані відчули зміну у відчуттях). Наприклад, коли ми чуємо дзвін і до нього приєднається ще один дзвін, то це значно більше змінить наші відчуття, ніж коли до десяти дзвонів долучиться один дзвін. Усі свої різноманітні експериментальні дані про те, що інтенсивність відчуттів змінюється зі сталою інтенсивністю при зростанні сили подразника, Фехнер представив у вже згаданих "Елементах психофізики".</w:t>
      </w:r>
    </w:p>
    <w:p>
      <w:pPr>
        <w:pStyle w:val="Normal"/>
        <w:jc w:val="both"/>
        <w:rPr/>
      </w:pPr>
      <w:r>
        <w:rPr/>
        <w:t xml:space="preserve"> </w:t>
      </w:r>
    </w:p>
    <w:p>
      <w:pPr>
        <w:pStyle w:val="Normal"/>
        <w:jc w:val="both"/>
        <w:rPr/>
      </w:pPr>
      <w:r>
        <w:rPr/>
      </w:r>
    </w:p>
    <w:p>
      <w:pPr>
        <w:pStyle w:val="Normal"/>
        <w:jc w:val="both"/>
        <w:rPr/>
      </w:pPr>
      <w:r>
        <w:rPr/>
        <w:t>Простота відкриття Фехнера та його надзвичайна цінність полягають у тому, що цей закон встановлював відповідність між психічним та фізичним світом у відповідних кількісних показниках. Можна сказати, що Фехнеру пощастило емпірично з'ясувати зв'язок між душею та тілом.</w:t>
      </w:r>
    </w:p>
    <w:p>
      <w:pPr>
        <w:pStyle w:val="Normal"/>
        <w:jc w:val="both"/>
        <w:rPr/>
      </w:pPr>
      <w:r>
        <w:rPr/>
      </w:r>
    </w:p>
    <w:p>
      <w:pPr>
        <w:pStyle w:val="Normal"/>
        <w:jc w:val="both"/>
        <w:rPr/>
      </w:pPr>
      <w:r>
        <w:rPr/>
        <w:t>Фехнер, звісно, був видатним ученим. Слід зазначити, що він не вважав свої дослідження у психофізіології важливою справою свого життя, однак вони принесли йому світову пожиттєву славу.</w:t>
      </w:r>
    </w:p>
    <w:p>
      <w:pPr>
        <w:pStyle w:val="Normal"/>
        <w:jc w:val="both"/>
        <w:rPr/>
      </w:pPr>
      <w:r>
        <w:rPr/>
      </w:r>
    </w:p>
    <w:p>
      <w:pPr>
        <w:pStyle w:val="Normal"/>
        <w:jc w:val="both"/>
        <w:rPr/>
      </w:pPr>
      <w:r>
        <w:rPr/>
        <w:t>Учений присвятив різнобічним науковим заняттям понад 70 років, займався фізіологією, фізикою, психофізикою, експериментальною естетикою, філософією.</w:t>
      </w:r>
    </w:p>
    <w:p>
      <w:pPr>
        <w:pStyle w:val="Normal"/>
        <w:jc w:val="both"/>
        <w:rPr/>
      </w:pPr>
      <w:r>
        <w:rPr/>
      </w:r>
    </w:p>
    <w:p>
      <w:pPr>
        <w:pStyle w:val="Normal"/>
        <w:jc w:val="both"/>
        <w:rPr/>
      </w:pPr>
      <w:r>
        <w:rPr/>
        <w:t>Фехнера вважають також засновником експериментальної естетики, він намагався застосувати експериментальний підхід при вивченні естетичних вражень. Сама ідея про те, що психологічні аспекти сприймання, реакції на твори мистецтва можна вивчати за допомогою емпіричних методів, була важливою і прогресивною для свого часу. Новаторською була також спроба залучити до визначення естетичного враження (судження) оцінки та думки простих глядачів, а не вузького кола професійних експертів (у Дрезденській галереї, де були виставлені два варіанти картини Гольбейна "Мадонна", Фехнер цікавився у простих відвідувачів, якому варіанту вони надають перевагу).</w:t>
      </w:r>
    </w:p>
    <w:p>
      <w:pPr>
        <w:pStyle w:val="Normal"/>
        <w:jc w:val="both"/>
        <w:rPr/>
      </w:pPr>
      <w:r>
        <w:rPr/>
      </w:r>
    </w:p>
    <w:p>
      <w:pPr>
        <w:pStyle w:val="Normal"/>
        <w:jc w:val="both"/>
        <w:rPr/>
      </w:pPr>
      <w:r>
        <w:rPr/>
        <w:t>Учений провів також дослідження із метою перевірки так званого числа Фідія (1:1,618). Німецький учений Цайзінг у 1855 році висловив припущення, що число Фідія є фундаментальним законом естетичного судження. Фехнер провів низку експериментів: він пропонував досліджуваним оцінити прямокутні картки, в яких змінював пропорції сторін, щоб визначити, які пропорції будуть визнані найбільш привабливими. Після опитування учасники дослідження самі малювали прямокутники, які вони вважали найбільш оптимальними. Вимірювання цих фігур мало показати, якою мірою оптимальні форми відповідають числу Фідія. Однак пояснити сенс так званого "золотого поділу" Фехнер не зміг. За задумом та процедурою його дослідження цілковито вписується в сучасну експериментальну практику. Вчений хотів визначити, які об'єкти і завдяки яким властивостям сприймаються як приємні, красиві, а які - навпаки. Він проводив вимірювання книг, карт, вікон, різних побутових предметів, а не лише творів мистецтва.</w:t>
      </w:r>
    </w:p>
    <w:p>
      <w:pPr>
        <w:pStyle w:val="Normal"/>
        <w:jc w:val="both"/>
        <w:rPr/>
      </w:pPr>
      <w:r>
        <w:rPr/>
      </w:r>
    </w:p>
    <w:p>
      <w:pPr>
        <w:pStyle w:val="Normal"/>
        <w:jc w:val="both"/>
        <w:rPr/>
      </w:pPr>
      <w:r>
        <w:rPr/>
        <w:t>У сучасних дослідженнях мистецтва використовують метод Фехнера, що його він визначив як "естетику знизу вгору": коли ми оцінюємо складну мистецьку композицію, треба вибудувати прості аналоги складних композицій і перевірити взаємозв'язки між властивостями цих спрощених форм і естетичних суджень. Метод Фехнера використали дослідники мистецтва так званої "нової експериментальної естетики" (Д. Біркхоф, Д. Берлайн), які розгорнули свої дослідження зокрема навколо гіпотези про існування математичного зв'язку між естетичними цінностями та структурою і складністю творів мистецтва.</w:t>
      </w:r>
    </w:p>
    <w:p>
      <w:pPr>
        <w:pStyle w:val="Normal"/>
        <w:jc w:val="both"/>
        <w:rPr/>
      </w:pPr>
      <w:r>
        <w:rPr/>
      </w:r>
    </w:p>
    <w:p>
      <w:pPr>
        <w:pStyle w:val="Normal"/>
        <w:jc w:val="both"/>
        <w:rPr/>
      </w:pPr>
      <w:r>
        <w:rPr/>
        <w:t>Фехнер описував свої теоретичні погляди та експериментальні дані детально, в чіткій доказовій формі. Він продемонстрував, що психічні явища можна досліджувати відповідно до загальноприйнятих наукових критеріїв, а не лише у формі метафізичних спекуляцій. Учений подав приклад своїм сучасникам, і це стало початком наукової психології. Зокрема, безумовно, Фехнер вплинув на наукову діяльність Германа фон Гельмгольца.</w:t>
      </w:r>
    </w:p>
    <w:p>
      <w:pPr>
        <w:pStyle w:val="Normal"/>
        <w:jc w:val="both"/>
        <w:rPr/>
      </w:pPr>
      <w:r>
        <w:rPr/>
      </w:r>
    </w:p>
    <w:p>
      <w:pPr>
        <w:pStyle w:val="Normal"/>
        <w:jc w:val="both"/>
        <w:rPr/>
      </w:pPr>
      <w:r>
        <w:rPr/>
        <w:t>Згодом з'ясувалося, що закон Фехнера не є універсальним, а діє тільки в певних межах і є справедливим лише до слухових та зорових відчуттів. Однак, тим не менш, цінність зробленого Фехнером полягає перш за все у впровадженні новаторських експериментальних методів у дослідження психічних процесів.</w:t>
      </w:r>
    </w:p>
    <w:p>
      <w:pPr>
        <w:pStyle w:val="Normal"/>
        <w:jc w:val="both"/>
        <w:rPr/>
      </w:pPr>
      <w:r>
        <w:rPr/>
      </w:r>
    </w:p>
    <w:p>
      <w:pPr>
        <w:pStyle w:val="Normal"/>
        <w:jc w:val="both"/>
        <w:rPr/>
      </w:pPr>
      <w:r>
        <w:rPr/>
        <w:t>Фехнер любив займатись перекладами, зокрема, переклав німецькою чимало французьких підручників із фізики та хімії, що мало важливе значення для розвитку фізики у Німеччині.</w:t>
      </w:r>
    </w:p>
    <w:p>
      <w:pPr>
        <w:pStyle w:val="Normal"/>
        <w:jc w:val="both"/>
        <w:rPr/>
      </w:pPr>
      <w:r>
        <w:rPr/>
      </w:r>
    </w:p>
    <w:p>
      <w:pPr>
        <w:pStyle w:val="Normal"/>
        <w:jc w:val="both"/>
        <w:rPr/>
      </w:pPr>
      <w:r>
        <w:rPr/>
        <w:t>У своїх публіцистичних творах учений був також не проти покепкувати над своїми колегами-науковцями. Він писав гостросатиричні есе, в яких висміювались тогочасна медицина та наука. Приміром, в есе "Докази того, що Місяць зроблений із йоду" вчений критикував захоплення німецьких медиків, які схильні були використовувати йод як чудодійний засіб від усіх хвороб.</w:t>
      </w:r>
    </w:p>
    <w:p>
      <w:pPr>
        <w:pStyle w:val="Normal"/>
        <w:jc w:val="both"/>
        <w:rPr/>
      </w:pPr>
      <w:r>
        <w:rPr/>
      </w:r>
    </w:p>
    <w:p>
      <w:pPr>
        <w:pStyle w:val="Normal"/>
        <w:jc w:val="both"/>
        <w:rPr/>
      </w:pPr>
      <w:r>
        <w:rPr/>
        <w:t>Цікаво, що експериментатор Фехнер у 1866 р. під псевдонімом "доктор Мізес" опублікував "Книжечку про життя після смерті" — цілковито метафізичного споглядального плану. Тенета метафізики міцно тримали в своєму полоні навіть таких інтелектуальних новаторів і вкорінених у практику природничих наук дослідників, як Фехнер. Його хвилювали філософські питання, незважаючи на те, що все життя він діяв, спираючись на засади природничих наук. Він висловлювався як справжній філософ, коли говорив, що у Всесвіту є дві сторони - матеріальна (темна) та світла (духовна).</w:t>
      </w:r>
    </w:p>
    <w:p>
      <w:pPr>
        <w:pStyle w:val="Normal"/>
        <w:jc w:val="both"/>
        <w:rPr/>
      </w:pPr>
      <w:r>
        <w:rPr/>
      </w:r>
    </w:p>
    <w:p>
      <w:pPr>
        <w:pStyle w:val="Normal"/>
        <w:jc w:val="both"/>
        <w:rPr/>
      </w:pPr>
      <w:r>
        <w:rPr/>
        <w:t>У житті вченого були моменти випробувань, коли він опинився на межі життя і смерті. Винахідливість та інтуїція дослідника врятували Фехнера тоді, коли фактично ніхто не зміг би йому запропонувати жодних засобів для порятунку. Успішно працюючи в університеті, у 1835 р. Фехнер пережив душевний стан, який став на заваді його науковим заняттям на кілька років. Геть знесилений і виснажений, він втратив інтерес до життя. Він не спав, не їв, не відчував голоду. Ховався у затемненій кімнаті, бо страждав від сонячного світла. Зрештою, вочевидь, учений усвідомив, що із таким станом треба боротись. Тож Фехнер. почав прогулюватися по ночах, а потім зважився і вдень, однак спершу із темною пов'язкою на очах. Він активно шукав для себе якийсь спосіб терапії, намагався розважитися, складаючи загадки та вірші, лікувався парою, застосовував електротерапію, а також такий варіант шокової терапії, як прикладання до поверхні шкіри гарячих предметів, навіть уживав проносне. Жоден із засобів не приніс зцілення.</w:t>
      </w:r>
    </w:p>
    <w:p>
      <w:pPr>
        <w:pStyle w:val="Normal"/>
        <w:jc w:val="both"/>
        <w:rPr/>
      </w:pPr>
      <w:r>
        <w:rPr/>
      </w:r>
    </w:p>
    <w:p>
      <w:pPr>
        <w:pStyle w:val="Normal"/>
        <w:jc w:val="both"/>
        <w:rPr/>
      </w:pPr>
      <w:r>
        <w:rPr/>
        <w:t>Фехнер вилікувався несподівано, тож можна припустити, що його захворювання було невротичного характеру. Одна знайома розповіла Фехнеру свій сон, в якому вона пригостила вченого сирим окостом, замаринованим у рейнському вині та лимонному соку. Жінка принесла хворому таке м'ясо і вмовила його з'їсти. Фехнер неохоче спробував шматочок, однак із кожним днем з'їдав усе більше цієї страви і запевняв близьких, що йому стає все краще.</w:t>
      </w:r>
    </w:p>
    <w:p>
      <w:pPr>
        <w:pStyle w:val="Normal"/>
        <w:jc w:val="both"/>
        <w:rPr/>
      </w:pPr>
      <w:r>
        <w:rPr/>
      </w:r>
    </w:p>
    <w:p>
      <w:pPr>
        <w:pStyle w:val="Normal"/>
        <w:jc w:val="both"/>
        <w:rPr/>
      </w:pPr>
      <w:r>
        <w:rPr/>
        <w:t>Однак скоро самопочуття вченого знову погіршилося. Ось як Фехнер описував свій стан: "У мене було відчуття, що я остаточно втрачу розум, якщо не зумію припинити наплив тривожних думок. Було так, що в моїй голові застрягали якісь надзвичайно мізерні питання, і мені потрібні були години, а іноді дні, щоб позбавитись від них".</w:t>
      </w:r>
    </w:p>
    <w:p>
      <w:pPr>
        <w:pStyle w:val="Normal"/>
        <w:jc w:val="both"/>
        <w:rPr/>
      </w:pPr>
      <w:r>
        <w:rPr/>
      </w:r>
    </w:p>
    <w:p>
      <w:pPr>
        <w:pStyle w:val="Normal"/>
        <w:jc w:val="both"/>
        <w:rPr/>
      </w:pPr>
      <w:r>
        <w:rPr/>
        <w:t>Фехнер змушував себе щодня виконувати певну хатню роботу, досить монотонну, яка не потребувала розумового напруження або активного сприйняття. Він робив мотузки, свічки, катав пряжу, допомагав на кухні перебирати сочевицю, молов цукрові голови в пудру, чистив овочі. Вчений стверджував, що не хотів жити, однак повільно одужував. Він знову перейшов на свою незвичну дієту з сирого м'яса. Остаточне зцілення теж відбулося містичним чином. Уві сні вчений побачив число 77. Йому здалося, що, можливо, одужання має тривати 77 днів. Однак, міцніючи фізично, Фехнер впав в ейфорію і почав стверджувати, що саме його Бог обрав, щоб розкрити всі таємниці світу, його непокоїли видіння та галюцинації. Тим не менш, у такому стані Фехнер сформулював принцип задоволення, що згодом так прославив Фройда. Згодом усі незвичайні симптоми зникли, і до самої своєї смерті у віці 86 років Фехнер добре почувався. В цій, на перший погляд, трохи чудернацькій життєвій історії є багато повчального; для психологів унікальний випадок Фехнера – поле для роздумів та гіпотез про людську особистість.</w:t>
      </w:r>
    </w:p>
    <w:p>
      <w:pPr>
        <w:pStyle w:val="Normal"/>
        <w:jc w:val="both"/>
        <w:rPr/>
      </w:pPr>
      <w:r>
        <w:rPr/>
      </w:r>
    </w:p>
    <w:p>
      <w:pPr>
        <w:pStyle w:val="Normal"/>
        <w:jc w:val="both"/>
        <w:rPr/>
      </w:pPr>
      <w:r>
        <w:rPr/>
        <w:t>Характеризуючи Фехнера як особистість, Вільгельм Вундт зазначив, що той був невтомним працівником науки, людиною з яскравою уявою, дотепником та ніколи не належав до вчених, сила яких полягає в їхній обмеженості.</w:t>
      </w:r>
    </w:p>
    <w:p>
      <w:pPr>
        <w:pStyle w:val="Normal"/>
        <w:jc w:val="both"/>
        <w:rPr/>
      </w:pPr>
      <w:r>
        <w:rPr/>
      </w:r>
    </w:p>
    <w:p>
      <w:pPr>
        <w:pStyle w:val="Normal"/>
        <w:jc w:val="both"/>
        <w:rPr/>
      </w:pPr>
      <w:r>
        <w:rPr/>
        <w:t>Фехнер, звісно, не менше за Вундта заслуговує на визнання як засновник експериментальної наукової психології. Проблеми, які він почав досліджувати, і нині ще цікавлять дослідників. Фехнер зробив суттєвий методологічний прорив: започаткував кількісне визначення психологічних суджень. Встановлення Фехнером взаємозв'язку між силою подразника та інтенсивністю відчуття має для психології таке саме значення, як відкриття закону гравітації для фізики. За словами Вундта, це була перша перемога експериментальної психології. В університетах почали виникати нові лабораторії, в яких вимірювали пороги відчуттів та перевіряли закон Вебера-Фехнера.</w:t>
      </w:r>
    </w:p>
    <w:p>
      <w:pPr>
        <w:pStyle w:val="Normal"/>
        <w:jc w:val="both"/>
        <w:rPr/>
      </w:pPr>
      <w:r>
        <w:rPr/>
      </w:r>
    </w:p>
    <w:p>
      <w:pPr>
        <w:pStyle w:val="Normal"/>
        <w:jc w:val="both"/>
        <w:rPr/>
      </w:pPr>
      <w:r>
        <w:rPr/>
        <w:t>На початку XIX ст. Еммануїл Кант стверджував, що психологія не стане справжньою наукою, бо неможливо провести експеримент та отримати кількісні характеристики психічних процесів. Дослідження Фехнера спростували думку Канта, довели, що такий вирок психології був занадто поспішним. Фехнер вніс у психологію точні та зручні методи вимірювання, які використовуються до сьогодні. Спираючись на його дослідження, В. Вундт розробив план розвитку експериментальної психології. До кінця XIX ст. наукові методи стали звичними інструментами дослідження психічних явищ.</w:t>
      </w:r>
    </w:p>
    <w:p>
      <w:pPr>
        <w:pStyle w:val="Normal"/>
        <w:jc w:val="both"/>
        <w:rPr/>
      </w:pPr>
      <w:r>
        <w:rPr/>
      </w:r>
    </w:p>
    <w:p>
      <w:pPr>
        <w:pStyle w:val="Normal"/>
        <w:jc w:val="both"/>
        <w:rPr/>
      </w:pPr>
      <w:r>
        <w:rPr/>
        <w:t>Ернст Вебер (1795-1878) - німецький дослідник, який зробив значні відкриття у фізіології органів чуття. Він розробив схему експериментального дослідження дотику і сконструював особливий прилад естезіометр, або циркуль Вебера. Одним із його досягнень стало експериментальне визначення точності тактильних відчуттів, а саме відстані між двома точками на поверхні шкіри, за якої людина відчуває два окремих дотики. Для визначення такого двоточкового порогу в досліджуваних запитували, скільки дотиків вони відчувають (причому вони не бачили прилад, яким торкалися до їхньої шкіри). Коли відстань між точками була мінімальною, досліджувані відзначали тільки один дотик. Коли відстань між точками збільшувалася, вони не могли точно назвати кількість дотиків. Учені фіксували ту відстань, на якій досліджувані впевнено відзначали один чи два дотики. Це дослідження доводило наявність так званого двоточкового порогу - певного моменту розрізнення двох джерел-подразників. Вебер виявив "кола відчуттів", тобто що відстань для відчуття двох подразників на різних ділянках шкіри буде відрізнятись. Праці Вебера експериментально підтверджували теорію порогу, відповідно до якої існує момент виникнення як фізіологічної, так і психологічної реакції. Ця теорія не втратила свого значення і сьогодні.</w:t>
      </w:r>
    </w:p>
    <w:p>
      <w:pPr>
        <w:pStyle w:val="Normal"/>
        <w:jc w:val="both"/>
        <w:rPr/>
      </w:pPr>
      <w:r>
        <w:rPr/>
      </w:r>
    </w:p>
    <w:p>
      <w:pPr>
        <w:pStyle w:val="Normal"/>
        <w:jc w:val="both"/>
        <w:rPr/>
      </w:pPr>
      <w:r>
        <w:rPr/>
        <w:t>У схожому дослідженні вчений визначив найменшу різницю у сприйнятті різної ваги. Він просив учасників експерименту підняти два тягарі. Вага одного була сталою, а іншого - весь час збільшувалась. За незначної різниці у вазі обидва тягарі оцінювались як одинакові, однак при зростанні ваги досліджуваний починав розпізнавати різницю. Вебер визначив, що ця відчута суб'єктом різниця є константою і становить 1/40 частку початково-запропонованої ваги. Також дослідник з'ясував, що учасники експерименту точніше визначали різницю у вазі тоді, коли самі могли взяти тягар, і менш точними були у випадку, коли їм клали тягар у руки. А це означало дуже важливий факт, а саме, що взаємодія м'язових (беруть предмет) і тактильних (вкладають предмет) відчуттів, а не окремі відчуття с джерелом пізнання дійсності, чіткішого розрізнення подразників. Коли людині в руку вкладають предмет, вона має лише тактильні відчуття, тож зрозуміло, що м'язові відчуття є визначальними при визначенні ваги.</w:t>
      </w:r>
    </w:p>
    <w:p>
      <w:pPr>
        <w:pStyle w:val="Normal"/>
        <w:jc w:val="both"/>
        <w:rPr/>
      </w:pPr>
      <w:r>
        <w:rPr/>
      </w:r>
    </w:p>
    <w:p>
      <w:pPr>
        <w:pStyle w:val="Normal"/>
        <w:jc w:val="both"/>
        <w:rPr/>
      </w:pPr>
      <w:r>
        <w:rPr/>
        <w:t>У 1834 р. Вебер дійшов висновку, що для визначення ледве помітної різниці між двома подразниками можна вивести постійний коефіцієнт, свій для кожного різновиду відчуттів. Для слухової чутливості це співвідношення становитиме 1/10, для світлових подразників - 1/100. Відкрите Вебером співвідношення dR/R=K/dR, де К - константа, а R – стандартна величина стимулу, має назву закон Вебера, або дріб Вебера.</w:t>
      </w:r>
    </w:p>
    <w:p>
      <w:pPr>
        <w:pStyle w:val="Normal"/>
        <w:jc w:val="both"/>
        <w:rPr/>
      </w:pPr>
      <w:r>
        <w:rPr/>
      </w:r>
    </w:p>
    <w:p>
      <w:pPr>
        <w:pStyle w:val="Normal"/>
        <w:jc w:val="both"/>
        <w:rPr/>
      </w:pPr>
      <w:r>
        <w:rPr/>
        <w:t>Дослідження вченого засвідчили, що немає відповідності між фізичним подразником і його змінами та сприйняттям суб'єктом цього подразника. Хоча в своїй роботі Вебер цікавився фізіологічними процесами, однак його експерименти мали велике значення для психології і проклали шлях до пізнання й дослідження взаємозв'язку між тілесними відчуттями і мисленням, між подразниками та їх сприйняттям.</w:t>
      </w:r>
    </w:p>
    <w:p>
      <w:pPr>
        <w:pStyle w:val="Normal"/>
        <w:jc w:val="both"/>
        <w:rPr/>
      </w:pPr>
      <w:r>
        <w:rPr/>
      </w:r>
    </w:p>
    <w:p>
      <w:pPr>
        <w:pStyle w:val="Normal"/>
        <w:jc w:val="both"/>
        <w:rPr/>
      </w:pPr>
      <w:r>
        <w:rPr/>
        <w:t>У 1845 р. Вебер зробив відкриття про гальмівний вплив на діяльність серця блукаючого нерва, що стало початком вивчення гальмування як особливого фізіологічного явища.</w:t>
      </w:r>
    </w:p>
    <w:p>
      <w:pPr>
        <w:pStyle w:val="Normal"/>
        <w:jc w:val="both"/>
        <w:rPr/>
      </w:pPr>
      <w:r>
        <w:rPr/>
      </w:r>
    </w:p>
    <w:p>
      <w:pPr>
        <w:pStyle w:val="Normal"/>
        <w:jc w:val="both"/>
        <w:rPr/>
      </w:pPr>
      <w:r>
        <w:rPr/>
        <w:t>Учений висловив цікаву гіпотезу про можливість сенситивного періоду в ранньому дитинстві для білатерального переносу рухових навичок. Сам дослідник був амбідекстером і міг одночасно обома руками малювати дзеркальні зображення.</w:t>
      </w:r>
    </w:p>
    <w:p>
      <w:pPr>
        <w:pStyle w:val="Normal"/>
        <w:jc w:val="both"/>
        <w:rPr/>
      </w:pPr>
      <w:r>
        <w:rPr/>
      </w:r>
    </w:p>
    <w:p>
      <w:pPr>
        <w:pStyle w:val="Normal"/>
        <w:jc w:val="both"/>
        <w:rPr/>
      </w:pPr>
      <w:r>
        <w:rPr/>
        <w:t>Вебер був експериментатором у повному значенні цього слова. Учасники його досліджень діяли у спеціальних умовах, дослідники варіювали подразники, визначали і фіксували результати. Досліди Вебера продемонстрували, що відчуття можна вимірювати, тож відкривався шлях до вимірювання психологічних явищ.</w:t>
      </w:r>
    </w:p>
    <w:p>
      <w:pPr>
        <w:pStyle w:val="Normal"/>
        <w:jc w:val="both"/>
        <w:rPr/>
      </w:pPr>
      <w:r>
        <w:rPr/>
      </w:r>
    </w:p>
    <w:p>
      <w:pPr>
        <w:pStyle w:val="Normal"/>
        <w:jc w:val="both"/>
        <w:rPr/>
      </w:pPr>
      <w:r>
        <w:rPr/>
        <w:t>Герман фон Гельмгольц - "дитя сонця"</w:t>
      </w:r>
    </w:p>
    <w:p>
      <w:pPr>
        <w:pStyle w:val="Normal"/>
        <w:jc w:val="both"/>
        <w:rPr/>
      </w:pPr>
      <w:r>
        <w:rPr/>
        <w:t xml:space="preserve"> </w:t>
      </w:r>
    </w:p>
    <w:p>
      <w:pPr>
        <w:pStyle w:val="Normal"/>
        <w:jc w:val="both"/>
        <w:rPr/>
      </w:pPr>
      <w:r>
        <w:rPr/>
      </w:r>
    </w:p>
    <w:p>
      <w:pPr>
        <w:pStyle w:val="Normal"/>
        <w:jc w:val="both"/>
        <w:rPr/>
      </w:pPr>
      <w:r>
        <w:rPr/>
        <w:t>Герман фон Гельмгольц (1821-1894) народився в Німеччині, в м. Потсдамі. Хоча його батько працював у гімназії, вчений здобув домашню освіту, оскільки був хворобливим. У віці 17 років він вступив до Берлінського медичного інституту. Гельмгольц захоплювався в дитинстві фізикою і математикою, однак із практичних міркувань почав вивчати медицину і прослужив сім років у прусській армії на посаді військового хірурга. Під час служби він продовжував займатися теоретичною фізикою, публікував статті, навіть написав трактат, в якому вивів математичне рівняння закону збереження енергії.</w:t>
      </w:r>
    </w:p>
    <w:p>
      <w:pPr>
        <w:pStyle w:val="Normal"/>
        <w:jc w:val="both"/>
        <w:rPr/>
      </w:pPr>
      <w:r>
        <w:rPr/>
      </w:r>
    </w:p>
    <w:p>
      <w:pPr>
        <w:pStyle w:val="Normal"/>
        <w:jc w:val="both"/>
        <w:rPr/>
      </w:pPr>
      <w:r>
        <w:rPr/>
        <w:t>Звільнившись із військової служби, Гельмгольц отримав посаду ад'юнкт-професора на кафедрі фізіології в університеті Кенігсберга. В подальші роки працював в університетах Бонна та Гейдельберга на кафедрах фізіології, а також у Берлінському університеті на кафедрі фізики.</w:t>
      </w:r>
    </w:p>
    <w:p>
      <w:pPr>
        <w:pStyle w:val="Normal"/>
        <w:jc w:val="both"/>
        <w:rPr/>
      </w:pPr>
      <w:r>
        <w:rPr/>
      </w:r>
    </w:p>
    <w:p>
      <w:pPr>
        <w:pStyle w:val="Normal"/>
        <w:jc w:val="both"/>
        <w:rPr/>
      </w:pPr>
      <w:r>
        <w:rPr/>
        <w:t>Гельмгольц написав близько 200 різнопланових праць у галузях термодинаміки, фізіології, оптики, електродинаміки, геології. Його досягнення в різних науках вражають. Він був професором хірургії, анатомії, фізіології, фізики, для проведення власних досліджень винайшов міограф, гальванометр, електромагнітний двигун, офтальмоскоп. Усе це свідчення того, що Герман фон Гельмгольц був одним із най видатніших учених XIX ст.</w:t>
      </w:r>
    </w:p>
    <w:p>
      <w:pPr>
        <w:pStyle w:val="Normal"/>
        <w:jc w:val="both"/>
        <w:rPr/>
      </w:pPr>
      <w:r>
        <w:rPr/>
      </w:r>
    </w:p>
    <w:p>
      <w:pPr>
        <w:pStyle w:val="Normal"/>
        <w:jc w:val="both"/>
        <w:rPr/>
      </w:pPr>
      <w:r>
        <w:rPr/>
        <w:t>У царині психології він не отримав жодної посади і не був залучений у психологічні тогочасні інституції, однак, займаючись своїми дослідженнями, сприяв утвердженню експериментальних методів у цій галузі, і це спрямовувало його сучасників до наукової психології, до відмови від теологічних та метафізичних спекуляцій.</w:t>
      </w:r>
    </w:p>
    <w:p>
      <w:pPr>
        <w:pStyle w:val="Normal"/>
        <w:jc w:val="both"/>
        <w:rPr/>
      </w:pPr>
      <w:r>
        <w:rPr/>
      </w:r>
    </w:p>
    <w:p>
      <w:pPr>
        <w:pStyle w:val="Normal"/>
        <w:jc w:val="both"/>
        <w:rPr/>
      </w:pPr>
      <w:r>
        <w:rPr/>
        <w:t>У 1852 р. Гельмгольц визначив швидкість руху збудження по нервових волокнах. Це було величезне відкриття, оскільки на той час вважали, що нервові імпульси мають "невимірну" (надзвичайну, миттєву) швидкість і що людські думки не пов'язані з якимось матеріальним процесом. Гельмгольц досить винахідливо виміряв швидкість протікання фізіологічного процесу в нервовому волокні, винайшовши для цього дослідження прилад - кінограф, який записував реакцію на барабані, що обертався. Стимулюючи ділянки нерва на різних точках м'яза, вчений визначав швидкість поширення імпульсу, встановивши, що вона є досить невеликою - декілька десятків метрів на секунду. Ці дослідження стали базовими для вивчення часу реакції.</w:t>
      </w:r>
    </w:p>
    <w:p>
      <w:pPr>
        <w:pStyle w:val="Normal"/>
        <w:jc w:val="both"/>
        <w:rPr/>
      </w:pPr>
      <w:r>
        <w:rPr/>
        <w:t xml:space="preserve"> </w:t>
      </w:r>
    </w:p>
    <w:p>
      <w:pPr>
        <w:pStyle w:val="Normal"/>
        <w:jc w:val="both"/>
        <w:rPr/>
      </w:pPr>
      <w:r>
        <w:rPr/>
      </w:r>
    </w:p>
    <w:p>
      <w:pPr>
        <w:pStyle w:val="Normal"/>
        <w:jc w:val="both"/>
        <w:rPr/>
      </w:pPr>
      <w:r>
        <w:rPr/>
        <w:t>У 1856 р. учений опублікував перший том свого "Посібника з фізіологічної оптики", в якому представив дослідження сенсорних функцій, зокрема, анатомії та фізіології ока. Він показав на основі експериментальних даних процеси акомодації, формування післяобразів, бінокулярний зір, відчуття кольору, контрасту, глибини сприйняття, ілюзії. Всі дані інших дослідників, наведені в своїй книзі, Гельмгольц власноруч перевіряв під час експериментів. У ряді випадків ця перевірка привела до нових відкриттів.</w:t>
      </w:r>
    </w:p>
    <w:p>
      <w:pPr>
        <w:pStyle w:val="Normal"/>
        <w:jc w:val="both"/>
        <w:rPr/>
      </w:pPr>
      <w:r>
        <w:rPr/>
      </w:r>
    </w:p>
    <w:p>
      <w:pPr>
        <w:pStyle w:val="Normal"/>
        <w:jc w:val="both"/>
        <w:rPr/>
      </w:pPr>
      <w:r>
        <w:rPr/>
        <w:t>Вчений постійно удосконалював свої досліди й отримував нові цікаві дані, тож у 1860 і 1866 рр. опублікував ще два томи згаданого "Посібника...". 1866 р. всі свої результати з вивчення проблеми він представив у вигляді нового короткого підручника, що містив 8 тисяч посилань на праці інших учених. Цю працю Гельмгольца, перевидану в 1924 і 1964 рр., і досі використовують як стандартний посібник з оптики. Так само ретельно він провів дослідження слуху і сформулював "резонансну теорію слуху" у праці під назвою "Вчення про звукові відчуття як фізіологічні основи теорії музики". Вчений вивчав такі питання, як сприйняття тону, природа узгодженості звучання, природа резонансу. Дослідження Гельмгольца щодо природи зору та слуху увійшли до сучасних підручників із психології, тобто не втратили свого значення і до сьогодні.</w:t>
      </w:r>
    </w:p>
    <w:p>
      <w:pPr>
        <w:pStyle w:val="Normal"/>
        <w:jc w:val="both"/>
        <w:rPr/>
      </w:pPr>
      <w:r>
        <w:rPr/>
      </w:r>
    </w:p>
    <w:p>
      <w:pPr>
        <w:pStyle w:val="Normal"/>
        <w:jc w:val="both"/>
        <w:rPr/>
      </w:pPr>
      <w:r>
        <w:rPr/>
        <w:t>Учений також переформулював досить знаменитий в історії філософії і психофізіології закон свого вчителя Иоганнеса Мюллера (закон специфічної енергії в нервах) у закон специфічної енергії нервових волокон, відповідно до якого окремі волокна всередині нерва несуть специфічні повідомлення до мозку.</w:t>
      </w:r>
    </w:p>
    <w:p>
      <w:pPr>
        <w:pStyle w:val="Normal"/>
        <w:jc w:val="both"/>
        <w:rPr/>
      </w:pPr>
      <w:r>
        <w:rPr/>
      </w:r>
    </w:p>
    <w:p>
      <w:pPr>
        <w:pStyle w:val="Normal"/>
        <w:jc w:val="both"/>
        <w:rPr/>
      </w:pPr>
      <w:r>
        <w:rPr/>
        <w:t>Дослідження Гельмгольца дисонували з тими поглядами, які утвердилися в результаті засвоєння німецькими вченими ідей 1. Канта. Більшість німецьких психологів виховувалась у дусі кантівського апріоризму і вважала, що мисленнєві процеси і перцептивні категорії є вродженими, засвоюються апріорно (поза досвідом). Гельмгольц, навпаки, у своїх класичних експериментах з формування просторових образів довів, що процеси сприйняття розвиваються в процесі навчання. Експерименти були частиною його концепції "несвідомих умовиводів", відповідно до якої актуальне сприйняття зумовлено "звичними діями", які підтримують сталість сприйняття світу і провідна роль серед яких належить м'язовим відчуттям та діям.</w:t>
      </w:r>
    </w:p>
    <w:p>
      <w:pPr>
        <w:pStyle w:val="Normal"/>
        <w:jc w:val="both"/>
        <w:rPr/>
      </w:pPr>
      <w:r>
        <w:rPr/>
      </w:r>
    </w:p>
    <w:p>
      <w:pPr>
        <w:pStyle w:val="Normal"/>
        <w:jc w:val="both"/>
        <w:rPr/>
      </w:pPr>
      <w:r>
        <w:rPr/>
        <w:t>Гельмгольц використовував різноманітні призми, які спотворювали зорові образи, однак досліджувані дуже скоро навчилися бачити крізь призму правильний образ. Причиною такої здатності усувати перешкоди у формуванні образу є досвід багаторазової перевірки образів об'єктів, їхньої форми, величини за допомогою рухів очей, рук, усього тіла. Дослідження свідчило, що рухи - це не механічні дії, вони здійснюють "пізнавальну" діяльність. Як вважав Гельмгольц, ці рухи підпорядковані певним правилам, які є по своїй суті правилами логіки, своєрідними умовиводами несвідомого характеру. Завдяки рухам м'язів, їхнім взаємокоординованим змінам і напруженню не усвідомлено визначається справжнє становище об'єкта у зовнішньому просторі. Дослідження Гельмгольца свідчили про внутрішній зв'язок сенсорних (чуттєвих) та рухових актів, які приховані за, здавалося б, простим процесом безпосереднього сприйняття світу.</w:t>
      </w:r>
    </w:p>
    <w:p>
      <w:pPr>
        <w:pStyle w:val="Normal"/>
        <w:jc w:val="both"/>
        <w:rPr/>
      </w:pPr>
      <w:r>
        <w:rPr/>
      </w:r>
    </w:p>
    <w:p>
      <w:pPr>
        <w:pStyle w:val="Normal"/>
        <w:jc w:val="both"/>
        <w:rPr/>
      </w:pPr>
      <w:r>
        <w:rPr/>
        <w:t>Учений визначав відчуття як моментальну сенсорну інформацію, а сприйняття - як інформацію про минуле. Сприйняття впливає на відчуття: щось зникає і щось додається до відчуттів у процесі сприйняття. Такий процес модифікації відчуттів є "несвідомим умовиводом", що перебуває поза контролем, впливає на людей, але вони не можуть протистояти цьому впливу.</w:t>
      </w:r>
    </w:p>
    <w:p>
      <w:pPr>
        <w:pStyle w:val="Normal"/>
        <w:jc w:val="both"/>
        <w:rPr/>
      </w:pPr>
      <w:r>
        <w:rPr/>
      </w:r>
    </w:p>
    <w:p>
      <w:pPr>
        <w:pStyle w:val="Normal"/>
        <w:jc w:val="both"/>
        <w:rPr/>
      </w:pPr>
      <w:r>
        <w:rPr/>
        <w:t>Описані експерименти Гельмгольца є однією із яскравих сторінок дослідження сприйняття, вони продемонстрували такі його властивості, як предметність та константність, довели тісний зв'язок чуттєвих, розумових і рухових процесів у побудові картини світу. У сотнях варіацій ці експерименти повторені іншими дослідниками.</w:t>
      </w:r>
    </w:p>
    <w:p>
      <w:pPr>
        <w:pStyle w:val="Normal"/>
        <w:jc w:val="both"/>
        <w:rPr/>
      </w:pPr>
      <w:r>
        <w:rPr/>
      </w:r>
    </w:p>
    <w:p>
      <w:pPr>
        <w:pStyle w:val="Normal"/>
        <w:jc w:val="both"/>
        <w:rPr/>
      </w:pPr>
      <w:r>
        <w:rPr/>
        <w:t>Гельмгольц працював у надзвичайному оточенні талановитих учених. Психофізичні дослідження він проводив разом із Г. Фехнером, працював із В. Вундтом, Ф. Дондерсом. У фізичних дослідженнях його партнерами були М. Фарадей, Д.Тіндалл, лорд Кельвін. Його друзями були такі інтелектуали того часу, як Еміль Дюбуа-Раймон, Карл Людвіг, Ернст Брюкке (згодом Брюкке став вчителем Фройда та допоміг йому прийняти низку важливих життєвих і наукових рішень). Щоб проповідувати принципи емпіризму, вони заснували разом Механістичний клуб. Девіз цього об'єднання був такий: "В організмі немає інших сил, крім звичайних фізичних". "Всі ми - діти сонця", - часто любив повторювати Гельмгольц.</w:t>
      </w:r>
    </w:p>
    <w:p>
      <w:pPr>
        <w:pStyle w:val="Normal"/>
        <w:jc w:val="both"/>
        <w:rPr/>
      </w:pPr>
      <w:r>
        <w:rPr/>
      </w:r>
    </w:p>
    <w:p>
      <w:pPr>
        <w:pStyle w:val="Normal"/>
        <w:jc w:val="both"/>
        <w:rPr/>
      </w:pPr>
      <w:r>
        <w:rPr/>
        <w:t>Восени 1895 р. учений, повертаючись зі Всесвітньої виставки в Чикаго, серйозно травмувався, впавши з борту судна. Травма далася взнаки, через інсульт знаменитий учений став безпорадним інвалідом. Дружина так описувала його стан: "Думки його цілковито сплутались. Реальне життя і сон, час і простір - все було досить туманним в його голові... Ніби душа була його далеко-далеко, в якомусь прекрасному ідеальному світі, де панувала тільки наука та вічні закони".</w:t>
      </w:r>
    </w:p>
    <w:p>
      <w:pPr>
        <w:pStyle w:val="Normal"/>
        <w:jc w:val="both"/>
        <w:rPr/>
      </w:pPr>
      <w:r>
        <w:rPr/>
      </w:r>
    </w:p>
    <w:p>
      <w:pPr>
        <w:pStyle w:val="Normal"/>
        <w:jc w:val="both"/>
        <w:rPr/>
      </w:pPr>
      <w:r>
        <w:rPr/>
        <w:t>Експерименти Гельмгольца лягли в основу дослідження нейропроцесів. Його досвід використали при визначенні кількісних характеристик психофізіологічних процесів. Гельмгольц розвинув трикомпонентну теорію сприйняття кольору (в 1802 побачила світ праця Томаса Юнга, присвячена теорії сприйняття кольору, що згодом дістала ім'я Юнга-Гельмгольца).</w:t>
      </w:r>
    </w:p>
    <w:p>
      <w:pPr>
        <w:pStyle w:val="Normal"/>
        <w:jc w:val="both"/>
        <w:rPr/>
      </w:pPr>
      <w:r>
        <w:rPr/>
      </w:r>
    </w:p>
    <w:p>
      <w:pPr>
        <w:pStyle w:val="Normal"/>
        <w:jc w:val="both"/>
        <w:rPr/>
      </w:pPr>
      <w:r>
        <w:rPr/>
        <w:t>Усе це є незаперечним доказом того, що Герман фон Гельмгольц був видатним ученим, всі його експерименти та книги сприяли формуванню психології як самостійної науки і подоланню метафізики й теології як основи цієї науки. Його учнями були В. Вундт і і. М. Сеченов. Гельмгольц був невтомним дослідником, вивчав східну музику, утворення льодовиків, геометричні аксіоми, лікування сінної лихоманки. Результати його досліджень сприяли винаходу телеграфу та радіо. Він займався також проблемою вічного двигуна і довів експериментально неможливість його створення.</w:t>
      </w:r>
    </w:p>
    <w:p>
      <w:pPr>
        <w:pStyle w:val="Normal"/>
        <w:jc w:val="both"/>
        <w:rPr/>
      </w:pPr>
      <w:r>
        <w:rPr/>
      </w:r>
    </w:p>
    <w:p>
      <w:pPr>
        <w:pStyle w:val="Normal"/>
        <w:jc w:val="both"/>
        <w:rPr/>
      </w:pPr>
      <w:r>
        <w:rPr/>
        <w:t>Як бачимо, коло наукових інтересів Гельмгольца було дуже широким, однак частину свого життя вчений присвятив вивченню людських відчуттів. Діяльність цього вченого у галузі психології є надзвичайно важливою, його експерименти були проривом у розвитку наукової психології.</w:t>
      </w:r>
    </w:p>
    <w:p>
      <w:pPr>
        <w:pStyle w:val="Normal"/>
        <w:jc w:val="both"/>
        <w:rPr/>
      </w:pPr>
      <w:r>
        <w:rPr/>
        <w:t>Невтомний дослідник Френсіс Гальтон</w:t>
      </w:r>
    </w:p>
    <w:p>
      <w:pPr>
        <w:pStyle w:val="Normal"/>
        <w:jc w:val="both"/>
        <w:rPr/>
      </w:pPr>
      <w:r>
        <w:rPr/>
        <w:t xml:space="preserve"> </w:t>
      </w:r>
    </w:p>
    <w:p>
      <w:pPr>
        <w:pStyle w:val="Normal"/>
        <w:jc w:val="both"/>
        <w:rPr/>
      </w:pPr>
      <w:r>
        <w:rPr/>
      </w:r>
    </w:p>
    <w:p>
      <w:pPr>
        <w:pStyle w:val="Normal"/>
        <w:jc w:val="both"/>
        <w:rPr/>
      </w:pPr>
      <w:r>
        <w:rPr/>
        <w:t>Різноманітна діяльність сера Фрснсіса Гальтона (1822-1911) мала велике значення для розвитку психологічних вимірювань. Цей дослідник (народився у м. Бірмінгемі) був дуже допитливою людиною і досяг вагомих для свого часу результатів у багатьох науках (антропології, географії, математиці, метеорології). Його вважають засновником диференціальної психології та психометрики.</w:t>
      </w:r>
    </w:p>
    <w:p>
      <w:pPr>
        <w:pStyle w:val="Normal"/>
        <w:jc w:val="both"/>
        <w:rPr/>
      </w:pPr>
      <w:r>
        <w:rPr/>
      </w:r>
    </w:p>
    <w:p>
      <w:pPr>
        <w:pStyle w:val="Normal"/>
        <w:jc w:val="both"/>
        <w:rPr/>
      </w:pPr>
      <w:r>
        <w:rPr/>
        <w:t>Гальтон був наймолодшою дев'ятою дитиною у своїй родині. У два роки він знав алфавіт, у три - вже читав, писав, вивчав мови, а в шість - прочитав усю класичну англійську літературу. Він був справжнім вундеркіндом, проглянувши двічі сторінку творів Шекспіра, декламував її напам'ять. Його двоюрідним братом був Чарльз Дарвін.</w:t>
      </w:r>
    </w:p>
    <w:p>
      <w:pPr>
        <w:pStyle w:val="Normal"/>
        <w:jc w:val="both"/>
        <w:rPr/>
      </w:pPr>
      <w:r>
        <w:rPr/>
      </w:r>
    </w:p>
    <w:p>
      <w:pPr>
        <w:pStyle w:val="Normal"/>
        <w:jc w:val="both"/>
        <w:rPr/>
      </w:pPr>
      <w:r>
        <w:rPr/>
        <w:t>Дві лінії цієї сім'ї були досить відомі, успішні й заможні. Дарвіни просувались у медицині, а Гальтони займалися банківською справою та виготовленням зброї. Обидві родини були буквально переповнені талановитими людьми, які мали літературні обдарування, були винахідниками, відомими державними діячами, священиками, займались наукою. Цікаво, що обдарованість у цій сім'ї була як по чоловічій, так і по жіночій лінії. Зокрема, дід Гальтона (батько матері) Еразм Дарвін був автором досить довгих трактатів на технічні теми у віршованій формі, обирався членом Королівського наукового товариства.</w:t>
      </w:r>
    </w:p>
    <w:p>
      <w:pPr>
        <w:pStyle w:val="Normal"/>
        <w:jc w:val="both"/>
        <w:rPr/>
      </w:pPr>
      <w:r>
        <w:rPr/>
      </w:r>
    </w:p>
    <w:p>
      <w:pPr>
        <w:pStyle w:val="Normal"/>
        <w:jc w:val="both"/>
        <w:rPr/>
      </w:pPr>
      <w:r>
        <w:rPr/>
        <w:t>Гальтон навчався на медичному відділенні Лондонського Королівського коледжу, а з 1840 р. - у Трініті-коледжі в Кембриджі вивчав математику, перед якою спочатку відчував панічний страх, а потім дуже захопився цією наукою. Через нервовий розлад полишив навчання, згодом спробував щось надолужити в своїй освіті, поновив заняття медициною й отримав диплом. Не досягнувши особливих успіхів в університеті, він також за наполяганням батька пропрацював два роки в лікарні м. Бірмінгема асистентом лікаря. Він роздавав ліки, лікував переломи, ампутував пошкоджені пальці, виривав зуби, робив щеплення дітям. Робота в лікарні була обтяжливою, однак він не міг не послухати батька.</w:t>
      </w:r>
    </w:p>
    <w:p>
      <w:pPr>
        <w:pStyle w:val="Normal"/>
        <w:jc w:val="both"/>
        <w:rPr/>
      </w:pPr>
      <w:r>
        <w:rPr/>
      </w:r>
    </w:p>
    <w:p>
      <w:pPr>
        <w:pStyle w:val="Normal"/>
        <w:jc w:val="both"/>
        <w:rPr/>
      </w:pPr>
      <w:r>
        <w:rPr/>
        <w:t>Гальтона дуже яскраво характеризує такий вчинок. Зацікавившись дією ліків, він приймав маленькі дози різних препаратів у алфавітному порядку і все ж зупинився на С, оскільки зрозумів, що може зашкодити собі.</w:t>
      </w:r>
    </w:p>
    <w:p>
      <w:pPr>
        <w:pStyle w:val="Normal"/>
        <w:jc w:val="both"/>
        <w:rPr/>
      </w:pPr>
      <w:r>
        <w:rPr/>
      </w:r>
    </w:p>
    <w:p>
      <w:pPr>
        <w:pStyle w:val="Normal"/>
        <w:jc w:val="both"/>
        <w:rPr/>
      </w:pPr>
      <w:r>
        <w:rPr/>
        <w:t>У 1844 р. (після смерті батька) отримав непоганий спадок, що і визначило його долю, бо вже не було потреби займатися своєю освітою і кар'єрою. Гальтон почав утілювати свої мрії. Він цікавився експедиціями, його захоплювали невідомі далі. Спочатку поїхав на Близькій Схід, потім кілька років жив у Шотландії, на власні кошти організував експедицію до Південно-Західної Африки. Він цікавився метеорологією, біологією, географією. В африканській експедиції Гальтон вів спостереження, писав звіти та виконував картографічні роботи. Для автоматичної фіксації даних про атмосферні явища він сконструював спеціальний прилад. Свої багаторічні спостереження за природними явищами Гальтон узагальнив у книзі "Метеорографіка" (1863), яка була першою спробою наукового розгляду явищ погоди на Землі в цілому.</w:t>
      </w:r>
    </w:p>
    <w:p>
      <w:pPr>
        <w:pStyle w:val="Normal"/>
        <w:jc w:val="both"/>
        <w:rPr/>
      </w:pPr>
      <w:r>
        <w:rPr/>
      </w:r>
    </w:p>
    <w:p>
      <w:pPr>
        <w:pStyle w:val="Normal"/>
        <w:jc w:val="both"/>
        <w:rPr/>
      </w:pPr>
      <w:r>
        <w:rPr/>
        <w:t>Ці дослідження принесли вченому багато нагород і повагу в наукових колах. За книгу "Розповідь дослідника тропічної Південної Африки". Гальтон був нагороджений медаллю Королівського географічного товариства, членом якого він був понад 40 років. Згодом Гальтон відмовився від наукових експедицій, пояснюючи це одруженням та слабким здоров'ям. Тим не менш він і далі займався підготовкою членів майбутніх експедицій, брав участь в їх організації, також читав відповідні лекції солдатам, які мали служити у британських колоніях. Він навіть написав книгу за назвою "Мистецтво мандрів".</w:t>
      </w:r>
    </w:p>
    <w:p>
      <w:pPr>
        <w:pStyle w:val="Normal"/>
        <w:jc w:val="both"/>
        <w:rPr/>
      </w:pPr>
      <w:r>
        <w:rPr/>
      </w:r>
    </w:p>
    <w:p>
      <w:pPr>
        <w:pStyle w:val="Normal"/>
        <w:jc w:val="both"/>
        <w:rPr/>
      </w:pPr>
      <w:r>
        <w:rPr/>
        <w:t>Френсіс Гальтон був людиною з надзвичайно високим інтелектом. Автори "Історії психології" вважають, що опосередковано можна дійти висновку, що коефіцієнт інтелекту вченого дорівнював приблизно 200 (Д. Шульц, С. Шульц, 1998). Кумиром для Гальтона був Ісаак Ньютон; бюст знаменитого фізика прикрашав його кабінет.</w:t>
      </w:r>
    </w:p>
    <w:p>
      <w:pPr>
        <w:pStyle w:val="Normal"/>
        <w:jc w:val="both"/>
        <w:rPr/>
      </w:pPr>
      <w:r>
        <w:rPr/>
      </w:r>
    </w:p>
    <w:p>
      <w:pPr>
        <w:pStyle w:val="Normal"/>
        <w:jc w:val="both"/>
        <w:rPr/>
      </w:pPr>
      <w:r>
        <w:rPr/>
        <w:t>У царині психології Френсіс Гальтон почав свою дослідницьку роботу з проблеми індивідуальних відмінностей у 1869 р. Розгорнувши свої психологічні дослідження, Е. Вебер, Г. Фехнер та Г. Гельмгольц здійснювали певні спроби дослідити цю проблему, а В. Вундт та Е. Тітченер не вважали за необхідне брати до уваги індивідуальні відмінності. Б процесі своїх мандрів, спостережень Гальтон зацікавився проблемою спадковості та виникненням індивідуальних відмінностей. 1869 р. він опублікував книгу "Спадковий геній", у якій проаналізував біографічні дані відомих учених і лікарів. У цій праці дослідник уперше показав, яким чином статистичні методи можуть використовуватись у вивченні індивідуальної обдарованості. Він обґрунтував новий метод наукового психологічного дослідження - метод близнюків. Гальтон стверджував, що в талановитих родинах геніальні діти народжуються значно частіше, тож це зумовлено спадковістю, а не впливом зовнішніх умов. Він доводив, що у видатних людей із більшою ймовірністю народяться видатні сини, а народження генія у звичайній родині малоймовірно. Наприклад, за його даними, із 4 тисяч дітей видатних батьків 977 чоловіків стали згодом знаменитими. Коли ж група дітей обиралась випадковим чином, то обдарованих дітей налічувалось тільки 332. Більше ніж половина охоплених цим дослідженням відомих людей мали одного або більше видатних родичів.</w:t>
      </w:r>
    </w:p>
    <w:p>
      <w:pPr>
        <w:pStyle w:val="Normal"/>
        <w:jc w:val="both"/>
        <w:rPr/>
      </w:pPr>
      <w:r>
        <w:rPr/>
      </w:r>
    </w:p>
    <w:p>
      <w:pPr>
        <w:pStyle w:val="Normal"/>
        <w:jc w:val="both"/>
        <w:rPr/>
      </w:pPr>
      <w:r>
        <w:rPr/>
        <w:t>Знамениті люди успадковують не тільки геніальність, а й особливу форму її прояву. Гальтон доводив, що успадковуються не лише фізичні, а й психічні особливості, а риси дітей визначаються рівною мірою як спадковістю батька, так і матері. В той час ці ідеї не здавались очевидними.</w:t>
      </w:r>
    </w:p>
    <w:p>
      <w:pPr>
        <w:pStyle w:val="Normal"/>
        <w:jc w:val="both"/>
        <w:rPr/>
      </w:pPr>
      <w:r>
        <w:rPr/>
        <w:t xml:space="preserve"> </w:t>
      </w:r>
    </w:p>
    <w:p>
      <w:pPr>
        <w:pStyle w:val="Normal"/>
        <w:jc w:val="both"/>
        <w:rPr/>
      </w:pPr>
      <w:r>
        <w:rPr/>
      </w:r>
    </w:p>
    <w:p>
      <w:pPr>
        <w:pStyle w:val="Normal"/>
        <w:jc w:val="both"/>
        <w:rPr/>
      </w:pPr>
      <w:r>
        <w:rPr/>
        <w:t>Вивчивши біографії 400 талановитих учених, прослідкувавши їхні родинні стосунки, Гальтон відкинув думку, що обдаровані люди мають слабке здоров'я (тогочасною мовою "слабке тіло"), він доводив, що більшість великих людей - "міцні тварини".</w:t>
      </w:r>
    </w:p>
    <w:p>
      <w:pPr>
        <w:pStyle w:val="Normal"/>
        <w:jc w:val="both"/>
        <w:rPr/>
      </w:pPr>
      <w:r>
        <w:rPr/>
      </w:r>
    </w:p>
    <w:p>
      <w:pPr>
        <w:pStyle w:val="Normal"/>
        <w:jc w:val="both"/>
        <w:rPr/>
      </w:pPr>
      <w:r>
        <w:rPr/>
        <w:t>Гальтон звернув увагу на те, що серед великих учених, які народились у Великій Британії, дуже багато первістків. З того часу дослідження перших та єдиних дітей і впливу порядку народження залишається для психологів привабливою проблемою. Деякі вчені вважають, що перші та єдині діти в сім'ї краще розвиваються, мають вищі оцінки в тестах інтелекту, відзначаються високою потребою досягнень, краще навчаються в школі та вузах.</w:t>
      </w:r>
    </w:p>
    <w:p>
      <w:pPr>
        <w:pStyle w:val="Normal"/>
        <w:jc w:val="both"/>
        <w:rPr/>
      </w:pPr>
      <w:r>
        <w:rPr/>
      </w:r>
    </w:p>
    <w:p>
      <w:pPr>
        <w:pStyle w:val="Normal"/>
        <w:jc w:val="both"/>
        <w:rPr/>
      </w:pPr>
      <w:r>
        <w:rPr/>
        <w:t>Гальтон написав із проблеми спадковості понад 30 праць. Учений стверджував, що успадковуються такі риси, як схильність бути п'яницею, пристрасть до мандрів, хвороби, тривалість життя, навіть мораль і релігія. Гальтон висловив думку про можливість створення науки "євгеніки" (увів у обіг цей термін, що в перекладі з грецької означає "наука про народження блага"). На його думку, така наука мала б сприяти народженню "якісних" осіб і протидіяла народженню "неякісних". Він вважав, що необхідна суспільна увага до підтримання інтелектуального рівня через продовження роду. Учений міркував досить прямолінійно: якби обрати із загальної маси талановитих людей і поєднати їх шлюбом, то це сприяло б створенню нової високообдарованої людської раси. Гальтона захоплювала ідея селекційної роботи з відбору талановитих чоловіків та жінок. Для таких людей учений пропонував створити державні проекти та заохочувати їх матеріально. Гальтон звертав увагу, що представники інтелектуальної еліти мають менше дітей, оскільки пізніше беруть шлюб. Тож гідним членам суспільства слід сприяти в тому, щоб вони створювали сім'ї в молодому віці, мали пільги на придбання хорошого житла. Сам Гальтон та його брати не мали дітей.</w:t>
      </w:r>
    </w:p>
    <w:p>
      <w:pPr>
        <w:pStyle w:val="Normal"/>
        <w:jc w:val="both"/>
        <w:rPr/>
      </w:pPr>
      <w:r>
        <w:rPr/>
      </w:r>
    </w:p>
    <w:p>
      <w:pPr>
        <w:pStyle w:val="Normal"/>
        <w:jc w:val="both"/>
        <w:rPr/>
      </w:pPr>
      <w:r>
        <w:rPr/>
        <w:t>У подальшому євгеніка перетворилась на набір антигуманних ідей, який охоче використовували в своїх реакційних цілях тоталітарні режими, однак у цьому немає провини Гальтона. Він прагнув лише привернути увагу до того, що чинники спадковості не можна ігнорувати у процесі розвитку особистості. Гальтон бачив у цьому можливість покращання життя майбутніх поколінь і не схвалював просто "сентименти щодо бідних людей". Ідеї вченого мали суто академічний характер, вій романтично мріяв про галактику геніїв.</w:t>
      </w:r>
    </w:p>
    <w:p>
      <w:pPr>
        <w:pStyle w:val="Normal"/>
        <w:jc w:val="both"/>
        <w:rPr/>
      </w:pPr>
      <w:r>
        <w:rPr/>
      </w:r>
    </w:p>
    <w:p>
      <w:pPr>
        <w:pStyle w:val="Normal"/>
        <w:jc w:val="both"/>
        <w:rPr/>
      </w:pPr>
      <w:r>
        <w:rPr/>
        <w:t>Завдяки Гальтону було започатковано видання журналу "Біометрика", він профінансував лабораторію національної євгеніки, в якій посів місце професора. Згодом, на щастя для Гальтона, це місце зайняв Карл Пірсон. Задум проводити дослідження в сфері євгеніки, безумовно, сьогодні сприймається як досить архаїчний і непереконливий, однак приклад Гальтона наснажив дослідників у нелегкій справі пошуку наукового ґрунту в психології індивідуальних відмінностей. У сучасному світі медико-психологічне консультування при плануванні народження дитини використовується достатньо широко, оскільки вчені орієнтуються у проблемі спадкової обумовленості набагато точніше.</w:t>
      </w:r>
    </w:p>
    <w:p>
      <w:pPr>
        <w:pStyle w:val="Normal"/>
        <w:jc w:val="both"/>
        <w:rPr/>
      </w:pPr>
      <w:r>
        <w:rPr/>
      </w:r>
    </w:p>
    <w:p>
      <w:pPr>
        <w:pStyle w:val="Normal"/>
        <w:jc w:val="both"/>
        <w:rPr/>
      </w:pPr>
      <w:r>
        <w:rPr/>
        <w:t>Ознайомившись із працями видатного бельгійського астронома і статистика Кетле, який сформулював уявлення про "закон помилок" (нормальний розподіл) і стверджував, що цьому закону підпорядковуються також фізичні характеристики людей, Гальтон вирішив перевірити, чи підлягатимуть йому виміри інтелектуальних здібностей. Учений провів статистичний аналіз біографій видатних людей і знову дійшов висновку: здібності успадковуються, оскільки видатні люди досить часто були родичами по крові.</w:t>
      </w:r>
    </w:p>
    <w:p>
      <w:pPr>
        <w:pStyle w:val="Normal"/>
        <w:jc w:val="both"/>
        <w:rPr/>
      </w:pPr>
      <w:r>
        <w:rPr/>
      </w:r>
    </w:p>
    <w:p>
      <w:pPr>
        <w:pStyle w:val="Normal"/>
        <w:jc w:val="both"/>
        <w:rPr/>
      </w:pPr>
      <w:r>
        <w:rPr/>
        <w:t>Гальтон уперто шукав доказів спадкового характеру індивідуальних відмінностей. З метою отримання таких фактів він організував антропометричну лабораторію на Міжнародній виставці здоров'я в Лондоні в 1884-1885 рр. Відвідувачі виставки сплачували три пенси за різні антропометричні вимірювання (сили, гостроти органів чуття, часу реакції). Саме ці показники Гальтон вважав ознаками розумових можливостей. Через цю лабораторію, яка пропрацювала 6 років, пройшло понад 9 тисяч досліджуваних.</w:t>
      </w:r>
    </w:p>
    <w:p>
      <w:pPr>
        <w:pStyle w:val="Normal"/>
        <w:jc w:val="both"/>
        <w:rPr/>
      </w:pPr>
      <w:r>
        <w:rPr/>
      </w:r>
    </w:p>
    <w:p>
      <w:pPr>
        <w:pStyle w:val="Normal"/>
        <w:jc w:val="both"/>
        <w:rPr/>
      </w:pPr>
      <w:r>
        <w:rPr/>
        <w:t>У лабораторії було створено багато приладів для антропометричних та психометричних вимірювань, методи і показники цієї установи використовуються антрометристами і сьогодні. Зібрані дані через 100 років у 1985 р. проаналізували американські дослідники. Провівши подібні вимірювання, вони з'ясували, що між даними Гальтона та сучасними показниками існує висока кореляція, що свідчить про надійність даних ученого. Виявилось, що показники ваги, розмаху рук, об'єму легень та сили руки наближені до сучасних, а от темпи розвитку в часи Гальтона були сповільненими.</w:t>
      </w:r>
    </w:p>
    <w:p>
      <w:pPr>
        <w:pStyle w:val="Normal"/>
        <w:jc w:val="both"/>
        <w:rPr/>
      </w:pPr>
      <w:r>
        <w:rPr/>
      </w:r>
    </w:p>
    <w:p>
      <w:pPr>
        <w:pStyle w:val="Normal"/>
        <w:jc w:val="both"/>
        <w:rPr/>
      </w:pPr>
      <w:r>
        <w:rPr/>
        <w:t>Після завершення виставки учений у різних місцях Лондона розміщав філіали своєї лабораторії і накопичував дані про різні виміри людини. В 1885 р. Гальтон відкрив у лондонському музеї Саут-Кенігстон постійну лабораторію, щоб збирати дані про чоловіків, жінок і дітей. У лабораторії проводили вимірювання розмаху рук, об'єму легень, оцінювали швидкість реакції, вміння розрізняти кольори, перевіряли зір та слух. Як ученого Гальтона перш за все цікавила варіативність психологічних і антропометричних характеристик та її причини. Коли дослідник ознайомився з колекцією відбитків пальців свого приятеля Вільяма Хершела, що її він збирав без усякої мети впродовж 30 років, Гальтон віддав розпорядження знімати у відвідувачів ще й відбитки пальців. Лабораторія при музеї мала великий успіх, відвідувачі вважали, що пройти всі вимірювання, які робив асистент Гальтона, сержант Рендл, відповідає правилам хорошого тону. Всі дані потрапляли в архів Гальтона. Саме на їх основі вчений згодом відкрив дактилоскопію.</w:t>
      </w:r>
    </w:p>
    <w:p>
      <w:pPr>
        <w:pStyle w:val="Normal"/>
        <w:jc w:val="both"/>
        <w:rPr/>
      </w:pPr>
      <w:r>
        <w:rPr/>
      </w:r>
    </w:p>
    <w:p>
      <w:pPr>
        <w:pStyle w:val="Normal"/>
        <w:jc w:val="both"/>
        <w:rPr/>
      </w:pPr>
      <w:r>
        <w:rPr/>
        <w:t>Гальтона вважають дослідником, який першим використав анкету. Він надіслав анкети членам Королівських наукових товариств, а також звернувся до широкої публіки з проханням надсилати анкети з описом сімейних талантів та обдарувань і за це навіть пропонував спеціальні призи. Зібравши дані на основі цієї дуже детальної анкети, він написав монографію "Англійські вчені, їх природа та виховання" (1874). Він уперше проаналізував психологічні особливості вчених, зробив особистість ученого об'єктом емпіричного дослідження.</w:t>
      </w:r>
    </w:p>
    <w:p>
      <w:pPr>
        <w:pStyle w:val="Normal"/>
        <w:jc w:val="both"/>
        <w:rPr/>
      </w:pPr>
      <w:r>
        <w:rPr/>
      </w:r>
    </w:p>
    <w:p>
      <w:pPr>
        <w:pStyle w:val="Normal"/>
        <w:jc w:val="both"/>
        <w:rPr/>
      </w:pPr>
      <w:r>
        <w:rPr/>
        <w:t>Гальтон обстежив 800 братів. Він навіть проводив досліди із кроликами, метеликами та горохом, вивчаючи спадковість.</w:t>
      </w:r>
    </w:p>
    <w:p>
      <w:pPr>
        <w:pStyle w:val="Normal"/>
        <w:jc w:val="both"/>
        <w:rPr/>
      </w:pPr>
      <w:r>
        <w:rPr/>
      </w:r>
    </w:p>
    <w:p>
      <w:pPr>
        <w:pStyle w:val="Normal"/>
        <w:jc w:val="both"/>
        <w:rPr/>
      </w:pPr>
      <w:r>
        <w:rPr/>
        <w:t>Збираючи різні дані та проводячи дослідження, Гальтон також удосконалював методи математичної обробки даних. Він вважав, що статистика - це "єдине знаряддя, яким можна прорубати дорогу в густих хащах труднощів, що перегороджують дорогу тим, хто наполегливо розвиває науку про людину".</w:t>
      </w:r>
    </w:p>
    <w:p>
      <w:pPr>
        <w:pStyle w:val="Normal"/>
        <w:jc w:val="both"/>
        <w:rPr/>
      </w:pPr>
      <w:r>
        <w:rPr/>
      </w:r>
    </w:p>
    <w:p>
      <w:pPr>
        <w:pStyle w:val="Normal"/>
        <w:jc w:val="both"/>
        <w:rPr/>
      </w:pPr>
      <w:r>
        <w:rPr/>
        <w:t>Гальтон відкрив закон регресії як закон успадкування ознак: будь-які ознаки нащадків мають тенденцію більше наближатись ло середнього значення в популяції, ніж до значення цього параметра у своїх батьків (ознаки регресують до середнього значення в популяції). В 1888 р. учений опублікував врешті решт працю "Природна спадковість", в якій узагальнив результати всіх своїх емпіричних і статистичних досліджень і пояснив своє нове відкриття - коефіцієнт кореляції (міру зв'язку між ознаками). Книга мала надзвичайне значення для розвитку психологічних досліджень, ідеї Гальтона були на часі, і дослідники продовжили розробку кореляційного методу. За підтримки Гальтона його учень Карл Пірсон вивів формулу, яка отримала назву "коефіцієнт кореляції Пірсона". Для позначення коефіцієнта використовується перша буква англійського слова regression (регресія), на згадку про відкриття Гальтона, що спадкові ознаки наближаються (регресують) до середнього значення. Кореляція невдовзі стала поширеним засобом досліджень у різних науках, не лише у психології.</w:t>
      </w:r>
    </w:p>
    <w:p>
      <w:pPr>
        <w:pStyle w:val="Normal"/>
        <w:jc w:val="both"/>
        <w:rPr/>
      </w:pPr>
      <w:r>
        <w:rPr/>
      </w:r>
    </w:p>
    <w:p>
      <w:pPr>
        <w:pStyle w:val="Normal"/>
        <w:jc w:val="both"/>
        <w:rPr/>
      </w:pPr>
      <w:r>
        <w:rPr/>
        <w:t>Гальтону належить пріоритету створенні психологічних тестів, хоча вважають, що термін "тест" уперше застосував Джеймс Кеттел, американський психолог, учень Гальтона. Ідея тесту як методу вимірювання індивідуальних відмінностей і зокрема інтелекту пов'язана з пошуками Гальтоном доказів такої гіпотези: інтелект можна виміряти, оцінюючи сенсорні здібності людини; чим вище інтелект особи, тим вище повинні бути сенсорні здібності. Гальтон вважав, що у найбільш обдарованих людей відповідно тонкі й розвинуті відчуття. В сучасних дослідженнях з'ясовано, що розумово відсталі люди часто нездатні розрізняти сенсорні відчуття (Дж. Ловінджер,1987).</w:t>
      </w:r>
    </w:p>
    <w:p>
      <w:pPr>
        <w:pStyle w:val="Normal"/>
        <w:jc w:val="both"/>
        <w:rPr/>
      </w:pPr>
      <w:r>
        <w:rPr/>
      </w:r>
    </w:p>
    <w:p>
      <w:pPr>
        <w:pStyle w:val="Normal"/>
        <w:jc w:val="both"/>
        <w:rPr/>
      </w:pPr>
      <w:r>
        <w:rPr/>
        <w:t>Гальтон, прагнучи знайти докази для цієї гіпотези, розробляв різні прилади для сенсорних вимірювань. Він, зокрема, винайшов особливий свисток, який використовував для постійних експериментів, як із людьми, так і з тваринами. Він полюбляв, прогулюючись по лондонських парках із цим свистком та ще деякими пристосуваннями, спостерігати, яку реакцію викликають звуки, що їх він видобуває зі своїх винаходів. Як багато хто з перших психологів, Гальтон винайшов різноманітні прилади: фотометр (для розрізнення кольорів), калібрований маятник (для визначення часу реакції на світло та звук), набір ваг (для оцінки кінетичної або м'язової чутливості), спеціальну рейку з розміткою (для оцінки довжини відрізків), набір пляшок із різними речовинами (для перевірки нюху). Ці прилади пізніше протягом десятиліть використовувались у психологічних лабораторіях, а гальтонівський свисток до 30-х років XX ст. був обов'язковим приладом у кожній психологічній лабораторії.</w:t>
      </w:r>
    </w:p>
    <w:p>
      <w:pPr>
        <w:pStyle w:val="Normal"/>
        <w:jc w:val="both"/>
        <w:rPr/>
      </w:pPr>
      <w:r>
        <w:rPr/>
      </w:r>
    </w:p>
    <w:p>
      <w:pPr>
        <w:pStyle w:val="Normal"/>
        <w:jc w:val="both"/>
        <w:rPr/>
      </w:pPr>
      <w:r>
        <w:rPr/>
        <w:t>Гальтон зацікавився дактилоскопією і надав наукове обґрунтування дактилоскопічному методу як можливому способу розпізнання людей і їх ідентифікації, хоча метод, як уже згадано, розробив Вільям Хершел у 1860 р. в Індії, а вперше використав у практиці розслідування Генрі Фаулдс. Однак криміналісти не були впевнені в тому, що справді немає двох людей із однаковими відбитками пальців. Гальтон проаналізував величезну кількість відбитків пальців і математично обґрунтував практичну неможливість їхнього збігу. Він також першим здогадався, що слід створювати систему каталогів і реєстрації відбитків пальців. Спираючись на дослідження И. Пуркіньє, який знайшов основні типи малюнків, що повторювались у папілярних узорах (спіралі, еліпси, кола, подвійні закрутки), Гальтон вивчив 5 тисяч узорів на пальцях 500 осіб і визначив, що існують чотири основних типи, а від них утворені всі інші комбінації. Він виявив, що вони не змінюються впродовж життя, а у випадку пошкодження (рани, опіки) знову відновлюються. Результати Гальтона лягли в основу сучасних систем ідентифікації людини за відбитками пальців. Дослідження Гальтона завершив Едвард Генрі, який створив дактилоскопічну формулу і систему, що має назву Гальтона-Генрі.</w:t>
      </w:r>
    </w:p>
    <w:p>
      <w:pPr>
        <w:pStyle w:val="Normal"/>
        <w:jc w:val="both"/>
        <w:rPr/>
      </w:pPr>
      <w:r>
        <w:rPr/>
      </w:r>
    </w:p>
    <w:p>
      <w:pPr>
        <w:pStyle w:val="Normal"/>
        <w:jc w:val="both"/>
        <w:rPr/>
      </w:pPr>
      <w:r>
        <w:rPr/>
        <w:t>Відкриття дактилоскопії було сенсацією кінця XIX ст. Всі європейські газети надрукували фото Гальтона на першій сторінці. У 1892 р. вчений опублікував у Лондоні книгу "Відбитки пальців", у якій виклав результати своїх досліджень. У 1895 р. дактилоскопію почав використовувати Скотланд-Ярд, що надзвичайно прискорило розкриття злочинів, а в 1900 р. вона стала офіційним метолом цієї організації. Особливо оцінили це відкриття в 1911 р., коли з Лувра вкрали знамениту картину Леонардо да Вінчі "Джоконда". На склі рами збереглися відбитки пальців, тож за ними було спіймано злодія. Після цього успішного розслідування метод, який сприймався неоднозначно, поширився по всьому світу.</w:t>
      </w:r>
    </w:p>
    <w:p>
      <w:pPr>
        <w:pStyle w:val="Normal"/>
        <w:jc w:val="both"/>
        <w:rPr/>
      </w:pPr>
      <w:r>
        <w:rPr/>
      </w:r>
    </w:p>
    <w:p>
      <w:pPr>
        <w:pStyle w:val="Normal"/>
        <w:jc w:val="both"/>
        <w:rPr/>
      </w:pPr>
      <w:r>
        <w:rPr/>
        <w:t>Гальтон постійно проводив експерименти і використовував для цього будь-які можливості. Прогулюючись вулицями, розглядав предмети та підраховував асоціації і нові ідеї. Провівши відповідний аналіз їх змісту, він був розчарований тим, що асоціації здебільшого стосувалися минулого досвіду і не були шляхом до відкриття нових ідей.</w:t>
      </w:r>
    </w:p>
    <w:p>
      <w:pPr>
        <w:pStyle w:val="Normal"/>
        <w:jc w:val="both"/>
        <w:rPr/>
      </w:pPr>
      <w:r>
        <w:rPr/>
      </w:r>
    </w:p>
    <w:p>
      <w:pPr>
        <w:pStyle w:val="Normal"/>
        <w:jc w:val="both"/>
        <w:rPr/>
      </w:pPr>
      <w:r>
        <w:rPr/>
        <w:t>Для дослідження асоціацій Гальтон провів такий експеримент. Він склав список із 75 слів, кожне з яких записав на окремому листку. Через тиждень, розглядаючи листок, він за допомогою хронометра фіксував час виникнення двох асоціацій, викликаних кожним словом. Асоціації найчастіше були у вигляді одного слова, інколи це були образи, уявні картини, які складно було описати одним або двома словами. Гальтон проаналізував, що 40 % із загальної кількості асоціацій мають своїм джерелом досвід дитинства. Проведений експеримент продемонстрував вплив вражень дитинства на особистість дорослої людини і започаткував одну із ліній вивчення психічного розвитку.</w:t>
      </w:r>
    </w:p>
    <w:p>
      <w:pPr>
        <w:pStyle w:val="Normal"/>
        <w:jc w:val="both"/>
        <w:rPr/>
      </w:pPr>
      <w:r>
        <w:rPr/>
      </w:r>
    </w:p>
    <w:p>
      <w:pPr>
        <w:pStyle w:val="Normal"/>
        <w:jc w:val="both"/>
        <w:rPr/>
      </w:pPr>
      <w:r>
        <w:rPr/>
        <w:t>Метод аналізу асоціацій відіграв велику роль у розвитку психології, це був один із перших по-справжньому наукових інструментів розкриття психологічної реальності, його удосконалювали застосовували й В. Вундт, З. Фройд, К. Юнг.</w:t>
      </w:r>
    </w:p>
    <w:p>
      <w:pPr>
        <w:pStyle w:val="Normal"/>
        <w:jc w:val="both"/>
        <w:rPr/>
      </w:pPr>
      <w:r>
        <w:rPr/>
      </w:r>
    </w:p>
    <w:p>
      <w:pPr>
        <w:pStyle w:val="Normal"/>
        <w:jc w:val="both"/>
        <w:rPr/>
      </w:pPr>
      <w:r>
        <w:rPr/>
        <w:t>Гальтон першим почав широко використовувати опитувальники. Він розпитував спочатку переважно своїх знайомих, учених про все, наприклад, що вони пригадують із вражень сьогоднішнього ранку і який це образ, які його характеристики. Звернувшись до ширшого кола людей із цим самим запитанням, Гальтон дійшов висновку, що у жінок і дітей образи конкретніші та детальніші, ніж у інших.</w:t>
      </w:r>
    </w:p>
    <w:p>
      <w:pPr>
        <w:pStyle w:val="Normal"/>
        <w:jc w:val="both"/>
        <w:rPr/>
      </w:pPr>
      <w:r>
        <w:rPr/>
      </w:r>
    </w:p>
    <w:p>
      <w:pPr>
        <w:pStyle w:val="Normal"/>
        <w:jc w:val="both"/>
        <w:rPr/>
      </w:pPr>
      <w:r>
        <w:rPr/>
        <w:t>Схильність Гальтона проводити дослідження та його винахідливість народили легенду про одну з його дослідницьких прогулянок. Учений вирішив побути у стані душевно хворої людини, якій здається, що її переслідують. Свої враження від прогулянки він підсумував таким чином: у кінці йому здавалось, що за ним стежить кожна коняка на лондонській вулиці, а коли вона навіть не дивилась у його бік, то він думав, шо вона лише приховує своє стеження.</w:t>
      </w:r>
    </w:p>
    <w:p>
      <w:pPr>
        <w:pStyle w:val="Normal"/>
        <w:jc w:val="both"/>
        <w:rPr/>
      </w:pPr>
      <w:r>
        <w:rPr/>
      </w:r>
    </w:p>
    <w:p>
      <w:pPr>
        <w:pStyle w:val="Normal"/>
        <w:jc w:val="both"/>
        <w:rPr/>
      </w:pPr>
      <w:r>
        <w:rPr/>
        <w:t>Гальтон любив підрахунки і використовував для цього будь-яку можливість. В університеті чи в театрі він підраховував кількість покашлювань або позіхань і трактував це як міру знудьгованості публіки. На сеансі у художника він порахував кількість мазків і з'ясував, що для завершеної картини художник робить до 20 тисяч мазків.</w:t>
      </w:r>
    </w:p>
    <w:p>
      <w:pPr>
        <w:pStyle w:val="Normal"/>
        <w:jc w:val="both"/>
        <w:rPr/>
      </w:pPr>
      <w:r>
        <w:rPr/>
      </w:r>
    </w:p>
    <w:p>
      <w:pPr>
        <w:pStyle w:val="Normal"/>
        <w:jc w:val="both"/>
        <w:rPr/>
      </w:pPr>
      <w:r>
        <w:rPr/>
        <w:t>Учений придумав для підрахунків спеціальну систему, де замість цифр використовувались запахи, а запахам приписував відповідні цифрові значення. В результаті цих інтелектуальних вправ він написав оригінальну статтю "Арифметика запахів", яку було опубліковано в першому номері "Психологічного огляду" (одному з перших психологічних журналів у США).</w:t>
      </w:r>
    </w:p>
    <w:p>
      <w:pPr>
        <w:pStyle w:val="Normal"/>
        <w:jc w:val="both"/>
        <w:rPr/>
      </w:pPr>
      <w:r>
        <w:rPr/>
      </w:r>
    </w:p>
    <w:p>
      <w:pPr>
        <w:pStyle w:val="Normal"/>
        <w:jc w:val="both"/>
        <w:rPr/>
      </w:pPr>
      <w:r>
        <w:rPr/>
        <w:t>Почавши своє життя як невдаха-студент, який навчався гірше за інших та не міг виправдати сподівань свого батька, в кінці життя Гальтон став знаменитістю, до його діяльності була прикута увага всієї Європи, його знали як прогресивного мислителя, пристрасного оратора, невтомного мандрівника, першовідкривача наук та любителя парадоксів, його поважали як вчені, так і представники церкви.</w:t>
      </w:r>
    </w:p>
    <w:p>
      <w:pPr>
        <w:pStyle w:val="Normal"/>
        <w:jc w:val="both"/>
        <w:rPr/>
      </w:pPr>
      <w:r>
        <w:rPr/>
      </w:r>
    </w:p>
    <w:p>
      <w:pPr>
        <w:pStyle w:val="Normal"/>
        <w:jc w:val="both"/>
        <w:rPr/>
      </w:pPr>
      <w:r>
        <w:rPr/>
        <w:t>Гальтон був також надзвичайно активною творчою особистістю, досліджував вплив географічних чинників на особливості населення, моду, атлетику, вплив молитов. Для того, щоб мати можливість розглядати те, що йому цікаво, коли перебуваєш в натовпі, дослідник винайшов спеціальний перископ. Гальтон також винайшов друкарський пристрій для телетайпу, пристосування для відкривання замків.</w:t>
      </w:r>
    </w:p>
    <w:p>
      <w:pPr>
        <w:pStyle w:val="Normal"/>
        <w:jc w:val="both"/>
        <w:rPr/>
      </w:pPr>
      <w:r>
        <w:rPr/>
      </w:r>
    </w:p>
    <w:p>
      <w:pPr>
        <w:pStyle w:val="Normal"/>
        <w:jc w:val="both"/>
        <w:rPr/>
      </w:pPr>
      <w:r>
        <w:rPr/>
        <w:t>Гальтон, як багато хто з перших психологів, був особою ексцентричною, він шукав наукові докази існування бога та мріяв знайти рецепт безсмертя. У 1909 р. Гальтон пройшов посвяту у рицарі. Він був членом престижного лондонського літературного клубу Атенеум.</w:t>
      </w:r>
    </w:p>
    <w:p>
      <w:pPr>
        <w:pStyle w:val="Normal"/>
        <w:jc w:val="both"/>
        <w:rPr/>
      </w:pPr>
      <w:r>
        <w:rPr/>
      </w:r>
    </w:p>
    <w:p>
      <w:pPr>
        <w:pStyle w:val="Normal"/>
        <w:jc w:val="both"/>
        <w:rPr/>
      </w:pPr>
      <w:r>
        <w:rPr/>
        <w:t>Учений зробив серйозний внесок у різні науки. В метеорології він визначив явище антициклону і винайшов карти погоди, працював над мапами Західної Африки, у статистиці розробив регресію та кореляційний аналіз, у психології відкрив явище синестезії. Просуватися у різних галузях Гальтону допомагала його любов до підрахунків та вимірювань. Психологія не належала до основних інтересів ученого, однак його здобутки в цій галузі були значні. Він розгорнув дослідження проблем, які надовго захопили психологів.</w:t>
      </w:r>
    </w:p>
    <w:p>
      <w:pPr>
        <w:pStyle w:val="Normal"/>
        <w:jc w:val="both"/>
        <w:rPr/>
      </w:pPr>
      <w:r>
        <w:rPr/>
      </w:r>
    </w:p>
    <w:p>
      <w:pPr>
        <w:pStyle w:val="Normal"/>
        <w:jc w:val="both"/>
        <w:rPr/>
      </w:pPr>
      <w:r>
        <w:rPr/>
        <w:t>Гальтон був одним із перших дослідників здібностей. У книзі "Дослідження здібностей людини та їх розвиток" (1883) він уперше сформулював ідеї психологічного тестування. Вчений сам розробляв тести для своїх досліджень. Хоча вони і не були вдалими, однак сама ідея розробки тестових випробувань є значним внеском у психологію. Гальтон також першим почав вивчати одно-яйцевих близнюків.</w:t>
      </w:r>
    </w:p>
    <w:p>
      <w:pPr>
        <w:pStyle w:val="Normal"/>
        <w:jc w:val="both"/>
        <w:rPr/>
      </w:pPr>
      <w:r>
        <w:rPr/>
      </w:r>
    </w:p>
    <w:p>
      <w:pPr>
        <w:pStyle w:val="Normal"/>
        <w:jc w:val="both"/>
        <w:rPr/>
      </w:pPr>
      <w:r>
        <w:rPr/>
        <w:t>Учений винайшов низку експериментальних приладів та психологічних методів (метод близнюків, метод аналізу образної нам яті, асоціативний метод), які вважають класичними у психології. На основі цих методів проведено неймовірну кількість сучасних досліджень і отримано цінні результати. Гальтон провів, можливо, перші дослідження, в яких був одночасно експериментатором і досліджуваним, вивчаючи асоціацію ідей та візуальні образи. Розробки вченого лягли в основу нової психологічної науки – диференційної психології. Запропонувавши статистичний метод, ідею розробки тестових методів, Гальтон змінив загальний вигляд тогочасної психології. Він перетворював її на сучасну науку. А от створення теорії безсмертя він не встиг завершити.</w:t>
      </w:r>
    </w:p>
    <w:p>
      <w:pPr>
        <w:pStyle w:val="Normal"/>
        <w:jc w:val="both"/>
        <w:rPr/>
      </w:pPr>
      <w:r>
        <w:rPr/>
      </w:r>
    </w:p>
    <w:p>
      <w:pPr>
        <w:pStyle w:val="Normal"/>
        <w:jc w:val="both"/>
        <w:rPr/>
      </w:pPr>
      <w:r>
        <w:rPr/>
        <w:t>Коли Гальтон помер, його учень Карл Пірсон опублікував генеалогічне дослідження про свого учителя. Виявилось, що серед предків Гальтона були імператор Карл Великий, декілька англійських королів, зокрема Вільгельм Завойовник, та київський князь Ярослав Мудрий.</w:t>
      </w:r>
    </w:p>
    <w:p>
      <w:pPr>
        <w:pStyle w:val="Normal"/>
        <w:jc w:val="both"/>
        <w:rPr/>
      </w:pPr>
      <w:r>
        <w:rPr/>
        <w:t>Вільгельм Вундт - організатор першої психологічної лабораторії</w:t>
      </w:r>
    </w:p>
    <w:p>
      <w:pPr>
        <w:pStyle w:val="Normal"/>
        <w:jc w:val="both"/>
        <w:rPr/>
      </w:pPr>
      <w:r>
        <w:rPr/>
        <w:t xml:space="preserve"> </w:t>
      </w:r>
    </w:p>
    <w:p>
      <w:pPr>
        <w:pStyle w:val="Normal"/>
        <w:jc w:val="both"/>
        <w:rPr/>
      </w:pPr>
      <w:r>
        <w:rPr/>
      </w:r>
    </w:p>
    <w:p>
      <w:pPr>
        <w:pStyle w:val="Normal"/>
        <w:jc w:val="both"/>
        <w:rPr/>
      </w:pPr>
      <w:r>
        <w:rPr/>
        <w:t>Вільгельм Вундт (1832-1920) є, безперечно, засновником сучасної психології і зокрема батьком експериментальної психології.</w:t>
      </w:r>
    </w:p>
    <w:p>
      <w:pPr>
        <w:pStyle w:val="Normal"/>
        <w:jc w:val="both"/>
        <w:rPr/>
      </w:pPr>
      <w:r>
        <w:rPr/>
      </w:r>
    </w:p>
    <w:p>
      <w:pPr>
        <w:pStyle w:val="Normal"/>
        <w:jc w:val="both"/>
        <w:rPr/>
      </w:pPr>
      <w:r>
        <w:rPr/>
        <w:t>Народився вчений у містечку Некарау в Німеччині в дружній сім'ї лютеранського пастора. Старший брат Вундта навчався далеко від дому в закритій школі, тож Вундт міг насолоджуватись становищем єдиної дитини. Спогади про дитинство однак не були цілковито безхмарними та позбавленими травматичних переживань. Вундт пригадував, що одного разу отримав від батька ляпасу за те, що не помітив свого вчителя. Майбутній психолог почувався самотнім та мріяв стати знаменитим письменником.</w:t>
      </w:r>
    </w:p>
    <w:p>
      <w:pPr>
        <w:pStyle w:val="Normal"/>
        <w:jc w:val="both"/>
        <w:rPr/>
      </w:pPr>
      <w:r>
        <w:rPr/>
      </w:r>
    </w:p>
    <w:p>
      <w:pPr>
        <w:pStyle w:val="Normal"/>
        <w:jc w:val="both"/>
        <w:rPr/>
      </w:pPr>
      <w:r>
        <w:rPr/>
        <w:t>У дитинстві з Вундтом сталась примітна подія. У другому класі його вихователем був молодий священик, батьків помічник. Коли його перевели до іншого приходу, хлопчик настільки переживав, що батьки були змушені дозволити йому поїхати зі своїм наставником. У його будинку Вундт прожив до 13 років.</w:t>
      </w:r>
    </w:p>
    <w:p>
      <w:pPr>
        <w:pStyle w:val="Normal"/>
        <w:jc w:val="both"/>
        <w:rPr/>
      </w:pPr>
      <w:r>
        <w:rPr/>
      </w:r>
    </w:p>
    <w:p>
      <w:pPr>
        <w:pStyle w:val="Normal"/>
        <w:jc w:val="both"/>
        <w:rPr/>
      </w:pPr>
      <w:r>
        <w:rPr/>
        <w:t>Сім'я Вундтів була досить освіченою, його родичі прославилися в різних галузях діяльності. Хлопець досить рано почав розчаровувати своїх батьків, він значно відставав від однолітків, часто провалював екзамени. Згодом почав навчатись краще і у 19 років зміг вступити до університету, де в той самий час навчались Иоганнес Мюллер і Дюбуа-Раймон.</w:t>
      </w:r>
    </w:p>
    <w:p>
      <w:pPr>
        <w:pStyle w:val="Normal"/>
        <w:jc w:val="both"/>
        <w:rPr/>
      </w:pPr>
      <w:r>
        <w:rPr/>
      </w:r>
    </w:p>
    <w:p>
      <w:pPr>
        <w:pStyle w:val="Normal"/>
        <w:jc w:val="both"/>
        <w:rPr/>
      </w:pPr>
      <w:r>
        <w:rPr/>
        <w:t>Вчений отримав медичну освіту в чотирьох німецьких університетах, зокрема, в славетних Тюбінгені та Берліні, однак практичною медициною не займався ніколи. Наукову діяльність Вундт розпочав у Гейдельберзькому університеті, де отримав докторські ступені з філософії і медицини, а в 1858 р. став асистентом професора Г. Гельмгольца і був залучений до дослідження проблем різних природничих наук, які цікавили цього надзвичайного вченого.</w:t>
      </w:r>
    </w:p>
    <w:p>
      <w:pPr>
        <w:pStyle w:val="Normal"/>
        <w:jc w:val="both"/>
        <w:rPr/>
      </w:pPr>
      <w:r>
        <w:rPr/>
      </w:r>
    </w:p>
    <w:p>
      <w:pPr>
        <w:pStyle w:val="Normal"/>
        <w:jc w:val="both"/>
        <w:rPr/>
      </w:pPr>
      <w:r>
        <w:rPr/>
        <w:t>У 1864 р. він отримує посаду ад'юнкт-професора і працює в Гейдельберзі ще 10 років. У 1867 р. Вундт читає в університеті перший на той час курс лекцій з фізіологічної психології.</w:t>
      </w:r>
    </w:p>
    <w:p>
      <w:pPr>
        <w:pStyle w:val="Normal"/>
        <w:jc w:val="both"/>
        <w:rPr/>
      </w:pPr>
      <w:r>
        <w:rPr/>
      </w:r>
    </w:p>
    <w:p>
      <w:pPr>
        <w:pStyle w:val="Normal"/>
        <w:jc w:val="both"/>
        <w:rPr/>
      </w:pPr>
      <w:r>
        <w:rPr/>
        <w:t>Вундт працював продуктивно. Перші його наукові праці були присвячені фізіології людини. В 1863 р. побачила світ книга "Лекції про душу людини і тварин", яка неодноразово перевидавалась ще за життя Вундта. Вона присвячена питанням психофізики і головним чином проблемі визначення часу реакції, вчений описує свої експерименти, проведені в домашній погано обладнаній лабораторії. В своїх працях Вундт вперше висловлює думку про необхідність створення експериментальної психології і ставить питання про розробку її методів.</w:t>
      </w:r>
    </w:p>
    <w:p>
      <w:pPr>
        <w:pStyle w:val="Normal"/>
        <w:jc w:val="both"/>
        <w:rPr/>
      </w:pPr>
      <w:r>
        <w:rPr/>
      </w:r>
    </w:p>
    <w:p>
      <w:pPr>
        <w:pStyle w:val="Normal"/>
        <w:jc w:val="both"/>
        <w:rPr/>
      </w:pPr>
      <w:r>
        <w:rPr/>
        <w:t>У 1874 р. Вундт отримав запрошення викладати логіку в Цюріхському університеті (Швейцарія), однак уже через рік повернувся до Німеччини, і в подальшому його наукова діяльність повністю пов'язана з Лейпцизьким університетом. Понад</w:t>
      </w:r>
    </w:p>
    <w:p>
      <w:pPr>
        <w:pStyle w:val="Normal"/>
        <w:jc w:val="both"/>
        <w:rPr/>
      </w:pPr>
      <w:r>
        <w:rPr/>
      </w:r>
    </w:p>
    <w:p>
      <w:pPr>
        <w:pStyle w:val="Normal"/>
        <w:jc w:val="both"/>
        <w:rPr/>
      </w:pPr>
      <w:r>
        <w:rPr/>
        <w:t>40 років він викладав у цьому закладі філософію і навіть обіймав посаду ректора.</w:t>
      </w:r>
    </w:p>
    <w:p>
      <w:pPr>
        <w:pStyle w:val="Normal"/>
        <w:jc w:val="both"/>
        <w:rPr/>
      </w:pPr>
      <w:r>
        <w:rPr/>
      </w:r>
    </w:p>
    <w:p>
      <w:pPr>
        <w:pStyle w:val="Normal"/>
        <w:jc w:val="both"/>
        <w:rPr/>
      </w:pPr>
      <w:r>
        <w:rPr/>
        <w:t>У 1879 р. Вундт на власні кошти створює свою знамениту першу в світі психологічну лабораторію, яка згодом перетворюється на Інститут експериментальної психології, прообраз сучасних дослідницьких інституцій.</w:t>
      </w:r>
    </w:p>
    <w:p>
      <w:pPr>
        <w:pStyle w:val="Normal"/>
        <w:jc w:val="both"/>
        <w:rPr/>
      </w:pPr>
      <w:r>
        <w:rPr/>
      </w:r>
    </w:p>
    <w:p>
      <w:pPr>
        <w:pStyle w:val="Normal"/>
        <w:jc w:val="both"/>
        <w:rPr/>
      </w:pPr>
      <w:r>
        <w:rPr/>
        <w:t>Лабораторія спочатку згуртувала всіх охочих вивчати філософію та психологію в німецьких університетах, а невдовзі стала центром для випускників американських і англійських університетів, які зацікавились вивченням психології. Лабораторія Вундта стала саме тим зразком, за яким створювались подібні заклади в інших університетах світу.</w:t>
      </w:r>
    </w:p>
    <w:p>
      <w:pPr>
        <w:pStyle w:val="Normal"/>
        <w:jc w:val="both"/>
        <w:rPr/>
      </w:pPr>
      <w:r>
        <w:rPr/>
      </w:r>
    </w:p>
    <w:p>
      <w:pPr>
        <w:pStyle w:val="Normal"/>
        <w:jc w:val="both"/>
        <w:rPr/>
      </w:pPr>
      <w:r>
        <w:rPr/>
        <w:t>Певний час точилася дискусія, хто ж саме — Вундт чи Джеймс був засновником першої психологічної лабораторії. Адже в 1875 р. у Гарварді у Вільяма Джеймса вже був маленький кабінет, де було розташовано демонстраційне обладнання. Якщо вважати, що лабораторія - це приміщення, де зберігається приладдя, то все одно першість лишається за Вільгельмом Вундтом, оскільки ще в 1865 р. у нього в Гейдельберзі вже був маленький кабінет для зберігання фізіологічної та психофізичної апаратури. Стенлі Холл також стверджував, що першою психологічною лабораторією в світі була створена ним у 1881 р. лабораторія в Університеті Джона Хопкінса. Все ж коло засновників досить невелике, і проблема визначення першості не видається складною.</w:t>
      </w:r>
    </w:p>
    <w:p>
      <w:pPr>
        <w:pStyle w:val="Normal"/>
        <w:jc w:val="both"/>
        <w:rPr/>
      </w:pPr>
      <w:r>
        <w:rPr/>
      </w:r>
    </w:p>
    <w:p>
      <w:pPr>
        <w:pStyle w:val="Normal"/>
        <w:jc w:val="both"/>
        <w:rPr/>
      </w:pPr>
      <w:r>
        <w:rPr/>
        <w:t>Ще до створення лабораторії Вундт написав у 1873 р. книгу "Основи психофізіологічної психології", в якій обґрунтовував значення психологічного дослідження. Ця праця по-справжньому заклала основи експериментальної психології як окремої науки з визначеним колом проблем та методами дослідження. Вона витримала шість видань, постійно доповнювалась результатами експериментальних досліджень. Психофізіологічну психологію Вундт розумів як вивчення психофізичного процесу, тобто органічної реакції, яка опосередкована як фізіологічно, так і психологічно, та слугує адаптованості організму. При дії подразників в органах чуттів виникає процес збудження, яке по сенсорних нервових шляхах досягає нижчих та вищих мозкових центрів, а звідти передається м'язам. Цей процес супроводжується внутрішнім психічним процесом, про який можна отримати інформацію через інтроспекцію.</w:t>
      </w:r>
    </w:p>
    <w:p>
      <w:pPr>
        <w:pStyle w:val="Normal"/>
        <w:jc w:val="both"/>
        <w:rPr/>
      </w:pPr>
      <w:r>
        <w:rPr/>
      </w:r>
    </w:p>
    <w:p>
      <w:pPr>
        <w:pStyle w:val="Normal"/>
        <w:jc w:val="both"/>
        <w:rPr/>
      </w:pPr>
      <w:r>
        <w:rPr/>
        <w:t>У своїй лабораторії Вундт розгорнув процес експериментальних психологічних досліджень за загальною схемою. Досліджуваним презентували контрольовані стимули, після чого вони повідомляли про свої психічні процеси, які супроводжували сприймання. Учасниками експериментів були дорослі люди, яких Вундт спеціально готував.</w:t>
      </w:r>
    </w:p>
    <w:p>
      <w:pPr>
        <w:pStyle w:val="Normal"/>
        <w:jc w:val="both"/>
        <w:rPr/>
      </w:pPr>
      <w:r>
        <w:rPr/>
      </w:r>
    </w:p>
    <w:p>
      <w:pPr>
        <w:pStyle w:val="Normal"/>
        <w:jc w:val="both"/>
        <w:rPr/>
      </w:pPr>
      <w:r>
        <w:rPr/>
        <w:t>В основі таких досліджень лежали певні теоретичні уявлення про психічні процеси та інтроспекцію. Психічний досвід людини є комбінацією трьох елементів: відчуттів, образів і почуттів. Відчуття - це первинні елементи психічного досвіду, найсуттєвіші його форми, які є втіленням безпосереднього зв'язку між збудженням кори головного мозку і чуттєвими переживаннями. Відповідно до їх модальності відчуття можна класифікувати на зорові, слухові, а також за такими параметрами, як інтенсивність і тривалість.</w:t>
      </w:r>
    </w:p>
    <w:p>
      <w:pPr>
        <w:pStyle w:val="Normal"/>
        <w:jc w:val="both"/>
        <w:rPr/>
      </w:pPr>
      <w:r>
        <w:rPr/>
      </w:r>
    </w:p>
    <w:p>
      <w:pPr>
        <w:pStyle w:val="Normal"/>
        <w:jc w:val="both"/>
        <w:rPr/>
      </w:pPr>
      <w:r>
        <w:rPr/>
        <w:t>Образи принципово не відрізняються від відчуттів і відповідають локальним збудженням кори. Почуття містять всі якості досвіду, який отримано не з органів чуттів і не зі спогадів про чуттєві переживання.</w:t>
      </w:r>
    </w:p>
    <w:p>
      <w:pPr>
        <w:pStyle w:val="Normal"/>
        <w:jc w:val="both"/>
        <w:rPr/>
      </w:pPr>
      <w:r>
        <w:rPr/>
        <w:t xml:space="preserve"> </w:t>
      </w:r>
    </w:p>
    <w:p>
      <w:pPr>
        <w:pStyle w:val="Normal"/>
        <w:jc w:val="both"/>
        <w:rPr/>
      </w:pPr>
      <w:r>
        <w:rPr/>
      </w:r>
    </w:p>
    <w:p>
      <w:pPr>
        <w:pStyle w:val="Normal"/>
        <w:jc w:val="both"/>
        <w:rPr/>
      </w:pPr>
      <w:r>
        <w:rPr/>
        <w:t>Підхід Вундта дістав назву структуралістського. Вчений передбачав, що в психічному житті розгортаються кумулятивні процеси: відчуття поєднуються та формують більш складні стани (певні якості почуттів), почуття, поєднуючись, теж можуть утворювати тимчасові структури. Відповідно до цього, емоції - це характерні послідовності почуттів із тимчасовою структурою. Воля теж є тимчасовим актом, однак вона супроводжується думками.</w:t>
      </w:r>
    </w:p>
    <w:p>
      <w:pPr>
        <w:pStyle w:val="Normal"/>
        <w:jc w:val="both"/>
        <w:rPr/>
      </w:pPr>
      <w:r>
        <w:rPr/>
      </w:r>
    </w:p>
    <w:p>
      <w:pPr>
        <w:pStyle w:val="Normal"/>
        <w:jc w:val="both"/>
        <w:rPr/>
      </w:pPr>
      <w:r>
        <w:rPr/>
        <w:t>Вундт вважав, що психологи мають справу з такими видами досвіду суб'єкта: опосередкований досвід, що дає нам знання або інформацію, які не містяться в безпосередньому переживанні; безпосередній досвід візуального сприйняття, який не залежить від попереднього досвіду суб'єкта (захищений від інтерпретацій, учений розглядав його як найбільш важливий). Вундт вважав, що має працювати над розробкою системи періодичної таблиці мислення.</w:t>
      </w:r>
    </w:p>
    <w:p>
      <w:pPr>
        <w:pStyle w:val="Normal"/>
        <w:jc w:val="both"/>
        <w:rPr/>
      </w:pPr>
      <w:r>
        <w:rPr/>
      </w:r>
    </w:p>
    <w:p>
      <w:pPr>
        <w:pStyle w:val="Normal"/>
        <w:jc w:val="both"/>
        <w:rPr/>
      </w:pPr>
      <w:r>
        <w:rPr/>
        <w:t>На думку вченого, психологія мала стати наукою про досвід свідомості. Метод інтроспекції передбачає спостереження за власною свідомістю, тож якщо людина хоче вивчати себе, вона має навчитися проводити такі спостереження за своїм власним мисленням і свідомістю. Вундт використав для дослідження психічних процесів ті методи, які сформувались на той момент у фізіології. Фактично, як ми вже знаємо, метод інтроспекції використовував Фехнер: він застосовував подразники і запитував досліджуваних про їхні відчуття.</w:t>
      </w:r>
    </w:p>
    <w:p>
      <w:pPr>
        <w:pStyle w:val="Normal"/>
        <w:jc w:val="both"/>
        <w:rPr/>
      </w:pPr>
      <w:r>
        <w:rPr/>
      </w:r>
    </w:p>
    <w:p>
      <w:pPr>
        <w:pStyle w:val="Normal"/>
        <w:jc w:val="both"/>
        <w:rPr/>
      </w:pPr>
      <w:r>
        <w:rPr/>
      </w:r>
    </w:p>
    <w:p>
      <w:pPr>
        <w:pStyle w:val="Normal"/>
        <w:jc w:val="both"/>
        <w:rPr/>
      </w:pPr>
      <w:r>
        <w:rPr/>
        <w:t>Вундт для проведення експериментальних досліджень розробив такі правила:</w:t>
      </w:r>
    </w:p>
    <w:p>
      <w:pPr>
        <w:pStyle w:val="Normal"/>
        <w:jc w:val="both"/>
        <w:rPr/>
      </w:pPr>
      <w:r>
        <w:rPr/>
      </w:r>
    </w:p>
    <w:p>
      <w:pPr>
        <w:pStyle w:val="Normal"/>
        <w:jc w:val="both"/>
        <w:rPr/>
      </w:pPr>
      <w:r>
        <w:rPr/>
        <w:t>1) спостерігачі повинні правильно визначати момент початку експерименту;</w:t>
      </w:r>
    </w:p>
    <w:p>
      <w:pPr>
        <w:pStyle w:val="Normal"/>
        <w:jc w:val="both"/>
        <w:rPr/>
      </w:pPr>
      <w:r>
        <w:rPr/>
      </w:r>
    </w:p>
    <w:p>
      <w:pPr>
        <w:pStyle w:val="Normal"/>
        <w:jc w:val="both"/>
        <w:rPr/>
      </w:pPr>
      <w:r>
        <w:rPr/>
        <w:t>2) спостерігачі ніколи не мають знижувати рівень своєї уваги;</w:t>
      </w:r>
    </w:p>
    <w:p>
      <w:pPr>
        <w:pStyle w:val="Normal"/>
        <w:jc w:val="both"/>
        <w:rPr/>
      </w:pPr>
      <w:r>
        <w:rPr/>
      </w:r>
    </w:p>
    <w:p>
      <w:pPr>
        <w:pStyle w:val="Normal"/>
        <w:jc w:val="both"/>
        <w:rPr/>
      </w:pPr>
      <w:r>
        <w:rPr/>
        <w:t>3) експеримент завжди має бути організований таким чином, щоб його можна було провести декілька разів;</w:t>
      </w:r>
    </w:p>
    <w:p>
      <w:pPr>
        <w:pStyle w:val="Normal"/>
        <w:jc w:val="both"/>
        <w:rPr/>
      </w:pPr>
      <w:r>
        <w:rPr/>
      </w:r>
    </w:p>
    <w:p>
      <w:pPr>
        <w:pStyle w:val="Normal"/>
        <w:jc w:val="both"/>
        <w:rPr/>
      </w:pPr>
      <w:r>
        <w:rPr/>
        <w:t>4) умови проведення експерименту повинні бути прийнятними для змін та контролю подразників.</w:t>
      </w:r>
    </w:p>
    <w:p>
      <w:pPr>
        <w:pStyle w:val="Normal"/>
        <w:jc w:val="both"/>
        <w:rPr/>
      </w:pPr>
      <w:r>
        <w:rPr/>
      </w:r>
    </w:p>
    <w:p>
      <w:pPr>
        <w:pStyle w:val="Normal"/>
        <w:jc w:val="both"/>
        <w:rPr/>
      </w:pPr>
      <w:r>
        <w:rPr/>
        <w:t>Вундт проводив сеанси якісної інтроспекції, під час яких необхідно було описувати свій внутрішній досвід. Однак частіше він намагався спонукати учасників експерименту використати інтроспекцію, коли досліджував їхні уявлення про величину, інтенсивність та діапазон різних фізичних подразників. Досліджувані повинні були вести за собою спостереження і описувати сприйняття різних подразників.</w:t>
      </w:r>
    </w:p>
    <w:p>
      <w:pPr>
        <w:pStyle w:val="Normal"/>
        <w:jc w:val="both"/>
        <w:rPr/>
      </w:pPr>
      <w:r>
        <w:rPr/>
      </w:r>
    </w:p>
    <w:p>
      <w:pPr>
        <w:pStyle w:val="Normal"/>
        <w:jc w:val="both"/>
        <w:rPr/>
      </w:pPr>
      <w:r>
        <w:rPr/>
        <w:t>У більшості своїх досліджень Вундт намагався провести об'єктивні вимірювання, наприклад, визначення часу реакції. Вундт прагнув зробити висновки про процеси свідомості на основі об'єктивних оцінок.</w:t>
      </w:r>
    </w:p>
    <w:p>
      <w:pPr>
        <w:pStyle w:val="Normal"/>
        <w:jc w:val="both"/>
        <w:rPr/>
      </w:pPr>
      <w:r>
        <w:rPr/>
      </w:r>
    </w:p>
    <w:p>
      <w:pPr>
        <w:pStyle w:val="Normal"/>
        <w:jc w:val="both"/>
        <w:rPr/>
      </w:pPr>
      <w:r>
        <w:rPr/>
        <w:t>У процесі самоспостереження Вундт розробив тривимірну теорію почуттів: задоволення - незадоволення, напруження – розслаблення, піднесення – спад. Кожне почуття є комбінацією цих параметрів. Проводячи дослідження з метрономом, Вундт помітив, що певні ритмічні композиції є для нього приємними, а інші – ні. Вчений визначив, що приємне задоволення прокидалося одночасно з фізичними відчуттями, які виникали при сприйнятті ударів. Також Вундт помітив, що очікування наступного удару метронома супроводжується виникненням певного напруження, а коли удар прозвучить, - виникає розслаблення, коли ритм ударів зростає, він переживає наростання збудження, і заспокоюється, коли ритм сповільнюється.</w:t>
      </w:r>
    </w:p>
    <w:p>
      <w:pPr>
        <w:pStyle w:val="Normal"/>
        <w:jc w:val="both"/>
        <w:rPr/>
      </w:pPr>
      <w:r>
        <w:rPr/>
      </w:r>
    </w:p>
    <w:p>
      <w:pPr>
        <w:pStyle w:val="Normal"/>
        <w:jc w:val="both"/>
        <w:rPr/>
      </w:pPr>
      <w:r>
        <w:rPr/>
        <w:t>Таким чином учений, змінюючи подразники та займаючись самоспостереженням, досліджував свій безпосередній досвід і визначив, що почуття характеризуються такими вимірами, як задоволення незадоволення, напруження розслаблення, піднесення спад (згасання). Тож будь-яке почуття перебуває в певному діапазоні всередині певного тримірного простору. Тривимірна теорія почуттів сприяла експериментальним дослідженням, однак із часом стало зрозуміло, що вона не має значення для розуміння психічних процесів.</w:t>
      </w:r>
    </w:p>
    <w:p>
      <w:pPr>
        <w:pStyle w:val="Normal"/>
        <w:jc w:val="both"/>
        <w:rPr/>
      </w:pPr>
      <w:r>
        <w:rPr/>
      </w:r>
    </w:p>
    <w:p>
      <w:pPr>
        <w:pStyle w:val="Normal"/>
        <w:jc w:val="both"/>
        <w:rPr/>
      </w:pPr>
      <w:r>
        <w:rPr/>
        <w:t>Вундт також звертався до поняття стерцепції для того, щоб пояснити, як із елементів свідомості виникає єдиний досвід. Цей термін увів у науковий обіг Г. В. Лейбніц, який розумів аперцепцію як усвідомлене сприйняття. Філософи І. Кант і Й. Ф. Гербарт визначали аперцепцію як асиміляцію та інтерпретацію нових вражень. Вундт надав нових відтінків цьому поняттю. Він стверджував, що аперцепція — це активний мисленнєвий процес, за допомогою якого відбувається відбір, структурування і усвідомлення внутрішніх переживань; наша свідомість - це набір елементів відчуттів та почуттів, вона діє творчо і творить із елементів ціле. Організація базових елементів в єдине ціле забезпечується процесам творчого синтезу, із комбінації елементів виникає нова якість, а характеристики будь-якого психічного процесу не визначаються тими характеристиками, які його утворюють. Синтез елементів досвіду призводить до утворення нового. В подальшому гештальтпсихології в своїх маніфестах 1912 р. заявили: ціле не зводиться до суми частин.</w:t>
      </w:r>
    </w:p>
    <w:p>
      <w:pPr>
        <w:pStyle w:val="Normal"/>
        <w:jc w:val="both"/>
        <w:rPr/>
      </w:pPr>
      <w:r>
        <w:rPr/>
      </w:r>
    </w:p>
    <w:p>
      <w:pPr>
        <w:pStyle w:val="Normal"/>
        <w:jc w:val="both"/>
        <w:rPr/>
      </w:pPr>
      <w:r>
        <w:rPr/>
        <w:t>В основному, хоча Вундт провів роботу зі систематизації та визначення психологічних проблем, у його лабораторії вивчали психологію і фізіологію зору та слуху. Проводились експериментальні дослідження часу реакції, оскільки вчений мав намір показати три етапи реакції людини на подразники (сприйняття, аперцепцію та волю), які послідовно втілюються в моторні акти.</w:t>
      </w:r>
    </w:p>
    <w:p>
      <w:pPr>
        <w:pStyle w:val="Normal"/>
        <w:jc w:val="both"/>
        <w:rPr/>
      </w:pPr>
      <w:r>
        <w:rPr/>
      </w:r>
    </w:p>
    <w:p>
      <w:pPr>
        <w:pStyle w:val="Normal"/>
        <w:jc w:val="both"/>
        <w:rPr/>
      </w:pPr>
      <w:r>
        <w:rPr/>
        <w:t>Вундт також вивчав асоціації: розробив метод єдиного пред'явлення словесного подразника в зоровій та слуховій формі і вимірював час реакції між словом-подразником та відповіддю на нього. При цьому асоціації він розглядав як внутрішні (коли смисл слова-відповіді ідентичний чи схожий зі словом-подразником) та зовнішні (коли між словом-подразником і словом-від-повіддю виявляються випадкові чи поверхові зв'язки). Вундт зазначав, що аперцептивні структури є утвореннями вищого порядку порівняно з автоматичними асоціаціями, оскільки в аперцентивних процесах бере участь свідомість, вони є "вищим класом ментальної функції".</w:t>
      </w:r>
    </w:p>
    <w:p>
      <w:pPr>
        <w:pStyle w:val="Normal"/>
        <w:jc w:val="both"/>
        <w:rPr/>
      </w:pPr>
      <w:r>
        <w:rPr/>
      </w:r>
    </w:p>
    <w:p>
      <w:pPr>
        <w:pStyle w:val="Normal"/>
        <w:jc w:val="both"/>
        <w:rPr/>
      </w:pPr>
      <w:r>
        <w:rPr/>
        <w:t>Психологічний закон, сформульований Вундтом - це закон творчого синтезу, який відповідає за усвідомлене (аперцептивне сприйняття), що протиставлялось асоціативному перцептивному сприйняттю.</w:t>
      </w:r>
    </w:p>
    <w:p>
      <w:pPr>
        <w:pStyle w:val="Normal"/>
        <w:jc w:val="both"/>
        <w:rPr/>
      </w:pPr>
      <w:r>
        <w:rPr/>
      </w:r>
    </w:p>
    <w:p>
      <w:pPr>
        <w:pStyle w:val="Normal"/>
        <w:jc w:val="both"/>
        <w:rPr/>
      </w:pPr>
      <w:r>
        <w:rPr/>
        <w:t>У 1874 р. Вундт публікує свою розвідку "Принципи психофізіологічної психології", а Ф. Брентано працю "Психологія з емпіричної точки зору", в якій вступає в суперечку з Вундтом.</w:t>
      </w:r>
    </w:p>
    <w:p>
      <w:pPr>
        <w:pStyle w:val="Normal"/>
        <w:jc w:val="both"/>
        <w:rPr/>
      </w:pPr>
      <w:r>
        <w:rPr/>
      </w:r>
    </w:p>
    <w:p>
      <w:pPr>
        <w:pStyle w:val="Normal"/>
        <w:jc w:val="both"/>
        <w:rPr/>
      </w:pPr>
      <w:r>
        <w:rPr/>
        <w:t>У 1881 р. Вундт започаткував видання журналу "Філософські студії", який у 1906 р. було перейменовано на "Психологічні студії".</w:t>
      </w:r>
    </w:p>
    <w:p>
      <w:pPr>
        <w:pStyle w:val="Normal"/>
        <w:jc w:val="both"/>
        <w:rPr/>
      </w:pPr>
      <w:r>
        <w:rPr/>
      </w:r>
    </w:p>
    <w:p>
      <w:pPr>
        <w:pStyle w:val="Normal"/>
        <w:jc w:val="both"/>
        <w:rPr/>
      </w:pPr>
      <w:r>
        <w:rPr/>
        <w:t>Лабораторія Вундта стала центром для всіх психологів світу. Сьогодні в кожному університеті діють кафедри психології, лабораторії, однак лабораторія Вундта свого часу викликала нечуваний інтерес. її відвідали багато студентів та молодих людей, яких приваблювала нова наука. Згодом вони зробили серйозний внесок у розвиток психології (зокрема, Стенлі Холл, Джеймс Кеттел, Едвард Тітченер). Лабораторія Вундта стала зразком для створення осередків розвитку експериментальної психології в Америці, Росії, Японії, Італії.</w:t>
      </w:r>
    </w:p>
    <w:p>
      <w:pPr>
        <w:pStyle w:val="Normal"/>
        <w:jc w:val="both"/>
        <w:rPr/>
      </w:pPr>
      <w:r>
        <w:rPr/>
      </w:r>
    </w:p>
    <w:p>
      <w:pPr>
        <w:pStyle w:val="Normal"/>
        <w:jc w:val="both"/>
        <w:rPr/>
      </w:pPr>
      <w:r>
        <w:rPr/>
        <w:t>В університетах Німеччини невдовзі почали виникати нові лабораторії. Вчені, які розгорнули в них свої дослідження, не поділяли цілковито погляди Вундта, однак теж прагнули розвивати психологію. Німеччина наприкінці XIX - на початку XX ст. залишалась центром світової психології.</w:t>
      </w:r>
    </w:p>
    <w:p>
      <w:pPr>
        <w:pStyle w:val="Normal"/>
        <w:jc w:val="both"/>
        <w:rPr/>
      </w:pPr>
      <w:r>
        <w:rPr/>
      </w:r>
    </w:p>
    <w:p>
      <w:pPr>
        <w:pStyle w:val="Normal"/>
        <w:jc w:val="both"/>
        <w:rPr/>
      </w:pPr>
      <w:r>
        <w:rPr/>
        <w:t>Велику популярність мали лекції Вундта. На кожну з них в аудиторії збиралось більше 600 студентів. Е. Тітченер так описав своє перше відвідування лекції Вундта:</w:t>
      </w:r>
    </w:p>
    <w:p>
      <w:pPr>
        <w:pStyle w:val="Normal"/>
        <w:jc w:val="both"/>
        <w:rPr/>
      </w:pPr>
      <w:r>
        <w:rPr/>
      </w:r>
    </w:p>
    <w:p>
      <w:pPr>
        <w:pStyle w:val="Normal"/>
        <w:jc w:val="both"/>
        <w:rPr/>
      </w:pPr>
      <w:r>
        <w:rPr/>
        <w:t>"Ввійшов працівник, розкрив двері, і увійшов Вундт. Звичайно, у всьому чорному, від черевиків до краватки, вузькоплечий, худий, трохи сутулиться, він справляє враження високого чоловіка, однак на зріст йому не більше 5 футів 9 дюймів. Він прогримів - по-іншому і не скажеш - по боковому проходу: тук-тук - ніби його підошви були зроблені з дерева. Мені здалось, що в цьому гриманні є щось недостойне, однак крім мене, здається, на це ніхто не звернув уваги.</w:t>
      </w:r>
    </w:p>
    <w:p>
      <w:pPr>
        <w:pStyle w:val="Normal"/>
        <w:jc w:val="both"/>
        <w:rPr/>
      </w:pPr>
      <w:r>
        <w:rPr/>
      </w:r>
    </w:p>
    <w:p>
      <w:pPr>
        <w:pStyle w:val="Normal"/>
        <w:jc w:val="both"/>
        <w:rPr/>
      </w:pPr>
      <w:r>
        <w:rPr/>
        <w:t>Коли він пройшов на кафедру, я міг його добре розгледіти. У нього досить густа шевелюра, тільки маківку приховують охайно підняті з боку пасма...</w:t>
      </w:r>
    </w:p>
    <w:p>
      <w:pPr>
        <w:pStyle w:val="Normal"/>
        <w:jc w:val="both"/>
        <w:rPr/>
      </w:pPr>
      <w:r>
        <w:rPr/>
      </w:r>
    </w:p>
    <w:p>
      <w:pPr>
        <w:pStyle w:val="Normal"/>
        <w:jc w:val="both"/>
        <w:rPr/>
      </w:pPr>
      <w:r>
        <w:rPr/>
        <w:t>На підвищенні стоїть довгий стіл, напевне для демонстрації експериментів, на ньому переносна книжна полиця. Вундт зробив пару манірних рухів - задумливо підніс до лоба вказівний палець, вибрав крейду, а потім став обличчям до аудиторії, опершись на книжну полицю. Така поза посилює враження, що це людина високого зросту.</w:t>
      </w:r>
    </w:p>
    <w:p>
      <w:pPr>
        <w:pStyle w:val="Normal"/>
        <w:jc w:val="both"/>
        <w:rPr/>
      </w:pPr>
      <w:r>
        <w:rPr/>
      </w:r>
    </w:p>
    <w:p>
      <w:pPr>
        <w:pStyle w:val="Normal"/>
        <w:jc w:val="both"/>
        <w:rPr/>
      </w:pPr>
      <w:r>
        <w:rPr/>
        <w:t>Він почав говорити тихим голосом, ніби вибачаючись, однак уже після перших двох речень у приміщенні запанувала повна тиша, в якій лунав лише впевнений голос лектора - він прочитав лекцію на одному диханні. У нього виявився густий баритон, не дуже виразний, деколи ніби гавкаючий: однак слухати його було легко, в голосі його відчувалась переконливість, інколи навіть полум'яність, однак скоріше напускна для підтримки інтересу слухачів... Ні в які папери Вундт не заглядав; наскільки я міг судити, Вундт взагалі не опускав погляд, хіба що раз вій поглянув на полицю, коли перебирав папери, які там лежали... Руки Вундта ні хвилини не лежали спокійно: лікті були нерухомі, а плечі і кисті весь час рухались, ніби хвилі... ці рухи зачаровували і якимось таємничим чином ілюстрували його мову... Він завершив лекцію в точно призначений час і, все так само сутулячись, прогримів черевиками до виходу. І якщо б не цей осоружний гуркіт, я б залишився в цілковитому захопленні".</w:t>
      </w:r>
    </w:p>
    <w:p>
      <w:pPr>
        <w:pStyle w:val="Normal"/>
        <w:jc w:val="both"/>
        <w:rPr/>
      </w:pPr>
      <w:r>
        <w:rPr/>
      </w:r>
    </w:p>
    <w:p>
      <w:pPr>
        <w:pStyle w:val="Normal"/>
        <w:jc w:val="both"/>
        <w:rPr/>
      </w:pPr>
      <w:r>
        <w:rPr/>
        <w:t>Про особисте життя Вундта відомо мало. Із опублікованих матеріалів можна скласти враження, що в побуті він був досить скромною та невибагливою людиною. Не так давно знайдені щоденники його дружини Софі свідчать, що він вів упорядковане життя: зранку працював над своїми рукописами, ознайомлювався з публікаціями, редагував журнал; опівдні прямував до університету, де працював у лабораторії, однак довго там не затримувався. Він наснажував своїх послідовників та учнів до експериментальних досліджень, однак не заглиблювався в експериментальну роботу. Американський дослідник Дж. Кеттел зазначав, що "не зважаючи на свою непохитну віру в експериментальні дослідження, сам він не був створений для роботи в лабораторії". У другій половині дня Вундт здійснював прогулянку, о 16-й годині він читав лекцію. Фінансове становище Вундта та його сім'ї було досить пристойним, у його будинку була прислуга та відбувались світські прийоми. Вечорами в сім'ї Вундта любили поспілкуватись, слухали музику, вели дискусії про права робітників і студентів.</w:t>
      </w:r>
    </w:p>
    <w:p>
      <w:pPr>
        <w:pStyle w:val="Normal"/>
        <w:jc w:val="both"/>
        <w:rPr/>
      </w:pPr>
      <w:r>
        <w:rPr/>
      </w:r>
    </w:p>
    <w:p>
      <w:pPr>
        <w:pStyle w:val="Normal"/>
        <w:jc w:val="both"/>
        <w:rPr/>
      </w:pPr>
      <w:r>
        <w:rPr/>
        <w:t>Дослідник присвячував багато часу вивченню філософії, мистецтва, мови, намагався зрозуміти соціально-психологічні явища, антропологію та історію. Він охопив своєю увагою процеси гіпнозу, спіритуалізму, психологію тварин.</w:t>
      </w:r>
    </w:p>
    <w:p>
      <w:pPr>
        <w:pStyle w:val="Normal"/>
        <w:jc w:val="both"/>
        <w:rPr/>
      </w:pPr>
      <w:r>
        <w:rPr/>
      </w:r>
    </w:p>
    <w:p>
      <w:pPr>
        <w:pStyle w:val="Normal"/>
        <w:jc w:val="both"/>
        <w:rPr/>
      </w:pPr>
      <w:r>
        <w:rPr/>
        <w:t>Вундт працював як учений до останнього дня. Він встиг завершити книгу спогадів.</w:t>
      </w:r>
    </w:p>
    <w:p>
      <w:pPr>
        <w:pStyle w:val="Normal"/>
        <w:jc w:val="both"/>
        <w:rPr/>
      </w:pPr>
      <w:r>
        <w:rPr/>
      </w:r>
    </w:p>
    <w:p>
      <w:pPr>
        <w:pStyle w:val="Normal"/>
        <w:jc w:val="both"/>
        <w:rPr/>
      </w:pPr>
      <w:r>
        <w:rPr/>
        <w:t>Загальний обсяг наукової спадщини Вундта вражає. За період своєї наукової роботи (з 1853 по 1920 рр.) він написав більше 54 тисяч сторінок. Американський вчений Борінг, який вивчав історію психології, підрахував, що він писав по 2,2 сторінки щодня, або кожні дві хвилини - по слову. Так у своєрідній формі втілилася дитяча мрія Вундта стати знаменитим письменником. Вундт, як свідчать його біографи, хвилювався з приводу того, що його як вченого можуть "не зрозуміти, або зрозуміти неправильно".</w:t>
      </w:r>
    </w:p>
    <w:p>
      <w:pPr>
        <w:pStyle w:val="Normal"/>
        <w:jc w:val="both"/>
        <w:rPr/>
      </w:pPr>
      <w:r>
        <w:rPr/>
      </w:r>
    </w:p>
    <w:p>
      <w:pPr>
        <w:pStyle w:val="Normal"/>
        <w:jc w:val="both"/>
        <w:rPr/>
      </w:pPr>
      <w:r>
        <w:rPr/>
        <w:t>Найвизначнішим твором стала його праця в 10-ти томах "Психологія народів", видана в 1900-1920 рр. У ній учений визначив дві лінії розвитку психології - експериментальну та соціальну. Вундт вважав, що експериментальному вивченню підлягають простіші психічні процеси (відчуття, сприймання), а не процеси вищого порядку (пам'ять, здатність до навчання, оволодіння мовою). Хоча він був засновником експериментальної психології, однак розглядав експеримент лише як спосіб покращити інтроспекцію, не бачив за ним майбутнього і вважав, що використання експерименту в психології матиме обмежене значення. Із розвитком експериментальної психології цю думку вченого було спростовано: вищі пізнавальні процеси почали досліджувати експериментальними методами.</w:t>
      </w:r>
    </w:p>
    <w:p>
      <w:pPr>
        <w:pStyle w:val="Normal"/>
        <w:jc w:val="both"/>
        <w:rPr/>
      </w:pPr>
      <w:r>
        <w:rPr/>
      </w:r>
    </w:p>
    <w:p>
      <w:pPr>
        <w:pStyle w:val="Normal"/>
        <w:jc w:val="both"/>
        <w:rPr/>
      </w:pPr>
      <w:r>
        <w:rPr/>
        <w:t>За життя заслуги Вундта визнавались науковим товариством, його обирали членом багатьох європейських академій, зокрема Петербурзьської академії наук у 1902 р. Вундта вважають кабінетним вченим, однак у його працях піднімались важливі питання не лише академічного характеру, зокрема, в 1915 р. він опублікував книгу, яка була присвячена аналізу причин Першої світової війни.</w:t>
      </w:r>
    </w:p>
    <w:p>
      <w:pPr>
        <w:pStyle w:val="Normal"/>
        <w:jc w:val="both"/>
        <w:rPr/>
      </w:pPr>
      <w:r>
        <w:rPr/>
      </w:r>
    </w:p>
    <w:p>
      <w:pPr>
        <w:pStyle w:val="Normal"/>
        <w:jc w:val="both"/>
        <w:rPr/>
      </w:pPr>
      <w:r>
        <w:rPr/>
        <w:t>Вундт мав певні сумніви щодо експериментального методу. Він вважав, що такі феномени, як мова, мислення, воля перебувають за межами його досяжності, однак надзвичайно сприяв утвердженню емпіризму в психології. Вундт бачив психологію як науку, що вивчав феномени свідомості інтроспективними та експериментальними методами. Зміст творів Вундта нині відомий лише фахівцям, які останнім часом знову зацікавились його науковим доробком, однак він належить до тих психологів, про яких знають усі, хто прослухав хоча б один з університетських курсів із психології. Вундт ставив питання про фундаментальні "закони психологічної причинності", він прагнув визначити та пояснити закономірності психічних явищ і показати необхідність психології як окремої науки. Вундт долучився до процесу виникнення психології в історичний момент: він упорядкував роботу попередників і надав наснаги послідовникам.</w:t>
      </w:r>
    </w:p>
    <w:p>
      <w:pPr>
        <w:pStyle w:val="Normal"/>
        <w:jc w:val="both"/>
        <w:rPr/>
      </w:pPr>
      <w:r>
        <w:rPr/>
      </w:r>
    </w:p>
    <w:p>
      <w:pPr>
        <w:pStyle w:val="Normal"/>
        <w:jc w:val="both"/>
        <w:rPr/>
      </w:pPr>
      <w:r>
        <w:rPr/>
        <w:t>Дослідницька програма, яку сформулював Вундт для себе особисто і для своїх учнів, визначалась тими поглядами, які він поділяв. Перш за все він вважав, що психологія має вести дослідження в тих питаннях, де вже є емпіричні результати. Вундт сам не звертався до дослідження нових проблем.</w:t>
      </w:r>
    </w:p>
    <w:p>
      <w:pPr>
        <w:pStyle w:val="Normal"/>
        <w:jc w:val="both"/>
        <w:rPr/>
      </w:pPr>
      <w:r>
        <w:rPr/>
      </w:r>
    </w:p>
    <w:p>
      <w:pPr>
        <w:pStyle w:val="Normal"/>
        <w:jc w:val="both"/>
        <w:rPr/>
      </w:pPr>
      <w:r>
        <w:rPr/>
        <w:t>У лабораторії Вундта вивчались психологічні та фізіологічні проблеми зору, слуху, тактильні відчуття, психофізика кольору, периферичний зір, кольоровий контраст, оптичні ілюзії, сприйняття об'єму, образи післядії, почуття часу, сприйняття різних відтінків часу. Особливу увагу приділяли експериментам, спрямованим на дослідження часу реакції. Цю тему розробляли також попередники Вундта Г. фон Гельмгольц та Ф. К. Дондерс.</w:t>
      </w:r>
    </w:p>
    <w:p>
      <w:pPr>
        <w:pStyle w:val="Normal"/>
        <w:jc w:val="both"/>
        <w:rPr/>
      </w:pPr>
      <w:r>
        <w:rPr/>
      </w:r>
    </w:p>
    <w:p>
      <w:pPr>
        <w:pStyle w:val="Normal"/>
        <w:jc w:val="both"/>
        <w:rPr/>
      </w:pPr>
      <w:r>
        <w:rPr/>
        <w:t>Вундт прагнув переконати, що в реакції на подразник проявляються три етапи: сприйняття, аперцепція, прояви волі. Він прагнув визначити стандартні значення часу для людської думки, аналізуючи, який час потрібен для різних психічних процесів (пізнання, вміння розрізняти, бажання). Сам задум із сучасних позицій видається безперспективним, оскільки зрозуміло, що такі процеси мають індивідуальні відмінності. А прагнення Вундта спонукати досліджуваних до того, щоб розрізнити кожен із трьох етапів реакції, не дали результату.</w:t>
      </w:r>
    </w:p>
    <w:p>
      <w:pPr>
        <w:pStyle w:val="Normal"/>
        <w:jc w:val="both"/>
        <w:rPr/>
      </w:pPr>
      <w:r>
        <w:rPr/>
      </w:r>
    </w:p>
    <w:p>
      <w:pPr>
        <w:pStyle w:val="Normal"/>
        <w:jc w:val="both"/>
        <w:rPr/>
      </w:pPr>
      <w:r>
        <w:rPr/>
        <w:t>У лейпцизькій лабораторії проводились дослідження уваги, тривалості та стійкості уваги. Увагу Вундт розглядав як яскраве сприйняття невеликого, однак цілісного фрагмента свідомості в певний момент часу.</w:t>
      </w:r>
    </w:p>
    <w:p>
      <w:pPr>
        <w:pStyle w:val="Normal"/>
        <w:jc w:val="both"/>
        <w:rPr/>
      </w:pPr>
      <w:r>
        <w:rPr/>
      </w:r>
    </w:p>
    <w:p>
      <w:pPr>
        <w:pStyle w:val="Normal"/>
        <w:jc w:val="both"/>
        <w:rPr/>
      </w:pPr>
      <w:r>
        <w:rPr/>
        <w:t>Прагнучи розвинути свою теорію тривимірності почуттів, Вундт використав теж досить конструктивний експериментальний прийом – попарне порівняння: досліджуваним давали завдання порівняти подразники з точки зору тих почуттів, які ці подразники у них викликають. В окремих експериментах досліджувалось, як фізичні показники (частота пульсу, швидкість дихання) пов'язані з відповідними емоційними станами.</w:t>
      </w:r>
    </w:p>
    <w:p>
      <w:pPr>
        <w:pStyle w:val="Normal"/>
        <w:jc w:val="both"/>
        <w:rPr/>
      </w:pPr>
      <w:r>
        <w:rPr/>
      </w:r>
    </w:p>
    <w:p>
      <w:pPr>
        <w:pStyle w:val="Normal"/>
        <w:jc w:val="both"/>
        <w:rPr/>
      </w:pPr>
      <w:r>
        <w:rPr/>
        <w:t>У лабораторії також досліджували вербальні асоціації: учасників просили дати відповідь одним словом на слово-подразник. Вундт провів класифікацію типів зв'язку (асоціацій), які були встановлені в процесі дослідження реакцій на подразники.</w:t>
      </w:r>
    </w:p>
    <w:p>
      <w:pPr>
        <w:pStyle w:val="Normal"/>
        <w:jc w:val="both"/>
        <w:rPr/>
      </w:pPr>
      <w:r>
        <w:rPr/>
      </w:r>
    </w:p>
    <w:p>
      <w:pPr>
        <w:pStyle w:val="Normal"/>
        <w:jc w:val="both"/>
        <w:rPr/>
      </w:pPr>
      <w:r>
        <w:rPr/>
        <w:t>Учений цікавився питаннями дитячої психології та зоопсихологи, однак відповідні дослідження не проводив, бо усвідомлював, що не зможе забезпечити контроль за чистотою експерименту.</w:t>
      </w:r>
    </w:p>
    <w:p>
      <w:pPr>
        <w:pStyle w:val="Normal"/>
        <w:jc w:val="both"/>
        <w:rPr/>
      </w:pPr>
      <w:r>
        <w:rPr/>
      </w:r>
    </w:p>
    <w:p>
      <w:pPr>
        <w:pStyle w:val="Normal"/>
        <w:jc w:val="both"/>
        <w:rPr/>
      </w:pPr>
      <w:r>
        <w:rPr/>
        <w:t>Він писав: "Я завжди намагався сприяти тому, щоб психологія посіла самостійне місце як емпірична наука поза філософією і щоб при цьому не втратила допомогу з боку природничої методики, оскільки остання до неї може використовуватись, однак не менше я прагнув звичайно і того, щоб результати, досягнуті подібним шляхом психологією, своєю чергою використовувались філософією".</w:t>
      </w:r>
    </w:p>
    <w:p>
      <w:pPr>
        <w:pStyle w:val="Normal"/>
        <w:jc w:val="both"/>
        <w:rPr/>
      </w:pPr>
      <w:r>
        <w:rPr/>
      </w:r>
    </w:p>
    <w:p>
      <w:pPr>
        <w:pStyle w:val="Normal"/>
        <w:jc w:val="both"/>
        <w:rPr/>
      </w:pPr>
      <w:r>
        <w:rPr/>
        <w:t>Вундт створив нову психологію і відірвав її від старої спекулятивної науки. Він показав тогочасним дослідникам, що психологія має бути наукою, яка визнає факти, що для проведення психологічних досліджень не потрібно вести дискусії про безсмертя душі та її зв'язок із тлінним тілом.</w:t>
      </w:r>
    </w:p>
    <w:p>
      <w:pPr>
        <w:pStyle w:val="Normal"/>
        <w:jc w:val="both"/>
        <w:rPr/>
      </w:pPr>
      <w:r>
        <w:rPr/>
      </w:r>
    </w:p>
    <w:p>
      <w:pPr>
        <w:pStyle w:val="Normal"/>
        <w:jc w:val="both"/>
        <w:rPr/>
      </w:pPr>
      <w:r>
        <w:rPr/>
        <w:t>Відтак Вундт розвинув нову сферу наукової діяльності, створив лабораторію, проводив у ній дослідження та публікував у своєму журналі отримані результати. За прикладом Вундта інші дослідники пішли його дорогою, створили подібні лабораторії та досягли значних результатів. Роль Вундта як основоположника сучасної психології є незаперечною, він посідає особливе, унікальне місце в розвитку сучасної науки. Для того, щоб вивести психологію на шлях сучасної науки, Вундт проявив науковий талант, самовідданість та мужність справжнього вченого.</w:t>
      </w:r>
    </w:p>
    <w:p>
      <w:pPr>
        <w:pStyle w:val="Normal"/>
        <w:jc w:val="both"/>
        <w:rPr/>
      </w:pPr>
      <w:r>
        <w:rPr/>
      </w:r>
    </w:p>
    <w:p>
      <w:pPr>
        <w:pStyle w:val="Normal"/>
        <w:jc w:val="both"/>
        <w:rPr/>
      </w:pPr>
      <w:r>
        <w:rPr/>
        <w:t>Діяльність Вундта була визнаною, однак загальна картина психологічних досліджень ще тривалий час залишалась незмінною. У Вундта були також і противники, тож психологія не одразу посіла належне місце в університетах як окрема наука. Навіть у Німеччині до 1941 р. її розглядали як розділ філософії. Однак поступово психологія отримала визнання, особливо активно (створення факультетів, підготовка і залучення фахівців) ця наука розвивалася у США.</w:t>
      </w:r>
    </w:p>
    <w:p>
      <w:pPr>
        <w:pStyle w:val="Normal"/>
        <w:jc w:val="both"/>
        <w:rPr/>
      </w:pPr>
      <w:r>
        <w:rPr/>
      </w:r>
    </w:p>
    <w:p>
      <w:pPr>
        <w:pStyle w:val="Normal"/>
        <w:jc w:val="both"/>
        <w:rPr/>
      </w:pPr>
      <w:r>
        <w:rPr/>
        <w:t>Наукову програму Вундта не було також реалізовано послідовно, оскільки внаслідок Першої світової війни німецькі університети втратили фінансову підтримку. За часів Другої світової війни сталась трагічна подія: під час бомбардування Лейпцигу британською та американською авіацією, лабораторію Вундта, в якій він навчав перших психологів вести свої дослідження, було знищено.</w:t>
      </w:r>
    </w:p>
    <w:p>
      <w:pPr>
        <w:pStyle w:val="Normal"/>
        <w:jc w:val="both"/>
        <w:rPr/>
      </w:pPr>
      <w:r>
        <w:rPr/>
      </w:r>
    </w:p>
    <w:p>
      <w:pPr>
        <w:pStyle w:val="Normal"/>
        <w:jc w:val="both"/>
        <w:rPr/>
      </w:pPr>
      <w:r>
        <w:rPr/>
        <w:t>Вундт, безперечно, є видатним психологом, його слава як особи і засновника психологічного експериментування не згасла. Більшість перших психологів Америки навчалась у Вундта в його лабораторії. Учні та послідовники засвоювали не тільки погляди Вундта, а і його манеру поводитись як незаперечний авторитет, деспотичні манери німецьких професорів, прийоми читання лекцій і навіть зовнішній вигляд. Психологи і до сьогодні полюбляють так поводитись і носити бороду.</w:t>
      </w:r>
    </w:p>
    <w:p>
      <w:pPr>
        <w:pStyle w:val="Normal"/>
        <w:jc w:val="both"/>
        <w:rPr/>
      </w:pPr>
      <w:r>
        <w:rPr/>
      </w:r>
    </w:p>
    <w:p>
      <w:pPr>
        <w:pStyle w:val="Normal"/>
        <w:jc w:val="both"/>
        <w:rPr/>
      </w:pPr>
      <w:r>
        <w:rPr/>
        <w:t>Герман Еббінгаус – дослідник пам'яті</w:t>
      </w:r>
    </w:p>
    <w:p>
      <w:pPr>
        <w:pStyle w:val="Normal"/>
        <w:jc w:val="both"/>
        <w:rPr/>
      </w:pPr>
      <w:r>
        <w:rPr/>
        <w:t xml:space="preserve"> </w:t>
      </w:r>
    </w:p>
    <w:p>
      <w:pPr>
        <w:pStyle w:val="Normal"/>
        <w:jc w:val="both"/>
        <w:rPr/>
      </w:pPr>
      <w:r>
        <w:rPr/>
      </w:r>
    </w:p>
    <w:p>
      <w:pPr>
        <w:pStyle w:val="Normal"/>
        <w:jc w:val="both"/>
        <w:rPr/>
      </w:pPr>
      <w:r>
        <w:rPr/>
        <w:t>Історія життя Герма на Бббінгауса (1850-1909), одного із засновників психології, новатора, експериментатора, небагата подіями, однак надзвичайно цікава, і її деталями стали результати експериментів, які він проводив.</w:t>
      </w:r>
    </w:p>
    <w:p>
      <w:pPr>
        <w:pStyle w:val="Normal"/>
        <w:jc w:val="both"/>
        <w:rPr/>
      </w:pPr>
      <w:r>
        <w:rPr/>
      </w:r>
    </w:p>
    <w:p>
      <w:pPr>
        <w:pStyle w:val="Normal"/>
        <w:jc w:val="both"/>
        <w:rPr/>
      </w:pPr>
      <w:r>
        <w:rPr/>
        <w:t>Дослідження цього вченого були певним викликом Вундту, який вважав, що неможливо експериментально вивчати вищі пізнавальні процеси. Це були перші об'єктивні експериментальні дослідження психічних процесів. В них було доведено, що, попри складність та унікальність психічних явищ, вони підпорядковані законам, які можна досліджувати та представляти, користуючись математичними методами.</w:t>
      </w:r>
    </w:p>
    <w:p>
      <w:pPr>
        <w:pStyle w:val="Normal"/>
        <w:jc w:val="both"/>
        <w:rPr/>
      </w:pPr>
      <w:r>
        <w:rPr/>
      </w:r>
    </w:p>
    <w:p>
      <w:pPr>
        <w:pStyle w:val="Normal"/>
        <w:jc w:val="both"/>
        <w:rPr/>
      </w:pPr>
      <w:r>
        <w:rPr/>
        <w:t>Герман Еббінгаус першим серед психологів почав вивчати пам'ять і здатність до навчання за допомогою експериментального методу. Він довів, що експериментальне дослідження вищих психічних функцій є можливим. До того ж цікаво, він був, так би мовити, психологом-одинаком, проводив свої дослідження, не маючи фінансової підтримки, власної лабораторії, не працюючи в університеті.</w:t>
      </w:r>
    </w:p>
    <w:p>
      <w:pPr>
        <w:pStyle w:val="Normal"/>
        <w:jc w:val="both"/>
        <w:rPr/>
      </w:pPr>
      <w:r>
        <w:rPr/>
      </w:r>
    </w:p>
    <w:p>
      <w:pPr>
        <w:pStyle w:val="Normal"/>
        <w:jc w:val="both"/>
        <w:rPr/>
      </w:pPr>
      <w:r>
        <w:rPr/>
        <w:t>У студентські роки Еббінгаус цікавився історією, літературою та філософією. Отримавши докторський ступінь у Боннському університеті в 1873 р., після завершення навчання Еббінгаус служив в армії під час франко-прусської війни. Учений прожив сім років в Англії, навчаючись за власні кошти, а на життя заробляв репетиторством. Перебуваючи в Парижі, він випадково потрапив до букіністичного магазину, в якому знайшов книгу Г. Фехнера "Основи психофізики". Книга вразила його. У нього виник задум дослідити процеси пам'яті, спираючись на принципи Фехнера. Упродовж п'яти років Еббінгаус самостійно проводив низку дуже серйозних досліджень, бездоганних із погляду повноти охоплення проблеми та об'єктивності отриманих результатів. Учений підходив до своєї праці надзвичайно методично, проводив дослідження щоденно в одні й ті самі години. Він підпорядкував дослідницькій роботі все своє життя.</w:t>
      </w:r>
    </w:p>
    <w:p>
      <w:pPr>
        <w:pStyle w:val="Normal"/>
        <w:jc w:val="both"/>
        <w:rPr/>
      </w:pPr>
      <w:r>
        <w:rPr/>
      </w:r>
    </w:p>
    <w:p>
      <w:pPr>
        <w:pStyle w:val="Normal"/>
        <w:jc w:val="both"/>
        <w:rPr/>
      </w:pPr>
      <w:r>
        <w:rPr/>
        <w:t>У тогочасній психології була популярною асоціативна теорія, відповідно до якої ідеї (уявлення, образи) поєднуються одна з одною за певними правилами. Основними причинами асоціації вважали близькість між фактами свідомості в часі та просторі, схожість між уявленнями, а також різкий контраст між ними. Процеси пам'яті теж розглядали в контексті цієї теорії, тож відповідно вважалося, що люди запам'ятовують факти (зберігають їх у пам'яті, пригадують) тому, що між ними сформувались асоціації. Еббінгаус зрозумів: для того, щоб дослідити закони пам'яті, слід сформувати умови, в яких спрацьовували б лише асоціативні зв'язки, й уникнути впливу осмислення.</w:t>
      </w:r>
    </w:p>
    <w:p>
      <w:pPr>
        <w:pStyle w:val="Normal"/>
        <w:jc w:val="both"/>
        <w:rPr/>
      </w:pPr>
      <w:r>
        <w:rPr/>
      </w:r>
    </w:p>
    <w:p>
      <w:pPr>
        <w:pStyle w:val="Normal"/>
        <w:jc w:val="both"/>
        <w:rPr/>
      </w:pPr>
      <w:r>
        <w:rPr/>
        <w:t>Дослідник визначив, що не слід використовувати як матеріал для запам'ятовування вірші або завершені історії. Оскільки сприйняття словесного матеріалу призводить до виникнення певних уже сформованих асоціацій, то це впливатиме на процес запам'ятовування. Те, що ми вже знаємо, запам'ятовується легше, до того ж такого роду матеріал дослідник не має можливості контролювати. Еббінгаус вирішив використовувати абсолютно однорідний матеріал, який не породжує жодних асоціацій, та абсолютно незнайомий.</w:t>
      </w:r>
    </w:p>
    <w:p>
      <w:pPr>
        <w:pStyle w:val="Normal"/>
        <w:jc w:val="both"/>
        <w:rPr/>
      </w:pPr>
      <w:r>
        <w:rPr/>
        <w:t xml:space="preserve"> </w:t>
      </w:r>
    </w:p>
    <w:p>
      <w:pPr>
        <w:pStyle w:val="Normal"/>
        <w:jc w:val="both"/>
        <w:rPr/>
      </w:pPr>
      <w:r>
        <w:rPr/>
      </w:r>
    </w:p>
    <w:p>
      <w:pPr>
        <w:pStyle w:val="Normal"/>
        <w:jc w:val="both"/>
        <w:rPr/>
      </w:pPr>
      <w:r>
        <w:rPr/>
        <w:t>Для досягнення мети він винайшов особливий матеріал для запам'ятовування, а саме беззмістовні набори складів із двох приголосних і однієї голосної. Він вважав, що саме набори беззмістовних складів забезпечують чистоту експерименту. Еббінгаус склав список із 2300 складів і всі ці можливі поєднання трьох букв, записані на картках, використовував у випадковому порядку. Склади також повинні були утворювати ряди, в яких не могло бути жодного змісту. Насправді це непросте завдання, оскільки досить складно знайти поєднання букв, які б звучали беззмістовно та не викликали жодних асоціацій. Однак Еббінгаус упорався з цим завданням, оскільки добре володів англійською, французькою, грецькою мовами і латиною.</w:t>
      </w:r>
    </w:p>
    <w:p>
      <w:pPr>
        <w:pStyle w:val="Normal"/>
        <w:jc w:val="both"/>
        <w:rPr/>
      </w:pPr>
      <w:r>
        <w:rPr/>
      </w:r>
    </w:p>
    <w:p>
      <w:pPr>
        <w:pStyle w:val="Normal"/>
        <w:jc w:val="both"/>
        <w:rPr/>
      </w:pPr>
      <w:r>
        <w:rPr/>
        <w:t>Отже, при поєднанні складів не повинно було утворюватись слово чи якісь елементи осмислених фраз. Побудовані таким чином ряди зачитували декілька разів зі швидкістю, що регулювалась ударами метронома або звуками кишенькового годинника. Ряд складів вважався завченим тоді, коли досліджуваний відтворював його, не зупиняючись та без помилок. Для фіксації кількості повторень Еббінгаус користувався ниткою із нанизаними кульками і після кожного повторення пересував одну кульку. В кінці експерименту Еббінгаус підраховував пересунуті кульки і визначав кількість зроблених повторень. Перед експериментами дослідник тренувався, щоб невимушено читати склади та пересувати кульку на нитці.</w:t>
      </w:r>
    </w:p>
    <w:p>
      <w:pPr>
        <w:pStyle w:val="Normal"/>
        <w:jc w:val="both"/>
        <w:rPr/>
      </w:pPr>
      <w:r>
        <w:rPr/>
      </w:r>
    </w:p>
    <w:p>
      <w:pPr>
        <w:pStyle w:val="Normal"/>
        <w:jc w:val="both"/>
        <w:rPr/>
      </w:pPr>
      <w:r>
        <w:rPr/>
        <w:t>Еббінгаус вивчав залежність механічного запам'ятовування від таких умов: обсяг матеріалу (кількість складів), число зроблених повторень, проміжок часу між заучуванням та повторенням, спосіб побудови рядів. Дослідження тривали два роки (в 1879-1880 та 1883—1884 рр.). Всі експерименти за однією процедурою починалися та закінчувалися в один і той самий час. В цьому виявлялися намагання Еббінгауса створити незмінні умови для дослідження механічної пам'яті.</w:t>
      </w:r>
    </w:p>
    <w:p>
      <w:pPr>
        <w:pStyle w:val="Normal"/>
        <w:jc w:val="both"/>
        <w:rPr/>
      </w:pPr>
      <w:r>
        <w:rPr/>
      </w:r>
    </w:p>
    <w:p>
      <w:pPr>
        <w:pStyle w:val="Normal"/>
        <w:jc w:val="both"/>
        <w:rPr/>
      </w:pPr>
      <w:r>
        <w:rPr/>
        <w:t>Схема експериментів Еббінгауса була надзвичайно простою. Головним індикатором запам'ятовування він обирав кількість повторень до повного безпомилкового відтворення ряду. Тоді дослідник обирав певну умову, змінював її (наприклад, довжину ряду) та вивчав, як це позначається на кількості повторень. У своїх експериментах він ставив за мету визначити, скільки повторень необхідно для запам'ятовування без спеціальних прийомів набору беззмістовних складів і наскільки буде міцним таке запам'ятовування.</w:t>
      </w:r>
    </w:p>
    <w:p>
      <w:pPr>
        <w:pStyle w:val="Normal"/>
        <w:jc w:val="both"/>
        <w:rPr/>
      </w:pPr>
      <w:r>
        <w:rPr/>
      </w:r>
    </w:p>
    <w:p>
      <w:pPr>
        <w:pStyle w:val="Normal"/>
        <w:jc w:val="both"/>
        <w:rPr/>
      </w:pPr>
      <w:r>
        <w:rPr/>
        <w:t>Таким чином, з'явилася можливість досліджувати процеси пам'яті незалежно від змістовних зв'язків. Винайдений Еббінгаусом прийом високо оцінив американський психолог Е. Тітченер, який назвав використання беззмістовних складів найвидатнішим винаходом психологів із часів Арістотеля. Розвідки Вундта були прикладом експериментального дослідження фізіологічних проблем, робота ж Еббінгауса - перший приклад експериментального дослідження власне психологічних проблем. Психологи вважають, що вивчення Еббінгаусом процесів пам'яті є одним із рідкісних свідчень геніальності в експериментальних дослідженнях.</w:t>
      </w:r>
    </w:p>
    <w:p>
      <w:pPr>
        <w:pStyle w:val="Normal"/>
        <w:jc w:val="both"/>
        <w:rPr/>
      </w:pPr>
      <w:r>
        <w:rPr/>
      </w:r>
    </w:p>
    <w:p>
      <w:pPr>
        <w:pStyle w:val="Normal"/>
        <w:jc w:val="both"/>
        <w:rPr/>
      </w:pPr>
      <w:r>
        <w:rPr/>
        <w:t>Еббінгаус вніс низку змін у саму процедуру досліджень і загалом у тогочасну традицію. В університетах того часу британські дослідники вивчали уже сформовані асоціації і ставили питання про їхню природу, типи. Еббінгаус пішов іншим шляхом, контролюючи процес формування асоціацій, тож його дослідження були більш об'єктивними.</w:t>
      </w:r>
    </w:p>
    <w:p>
      <w:pPr>
        <w:pStyle w:val="Normal"/>
        <w:jc w:val="both"/>
        <w:rPr/>
      </w:pPr>
      <w:r>
        <w:rPr/>
      </w:r>
    </w:p>
    <w:p>
      <w:pPr>
        <w:pStyle w:val="Normal"/>
        <w:jc w:val="both"/>
        <w:rPr/>
      </w:pPr>
      <w:r>
        <w:rPr/>
        <w:t>Учений досліджував закони пам'яті, експериментуючи також на самому собі. Він був одним із перших психологів, який використовував об'єктивний метод щодо себе.</w:t>
      </w:r>
    </w:p>
    <w:p>
      <w:pPr>
        <w:pStyle w:val="Normal"/>
        <w:jc w:val="both"/>
        <w:rPr/>
      </w:pPr>
      <w:r>
        <w:rPr/>
      </w:r>
    </w:p>
    <w:p>
      <w:pPr>
        <w:pStyle w:val="Normal"/>
        <w:jc w:val="both"/>
        <w:rPr/>
      </w:pPr>
      <w:r>
        <w:rPr/>
        <w:t>Еббінгаус опублікував свої результати і пояснив методологію своїх досліджень у книзі "Про пам'ять" (1855). Методологія досліджень була логічною, результати завершеними, текст книги написаний з абсолютною ясністю.</w:t>
      </w:r>
    </w:p>
    <w:p>
      <w:pPr>
        <w:pStyle w:val="Normal"/>
        <w:jc w:val="both"/>
        <w:rPr/>
      </w:pPr>
      <w:r>
        <w:rPr/>
      </w:r>
    </w:p>
    <w:p>
      <w:pPr>
        <w:pStyle w:val="Normal"/>
        <w:jc w:val="both"/>
        <w:rPr/>
      </w:pPr>
      <w:r>
        <w:rPr/>
        <w:t>Результати досліджень Еббінгауса стали досить популярними і тією чи іншою мірою представлені в сучасних підручниках із психології.</w:t>
      </w:r>
    </w:p>
    <w:p>
      <w:pPr>
        <w:pStyle w:val="Normal"/>
        <w:jc w:val="both"/>
        <w:rPr/>
      </w:pPr>
      <w:r>
        <w:rPr/>
      </w:r>
    </w:p>
    <w:p>
      <w:pPr>
        <w:pStyle w:val="Normal"/>
        <w:jc w:val="both"/>
        <w:rPr/>
      </w:pPr>
      <w:r>
        <w:rPr/>
        <w:t>1. Крива Еббінгауса. Крива запам'ятовування, стрімко падаючи, стає пологою. Вона показує закони збереження вивченого матеріалу: в перші години після запам'ятовування втрачається близько 60 % інформації, потім процес сповільнюється. Через 6 днів залишається не більше 20 % інформації, і вже ця частина зберігається в пам'яті досить міцно. З плином часу матеріал забувається, причому спочатку забування відбувається досить швидко, а потім його темпи сповільнюються (матеріал забувається все повільніше). Дослідник також порівняв процес запам'ятовування осмисленого матеріалу і набору непов'язаних складів. Для цього порівнювалось заучування поеми Байрона "Дон Жуан" та відповідного обсягу беззмістовних складів. Еббінгаус з'ясував, що осмислений матеріал запам'ятовується у 9 разів швидше. Крива ж запам'ятовування за осмисленого матеріалу має такий самий вигляд, що і при беззмістовних складах, однак її падіння не таке стрімке. Дослідник сам вивчав різницю у запам'ятовуванні беззмістовного ряду та осмисленого матеріалу. Він вивчив уривки із поеми Байрона "Дон Жуан", у кожній строфі якої міститься по 80 складів. Щоб запам'ятати одну строфу поеми, вченому довелося зробити 9 повторень; щоб вивчити 80 непов'язаних складів - 80 повторень. Осмислений матеріал запам'ятовується майже в 9 разів легше, ніж беззмістовний.</w:t>
      </w:r>
    </w:p>
    <w:p>
      <w:pPr>
        <w:pStyle w:val="Normal"/>
        <w:jc w:val="both"/>
        <w:rPr/>
      </w:pPr>
      <w:r>
        <w:rPr/>
      </w:r>
    </w:p>
    <w:p>
      <w:pPr>
        <w:pStyle w:val="Normal"/>
        <w:jc w:val="both"/>
        <w:rPr/>
      </w:pPr>
      <w:r>
        <w:rPr/>
        <w:t>2. Знаменитий психологічний закон: "7±2". При одному прочитуванні запам'ятовується або 5, або 7, або 9 складів.</w:t>
      </w:r>
    </w:p>
    <w:p>
      <w:pPr>
        <w:pStyle w:val="Normal"/>
        <w:jc w:val="both"/>
        <w:rPr/>
      </w:pPr>
      <w:r>
        <w:rPr/>
      </w:r>
    </w:p>
    <w:p>
      <w:pPr>
        <w:pStyle w:val="Normal"/>
        <w:jc w:val="both"/>
        <w:rPr/>
      </w:pPr>
      <w:r>
        <w:rPr/>
        <w:t>3. Ефект країв. При запам'ятовуванні спрацьовує ефект краю. Краще запам'ятовуються початок та кінець матеріалу, а середина випадає.</w:t>
      </w:r>
    </w:p>
    <w:p>
      <w:pPr>
        <w:pStyle w:val="Normal"/>
        <w:jc w:val="both"/>
        <w:rPr/>
      </w:pPr>
      <w:r>
        <w:rPr/>
      </w:r>
    </w:p>
    <w:p>
      <w:pPr>
        <w:pStyle w:val="Normal"/>
        <w:jc w:val="both"/>
        <w:rPr/>
      </w:pPr>
      <w:r>
        <w:rPr/>
        <w:t>4. Ефект повторення. Чим більший обсяг матеріалу, тим більше повторів і часу потрібно для його бездоганного відтворення. Зі збільшенням кількості безмістовних складів, середній час на запам'ятовування окремого складу зростає, як і загальний час запам'ятовування всього обсягу складів.</w:t>
      </w:r>
    </w:p>
    <w:p>
      <w:pPr>
        <w:pStyle w:val="Normal"/>
        <w:jc w:val="both"/>
        <w:rPr/>
      </w:pPr>
      <w:r>
        <w:rPr/>
      </w:r>
    </w:p>
    <w:p>
      <w:pPr>
        <w:pStyle w:val="Normal"/>
        <w:jc w:val="both"/>
        <w:rPr/>
      </w:pPr>
      <w:r>
        <w:rPr/>
        <w:t>5. Ефект надмірного запам'ятовування, для того, щоб бездоганно запам'ятати і відтворювати матеріал, треба повторити його більшу (надмірну) кількість разів.</w:t>
      </w:r>
    </w:p>
    <w:p>
      <w:pPr>
        <w:pStyle w:val="Normal"/>
        <w:jc w:val="both"/>
        <w:rPr/>
      </w:pPr>
      <w:r>
        <w:rPr/>
      </w:r>
    </w:p>
    <w:p>
      <w:pPr>
        <w:pStyle w:val="Normal"/>
        <w:jc w:val="both"/>
        <w:rPr/>
      </w:pPr>
      <w:r>
        <w:rPr/>
        <w:t>Книга Еббінгауса "Про пам'ять" була дійсно новаторською працею, до того ж майстерним зразком надзвичайної наполегливості дослідника. В історії психології Еббінгаус є єдиним дослідником, який, не маючи жодної підтримки, присвятив своє життя експериментуванню.</w:t>
      </w:r>
    </w:p>
    <w:p>
      <w:pPr>
        <w:pStyle w:val="Normal"/>
        <w:jc w:val="both"/>
        <w:rPr/>
      </w:pPr>
      <w:r>
        <w:rPr/>
      </w:r>
    </w:p>
    <w:p>
      <w:pPr>
        <w:pStyle w:val="Normal"/>
        <w:jc w:val="both"/>
        <w:rPr/>
      </w:pPr>
      <w:r>
        <w:rPr/>
        <w:t>Еббінгаус також поставив експеримент із метою порівняти ефективність суцільного та розподіленого в часі заучування. Він встановив, що зі збільшенням кількості заучуваного матеріалу збільшується і кількість роботи, необхідної для запам'ятовування. При заучуванні між рядами утворюються асоціативні зв'язки між суміжними складами, і тими, що розташовані далеко один від одного.</w:t>
      </w:r>
    </w:p>
    <w:p>
      <w:pPr>
        <w:pStyle w:val="Normal"/>
        <w:jc w:val="both"/>
        <w:rPr/>
      </w:pPr>
      <w:r>
        <w:rPr/>
      </w:r>
    </w:p>
    <w:p>
      <w:pPr>
        <w:pStyle w:val="Normal"/>
        <w:jc w:val="both"/>
        <w:rPr/>
      </w:pPr>
      <w:r>
        <w:rPr/>
        <w:t>З 1880 р. Еббінгаус працював у Берлінському університеті, де він дістав можливість продовжити свої дослідження та перевірити отримані раніше результати.</w:t>
      </w:r>
    </w:p>
    <w:p>
      <w:pPr>
        <w:pStyle w:val="Normal"/>
        <w:jc w:val="both"/>
        <w:rPr/>
      </w:pPr>
      <w:r>
        <w:rPr/>
      </w:r>
    </w:p>
    <w:p>
      <w:pPr>
        <w:pStyle w:val="Normal"/>
        <w:jc w:val="both"/>
        <w:rPr/>
      </w:pPr>
      <w:r>
        <w:rPr/>
        <w:t>У 1886 р., обійнявши посаду асистента професора в Берлінському університеті, дослідник обладнав лабораторію. Однак подальшого підвищення він не отримав, оскільки публікував мало праць. Згодом він переїхав до Бреслау, створив там лабораторію і працював до 1905 р.</w:t>
      </w:r>
    </w:p>
    <w:p>
      <w:pPr>
        <w:pStyle w:val="Normal"/>
        <w:jc w:val="both"/>
        <w:rPr/>
      </w:pPr>
      <w:r>
        <w:rPr/>
      </w:r>
    </w:p>
    <w:p>
      <w:pPr>
        <w:pStyle w:val="Normal"/>
        <w:jc w:val="both"/>
        <w:rPr/>
      </w:pPr>
      <w:r>
        <w:rPr/>
        <w:t>У 1905 р. Еббінгаус став професором університету міста Галле і працював там до кінця життя. Як бачимо, вчений також був непоганим організатором науки, створив психологічні лабораторії в Берліні та Бреслау. Він досліджував також сприйняття кольорів і розробив перші версії інтелектуальних тестів. Тест полягав у заповненні фрази пропушеним словом і був одним із перших методів для діагностики розумового розвитку дитини.</w:t>
      </w:r>
    </w:p>
    <w:p>
      <w:pPr>
        <w:pStyle w:val="Normal"/>
        <w:jc w:val="both"/>
        <w:rPr/>
      </w:pPr>
      <w:r>
        <w:rPr/>
      </w:r>
    </w:p>
    <w:p>
      <w:pPr>
        <w:pStyle w:val="Normal"/>
        <w:jc w:val="both"/>
        <w:rPr/>
      </w:pPr>
      <w:r>
        <w:rPr/>
        <w:t>Блискуче написана книга "Нариси з психології" (1908) та фундаментальні двотомні "Основи психології" (1902), які Еббінгаус присвятив пам'яті Фехнера, довгий час використовувались у німецьких університетах як підручники зі вступу до психології.</w:t>
      </w:r>
    </w:p>
    <w:p>
      <w:pPr>
        <w:pStyle w:val="Normal"/>
        <w:jc w:val="both"/>
        <w:rPr/>
      </w:pPr>
      <w:r>
        <w:rPr/>
      </w:r>
    </w:p>
    <w:p>
      <w:pPr>
        <w:pStyle w:val="Normal"/>
        <w:jc w:val="both"/>
        <w:rPr/>
      </w:pPr>
      <w:r>
        <w:rPr/>
        <w:t>Експериментальну роботу Еббінгаус проводив надзвичайно ретельно, всі умови експерименту були під суворим контролем, математичний аналіз даних був бездоганним. Праці вченого змінили тогочасну психологію й утвердили високий рівень експериментальної культури досліджень. Психологи зрозуміли переваги об'єктивного наукового підходу в сфері дослідження психологічних явиш, зрозуміли, що неможливо ухилятися від точної перевірки фактів та використання кількісних методів і ховатися в туманних інтроспективних далях.</w:t>
      </w:r>
    </w:p>
    <w:p>
      <w:pPr>
        <w:pStyle w:val="Normal"/>
        <w:jc w:val="both"/>
        <w:rPr/>
      </w:pPr>
      <w:r>
        <w:rPr/>
      </w:r>
    </w:p>
    <w:p>
      <w:pPr>
        <w:pStyle w:val="Normal"/>
        <w:jc w:val="both"/>
        <w:rPr/>
      </w:pPr>
      <w:r>
        <w:rPr/>
        <w:t>Еббінгаус не зробив теоретичного внеску в психологію, він не мав учнів, які б стали видатними вченими, не створив наукової школи. Однак його ім'я назавжди залишиться в історії психології, адже результати його експериментальних досліджень витримали перевірку часом. У 80-ті роки XX ст. на його честь провели декілька симпозіумів. Еббінгаус розпочав експериментальні дослідження вищих пізнавальних процесів. Отримані ним результати та його висновки залишаються актуальними, хоча минуло вже більше ніж 100 років від часу їх появи. Це для психології надзвичайно рідкісний випадок.</w:t>
      </w:r>
    </w:p>
    <w:p>
      <w:pPr>
        <w:pStyle w:val="Normal"/>
        <w:jc w:val="both"/>
        <w:rPr/>
      </w:pPr>
      <w:r>
        <w:rPr/>
      </w:r>
    </w:p>
    <w:p>
      <w:pPr>
        <w:pStyle w:val="Normal"/>
        <w:jc w:val="both"/>
        <w:rPr/>
      </w:pPr>
      <w:r>
        <w:rPr/>
        <w:t>Суперники Вільгельма Вундта</w:t>
      </w:r>
    </w:p>
    <w:p>
      <w:pPr>
        <w:pStyle w:val="Normal"/>
        <w:jc w:val="both"/>
        <w:rPr/>
      </w:pPr>
      <w:r>
        <w:rPr/>
        <w:t xml:space="preserve"> </w:t>
      </w:r>
    </w:p>
    <w:p>
      <w:pPr>
        <w:pStyle w:val="Normal"/>
        <w:jc w:val="both"/>
        <w:rPr/>
      </w:pPr>
      <w:r>
        <w:rPr/>
        <w:t>Георг Еліс Мюллер</w:t>
      </w:r>
    </w:p>
    <w:p>
      <w:pPr>
        <w:pStyle w:val="Normal"/>
        <w:jc w:val="both"/>
        <w:rPr/>
      </w:pPr>
      <w:r>
        <w:rPr/>
      </w:r>
    </w:p>
    <w:p>
      <w:pPr>
        <w:pStyle w:val="Normal"/>
        <w:jc w:val="both"/>
        <w:rPr/>
      </w:pPr>
      <w:r>
        <w:rPr/>
        <w:t>Видатним дослідником, суперником Вундта, був Георг Еліс Мюллер (1850-1934). Він проводив фізіологічні та психологічні дослідження впродовж 40 років у психологічній лабораторії Геттінгенського університету (заснована у 1881 p.). Його робочий день повністю був зайнятий різноманітними дослідженнями, з лабораторії Мюллер виходив далеко за північ.</w:t>
      </w:r>
    </w:p>
    <w:p>
      <w:pPr>
        <w:pStyle w:val="Normal"/>
        <w:jc w:val="both"/>
        <w:rPr/>
      </w:pPr>
      <w:r>
        <w:rPr/>
      </w:r>
    </w:p>
    <w:p>
      <w:pPr>
        <w:pStyle w:val="Normal"/>
        <w:jc w:val="both"/>
        <w:rPr/>
      </w:pPr>
      <w:r>
        <w:rPr/>
        <w:t>Мюллер вивчав вищі психологічні функції, застосовуючи методи Еббінгауса і Вундта. Він помітив, що, досліджуючи пам'ять,</w:t>
      </w:r>
    </w:p>
    <w:p>
      <w:pPr>
        <w:pStyle w:val="Normal"/>
        <w:jc w:val="both"/>
        <w:rPr/>
      </w:pPr>
      <w:r>
        <w:rPr/>
      </w:r>
    </w:p>
    <w:p>
      <w:pPr>
        <w:pStyle w:val="Normal"/>
        <w:jc w:val="both"/>
        <w:rPr/>
      </w:pPr>
      <w:r>
        <w:rPr/>
        <w:t>Еббінгаус не звертав уваги на суб'єктивний досвід досліджуваного і розглядав учіння як механічний процес. Мюллер сформував іншу точку зору. Учіння та запам'ятовування - це не механічний процес, оскільки для суб'єкта існує можливість проявити активність. Коли досліджуваному пропонують позбавлений сенсу список складів, він все одно знаходить можливість асоціювати їх, свідомо групує матеріал тощо. На процес запам'ятовування, звернув увагу Мюллер, впливають і психічні стани суб'єкта, а саме готовність, сумніви, тобто усвідомлюване ставлення.</w:t>
      </w:r>
    </w:p>
    <w:p>
      <w:pPr>
        <w:pStyle w:val="Normal"/>
        <w:jc w:val="both"/>
        <w:rPr/>
      </w:pPr>
      <w:r>
        <w:rPr/>
      </w:r>
    </w:p>
    <w:p>
      <w:pPr>
        <w:pStyle w:val="Normal"/>
        <w:jc w:val="both"/>
        <w:rPr/>
      </w:pPr>
      <w:r>
        <w:rPr/>
        <w:t>Мюллер сформулював інтерференційну теорію забування. Центральною в ній є гіпотеза, що процес забування відбувається в результаті взаємодії нового матеріалу з тим, що людина запам'ятала раніше; забування виникає не тому, що руйнуються з часом асоціативні зв'язки, а тому, що запам'ятовуваний матеріал взаємодіє з тими асоціаціями, що вже є у пам'яті суб'єкта (між новими та минулими асоціаціями формується інтерференція, і саме вона діє як чинник, що зумовлює забування).</w:t>
      </w:r>
    </w:p>
    <w:p>
      <w:pPr>
        <w:pStyle w:val="Normal"/>
        <w:jc w:val="both"/>
        <w:rPr/>
      </w:pPr>
      <w:r>
        <w:rPr/>
      </w:r>
    </w:p>
    <w:p>
      <w:pPr>
        <w:pStyle w:val="Normal"/>
        <w:jc w:val="both"/>
        <w:rPr/>
      </w:pPr>
      <w:r>
        <w:rPr/>
        <w:t>Для своїх досліджень Мюллер зі своїм помічником Фрідріхом Шуманом винайшов прилад, який назвав "барабан нам [яті". Це циліндр, що обертався та регулював подання матеріалу для запам'ятовування. Використання такого приладу сприяло більш точним та об'єктивним дослідженням пам'яті.</w:t>
      </w:r>
    </w:p>
    <w:p>
      <w:pPr>
        <w:pStyle w:val="Normal"/>
        <w:jc w:val="both"/>
        <w:rPr/>
      </w:pPr>
      <w:r>
        <w:rPr/>
        <w:t xml:space="preserve">Франц Брентано </w:t>
      </w:r>
    </w:p>
    <w:p>
      <w:pPr>
        <w:pStyle w:val="Normal"/>
        <w:jc w:val="both"/>
        <w:rPr/>
      </w:pPr>
      <w:r>
        <w:rPr/>
      </w:r>
    </w:p>
    <w:p>
      <w:pPr>
        <w:pStyle w:val="Normal"/>
        <w:jc w:val="both"/>
        <w:rPr/>
      </w:pPr>
      <w:r>
        <w:rPr/>
        <w:t>Франца Брентано (1838—1917) вважали кращим знавцем Арістотеля в Європі. Учитель З. Фройда, Брентано був католицьким священиком. Однак коли в Римі прийняли доктрину про непогрішимість Папи Римського, він відмовився від сану та почав займатись філософією.</w:t>
      </w:r>
    </w:p>
    <w:p>
      <w:pPr>
        <w:pStyle w:val="Normal"/>
        <w:jc w:val="both"/>
        <w:rPr/>
      </w:pPr>
      <w:r>
        <w:rPr/>
      </w:r>
    </w:p>
    <w:p>
      <w:pPr>
        <w:pStyle w:val="Normal"/>
        <w:jc w:val="both"/>
        <w:rPr/>
      </w:pPr>
      <w:r>
        <w:rPr/>
        <w:t>У 1874-1875 рр. цикл лекцій Брентано з філософії прослухав Фройд, який згодом вивчав філософію у нього приватним чином. Завдання психології Брентано бачив у тому, щоб вивчати та досліджувати психічні феномени.</w:t>
      </w:r>
    </w:p>
    <w:p>
      <w:pPr>
        <w:pStyle w:val="Normal"/>
        <w:jc w:val="both"/>
        <w:rPr/>
      </w:pPr>
      <w:r>
        <w:rPr/>
      </w:r>
    </w:p>
    <w:p>
      <w:pPr>
        <w:pStyle w:val="Normal"/>
        <w:jc w:val="both"/>
        <w:rPr/>
      </w:pPr>
      <w:r>
        <w:rPr/>
        <w:t>Брентано у своїх працях полемізує з Вундтом: на його думку, предметом вивчення психології є не елементи психічних процесів, а психічні акти та психічна активність. Справжній предмет психології—це переживання. Брентано проводить думку про те, що експерименти є корисними, а основним науковим методом є спостереження. Повноцінний емпіричний метод ширший за експериментальне дослідження. Дослідник може використовувати дані, які він отримує через спостереження та свій власний досвід. Психічні акти можна вивчати не лише на основі пам'яті, а й за допомогою уяви: можна уявити собі певний психічний стан і провести за ним спостереження.</w:t>
      </w:r>
    </w:p>
    <w:p>
      <w:pPr>
        <w:pStyle w:val="Normal"/>
        <w:jc w:val="both"/>
        <w:rPr/>
      </w:pPr>
      <w:r>
        <w:rPr/>
      </w:r>
    </w:p>
    <w:p>
      <w:pPr>
        <w:pStyle w:val="Normal"/>
        <w:jc w:val="both"/>
        <w:rPr/>
      </w:pPr>
      <w:r>
        <w:rPr/>
        <w:t>Вундт розглядав свідомість як особливі процеси (відчуття, сприймання, уявлення), що змінюють один одного. В експерименті можна їх розрізнити, проаналізувати, знайти ті елементи, або нитки, з яких сплітається ця особлива "тканина" внутрішнього світу суб'єкта. Брентано вважав ці погляди помилковими, оскільки в них не береться до уваги активність свідомості, її постійна спрямованість на об'єкт. Для означення цього невід'ємного атрибута свідомості Брентано запропонував термін "інтенція".</w:t>
      </w:r>
    </w:p>
    <w:p>
      <w:pPr>
        <w:pStyle w:val="Normal"/>
        <w:jc w:val="both"/>
        <w:rPr/>
      </w:pPr>
      <w:r>
        <w:rPr/>
      </w:r>
    </w:p>
    <w:p>
      <w:pPr>
        <w:pStyle w:val="Normal"/>
        <w:jc w:val="both"/>
        <w:rPr/>
      </w:pPr>
      <w:r>
        <w:rPr/>
        <w:t>Брентано читав лекції у Віденському університеті впродовж 20 років. Вони були надзвичайно популярні серед студентів. Його учнями були такі видатні вчені, як Карл Штумпф, Зигмунд Фройд, Едмунд Гуссерль.</w:t>
      </w:r>
    </w:p>
    <w:p>
      <w:pPr>
        <w:pStyle w:val="Normal"/>
        <w:jc w:val="both"/>
        <w:rPr/>
      </w:pPr>
      <w:r>
        <w:rPr/>
      </w:r>
    </w:p>
    <w:p>
      <w:pPr>
        <w:pStyle w:val="Normal"/>
        <w:jc w:val="both"/>
        <w:rPr/>
      </w:pPr>
      <w:r>
        <w:rPr/>
        <w:t>Карл Штумпф</w:t>
      </w:r>
    </w:p>
    <w:p>
      <w:pPr>
        <w:pStyle w:val="Normal"/>
        <w:jc w:val="both"/>
        <w:rPr/>
      </w:pPr>
      <w:r>
        <w:rPr/>
        <w:t xml:space="preserve"> </w:t>
      </w:r>
    </w:p>
    <w:p>
      <w:pPr>
        <w:pStyle w:val="Normal"/>
        <w:jc w:val="both"/>
        <w:rPr/>
      </w:pPr>
      <w:r>
        <w:rPr/>
      </w:r>
    </w:p>
    <w:p>
      <w:pPr>
        <w:pStyle w:val="Normal"/>
        <w:jc w:val="both"/>
        <w:rPr/>
      </w:pPr>
      <w:r>
        <w:rPr/>
        <w:t>Карл Штумпф (1848-1936) народився в сім'ї лікарів, із дитинства проявив надзвичайну обдарованість. У 7 років грав на скрипці, а згодом опанував ще кілька музичних інструментів, писав музичні твори. Під час навчання в університеті м. Вюрцбурга він зацікавився працями Брентано і за його порадою перейшов до Геттінгенського університету, де спеціалізувався з філософії та природничих наук і в 1868 р. отримав ступінь доктора.</w:t>
      </w:r>
    </w:p>
    <w:p>
      <w:pPr>
        <w:pStyle w:val="Normal"/>
        <w:jc w:val="both"/>
        <w:rPr/>
      </w:pPr>
      <w:r>
        <w:rPr/>
      </w:r>
    </w:p>
    <w:p>
      <w:pPr>
        <w:pStyle w:val="Normal"/>
        <w:jc w:val="both"/>
        <w:rPr/>
      </w:pPr>
      <w:r>
        <w:rPr/>
        <w:t>У 1894 р. Штумпф став професором Берлінського університету, що його німецькі вчені вважали дуже престижним, і створив у цьому закладі психологічну лабораторію. Спочатку лабораторія займала три невеликі кімнати, а невдовзі перетворилась на науковий дослідницький інститут.</w:t>
      </w:r>
    </w:p>
    <w:p>
      <w:pPr>
        <w:pStyle w:val="Normal"/>
        <w:jc w:val="both"/>
        <w:rPr/>
      </w:pPr>
      <w:r>
        <w:rPr/>
      </w:r>
    </w:p>
    <w:p>
      <w:pPr>
        <w:pStyle w:val="Normal"/>
        <w:jc w:val="both"/>
        <w:rPr/>
      </w:pPr>
      <w:r>
        <w:rPr/>
        <w:t>Штумпф займався просторовим сприйняттям, одна з його праць- "Психологія сприйняття музики" (1883-1890 рр.). Під впливом Брентано він вважав, що психологія має займатися вивченням феноменології. Це інтроспекція, що охоплює первинний психічний досвід. Якщо йти за позицією Вундта і поділяти досвід на елементи, то такий досвід не може бути природним. У питаннях вивчення психології музики Штумпф і Вундт вели гостру полеміку. Вундт доводив, що музичні тони мають вивчати та аналізувати професійні психологи в умовах лабораторії. Штумпф же вважав, що справжні спостереження можуть здійснити лише експерти-музиканти.</w:t>
      </w:r>
    </w:p>
    <w:p>
      <w:pPr>
        <w:pStyle w:val="Normal"/>
        <w:jc w:val="both"/>
        <w:rPr/>
      </w:pPr>
      <w:r>
        <w:rPr/>
      </w:r>
    </w:p>
    <w:p>
      <w:pPr>
        <w:pStyle w:val="Normal"/>
        <w:jc w:val="both"/>
        <w:rPr/>
      </w:pPr>
      <w:r>
        <w:rPr/>
        <w:t>Штумпф створив архів музичних записів, заснував Берлінську асоціацію дитячої психології. Від його досліджень тягнуться ниточки до гештальтпсихології та когніти в них теорій сучасної психології. Експериментальна психологія продовжувала свій розвиток завдяки ідеям цього дослідника.</w:t>
      </w:r>
    </w:p>
    <w:p>
      <w:pPr>
        <w:pStyle w:val="Normal"/>
        <w:jc w:val="both"/>
        <w:rPr/>
      </w:pPr>
      <w:r>
        <w:rPr/>
        <w:t>Освальд Кюльпе</w:t>
      </w:r>
    </w:p>
    <w:p>
      <w:pPr>
        <w:pStyle w:val="Normal"/>
        <w:jc w:val="both"/>
        <w:rPr/>
      </w:pPr>
      <w:r>
        <w:rPr/>
      </w:r>
    </w:p>
    <w:p>
      <w:pPr>
        <w:pStyle w:val="Normal"/>
        <w:jc w:val="both"/>
        <w:rPr/>
      </w:pPr>
      <w:r>
        <w:rPr/>
        <w:t>Освальд Кюльпе (1862-1915) спочатку був асистентом Вундта, в 1893 р. він присвятив йому свою першу книгу "Нариси з психології".</w:t>
      </w:r>
    </w:p>
    <w:p>
      <w:pPr>
        <w:pStyle w:val="Normal"/>
        <w:jc w:val="both"/>
        <w:rPr/>
      </w:pPr>
      <w:r>
        <w:rPr/>
      </w:r>
    </w:p>
    <w:p>
      <w:pPr>
        <w:pStyle w:val="Normal"/>
        <w:jc w:val="both"/>
        <w:rPr/>
      </w:pPr>
      <w:r>
        <w:rPr/>
        <w:t>1894 р. він стає професором університету м. Вюрцбурга, а 1896 р. створює лабораторію, яка згодом отримує назву Вюрцбурзької школи психології. Серед учнів Кюльпе було багато американців, зокрема В. Джеймс.</w:t>
      </w:r>
    </w:p>
    <w:p>
      <w:pPr>
        <w:pStyle w:val="Normal"/>
        <w:jc w:val="both"/>
        <w:rPr/>
      </w:pPr>
      <w:r>
        <w:rPr/>
      </w:r>
    </w:p>
    <w:p>
      <w:pPr>
        <w:pStyle w:val="Normal"/>
        <w:jc w:val="both"/>
        <w:rPr/>
      </w:pPr>
      <w:r>
        <w:rPr/>
        <w:t>Кюльпе проникся ідеєю, що мислення можна досліджувати в лабораторії. Таку позицію не поділяв Вундт.</w:t>
      </w:r>
    </w:p>
    <w:p>
      <w:pPr>
        <w:pStyle w:val="Normal"/>
        <w:jc w:val="both"/>
        <w:rPr/>
      </w:pPr>
      <w:r>
        <w:rPr/>
      </w:r>
    </w:p>
    <w:p>
      <w:pPr>
        <w:pStyle w:val="Normal"/>
        <w:jc w:val="both"/>
        <w:rPr/>
      </w:pPr>
      <w:r>
        <w:rPr/>
        <w:t>Кюльпе переглянув погляди Вундта і щодо інтроспекції. Свій підхід він назвав систематичною експериментальною інтроспекцією. Учасники дослідження, які виконали певне складне завдання (встановлення логічних зв'язків між поняттями), мали ретроспективно пригадати все пережите під час виконання завдання, яким чином відбулося формування того чи іншого судження.</w:t>
      </w:r>
    </w:p>
    <w:p>
      <w:pPr>
        <w:pStyle w:val="Normal"/>
        <w:jc w:val="both"/>
        <w:rPr/>
      </w:pPr>
      <w:r>
        <w:rPr/>
      </w:r>
    </w:p>
    <w:p>
      <w:pPr>
        <w:pStyle w:val="Normal"/>
        <w:jc w:val="both"/>
        <w:rPr/>
      </w:pPr>
      <w:r>
        <w:rPr/>
        <w:t>На думку Вундта, слід було уникати такого ретроспективного опису. Він наполягав, що треба застосовувати свідомий синхронний досвід, а не спогади про досвід, що мав місце в минулому. Кюльпе вважав свій підхід більш відповідним, називав свою інтроспекцію систематичною, адже в ній виділялись певні проміжки часу, відповідно до яких досліджуваний мав представити свій досвід, описати Його. Також учасники експерименту виконували завдання повторно, багато разів, щоб перевірити свій досвід, уточнити результати своїх спостережень. Дослідники ставили також певні запитання, щоб отримати точніше уявлення про ті аспекти мислення, які їх цікавили. Однак Вундт називав це "імітацією інтроспекції", він був проти того, щоб спонукати учасників описувати свої переживання і потім брати їх до уваги. Вундт будував дослідження так, щоб у їх процесі були особливо важливі моменти (момент реагування, судження про вагу тягаря тощо), які характеризувались через об'єктивні кількісні критерії.</w:t>
      </w:r>
    </w:p>
    <w:p>
      <w:pPr>
        <w:pStyle w:val="Normal"/>
        <w:jc w:val="both"/>
        <w:rPr/>
      </w:pPr>
      <w:r>
        <w:rPr/>
      </w:r>
    </w:p>
    <w:p>
      <w:pPr>
        <w:pStyle w:val="Normal"/>
        <w:jc w:val="both"/>
        <w:rPr/>
      </w:pPr>
      <w:r>
        <w:rPr/>
        <w:t>У лабораторії Кюльпе учасники дослідження описували свій досвід детально, брались до уваги і суб'єктивні якісні описи, а не просто оцінки окремих параметрів. Учасників спонукали до опису складних психічних явищ.</w:t>
      </w:r>
    </w:p>
    <w:p>
      <w:pPr>
        <w:pStyle w:val="Normal"/>
        <w:jc w:val="both"/>
        <w:rPr/>
      </w:pPr>
      <w:r>
        <w:rPr/>
      </w:r>
    </w:p>
    <w:p>
      <w:pPr>
        <w:pStyle w:val="Normal"/>
        <w:jc w:val="both"/>
        <w:rPr/>
      </w:pPr>
      <w:r>
        <w:rPr/>
        <w:t>Вундт, визначивши елементи психічного досвіду, вважав, що свідомий досвід складається з відчуттів і образів. У лабораторії Кюльпе дослідники дійшли висновку, шо думка може бути без сенсорного та образного змісту. Вони сформулювали теорію безобразної думки, тобто такої, що не містить ніяких сенсорних та образних компонентів. Кюльпе стверджував, що існує несенсорна форма свідомості, а відчуття та образи відіграють у мисленні допоміжну роль. Свідомий досвід не зводиться до відчуттів та образів. Учасники експериментів не могли вибудувати правильну логічну структуру свого досвіду, тим не менш вони були здатні давати правильні відповіді. Кюльпе зробив висновок, що робота свідомості вже завершувалась у той момент, коли учасники засвоювали правила виконання завдання і тим самим давали собі певні вказівки, спрямовували себе, щоб досягти правильного результату. Коли правила були сформовані, завдання виконувались без будь-яких зусиль. Проведені дослідження все ж давали підстави стверджувати, що навіть приховані аспекти свідомості забезпечують контроль діяльності. Таким чином, було сформульовано певні ідеї про те, що досвід залежить не лише від свідомості, а й від визначальних тенденцій підсвідомості, яка впливає на поведінку людини. Результати досліджень у Вюрцбурзькій лабораторії стали важливою основою для психоаналізу Зиґмунда Фройда.</w:t>
      </w:r>
    </w:p>
    <w:p>
      <w:pPr>
        <w:pStyle w:val="Normal"/>
        <w:jc w:val="both"/>
        <w:rPr/>
      </w:pPr>
      <w:r>
        <w:rPr/>
      </w:r>
    </w:p>
    <w:p>
      <w:pPr>
        <w:pStyle w:val="Normal"/>
        <w:jc w:val="both"/>
        <w:rPr/>
      </w:pPr>
      <w:r>
        <w:rPr/>
        <w:t>Перші експериментатори в США</w:t>
      </w:r>
    </w:p>
    <w:p>
      <w:pPr>
        <w:pStyle w:val="Normal"/>
        <w:jc w:val="both"/>
        <w:rPr/>
      </w:pPr>
      <w:r>
        <w:rPr/>
        <w:t xml:space="preserve"> </w:t>
      </w:r>
    </w:p>
    <w:p>
      <w:pPr>
        <w:pStyle w:val="Normal"/>
        <w:jc w:val="both"/>
        <w:rPr/>
      </w:pPr>
      <w:r>
        <w:rPr/>
      </w:r>
    </w:p>
    <w:p>
      <w:pPr>
        <w:pStyle w:val="Normal"/>
        <w:jc w:val="both"/>
        <w:rPr/>
      </w:pPr>
      <w:r>
        <w:rPr/>
        <w:t>У лабораторії Вундта навчались проводити дослідження американські психологи С. Холл, Д. М. Кеттел, Е. Тітченер. У той же час створює першу психологічну лабораторію у Гарвардському університеті Вільям Джеймс. У цій установі починають свою дослідницьку роботу перші американські експериментальні психологи Е. Торндайк, Д. Дьюї, Р. Вудвортс. У 1892 р. виникла Американська психологічна асоціація (АПА).</w:t>
      </w:r>
    </w:p>
    <w:p>
      <w:pPr>
        <w:pStyle w:val="Normal"/>
        <w:jc w:val="both"/>
        <w:rPr/>
      </w:pPr>
      <w:r>
        <w:rPr/>
      </w:r>
    </w:p>
    <w:p>
      <w:pPr>
        <w:pStyle w:val="Normal"/>
        <w:jc w:val="both"/>
        <w:rPr/>
      </w:pPr>
      <w:r>
        <w:rPr/>
        <w:t>У Німеччині психологія виникла як академічна наука, її розробляли найкращі вчені, віддані пошуку істини заради неї самої. В товаристві перших німецьких психологів цінували філософську масштабність мислення, гостру критичність, релігійні переконання, романтичну жертовність та служіння ідеалам. На відміну від Німеччини, в США університетські діячі того часу проявляли ділову кмітливість і були віддані ідеї пошуку практичних знань. Вони бачили в психології нові можливості для управління суспільством та бізнесом. Психологія, яка прийшла із Німеччини, отримала в США надзвичайно сприятливі умови для свого розвитку. В 1912 р. Стенлі Холл писав: "Нам потрібна психологія корисна, дієтична, ефективна для мислення, життя і роботи, і хоча сьогодні ідеї Вундта успішно культивують в академічних садах, вони ніколи не акліматизуються тут, оскільки чужі американському духу і характеру". Психологія в США виникла і розвивалась як прикладна наука і згодом у такому вигляді поширилася всюди. Більшість сучасних психологів займаються саме прикладною психологією.</w:t>
      </w:r>
    </w:p>
    <w:p>
      <w:pPr>
        <w:pStyle w:val="Normal"/>
        <w:jc w:val="both"/>
        <w:rPr/>
      </w:pPr>
      <w:r>
        <w:rPr/>
        <w:t xml:space="preserve">Едварт Тітченер </w:t>
      </w:r>
    </w:p>
    <w:p>
      <w:pPr>
        <w:pStyle w:val="Normal"/>
        <w:jc w:val="both"/>
        <w:rPr/>
      </w:pPr>
      <w:r>
        <w:rPr/>
      </w:r>
    </w:p>
    <w:p>
      <w:pPr>
        <w:pStyle w:val="Normal"/>
        <w:jc w:val="both"/>
        <w:rPr/>
      </w:pPr>
      <w:r>
        <w:rPr/>
        <w:t>Особливий вплив на розвиток експериментальної психології в США мала діяльність Едварда Тітченера (1867-І 927). Він отримав науковий ступінь в Оксфорді (1885), після чого працював у лабораторії В. Вундта, вивчаючи час реакції в пізнавальних процесах та бінокулярний зір. У 1892 р. переїхав де США, де створив у Корнельському університеті наукову школу. Тітченер написав грандіозну "Експериментальну психологію" в 4-х томах, спираючись на вундтівське розуміння предмета, методів і завдань психології. Його інколи називають "американським Вундтом". Напрям, який він розробляв, називають структуралізмом, оскільки вчений вважав, що предметом психології є свідомість, упорядкована в певну структуру. Свідомість Тітченер розумів як людський досвід, що залежить від суб'єкта переживань. Учений склав список елементарних відчуттів, який нараховував більше 44 тисяч сенсорних властивостей (з них 32 820 зорових і 11 600 слухових). Свідомість, на його думку, це лише "екзистенційний термін", це зовсім не те, що дасться у звичайному самоспостереженні, властивому кожній людині. Свідомість має свою структуру та свій матеріал, що прихований за поверхнею Його явищ.</w:t>
      </w:r>
    </w:p>
    <w:p>
      <w:pPr>
        <w:pStyle w:val="Normal"/>
        <w:jc w:val="both"/>
        <w:rPr/>
      </w:pPr>
      <w:r>
        <w:rPr/>
      </w:r>
    </w:p>
    <w:p>
      <w:pPr>
        <w:pStyle w:val="Normal"/>
        <w:jc w:val="both"/>
        <w:rPr/>
      </w:pPr>
      <w:r>
        <w:rPr/>
        <w:t>Тітченер вважав психологію фундаментальною наукою і заперечував можливість прикладного використання її даних. Він протиставляв свою школу іншим, відмовився увійти до Американської психологічної асоціації і створив власне наукове товариство "Експерименталісти", видавав науковий журнал.</w:t>
      </w:r>
    </w:p>
    <w:p>
      <w:pPr>
        <w:pStyle w:val="Normal"/>
        <w:jc w:val="both"/>
        <w:rPr/>
      </w:pPr>
      <w:r>
        <w:rPr/>
      </w:r>
    </w:p>
    <w:p>
      <w:pPr>
        <w:pStyle w:val="Normal"/>
        <w:jc w:val="both"/>
        <w:rPr/>
      </w:pPr>
      <w:r>
        <w:rPr/>
        <w:t>Діяльність психологічних лабораторій була незвичною, а ентузіазм перших дослідників виходив інколи за межі пристойного. Наприклад, у лабораторії Тітченера для вивчення чутливості студентам вводили зонди у шлунок, з якими вони мали ходити увесь день. Упродовж дня студенти мали з'являтися в лабораторії, де їм вливали через зонд теплу або холодну воду, а вони мали спостерігати за своїми відчуттями та описувати їх. Іноді студенти отримували завдання описувати досить делікатні питання про себе, свої відчуття. Тож про ці дослідження аспіранти мали не розповідати зайвого. Однак в університеті завжди гуляли чутки, і тітченерівська лабораторія мала славу як місце із сумнівною репутацією. Дівчатам радили не відвідувати лабораторію. Деякі консервативні люди стверджували, що психологічна лабораторія - це місце, небезпечне для будь-якої нормальної людини.</w:t>
      </w:r>
    </w:p>
    <w:p>
      <w:pPr>
        <w:pStyle w:val="Normal"/>
        <w:jc w:val="both"/>
        <w:rPr/>
      </w:pPr>
      <w:r>
        <w:rPr/>
      </w:r>
    </w:p>
    <w:p>
      <w:pPr>
        <w:pStyle w:val="Normal"/>
        <w:jc w:val="both"/>
        <w:rPr/>
      </w:pPr>
      <w:r>
        <w:rPr/>
        <w:t>У Корнельському університеті проводились регулярні тітченерівські зустрічі. Психологи, які брали у них участь, називали себе тітченерівськими експерименталістами. На зустрічах обговорювались результати досліджень. Неписане правило забороняло під час обговорення робіт присутність жінок. Сам учитель Е. Тітченер, як вважали його учні, прекрасно почувався тоді, коли міг диміти сигарами, слухати живі доповіді, ставити надто різкі запитання та використовувати не завжди ввічливі вислови. Жінки були недоречними в такому товаристві, бо при них не можна було палити і слід бути стриманим у висловлюваннях. Для того, щоб дізнатись, що таке психологія, якою займаються чоловіки, дівчата на чолі з нареченою відомого історика психології Е. Борінга проникли в сусіднє приміщення та сховались під стіл, щоб почути розмови експериментаторів. Та все ж саме Е. Тітченер був одним із перших, хто почав залучати до експериментальної роботи жінок. Він приймав аспіранток задовго до того, ніж це стали практикувати в інших університетах США, а також раніше ніж у Гарварді.</w:t>
      </w:r>
    </w:p>
    <w:p>
      <w:pPr>
        <w:pStyle w:val="Normal"/>
        <w:jc w:val="both"/>
        <w:rPr/>
      </w:pPr>
      <w:r>
        <w:rPr/>
        <w:t xml:space="preserve">Джеймс Болдуїн </w:t>
      </w:r>
    </w:p>
    <w:p>
      <w:pPr>
        <w:pStyle w:val="Normal"/>
        <w:jc w:val="both"/>
        <w:rPr/>
      </w:pPr>
      <w:r>
        <w:rPr/>
        <w:t xml:space="preserve"> </w:t>
      </w:r>
    </w:p>
    <w:p>
      <w:pPr>
        <w:pStyle w:val="Normal"/>
        <w:jc w:val="both"/>
        <w:rPr/>
      </w:pPr>
      <w:r>
        <w:rPr/>
      </w:r>
    </w:p>
    <w:p>
      <w:pPr>
        <w:pStyle w:val="Normal"/>
        <w:jc w:val="both"/>
        <w:rPr/>
      </w:pPr>
      <w:r>
        <w:rPr/>
        <w:t>Американський психолог Джеймс Марк Болдуїн (1861-1934) організував успішні наукові видання, які дійшли до наших часів ("Психологічні монографії", "Психологічний бюлетень", "Психологічний огляд"). Він обирався на посаду президента АПА в 1897 р. На жаль, його наукова кар'єра несподівано обірвалась, однак він устиг багато зробити для розвитку експериментальної психології. Дж. Болдуїн, психолог, яким несподівано знов зацікавились у сучасний період, був організатором психологічних лабораторій в університетах Торонто (1898), Прінстона (1893) і Дж. Хопкінса(1903).</w:t>
      </w:r>
    </w:p>
    <w:p>
      <w:pPr>
        <w:pStyle w:val="Normal"/>
        <w:jc w:val="both"/>
        <w:rPr/>
      </w:pPr>
      <w:r>
        <w:rPr/>
      </w:r>
    </w:p>
    <w:p>
      <w:pPr>
        <w:pStyle w:val="Normal"/>
        <w:jc w:val="both"/>
        <w:rPr/>
      </w:pPr>
      <w:r>
        <w:rPr/>
        <w:t>Коло тем, які вивчались тоді у всіх лабораторіях світу, було досить стандартним. Разом із тим, скоро ентузіасти експериментальних досліджень почали відчувати розчарування. Навіть засновник першої експериментальної лабораторії в Гарварді Вільям Джеймс критикував рівень тогочасних досліджень. Він говорив, що психологічні лабораторії ростуть в Америці як гриби, однак вони не здатні вирішити жодної психологічної проблеми.</w:t>
      </w:r>
    </w:p>
    <w:p>
      <w:pPr>
        <w:pStyle w:val="Normal"/>
        <w:jc w:val="both"/>
        <w:rPr/>
      </w:pPr>
      <w:r>
        <w:rPr/>
      </w:r>
    </w:p>
    <w:p>
      <w:pPr>
        <w:pStyle w:val="Normal"/>
        <w:jc w:val="both"/>
        <w:rPr/>
      </w:pPr>
      <w:r>
        <w:rPr/>
        <w:t>Болдуїн звернувся до теоретичних досліджень. У його працях поєднувались розробка проблем психічного розвитку з формуванням соціально-психологічного погляду ("Духовний розвиток з соціологічної і етичної точки зору (дослідження з соціальної психології"). З його легкої руки в загальний обіг увійшов також термін "соціальна психологія".</w:t>
      </w:r>
    </w:p>
    <w:p>
      <w:pPr>
        <w:pStyle w:val="Normal"/>
        <w:jc w:val="both"/>
        <w:rPr/>
      </w:pPr>
      <w:r>
        <w:rPr/>
      </w:r>
    </w:p>
    <w:p>
      <w:pPr>
        <w:pStyle w:val="Normal"/>
        <w:jc w:val="both"/>
        <w:rPr/>
      </w:pPr>
      <w:r>
        <w:rPr/>
        <w:t>Болдуїн зазначав, що в розвитку особистості поєднуються спадкові та природні особливості. Від спадковості й соціального оточення залежить рівень досягнень людини в суспільстві. Соціальні чинники визначають два кола норм, в яких відбувається соціалізація особистості. Перше - це вузьке сімейне коло, в якому росте дитина, друге — ширше коло суспільства. Болдуїн вважав, що при цьому діти виростають у досить схожих умовах і навчаються однаково, тож у пересічних людей не виникає суперечностей між суспільними та особистими нормами. Суперечливість норм виникає лише у видатних людей, які ставлять себе над суспільством і хочуть жити за власними законами. Болдуїн не засуджував їх і не вважав асоціальними особистостями, на його думку, такі люди можуть випереджати свій час.</w:t>
      </w:r>
    </w:p>
    <w:p>
      <w:pPr>
        <w:pStyle w:val="Normal"/>
        <w:jc w:val="both"/>
        <w:rPr/>
      </w:pPr>
      <w:r>
        <w:rPr/>
        <w:t xml:space="preserve"> </w:t>
      </w:r>
    </w:p>
    <w:p>
      <w:pPr>
        <w:pStyle w:val="Normal"/>
        <w:jc w:val="both"/>
        <w:rPr/>
      </w:pPr>
      <w:r>
        <w:rPr/>
      </w:r>
    </w:p>
    <w:p>
      <w:pPr>
        <w:pStyle w:val="Normal"/>
        <w:jc w:val="both"/>
        <w:rPr/>
      </w:pPr>
      <w:r>
        <w:rPr/>
        <w:t>Болдуїн підкреслював, що оцінка особистісних рис завжди відбувається в певному контексті, тож в одному соціальному оточенні людину вважатимуть хорошою, в іншому - навпаки. Суспільні норми с визначальними також при оцінці обдарованості людини. На думку Болдуїна, при дослідженні обдарованості слід звертати увагу не тільки на індивідуальні відмінності між людьми, а й на те, як властивості людини сприймаються в суспільстві. Болдуїн першим серед психологів звернув увагу на роль гри як інструменту соціалізації.</w:t>
      </w:r>
    </w:p>
    <w:p>
      <w:pPr>
        <w:pStyle w:val="Normal"/>
        <w:jc w:val="both"/>
        <w:rPr/>
      </w:pPr>
      <w:r>
        <w:rPr/>
      </w:r>
    </w:p>
    <w:p>
      <w:pPr>
        <w:pStyle w:val="Normal"/>
        <w:jc w:val="both"/>
        <w:rPr/>
      </w:pPr>
      <w:r>
        <w:rPr/>
        <w:t>У досить об'ємній праці в трьох томах за назвою "Генетична логіка" вчений сформулював положення про розвиток, які є цілком звичними для всіх, хто вивчав вікову психологію, хоча авторство цих ідей Болдуїну не приписували. Дослідник зазначав, що розвиток передбачає багато стадій, які мають таку послідовність: вроджені рефлекси, розвиток мови, стадія логічного мислення.</w:t>
      </w:r>
    </w:p>
    <w:p>
      <w:pPr>
        <w:pStyle w:val="Normal"/>
        <w:jc w:val="both"/>
        <w:rPr/>
      </w:pPr>
      <w:r>
        <w:rPr/>
      </w:r>
    </w:p>
    <w:p>
      <w:pPr>
        <w:pStyle w:val="Normal"/>
        <w:jc w:val="both"/>
        <w:rPr/>
      </w:pPr>
      <w:r>
        <w:rPr/>
        <w:t>Болдуїн окреслив спеціальні механізми розвитку мислення -асиміляцію (інтеріоризацію впливів середовища) й акомодацію (зміни організму). Ці поняття дістали розвиток у концепції психічного розвитку Жана Піаже, який навчався у Е. Клапареда, учня Болдуїна.</w:t>
      </w:r>
    </w:p>
    <w:p>
      <w:pPr>
        <w:pStyle w:val="Normal"/>
        <w:jc w:val="both"/>
        <w:rPr/>
      </w:pPr>
      <w:r>
        <w:rPr/>
      </w:r>
    </w:p>
    <w:p>
      <w:pPr>
        <w:pStyle w:val="Normal"/>
        <w:jc w:val="both"/>
        <w:rPr/>
      </w:pPr>
      <w:r>
        <w:rPr/>
        <w:t>Болдуїн допоміг Джону Уотсону посісти місце керівника психологічної лабораторії в 1908 р. Однак надії на спільну працю обох вчених не здійснилися. Болдуїн постраждав через свою цікавість: був затриманий поліцією у місцевому борделі під час облави. Репутацію було знищено, і навіть спроби знайти роботу в Європі виявились марними. Болдуїн помер у Парижі. Цікаво, що кар'єра Уотсона через нещастя Болдуїна швидко пішла в гору, він обійняв посаду редактора "Психологічного огляду". Та його доля теж не була безмахмарною, бо через моральний осуд колег Уотсон теж змушений був піти з університету.</w:t>
      </w:r>
    </w:p>
    <w:p>
      <w:pPr>
        <w:pStyle w:val="Normal"/>
        <w:jc w:val="both"/>
        <w:rPr/>
      </w:pPr>
      <w:r>
        <w:rPr/>
        <w:t>Роберт Вудвортс</w:t>
      </w:r>
    </w:p>
    <w:p>
      <w:pPr>
        <w:pStyle w:val="Normal"/>
        <w:jc w:val="both"/>
        <w:rPr/>
      </w:pPr>
      <w:r>
        <w:rPr/>
      </w:r>
    </w:p>
    <w:p>
      <w:pPr>
        <w:pStyle w:val="Normal"/>
        <w:jc w:val="both"/>
        <w:rPr/>
      </w:pPr>
      <w:r>
        <w:rPr/>
        <w:t>Роберт Сессіонс Вудвортс (1869-1962) народився в містечку Белчертаун, штат Массачусетс, у сім'ї священика. Його батько був ерудованою та спокійною людиною, однак через похилий вік не прагнув тісного емоційного зв'язку з дітьми і майже не цікавився ними. Вудвортс провів дитинство в сім'ї своєї старшої сестри в оточенні племінників-однолітків.</w:t>
      </w:r>
    </w:p>
    <w:p>
      <w:pPr>
        <w:pStyle w:val="Normal"/>
        <w:jc w:val="both"/>
        <w:rPr/>
      </w:pPr>
      <w:r>
        <w:rPr/>
      </w:r>
    </w:p>
    <w:p>
      <w:pPr>
        <w:pStyle w:val="Normal"/>
        <w:jc w:val="both"/>
        <w:rPr/>
      </w:pPr>
      <w:r>
        <w:rPr/>
        <w:t>Пізніше в автобіографії Вудвортс висловлював здивування, що психологи так мало приділяють уваги впливу однолітків на становлення особистості, на його думку, саме вони набагато більше визначають розвиток особистості порівняно з батьками. Мати Вудвортса для свого часу була досить освіченою жінкою, вона закінчила учительську семінарію, працювала вчителем математики в провінційних школах, а також викладала "ментальну філософію". Після закінчення коледжу Амтхерст в 1891 р. Вудвортс також працював у школі вчителем математики.</w:t>
      </w:r>
    </w:p>
    <w:p>
      <w:pPr>
        <w:pStyle w:val="Normal"/>
        <w:jc w:val="both"/>
        <w:rPr/>
      </w:pPr>
      <w:r>
        <w:rPr/>
      </w:r>
    </w:p>
    <w:p>
      <w:pPr>
        <w:pStyle w:val="Normal"/>
        <w:jc w:val="both"/>
        <w:rPr/>
      </w:pPr>
      <w:r>
        <w:rPr/>
        <w:t>Вудвортс вивчав психологію в Гарварді, в 1896 р. отримав ступінь бакалавра, в 1897 — ступінь магістра. Докторську дисертацію захистив у 1899 р. в Колумбійському університеті, науковим керівником був Дж. Кеттел. Під час однорічного стажування в Англії Вудвортс був асистентом у відомого англійського фізика Ч. Шерінгтона. Вчений використав своє стажування досить продуктивно: він навчився у Шерінгтона науковому експериментуванню та одружився з Габріеллою Шот, з якою щасливо прожив усе життя. Певний час викладав в Нью-Иоркському університеті, а з 1903 р. протягом 40 років був професором Колумбійського університету. В 1914 р. був обраний президентом АПА. У 1956 р. Вудвортс перший отримав золоту медаль за організацію психологічної науки.</w:t>
      </w:r>
    </w:p>
    <w:p>
      <w:pPr>
        <w:pStyle w:val="Normal"/>
        <w:jc w:val="both"/>
        <w:rPr/>
      </w:pPr>
      <w:r>
        <w:rPr/>
      </w:r>
    </w:p>
    <w:p>
      <w:pPr>
        <w:pStyle w:val="Normal"/>
        <w:jc w:val="both"/>
        <w:rPr/>
      </w:pPr>
      <w:r>
        <w:rPr/>
        <w:t>Свої експериментальні дослідження у сфері научіння Вудвортс проводив разом з Е. Торндайком (1874-1949). Однак учений не поділяв захоплення біхевіоризмом і вважав, що формулу "стимул-реакція" слід доповнити проміжними змінними (мотиваційними) параметрами.</w:t>
      </w:r>
    </w:p>
    <w:p>
      <w:pPr>
        <w:pStyle w:val="Normal"/>
        <w:jc w:val="both"/>
        <w:rPr/>
      </w:pPr>
      <w:r>
        <w:rPr/>
      </w:r>
    </w:p>
    <w:p>
      <w:pPr>
        <w:pStyle w:val="Normal"/>
        <w:jc w:val="both"/>
        <w:rPr/>
      </w:pPr>
      <w:r>
        <w:rPr/>
        <w:t>Вудвортс написав у 1918 р. книгу "Динамічна психологія", яка була присвячена проблемі мотивів у людській поведінці. Вудвортс і Торндайк жили по сусідству та товаришували все життя.</w:t>
      </w:r>
    </w:p>
    <w:p>
      <w:pPr>
        <w:pStyle w:val="Normal"/>
        <w:jc w:val="both"/>
        <w:rPr/>
      </w:pPr>
      <w:r>
        <w:rPr/>
      </w:r>
    </w:p>
    <w:p>
      <w:pPr>
        <w:pStyle w:val="Normal"/>
        <w:jc w:val="both"/>
        <w:rPr/>
      </w:pPr>
      <w:r>
        <w:rPr/>
      </w:r>
    </w:p>
    <w:p>
      <w:pPr>
        <w:pStyle w:val="Normal"/>
        <w:jc w:val="both"/>
        <w:rPr/>
      </w:pPr>
      <w:r>
        <w:rPr/>
        <w:t>В. М. Бехтерев та його експериментальні проекти</w:t>
      </w:r>
    </w:p>
    <w:p>
      <w:pPr>
        <w:pStyle w:val="Normal"/>
        <w:jc w:val="both"/>
        <w:rPr/>
      </w:pPr>
      <w:r>
        <w:rPr/>
        <w:t xml:space="preserve"> </w:t>
      </w:r>
    </w:p>
    <w:p>
      <w:pPr>
        <w:pStyle w:val="Normal"/>
        <w:jc w:val="both"/>
        <w:rPr/>
      </w:pPr>
      <w:r>
        <w:rPr/>
      </w:r>
    </w:p>
    <w:p>
      <w:pPr>
        <w:pStyle w:val="Normal"/>
        <w:jc w:val="both"/>
        <w:rPr/>
      </w:pPr>
      <w:r>
        <w:rPr/>
        <w:t>В. М. Бехтерев (1857-1927), відомий російський психіатр і психолог, багато зробив для розвитку експериментальної психології в Росії. Він здобув освіту у Петербурзькій медико-хірургічній академії. В той час (70-ті роки XIX ст.) це був один із видатних наукових і навчальних закладів, в якому працювали такі відомі вчені, як хімік О. П. Бородін, лікар М.І. Пирогов, фізіолог І. М. Сеченов. Під час навчання в академії В. М. Бехтерев зацікавився психіатрією, з 1878 р. працював у клініці душевних та нервових захворювань. В 1881 р. він блискуче захистив дисертацію і отримав направлення від Петербурзької військово-медичної академії для роботи в лабораторіях найвидатніших європейських фізіологів і психіатрів. 1884 р. Бехтерев слухав курс лекцій Вундта та працював у його лабораторії, зустрічався з Е. Дюбуа-Раймоном, Ж. Шарко, Т. Мейнертом.</w:t>
      </w:r>
    </w:p>
    <w:p>
      <w:pPr>
        <w:pStyle w:val="Normal"/>
        <w:jc w:val="both"/>
        <w:rPr/>
      </w:pPr>
      <w:r>
        <w:rPr/>
      </w:r>
    </w:p>
    <w:p>
      <w:pPr>
        <w:pStyle w:val="Normal"/>
        <w:jc w:val="both"/>
        <w:rPr/>
      </w:pPr>
      <w:r>
        <w:rPr/>
        <w:t>У 1885 р. Бехтерев очолив кафедру душевних захворювань у Казанському університеті й організував психофізіологічну лабораторію – першу в Росії психологічну науково-дослідницьку установу. Для проведення досліджень учений власноруч виготовив низку приладів: велику схематичну модель провідних шляхів головного і спинного мозку, пнемограф (апарат для запису дихальних рухів), рефлексограф (прилад для записів колінних рефлексів). У лабораторії проводились психометричні вимірювання людей, що страждали на нервові розлади, дослідження швидкості реакції у людей у різні періоди дня.</w:t>
      </w:r>
    </w:p>
    <w:p>
      <w:pPr>
        <w:pStyle w:val="Normal"/>
        <w:jc w:val="both"/>
        <w:rPr/>
      </w:pPr>
      <w:r>
        <w:rPr/>
      </w:r>
    </w:p>
    <w:p>
      <w:pPr>
        <w:pStyle w:val="Normal"/>
        <w:jc w:val="both"/>
        <w:rPr/>
      </w:pPr>
      <w:r>
        <w:rPr/>
        <w:t>У 1893 р. учений переїхав до Петербурга, де очолив кафедру психіатрії у Військово-медичній академії. В цей час він приділяв велику увагу розвитку психології та її перетворенню на об'єктивну природничу науку. Згодом він опублікував праці, в яких обґрунтував основні принципи об'єктивної психології, якій вчений дав назву рефлексології. У 1907 р. В. М. Бехтерев створює Психоневрологічний інститут, на базі якого виникла ціла мережа науково-клінічних та дослідницьких закладів, зокрема, перший у Росії Педологічний інститут. Ці заклади продовжили свою роботу і після революції. Значний вплив на розвиток психології в Росії мала, зокрема, створена в 20-ті роки лабораторія індивідуальної та генетичної рефлексології, яку очолили учні Бехтерева В. М. М'ясищев та М. М. Щелованов. У 1918 р. вчений організував Державний інститут з вивчення мозку та психічної діяльності.</w:t>
      </w:r>
    </w:p>
    <w:p>
      <w:pPr>
        <w:pStyle w:val="Normal"/>
        <w:jc w:val="both"/>
        <w:rPr/>
      </w:pPr>
      <w:r>
        <w:rPr/>
      </w:r>
    </w:p>
    <w:p>
      <w:pPr>
        <w:pStyle w:val="Normal"/>
        <w:jc w:val="both"/>
        <w:rPr/>
      </w:pPr>
      <w:r>
        <w:rPr/>
        <w:t>Бехтерев, розвиваючи свою об'єктивну психологію, не заперечував суб'єктивні методи дослідження психіки, наприклад, спостереження. Він пропонував нову термінологію, зокрема, ввів таке поняття, як рефлексологічний експеримент. Звісно, на теоретичному доробку вченого лежить відбиток часу, однак низка ідей не втратила свого значення. Бехтерев вважав проблему особистості однією з найважливіших у психології і був одним із небагатьох психологів початку XX ст., які трактували особистість як інтегративне ціле. Вчений вивчав структуру особистості, першим запропонував поняття "індивід", "особистість", "індивідуальність" та визначив їх наближено до сучасного розуміння.</w:t>
      </w:r>
    </w:p>
    <w:p>
      <w:pPr>
        <w:pStyle w:val="Normal"/>
        <w:jc w:val="both"/>
        <w:rPr/>
      </w:pPr>
      <w:r>
        <w:rPr/>
        <w:t xml:space="preserve"> </w:t>
      </w:r>
    </w:p>
    <w:p>
      <w:pPr>
        <w:pStyle w:val="Normal"/>
        <w:jc w:val="both"/>
        <w:rPr/>
      </w:pPr>
      <w:r>
        <w:rPr/>
      </w:r>
    </w:p>
    <w:p>
      <w:pPr>
        <w:pStyle w:val="Normal"/>
        <w:jc w:val="both"/>
        <w:rPr/>
      </w:pPr>
      <w:r>
        <w:rPr/>
        <w:t>В. М. Бехтерев започаткував експериментальне вивчення хворих у клінічній психології і розробив низку конкретних методичних прийомів об'єктивного психологічного вивчення, серед яких словесний асоціативний експеримент, методика визначення та порівняння понять, коректурна проба, завдання для оцінки працездатності хворого тощо.</w:t>
      </w:r>
    </w:p>
    <w:p>
      <w:pPr>
        <w:pStyle w:val="Normal"/>
        <w:jc w:val="both"/>
        <w:rPr/>
      </w:pPr>
      <w:r>
        <w:rPr/>
      </w:r>
    </w:p>
    <w:p>
      <w:pPr>
        <w:pStyle w:val="Normal"/>
        <w:jc w:val="both"/>
        <w:rPr/>
      </w:pPr>
      <w:r>
        <w:rPr/>
        <w:t>Коло наукових зацікавлень ученого надзвичайно широке: локалізація психічних функцій, гіпнотичні стани, колективна поведінка, способи корекції відхилень, він описав низку захворювань, встановив симптоми, які названо його ім'ям (постенцефалітичні симптоми Бехтерева, психотерапевтична тріада Бехтерева, побічні симптоми Бехтерева), створював лікувальні препарати (відома мікстура Бехтерева), підготував когорту видатних невропатологів та психіатрів. Учений був чудовим лікарем і вилікував за життя не один десяток тяжкохворих людей. Він опублікував понад тисячу праць, заснував більше 40 наукових закладів. Серед праць Бехтерева в контексті експериментальної психології не втратили свого значення і заслуговують на увагу сучасних дослідників "Об'єктивна психологія" (1904) та "Об'єктивне вивчення особистості" (1923).</w:t>
      </w:r>
    </w:p>
    <w:p>
      <w:pPr>
        <w:pStyle w:val="Normal"/>
        <w:jc w:val="both"/>
        <w:rPr/>
      </w:pPr>
      <w:r>
        <w:rPr/>
      </w:r>
    </w:p>
    <w:p>
      <w:pPr>
        <w:pStyle w:val="Normal"/>
        <w:jc w:val="both"/>
        <w:rPr/>
      </w:pPr>
      <w:r>
        <w:rPr/>
        <w:t>Обставини загадкової смерті В. М. Бехтерева у грудні 1927 р. стали підставою для багатьох легенд. Одна з них стверджує, що вчений був навмисне отруєний НКВС після того, як він оглянув И. В. Сталіна і дійшов невтішного висновку про його психічне здоров'я. Інші версії пов'язують смерть дослідника з його науковою діяльністю та отриманими багатообіцяльними результатами досліджень соціальної поведінки і проблеми навіювання, зокрема, стану "гіпнотичної зачарованості". Існує також версія про участь ученого у створенні "психологічної зброї".</w:t>
      </w:r>
    </w:p>
    <w:p>
      <w:pPr>
        <w:pStyle w:val="Normal"/>
        <w:jc w:val="both"/>
        <w:rPr/>
      </w:pPr>
      <w:r>
        <w:rPr/>
      </w:r>
    </w:p>
    <w:p>
      <w:pPr>
        <w:pStyle w:val="Normal"/>
        <w:jc w:val="both"/>
        <w:rPr/>
      </w:pPr>
      <w:r>
        <w:rPr/>
        <w:t>Бехтерев був піонером соціально-психологічного експерименту в Росії. Він провів низку досліджень із вивчення впливу навіювання на діяльність людини. Фактично він уперше експериментально виявив такі явища, як груповий тиск, конформізм, які пізніше почали вивчати в західній психології. Разом із М. М. Ланге вчений провів низку експериментальних досліджень групової діяльності, зокрема, феномена фасилітації (психологічних змін в умовах групи). Цей феномен вивчали В. Моде, Ф. Оллпорт. Однак експерименти В. М. Бехтерева повніше презентували групові ефекти і були результативнішими за аналогічні дослідження цих відомих психологів. Крім того, він працював у реальних групах, а не в умовах лабораторії. Дослідження проводились з 1918 по 1923 рр. Вчений з'ясував, як впливає група на психічні процеси, стани індивіда та які саме умови визначають, що результати групової діяльності переважають індивідуальні. Було проведено три серії досліджень, в яких учасники повинні були розв'язувати цілу низку проблем до і після групової дискусії. У першій серії їм показували картини великого формату із зображеннями тварин та предметів. Уважно розглянувши картину впродовж кількох секунд, досліджувані по пам'яті мали пригадати якомога більше деталей. Кожний член групи виконував завдання двічі: спочатку до групової дискусії, а потім разом з усіма після її закінчення. На основі порівняння результатів, отриманих до і після обговорень, робили висновок, який вплив здійснює група на психічні процеси та стани індивіда. У другій серії експериментів учасникам демонстрували набір сюжетно пов'язаних картинок, на яких була зображена сцена крадіжки підлітком яблук із саду та його затримання сторожем. Учасникам пропонували вирішити, якого покарання заслуговує підліток за свій вчинок. У третій серії учасники отримували завдання розробити проекти пам'ятників Некрасову, Достоєвському та Толстому. Порівнювалась якість проектів, запропонованих групою та індивідуально. Результати дослідження були такі:</w:t>
      </w:r>
    </w:p>
    <w:p>
      <w:pPr>
        <w:pStyle w:val="Normal"/>
        <w:jc w:val="both"/>
        <w:rPr/>
      </w:pPr>
      <w:r>
        <w:rPr/>
      </w:r>
    </w:p>
    <w:p>
      <w:pPr>
        <w:pStyle w:val="Normal"/>
        <w:jc w:val="both"/>
        <w:rPr/>
      </w:pPr>
      <w:r>
        <w:rPr/>
        <w:t>1) спостережливість окремих учасників у групі зростає як у кількісному, так і в якісному плані;</w:t>
      </w:r>
    </w:p>
    <w:p>
      <w:pPr>
        <w:pStyle w:val="Normal"/>
        <w:jc w:val="both"/>
        <w:rPr/>
      </w:pPr>
      <w:r>
        <w:rPr/>
      </w:r>
    </w:p>
    <w:p>
      <w:pPr>
        <w:pStyle w:val="Normal"/>
        <w:jc w:val="both"/>
        <w:rPr/>
      </w:pPr>
      <w:r>
        <w:rPr/>
        <w:t>2) групове рішення є компромісом індивідуальних рішень і в ньому зникають їхні крайнощі;</w:t>
      </w:r>
    </w:p>
    <w:p>
      <w:pPr>
        <w:pStyle w:val="Normal"/>
        <w:jc w:val="both"/>
        <w:rPr/>
      </w:pPr>
      <w:r>
        <w:rPr/>
      </w:r>
    </w:p>
    <w:p>
      <w:pPr>
        <w:pStyle w:val="Normal"/>
        <w:jc w:val="both"/>
        <w:rPr/>
      </w:pPr>
      <w:r>
        <w:rPr/>
        <w:t>3) у виявленні помилок група набагато переважає окремого учасника;</w:t>
      </w:r>
    </w:p>
    <w:p>
      <w:pPr>
        <w:pStyle w:val="Normal"/>
        <w:jc w:val="both"/>
        <w:rPr/>
      </w:pPr>
      <w:r>
        <w:rPr/>
      </w:r>
    </w:p>
    <w:p>
      <w:pPr>
        <w:pStyle w:val="Normal"/>
        <w:jc w:val="both"/>
        <w:rPr/>
      </w:pPr>
      <w:r>
        <w:rPr/>
        <w:t>4) група переважає окремого учасника в спостережливості, обсязі й міцності запам'ятовування матеріалу;</w:t>
      </w:r>
    </w:p>
    <w:p>
      <w:pPr>
        <w:pStyle w:val="Normal"/>
        <w:jc w:val="both"/>
        <w:rPr/>
      </w:pPr>
      <w:r>
        <w:rPr/>
      </w:r>
    </w:p>
    <w:p>
      <w:pPr>
        <w:pStyle w:val="Normal"/>
        <w:jc w:val="both"/>
        <w:rPr/>
      </w:pPr>
      <w:r>
        <w:rPr/>
        <w:t>5) група, як правило, пропонує рішення, що більш справедливі в моральному плані, ніж індивідуальні;</w:t>
      </w:r>
    </w:p>
    <w:p>
      <w:pPr>
        <w:pStyle w:val="Normal"/>
        <w:jc w:val="both"/>
        <w:rPr/>
      </w:pPr>
      <w:r>
        <w:rPr/>
      </w:r>
    </w:p>
    <w:p>
      <w:pPr>
        <w:pStyle w:val="Normal"/>
        <w:jc w:val="both"/>
        <w:rPr/>
      </w:pPr>
      <w:r>
        <w:rPr/>
        <w:t>6) групове рішення впливає позитивно на індивідуальні, збагачує, покращує та удосконалює їх;</w:t>
      </w:r>
    </w:p>
    <w:p>
      <w:pPr>
        <w:pStyle w:val="Normal"/>
        <w:jc w:val="both"/>
        <w:rPr/>
      </w:pPr>
      <w:r>
        <w:rPr/>
      </w:r>
    </w:p>
    <w:p>
      <w:pPr>
        <w:pStyle w:val="Normal"/>
        <w:jc w:val="both"/>
        <w:rPr/>
      </w:pPr>
      <w:r>
        <w:rPr/>
        <w:t>7) особливо обдаровані особи в індивідуальній творчості переважають групу;</w:t>
      </w:r>
    </w:p>
    <w:p>
      <w:pPr>
        <w:pStyle w:val="Normal"/>
        <w:jc w:val="both"/>
        <w:rPr/>
      </w:pPr>
      <w:r>
        <w:rPr/>
      </w:r>
    </w:p>
    <w:p>
      <w:pPr>
        <w:pStyle w:val="Normal"/>
        <w:jc w:val="both"/>
        <w:rPr/>
      </w:pPr>
      <w:r>
        <w:rPr/>
        <w:t>8) у цілому від спільної діяльності з іншими людина виграє.</w:t>
      </w:r>
    </w:p>
    <w:p>
      <w:pPr>
        <w:pStyle w:val="Normal"/>
        <w:jc w:val="both"/>
        <w:rPr/>
      </w:pPr>
      <w:r>
        <w:rPr/>
      </w:r>
    </w:p>
    <w:p>
      <w:pPr>
        <w:pStyle w:val="Normal"/>
        <w:jc w:val="both"/>
        <w:rPr/>
      </w:pPr>
      <w:r>
        <w:rPr/>
        <w:t>Загальні висновки дослідження стверджували, що групова продуктивність є значно вищою, ніж дії окремих осіб; група більш спостережлива, її оцінки та сприйняття точніші, обсяг і продуктивність пам'яті групи набагато вищі, а дивергентність мислення проявляється більшою мірою. Дослідники переконували, що індивід, працюючи у групі, збагачується, набуває досвіду, який не міг би здобути поза групою. Бехтерев писав: "Індивідуальному розуму, щоб проявити себе, потрібна допомога колективу, тому що він творить для нього, винаходить те корисне, що потрібне колективу, збирає матеріал, який ще до того приготував колектив". Бехтерев вважав, що кращі результати в творчості досягаються у спільній діяльності при взаємодії індивідуального і колективного розуму.</w:t>
      </w:r>
    </w:p>
    <w:p>
      <w:pPr>
        <w:pStyle w:val="Normal"/>
        <w:jc w:val="both"/>
        <w:rPr/>
      </w:pPr>
      <w:r>
        <w:rPr/>
      </w:r>
    </w:p>
    <w:p>
      <w:pPr>
        <w:pStyle w:val="Normal"/>
        <w:jc w:val="both"/>
        <w:rPr/>
      </w:pPr>
      <w:r>
        <w:rPr/>
        <w:t>Дослідження В. М. Бехтерева та М. М. Ланге є значним внеском у експериментальну психологію. Вони прості, ефектні, переконливі, в повному розумінні класичні. Виконані в післяреволюційній Росії, ці експерименти були на передньому краї розвитку світової психології.</w:t>
      </w:r>
    </w:p>
    <w:p>
      <w:pPr>
        <w:pStyle w:val="Normal"/>
        <w:jc w:val="both"/>
        <w:rPr/>
      </w:pPr>
      <w:r>
        <w:rPr/>
      </w:r>
    </w:p>
    <w:p>
      <w:pPr>
        <w:pStyle w:val="Normal"/>
        <w:jc w:val="both"/>
        <w:rPr/>
      </w:pPr>
      <w:r>
        <w:rPr/>
        <w:t>Підсумовуючи наш огляд, можна дійти висновку: творення психології було результатом тривалих наукових пошуків. У 1879 р. Вундт створює першу в світі психологічну лабораторію та засновує Психологічний інститут. Роботи цієї лабораторії присвячені дослідженням зору, слуху, дотику, почуттю часу, швидкості реакції, процесам сприйняття, уваги. Лаври засновника психології та психологічного експериментування належать Вундту, хоча без діяльності таких учених, як Вебер, Гельмгольц, Фехнер, які зробили важливі відкриття, неможливо уявити виникнення психології, а Вундт не зміг би стати її основоположником як окремої самостійної науки.</w:t>
      </w:r>
    </w:p>
    <w:p>
      <w:pPr>
        <w:pStyle w:val="Normal"/>
        <w:jc w:val="both"/>
        <w:rPr/>
      </w:pPr>
      <w:r>
        <w:rPr/>
      </w:r>
    </w:p>
    <w:p>
      <w:pPr>
        <w:pStyle w:val="Normal"/>
        <w:jc w:val="both"/>
        <w:rPr/>
      </w:pPr>
      <w:r>
        <w:rPr/>
        <w:t>За Г. Фехнером теж назавжди залишиться звання батька експериментальної психології, оскільки його відкриття відкрили дорогу для експериментальних досліджень. Вундт не здійснив таких значних наукових відкриттів, як його надзвичайно талановиті попередники, однак він цілеспрямовано сприяв формуванню психології як науки. Він почав свою діяльність тоді, коли головні ідеї для народження психології вже були сформульовані. Вчений об'єднав, доповнив, просував їх, його заслуга полягає в героїчному обстоюванні експериментування в психології.</w:t>
      </w:r>
    </w:p>
    <w:p>
      <w:pPr>
        <w:pStyle w:val="Normal"/>
        <w:jc w:val="both"/>
        <w:rPr/>
      </w:pPr>
      <w:r>
        <w:rPr/>
      </w:r>
    </w:p>
    <w:p>
      <w:pPr>
        <w:pStyle w:val="Normal"/>
        <w:jc w:val="both"/>
        <w:rPr/>
      </w:pPr>
      <w:r>
        <w:rPr/>
        <w:t>Можна сказати, що засновниками експериментальної психології були інші вчені, а ЇЇ творцем був Вундт. Він цілеспрямовано творив її як незалежну нову науку. Вундт виступив "енергійним та рішучим провідником вже існуючих ідей, талановитим провідником закономірного". Ті сфери власних наукових інтересів, які Вундт визначив для себе вартими уваги, перетворились на теми психологічних досліджень психологів і є такими для психологів сучасності.</w:t>
      </w:r>
    </w:p>
    <w:p>
      <w:pPr>
        <w:pStyle w:val="Normal"/>
        <w:jc w:val="both"/>
        <w:rPr/>
      </w:pPr>
      <w:r>
        <w:rPr/>
      </w:r>
    </w:p>
    <w:p>
      <w:pPr>
        <w:pStyle w:val="Normal"/>
        <w:jc w:val="both"/>
        <w:rPr/>
      </w:pPr>
      <w:r>
        <w:rPr/>
        <w:t>Загін першопрохідців був чималим (Вундт, Еббінгаус, Брентано, Штумпф, Тітченер, Бехтерев). Ці люди мали різні погляди і сперечались між собою, тим не менш, вони були талановитими, працьовитими та відданими ідеалам науки. Зусиллями багатьох інтелектуально незалежних людей психологія зі споглядальної науки, яка тлумачила властивості людської душі, перетворилася на справжню науку, в якій шляхом наукового експерименту досліджуються психічні особливості та поведінка людини.</w:t>
      </w:r>
    </w:p>
    <w:p>
      <w:pPr>
        <w:pStyle w:val="Normal"/>
        <w:jc w:val="both"/>
        <w:rPr/>
      </w:pPr>
      <w:r>
        <w:rPr/>
      </w:r>
    </w:p>
    <w:p>
      <w:pPr>
        <w:pStyle w:val="Normal"/>
        <w:jc w:val="both"/>
        <w:rPr/>
      </w:pPr>
      <w:r>
        <w:rPr/>
        <w:t>Створювались методики, розроблялись прилади, виходили фундаментальні наукові праці, до проблеми наукового методу була прикута увага провідних інтелектуалів, дискусії щодо можливостей наукового методу в психології мали суспільний відгук. Настав час експериментальної психології.</w:t>
      </w:r>
    </w:p>
    <w:p>
      <w:pPr>
        <w:pStyle w:val="Normal"/>
        <w:jc w:val="both"/>
        <w:rPr/>
      </w:pPr>
      <w:r>
        <w:rPr/>
      </w:r>
    </w:p>
    <w:p>
      <w:pPr>
        <w:pStyle w:val="Normal"/>
        <w:jc w:val="both"/>
        <w:rPr/>
      </w:pPr>
      <w:r>
        <w:rPr/>
        <w:t>Експеримент почав просуватись від простих елементарних процесів відчуття до вищих психічних процесів, до відкриття психологічної причинності, дістав широке використання в різних галузях психології (загальній, віковій, соціальній, інженерній, психології особистості). Сучасні психологічні експерименти відзначаються методичною строгістю, за своєю простотою, досконалістю і точністю результатів вони не поступаються зрілим експериментальним наукам (фізиці, біології, хімії), як про це мріяли перші експериментатори. Дані психологічних досліджень виявляються практично цінними, змінюють сферу освіти, медицини, права, професійного відбору в сучасному суспільстві.</w:t>
      </w:r>
    </w:p>
    <w:p>
      <w:pPr>
        <w:pStyle w:val="Normal"/>
        <w:jc w:val="both"/>
        <w:rPr/>
      </w:pPr>
      <w:r>
        <w:rPr/>
      </w:r>
    </w:p>
    <w:p>
      <w:pPr>
        <w:pStyle w:val="Normal"/>
        <w:jc w:val="both"/>
        <w:rPr>
          <w:b/>
          <w:b/>
          <w:u w:val="single"/>
        </w:rPr>
      </w:pPr>
      <w:r>
        <w:rPr>
          <w:b/>
          <w:u w:val="single"/>
        </w:rPr>
        <w:t>Класичні експерименти в психології - Копець Л.</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21:48:00Z</dcterms:created>
  <dc:creator>Гасюк</dc:creator>
  <dc:description/>
  <cp:keywords/>
  <dc:language>en-US</dc:language>
  <cp:lastModifiedBy>Гасюк</cp:lastModifiedBy>
  <dcterms:modified xsi:type="dcterms:W3CDTF">2013-03-19T22:08:00Z</dcterms:modified>
  <cp:revision>3</cp:revision>
  <dc:subject/>
  <dc:title>Історія розвитку експериментальних досліджень у психології</dc:title>
</cp:coreProperties>
</file>