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szCs w:val="28"/>
        </w:rPr>
      </w:pPr>
      <w:r>
        <w:rPr>
          <w:b/>
          <w:bCs/>
          <w:i/>
          <w:iCs/>
          <w:sz w:val="28"/>
          <w:szCs w:val="28"/>
        </w:rPr>
        <w:t>О. Ю. Іщук, Г. С. Шевчук</w:t>
      </w:r>
    </w:p>
    <w:p>
      <w:pPr>
        <w:pStyle w:val="Normal"/>
        <w:spacing w:lineRule="auto" w:line="360"/>
        <w:jc w:val="center"/>
        <w:rPr>
          <w:b/>
          <w:b/>
          <w:bCs/>
          <w:sz w:val="28"/>
          <w:szCs w:val="28"/>
        </w:rPr>
      </w:pPr>
      <w:r>
        <w:rPr>
          <w:b/>
          <w:bCs/>
          <w:sz w:val="28"/>
          <w:szCs w:val="28"/>
        </w:rPr>
        <w:t xml:space="preserve">ПРОБЛЕМА СТАНОВЛЕННЯ ВІДПОВІДАЛЬНОГО МАТЕРИНСТВА </w:t>
      </w:r>
      <w:r>
        <w:rPr>
          <w:b/>
          <w:bCs/>
          <w:sz w:val="28"/>
          <w:szCs w:val="28"/>
          <w:lang w:val="ru-RU"/>
        </w:rPr>
        <w:t xml:space="preserve"> </w:t>
      </w:r>
      <w:r>
        <w:rPr>
          <w:b/>
          <w:bCs/>
          <w:sz w:val="28"/>
          <w:szCs w:val="28"/>
        </w:rPr>
        <w:t>У КОНТЕКСТІ СОЦІАЛІЗАЦІЇ ОСОБИСТОСТІ</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У статті розкриваються питання розвитку материнської</w:t>
      </w:r>
      <w:r>
        <w:rPr>
          <w:sz w:val="28"/>
          <w:szCs w:val="28"/>
          <w:lang w:val="ru-RU"/>
        </w:rPr>
        <w:t xml:space="preserve"> </w:t>
      </w:r>
      <w:r>
        <w:rPr>
          <w:sz w:val="28"/>
          <w:szCs w:val="28"/>
        </w:rPr>
        <w:t>особистісної сфери як важливого етапу становлення особистості. Висвітлюються актуальні проблеми психологічного супроводу вагітних жінок та сімейних пар, що очікують першу дитину, у контексті розвитку суспільних інститутів соціалізації особистості.</w:t>
      </w:r>
    </w:p>
    <w:p>
      <w:pPr>
        <w:pStyle w:val="Normal"/>
        <w:spacing w:lineRule="auto" w:line="360"/>
        <w:jc w:val="both"/>
        <w:rPr/>
      </w:pPr>
      <w:r>
        <w:rPr>
          <w:sz w:val="28"/>
          <w:szCs w:val="28"/>
        </w:rPr>
        <w:tab/>
      </w:r>
      <w:r>
        <w:rPr>
          <w:b/>
          <w:bCs/>
          <w:sz w:val="28"/>
          <w:szCs w:val="28"/>
        </w:rPr>
        <w:t>Ключові слова:</w:t>
      </w:r>
      <w:r>
        <w:rPr>
          <w:sz w:val="28"/>
          <w:szCs w:val="28"/>
        </w:rPr>
        <w:t xml:space="preserve"> соціалізація особистості, відповідальне материнство, психологія вагітності і материнства, психологічний супровід вагітних жінок та сімейних пар, що очікують першу дитину.</w:t>
      </w:r>
    </w:p>
    <w:p>
      <w:pPr>
        <w:pStyle w:val="Normal"/>
        <w:spacing w:lineRule="auto" w:line="360"/>
        <w:jc w:val="both"/>
        <w:rPr>
          <w:sz w:val="28"/>
          <w:szCs w:val="28"/>
          <w:lang w:val="en-US"/>
        </w:rPr>
      </w:pPr>
      <w:r>
        <w:rPr>
          <w:sz w:val="28"/>
          <w:szCs w:val="28"/>
        </w:rPr>
        <w:tab/>
      </w:r>
      <w:r>
        <w:rPr>
          <w:b/>
          <w:bCs/>
          <w:sz w:val="28"/>
          <w:szCs w:val="28"/>
        </w:rPr>
        <w:t>Постановка проблеми.</w:t>
      </w:r>
      <w:r>
        <w:rPr>
          <w:sz w:val="28"/>
          <w:szCs w:val="28"/>
        </w:rPr>
        <w:t xml:space="preserve"> Соціалізація особистості – складний комплексний процес, який триває протягом всього життя індивіда. Суспільство впливає на людину через різні інститути соціалізації: сім’ю, дошкільні, загальноосвітні та вищі навчальні заклади, трудові колективи тощо, причому саме сім’я є основоположною базою становлення особистості. Але ХХІ ст. в Україні позначене загальною кризою всього соціуму й інституту сім’ї зокрема. Так, дослідження психологів та соціологів показують, що «понад 60% молодих батьків, народжуючи дітей, не мають ані найменшого уявлення про мету, завдання, форми та методи виховання у сім’ї» [7; 61]. Молоді жінки, особливо ті, що виношують першу дитину, нерідко є неготовими до прийняття свого материнства, бояться нової відповідальності. Якщо до цього додається ще й несприятлива сімейна ситуація, то негативні переживання зростають. Такий стан справ дозволяє говорити про феномен незрілості  особистості (психологічної, соціально-психологічної, духовної), відтак постають питання вирішення чи корекції подібних проблем. Напевно тому й можна спостерігати зростання кількості наукових публікацій з окресленої тематики. Тут найперше відзначимо потужні російські досягнення: вивчаються особливості психологічного консультування вагітних жінок та молодих батьків, індивідуальної та групової роботи з ними (Васильєва О. С., Ланцбург М. Є., Лискіна Н. І., Мєщєрякова С. Ю., Ряплова Є. А. та ін.), питання девіантної материнської поведінки, небажаної вагітності (Брутман В. І., Варга А. Я., Єніколопов С. Н., Радіонова М. С., Хамітова І. Ю. та ін.) й чимало ін. Результати таких наукових досліджень щоразу підкреслюють їх важливість. Разом з тим, материнство, як забезпечення умов для розвитку дитини і, особливо, як частина особистісної сфери жінки </w:t>
      </w:r>
      <w:r>
        <w:rPr>
          <w:sz w:val="28"/>
          <w:szCs w:val="28"/>
          <w:lang w:val="ru-RU"/>
        </w:rPr>
        <w:t xml:space="preserve">[11; 23] </w:t>
      </w:r>
      <w:r>
        <w:rPr>
          <w:sz w:val="28"/>
          <w:szCs w:val="28"/>
        </w:rPr>
        <w:t>залишається</w:t>
      </w:r>
      <w:r>
        <w:rPr>
          <w:sz w:val="28"/>
          <w:szCs w:val="28"/>
          <w:lang w:val="ru-RU"/>
        </w:rPr>
        <w:t xml:space="preserve"> </w:t>
      </w:r>
      <w:r>
        <w:rPr>
          <w:sz w:val="28"/>
          <w:szCs w:val="28"/>
        </w:rPr>
        <w:t xml:space="preserve">ще мало вивченим явищем. В Україні, зокрема, дана галузь психологічного знання (психологія вагітності і материнства) тільки починає розвиватися, напевно, чимало психологів навіть не знають про її існування, проте значущість її досліджень з огляду на існуючі проблеми безперечна. Тому </w:t>
      </w:r>
      <w:r>
        <w:rPr>
          <w:b/>
          <w:bCs/>
          <w:sz w:val="28"/>
          <w:szCs w:val="28"/>
        </w:rPr>
        <w:t>метою</w:t>
      </w:r>
      <w:r>
        <w:rPr>
          <w:sz w:val="28"/>
          <w:szCs w:val="28"/>
        </w:rPr>
        <w:t xml:space="preserve"> нашого дослідження є висвітлення питань розвитку материнської сфери у контексті соціалізації, становлення особистості, а також особливостей психологічного супроводу вагітних жінок та сімейних пар, що очікують народження дитини, як фактору корекції, зокрема, соціально-психологічної незрілості, некомпетентності особистості.</w:t>
      </w:r>
    </w:p>
    <w:p>
      <w:pPr>
        <w:pStyle w:val="Normal"/>
        <w:spacing w:lineRule="auto" w:line="360"/>
        <w:jc w:val="both"/>
        <w:rPr>
          <w:sz w:val="28"/>
          <w:szCs w:val="28"/>
        </w:rPr>
      </w:pPr>
      <w:r>
        <w:rPr>
          <w:sz w:val="28"/>
          <w:szCs w:val="28"/>
          <w:lang w:val="en-US"/>
        </w:rPr>
        <w:tab/>
      </w:r>
      <w:r>
        <w:rPr>
          <w:sz w:val="28"/>
          <w:szCs w:val="28"/>
        </w:rPr>
        <w:t>Материнство є складним системним явищем, котре не виникає одномоментно під час народження дитини жінкою чи  у період вагітності, але має певні онтогенетичні етапи становлення. Як і процес соціалізації, процес становлення жінки як матері починається з перших хвилин життя людини (за іншими даними – ще до народження – під час пренатального періоду, коли починає формуватися психоемоційний зв’язок між плодом та матір’ю (і батьком та іншими близькими людьми)). Відомий російський психолог Філіппова Г. Г. виокремлює шість етапів розвитку материнської сфери особистості жінки [12; 154-212]:</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етап взаємодії з власною матір’ю. Часові межі – від внутрішньоутробного розвитку і практично протягом всього життя жінки. На формування материнської сфери впливає якість материнсько-дочірніх зв’язків (прив’язаність, стиль емоційного спілкування і т. д.);</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розвиток материнської сфери в ігровій діяльності – під час сюжетно-рольових ігор у «дочки-матері», «сім’ю» відбувається конкретизація та розвиток деяких  компонентів материнської сфери (зокрема, приміряння та прийняття на себе ролі матері);</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няньчення – досвід взаємодії дівчинки (4,5 – 10 р., – за Філіпповою Г. Г.) з немовлятами (братики/сестрички): засвоєння деяких навичок поводження з дитиною, поява до неї інтересу та позитивно-емоційного ставлення. Якщо до закінчення даного етапу дівчинка (чи й хлопчик) не мала досвіду взаємодії з немовлятами, то часто виникає страх перед ними, і підлітки та вже дорослі можуть переживати відсутність досвіду, невпевненість, почуття неспроможності, некомпетентності у контактах з маленькими дітьми. Оскільки сьогодні переважна більшість молодих мам виховувалась в одно- або двохдітній сім’ї і не мала досвіду взаємодії з новонародженими, то маємо наявну необхідність цілеспрямованої психологічної і практичної підготовки їх до материнства;</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етап диференціації мотиваційних основ материнської та статевої сфер, – підлітковий та юнацький період, – диференціація тактильних відчуттів від взаємодії з немовлям та першого сексуального досвіду;</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взаємодія з власною дитиною, – від появи перших ознак вагітності до безпосередніх контактів з дитиною;</w:t>
      </w:r>
    </w:p>
    <w:p>
      <w:pPr>
        <w:pStyle w:val="Normal"/>
        <w:numPr>
          <w:ilvl w:val="0"/>
          <w:numId w:val="3"/>
        </w:numPr>
        <w:tabs>
          <w:tab w:val="clear" w:pos="708"/>
          <w:tab w:val="left" w:pos="0" w:leader="none"/>
        </w:tabs>
        <w:spacing w:lineRule="auto" w:line="360"/>
        <w:ind w:left="0" w:firstLine="360"/>
        <w:jc w:val="both"/>
        <w:rPr>
          <w:sz w:val="28"/>
          <w:szCs w:val="28"/>
        </w:rPr>
      </w:pPr>
      <w:r>
        <w:rPr>
          <w:sz w:val="28"/>
          <w:szCs w:val="28"/>
        </w:rPr>
        <w:t>стосунки з дитиною після закінчення віку з характеристиками гештальту немовляти.</w:t>
      </w:r>
    </w:p>
    <w:p>
      <w:pPr>
        <w:pStyle w:val="Normal"/>
        <w:spacing w:lineRule="auto" w:line="360"/>
        <w:ind w:firstLine="720"/>
        <w:jc w:val="both"/>
        <w:rPr>
          <w:sz w:val="28"/>
          <w:szCs w:val="28"/>
        </w:rPr>
      </w:pPr>
      <w:r>
        <w:rPr>
          <w:sz w:val="28"/>
          <w:szCs w:val="28"/>
        </w:rPr>
        <w:t xml:space="preserve">Аналогічно до загального змісту процесу соціалізації [1; 277], розвиток материнства, як і особистості загалом, здійснюється у трьох основних сферах: діяльності, спілкування та самосвідомості. В ході </w:t>
      </w:r>
      <w:r>
        <w:rPr>
          <w:i/>
          <w:iCs/>
          <w:sz w:val="28"/>
          <w:szCs w:val="28"/>
        </w:rPr>
        <w:t>діяльності</w:t>
      </w:r>
      <w:r>
        <w:rPr>
          <w:sz w:val="28"/>
          <w:szCs w:val="28"/>
        </w:rPr>
        <w:t xml:space="preserve"> (ігрової, реального догляду за немовлятком) проходить освоєння особистістю нових </w:t>
      </w:r>
      <w:r>
        <w:rPr>
          <w:i/>
          <w:iCs/>
          <w:sz w:val="28"/>
          <w:szCs w:val="28"/>
        </w:rPr>
        <w:t>ролей</w:t>
      </w:r>
      <w:r>
        <w:rPr>
          <w:sz w:val="28"/>
          <w:szCs w:val="28"/>
        </w:rPr>
        <w:t xml:space="preserve"> та осмислення їх значущості, «відбувається розширення можливостей індивіда власне як суб’єкта діяльності» [1; 277-278]. Онтогенез материнства безпосередньо впливає на формування соціально важливих якостей, рис характеру особистості. Це, найперше, розвиток </w:t>
      </w:r>
      <w:r>
        <w:rPr>
          <w:i/>
          <w:iCs/>
          <w:sz w:val="28"/>
          <w:szCs w:val="28"/>
        </w:rPr>
        <w:t xml:space="preserve">відповідальності </w:t>
      </w:r>
      <w:r>
        <w:rPr>
          <w:sz w:val="28"/>
          <w:szCs w:val="28"/>
        </w:rPr>
        <w:t>– тієї риси, якої так бракує сьогодні у нашому суспільстві; без відповідальності, по суті,  унеможливлюється конструктивний розвиток особистості і соціуму загалом.</w:t>
      </w:r>
    </w:p>
    <w:p>
      <w:pPr>
        <w:pStyle w:val="Normal"/>
        <w:spacing w:lineRule="auto" w:line="360"/>
        <w:ind w:firstLine="720"/>
        <w:jc w:val="both"/>
        <w:rPr/>
      </w:pPr>
      <w:r>
        <w:rPr>
          <w:sz w:val="28"/>
          <w:szCs w:val="28"/>
        </w:rPr>
        <w:t xml:space="preserve">У сфері </w:t>
      </w:r>
      <w:r>
        <w:rPr>
          <w:i/>
          <w:iCs/>
          <w:sz w:val="28"/>
          <w:szCs w:val="28"/>
        </w:rPr>
        <w:t>спілкування</w:t>
      </w:r>
      <w:r>
        <w:rPr>
          <w:sz w:val="28"/>
          <w:szCs w:val="28"/>
        </w:rPr>
        <w:t xml:space="preserve"> становлення материнства безпосередньо переплітається з процесом соціалізації, адже під час взаємодії дівчинки, а згодом – молодої матері  з немовлям відбувається перехід від монологічного спілкування до діалогічного, формується здатність до емпатії, розуміння, рефлексії, децентрації, тобто вміння враховувати позицію, потреби, бажання, інтереси та ін. партнера, адекватно сприймати його як особистість та індивідуальність.</w:t>
      </w:r>
    </w:p>
    <w:p>
      <w:pPr>
        <w:pStyle w:val="Normal"/>
        <w:spacing w:lineRule="auto" w:line="360"/>
        <w:ind w:firstLine="720"/>
        <w:jc w:val="both"/>
        <w:rPr>
          <w:sz w:val="28"/>
          <w:szCs w:val="28"/>
        </w:rPr>
      </w:pPr>
      <w:r>
        <w:rPr>
          <w:sz w:val="28"/>
          <w:szCs w:val="28"/>
        </w:rPr>
        <w:t xml:space="preserve">І остання, третя сфера соціалізації – розвиток </w:t>
      </w:r>
      <w:r>
        <w:rPr>
          <w:i/>
          <w:iCs/>
          <w:sz w:val="28"/>
          <w:szCs w:val="28"/>
        </w:rPr>
        <w:t xml:space="preserve">самосвідомості </w:t>
      </w:r>
      <w:r>
        <w:rPr>
          <w:sz w:val="28"/>
          <w:szCs w:val="28"/>
        </w:rPr>
        <w:t>особистості теж тісно переплітається з процесом становлення материнства. Образ себе як матері, який включає когнітивний, емоційний та поведінковий компоненти, впливає як на загальне уявлення про себе, самооцінку (особливо якщо взяти до уваги високу позицію материнства у системі цінностей українського етносу (хоча таке положення і втрачається сьогодні)), так і на стиль виховання дитини/дітей, паттерни поведінки у сім’ї тощо.</w:t>
      </w:r>
    </w:p>
    <w:p>
      <w:pPr>
        <w:pStyle w:val="Normal"/>
        <w:spacing w:lineRule="auto" w:line="360"/>
        <w:ind w:firstLine="720"/>
        <w:jc w:val="both"/>
        <w:rPr>
          <w:sz w:val="28"/>
          <w:szCs w:val="28"/>
        </w:rPr>
      </w:pPr>
      <w:r>
        <w:rPr>
          <w:sz w:val="28"/>
          <w:szCs w:val="28"/>
        </w:rPr>
        <w:t>Тобто, формування відповідального материнства є, на нашу думку, невід’ємною, однією із найважливіших сторін процесу соціалізації особистості – як самої матері, так і, під її впливом, дитини. Порушення його динаміки приводить до зростання кількості девіацій у різних сферах життя – до прикладу, сьогодні відомо, що більшість матерів, які відмовились від своїх дітей у пологовому будинку, виховувались у нестабільних сім’ях (чи дитбудинках) і з раннього дитинства мали негативний досвід міжособистісних взаємин з власними батьками; їхні діти (матерів-відмовниць) у більшості випадків потрапляють у групи з асоціальною спрямованістю та ін. (спостерігається свого роду циклічність).</w:t>
      </w:r>
    </w:p>
    <w:p>
      <w:pPr>
        <w:pStyle w:val="Normal"/>
        <w:spacing w:lineRule="auto" w:line="360"/>
        <w:ind w:firstLine="720"/>
        <w:jc w:val="both"/>
        <w:rPr>
          <w:sz w:val="28"/>
          <w:szCs w:val="28"/>
        </w:rPr>
      </w:pPr>
      <w:r>
        <w:rPr>
          <w:sz w:val="28"/>
          <w:szCs w:val="28"/>
        </w:rPr>
        <w:t xml:space="preserve">З нашої точки зору, можна виокремити три групи чинників, що впливають на процес становлення материнства. </w:t>
      </w:r>
      <w:r>
        <w:rPr>
          <w:i/>
          <w:iCs/>
          <w:sz w:val="28"/>
          <w:szCs w:val="28"/>
        </w:rPr>
        <w:t>По-перше</w:t>
      </w:r>
      <w:r>
        <w:rPr>
          <w:sz w:val="28"/>
          <w:szCs w:val="28"/>
        </w:rPr>
        <w:t xml:space="preserve">, це цілеспрямоване формування материнської сфери під час виховання у сім’ї, школі, інших навчальних закладах, а також в ході психокорекційної роботи психолога у перинатальному центрі, психологічній консультації та ін. установах. </w:t>
      </w:r>
      <w:r>
        <w:rPr>
          <w:i/>
          <w:iCs/>
          <w:sz w:val="28"/>
          <w:szCs w:val="28"/>
        </w:rPr>
        <w:t>По-друге</w:t>
      </w:r>
      <w:r>
        <w:rPr>
          <w:sz w:val="28"/>
          <w:szCs w:val="28"/>
        </w:rPr>
        <w:t xml:space="preserve">, становлення материнства відбувається і під впливом стихійних чинників: починаючи від сюжетно-рольових ігор в дитинстві і закінчуючи впливом ЗМІ протягом всього життя; сюди можна віднести і обмін досвідом під час дружніх розмов-порад близьких, подруг, знайомих. І, </w:t>
      </w:r>
      <w:r>
        <w:rPr>
          <w:i/>
          <w:iCs/>
          <w:sz w:val="28"/>
          <w:szCs w:val="28"/>
        </w:rPr>
        <w:t>по-третє</w:t>
      </w:r>
      <w:r>
        <w:rPr>
          <w:sz w:val="28"/>
          <w:szCs w:val="28"/>
        </w:rPr>
        <w:t xml:space="preserve">, особливості формування материнської сфери особистості залежать також від власної активності жінки – її самовиховання, самоосвіти, самовдосконалення, набуття досвіду. </w:t>
      </w:r>
    </w:p>
    <w:p>
      <w:pPr>
        <w:pStyle w:val="Normal"/>
        <w:spacing w:lineRule="auto" w:line="360"/>
        <w:ind w:firstLine="720"/>
        <w:jc w:val="both"/>
        <w:rPr>
          <w:sz w:val="28"/>
          <w:szCs w:val="28"/>
        </w:rPr>
      </w:pPr>
      <w:r>
        <w:rPr>
          <w:sz w:val="28"/>
          <w:szCs w:val="28"/>
        </w:rPr>
        <w:t xml:space="preserve">Етапом, який позначений найбільш інтенсивним становленням материнства як частини особистісної сфери жінки є вагітність. У цей час вона реально стикається з потребою глибокого переосмислення своєї гендерної ролі, місця дитини у своєму житті. Переживання часто носять характер кризових, є стимулом для наступного психологічного (і духовного) розвитку жінки, зміни її Я-концепції. Водночас даний період сензетивний і для зовнішніх впливів. Відповідно психологічний супровід вагітних (а в ідеальному варіанті – сімейних пар, що очікують народження дитини) може і повинен бути, з нашої точки зору, ще однією ланкою соціалізації особистості. Психолог, який працює у перинатальному центрі/жіночій консультації чи інших подібного роду медичних закладах, має змогу проводити діагностичну роботу з метою виявлення груп соціально-психологічного ризику серед вагітних. Сюди можна віднести: небажану вагітність, ранню вагітність, «вагітність ділової жінки» та ін. Відтак групова та індивідуальна робота полягає у допомозі встановлення позитивного психоемоційного контакту між матір’ю та дитиною, розвитку емпатії та ін. якостей, пропрацюванні особистісних проблем (за запитом), а не тільки у психологічній підготовці вагітної до пологів. Тут можуть застосовуватись техніки сімейного консультування, методики сімейної терапії, орієнтованої на дитину, тренінгові вправи на формування і розвиток батьківської (рос. – «родительской») любові та ін. Відтак, такий психологічний супровід має превентивний характер девіантного материнства не лише у його крайніх проявах, але виступає і як спосіб профілактики поширення неконструктивних стилів виховання дитини/дітей (гіпо-, гіперопіка, ігноруючий та ін. стилі); напрям одночасної гармонізації подружньо-сімейних відносин тощо. Якщо даний процес охоплює не лише вагітну жінку, але і її подружнього партнера – батька дитини, то він набуває цілісного характеру психологічної допомоги у формуванні відповідального материнства та батьківства як, на нашу думку, одного із найважливіших у теперішній ситуації етапів соціалізації особистості. </w:t>
      </w:r>
    </w:p>
    <w:p>
      <w:pPr>
        <w:pStyle w:val="Normal"/>
        <w:spacing w:lineRule="auto" w:line="360"/>
        <w:ind w:firstLine="720"/>
        <w:jc w:val="both"/>
        <w:rPr>
          <w:sz w:val="28"/>
          <w:szCs w:val="28"/>
        </w:rPr>
      </w:pPr>
      <w:r>
        <w:rPr>
          <w:sz w:val="28"/>
          <w:szCs w:val="28"/>
        </w:rPr>
        <w:t xml:space="preserve">Отож, підсумовуючи вище сказане, можемо зробити наступні </w:t>
      </w:r>
      <w:r>
        <w:rPr>
          <w:b/>
          <w:bCs/>
          <w:sz w:val="28"/>
          <w:szCs w:val="28"/>
        </w:rPr>
        <w:t>висновки:</w:t>
      </w:r>
    </w:p>
    <w:p>
      <w:pPr>
        <w:pStyle w:val="Normal"/>
        <w:numPr>
          <w:ilvl w:val="0"/>
          <w:numId w:val="1"/>
        </w:numPr>
        <w:spacing w:lineRule="auto" w:line="360"/>
        <w:jc w:val="both"/>
        <w:rPr>
          <w:sz w:val="28"/>
          <w:szCs w:val="28"/>
        </w:rPr>
      </w:pPr>
      <w:r>
        <w:rPr>
          <w:sz w:val="28"/>
          <w:szCs w:val="28"/>
        </w:rPr>
        <w:t>Материнство, як частина особистісної сфери жінки  і як умова для розвитку дитини, є важливою, невід’ємною стороною процесу соціалізації особистості.</w:t>
      </w:r>
    </w:p>
    <w:p>
      <w:pPr>
        <w:pStyle w:val="Normal"/>
        <w:numPr>
          <w:ilvl w:val="0"/>
          <w:numId w:val="1"/>
        </w:numPr>
        <w:spacing w:lineRule="auto" w:line="360"/>
        <w:jc w:val="both"/>
        <w:rPr>
          <w:sz w:val="28"/>
          <w:szCs w:val="28"/>
        </w:rPr>
      </w:pPr>
      <w:r>
        <w:rPr>
          <w:sz w:val="28"/>
          <w:szCs w:val="28"/>
        </w:rPr>
        <w:t>Порушення розвитку материнської сфери призводять до порушень процесу соціалізації у кількох поколіннях, що за несприятливих умов може набувати циклічного характеру (життєвий сценарій).</w:t>
      </w:r>
    </w:p>
    <w:p>
      <w:pPr>
        <w:pStyle w:val="Normal"/>
        <w:numPr>
          <w:ilvl w:val="0"/>
          <w:numId w:val="1"/>
        </w:numPr>
        <w:spacing w:lineRule="auto" w:line="360"/>
        <w:jc w:val="both"/>
        <w:rPr>
          <w:sz w:val="28"/>
          <w:szCs w:val="28"/>
        </w:rPr>
      </w:pPr>
      <w:r>
        <w:rPr>
          <w:sz w:val="28"/>
          <w:szCs w:val="28"/>
        </w:rPr>
        <w:t>Найбільш інтенсивним етапом становлення материнства, який може набувати кризового характеру, є вагітність. Водночас даний період є сензетивним для психологічної допомоги – стимулу до конструктивного розвитку особистості жінки.</w:t>
      </w:r>
    </w:p>
    <w:p>
      <w:pPr>
        <w:pStyle w:val="Normal"/>
        <w:numPr>
          <w:ilvl w:val="0"/>
          <w:numId w:val="1"/>
        </w:numPr>
        <w:spacing w:lineRule="auto" w:line="360"/>
        <w:jc w:val="both"/>
        <w:rPr>
          <w:sz w:val="28"/>
          <w:szCs w:val="28"/>
        </w:rPr>
      </w:pPr>
      <w:r>
        <w:rPr>
          <w:sz w:val="28"/>
          <w:szCs w:val="28"/>
        </w:rPr>
        <w:t>Психологічний супровід вагітних жінок та сімейних пар, що очікують народження дитини, є однією з ланок процесу соціалізації особистості; він має включати роботу по становленню відповідального материнства (і батьківства) як одне з пріоритетних завдань.</w:t>
      </w:r>
    </w:p>
    <w:p>
      <w:pPr>
        <w:pStyle w:val="Normal"/>
        <w:spacing w:lineRule="auto" w:line="360"/>
        <w:rPr>
          <w:b/>
          <w:b/>
          <w:bCs/>
          <w:sz w:val="28"/>
          <w:szCs w:val="28"/>
        </w:rPr>
      </w:pPr>
      <w:r>
        <w:rPr>
          <w:b/>
          <w:bCs/>
          <w:sz w:val="28"/>
          <w:szCs w:val="28"/>
        </w:rPr>
        <w:t>ЛІТЕРАТУРА</w:t>
      </w:r>
    </w:p>
    <w:p>
      <w:pPr>
        <w:pStyle w:val="Normal"/>
        <w:numPr>
          <w:ilvl w:val="0"/>
          <w:numId w:val="2"/>
        </w:numPr>
        <w:tabs>
          <w:tab w:val="clear" w:pos="708"/>
          <w:tab w:val="left" w:pos="180" w:leader="none"/>
        </w:tabs>
        <w:spacing w:lineRule="auto" w:line="360"/>
        <w:ind w:left="180" w:hanging="180"/>
        <w:jc w:val="both"/>
        <w:rPr>
          <w:sz w:val="28"/>
          <w:szCs w:val="28"/>
        </w:rPr>
      </w:pPr>
      <w:r>
        <w:rPr>
          <w:sz w:val="28"/>
          <w:szCs w:val="28"/>
          <w:lang w:val="ru-RU"/>
        </w:rPr>
        <w:t>Андреева Г. М. Социальная психология. Учебник для высших учебных заведений. – М: Аспект Пресс, 1999. – 376 с.</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 xml:space="preserve">Брутман В. И., Варга А. Я., Радионова М. С. Особенности семейного воспитания и личностные характеристики женщин, бросающих своих детей // Психология сегодня. Ежегодник Рос. психол. об-ва. – Т. 2. Вып. 4. – М., 1996. – с. 151-152. </w:t>
      </w:r>
    </w:p>
    <w:p>
      <w:pPr>
        <w:pStyle w:val="Normal"/>
        <w:numPr>
          <w:ilvl w:val="0"/>
          <w:numId w:val="2"/>
        </w:numPr>
        <w:tabs>
          <w:tab w:val="clear" w:pos="708"/>
          <w:tab w:val="left" w:pos="180" w:leader="none"/>
        </w:tabs>
        <w:spacing w:lineRule="auto" w:line="360"/>
        <w:ind w:left="180" w:hanging="180"/>
        <w:jc w:val="both"/>
        <w:rPr>
          <w:sz w:val="28"/>
        </w:rPr>
      </w:pPr>
      <w:r>
        <w:rPr>
          <w:sz w:val="28"/>
          <w:szCs w:val="28"/>
        </w:rPr>
        <w:t>Брутман В. И., Варга А. Я., Хамитова И. Ю. Предпосылки девиантного материнского поведения // Психологический журнал.-2000.-Т.21.-№2.-с.79-87.</w:t>
      </w:r>
    </w:p>
    <w:p>
      <w:pPr>
        <w:pStyle w:val="Normal"/>
        <w:numPr>
          <w:ilvl w:val="0"/>
          <w:numId w:val="2"/>
        </w:numPr>
        <w:tabs>
          <w:tab w:val="clear" w:pos="708"/>
          <w:tab w:val="left" w:pos="180" w:leader="none"/>
        </w:tabs>
        <w:spacing w:lineRule="auto" w:line="360"/>
        <w:ind w:left="180" w:hanging="180"/>
        <w:jc w:val="both"/>
        <w:rPr>
          <w:sz w:val="28"/>
        </w:rPr>
      </w:pPr>
      <w:r>
        <w:rPr>
          <w:sz w:val="28"/>
          <w:szCs w:val="28"/>
          <w:lang w:val="ru-RU"/>
        </w:rPr>
        <w:t xml:space="preserve">Брутман В. И., Ениколопов С. Н., Миледина Л. В. Материнская агрессия, отказ от ребенка и репродукция циклов семейного насилия // Психология сегодня. Ежегодник </w:t>
      </w:r>
      <w:r>
        <w:rPr>
          <w:sz w:val="28"/>
          <w:lang w:val="ru-RU"/>
        </w:rPr>
        <w:t>Рос. психол. об-ва. – Т. 2. Вып. 4. – М., 1996. – с. 153-154.</w:t>
      </w:r>
    </w:p>
    <w:p>
      <w:pPr>
        <w:pStyle w:val="Normal"/>
        <w:numPr>
          <w:ilvl w:val="0"/>
          <w:numId w:val="2"/>
        </w:numPr>
        <w:tabs>
          <w:tab w:val="clear" w:pos="708"/>
          <w:tab w:val="left" w:pos="180" w:leader="none"/>
        </w:tabs>
        <w:spacing w:lineRule="auto" w:line="360"/>
        <w:ind w:left="180" w:hanging="180"/>
        <w:jc w:val="both"/>
        <w:rPr/>
      </w:pPr>
      <w:r>
        <w:rPr>
          <w:sz w:val="28"/>
          <w:lang w:val="ru-RU"/>
        </w:rPr>
        <w:t xml:space="preserve">Гасюк М. </w:t>
      </w:r>
      <w:r>
        <w:rPr>
          <w:sz w:val="28"/>
        </w:rPr>
        <w:t>Перспективи розвитку психології вагітності // Особистість у розбудові відкритого демократичного суспільства в Україні. Збірник матеріалів Другої міжнародної науково-практичної конференції. – Дрогобич: “Коло”, 2005. – с. 301-302.</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Мещерякова С. Ю. Психологическая готовность к материнству// Вопросы психологии. 2000. №5. – с. 18-27.</w:t>
      </w:r>
    </w:p>
    <w:p>
      <w:pPr>
        <w:pStyle w:val="Normal"/>
        <w:numPr>
          <w:ilvl w:val="0"/>
          <w:numId w:val="2"/>
        </w:numPr>
        <w:tabs>
          <w:tab w:val="clear" w:pos="708"/>
          <w:tab w:val="left" w:pos="180" w:leader="none"/>
        </w:tabs>
        <w:spacing w:lineRule="auto" w:line="360"/>
        <w:ind w:left="180" w:hanging="180"/>
        <w:jc w:val="both"/>
        <w:rPr>
          <w:sz w:val="28"/>
        </w:rPr>
      </w:pPr>
      <w:r>
        <w:rPr>
          <w:sz w:val="28"/>
        </w:rPr>
        <w:t>Навіщо батькам ходити до школи / Упоряд. М. Голубенко. – К.: Вид. дім “Шкіл. світ": Вид. Л. Галіцина, 2006. – 128 с.</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 xml:space="preserve">Орбан-Лембрик Л. Е. </w:t>
      </w:r>
      <w:r>
        <w:rPr>
          <w:sz w:val="28"/>
        </w:rPr>
        <w:t>Соціальна психологія: Посібник. – К.: Академвидав, 2003. – 448 с.</w:t>
      </w:r>
      <w:r>
        <w:rPr>
          <w:sz w:val="28"/>
          <w:lang w:val="ru-RU"/>
        </w:rPr>
        <w:t xml:space="preserve"> </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Психология человека от рождения до смерти. – СПб.: прайм-ЕВРОЗНАК, 2001. – 656 с.</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Ряплова Е. А., Коряков Я. И. Психологические аспекты подготовки молодой семьи к рождению здорового ребенка // Практическая психология, 2 том, Екатеринбург, 1999. – 123-138.</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Филиппова Г. Г. Материнство  и основные аспекты его исследования в психологии // Вопросы психологии. – 2001. – № 2. – с. 22-36.</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Филиппова Г.Г. Психология материнства: Учеб. пособие. – М.: Изд-во</w:t>
      </w:r>
      <w:r>
        <w:rPr>
          <w:lang w:val="ru-RU"/>
        </w:rPr>
        <w:t xml:space="preserve"> </w:t>
      </w:r>
      <w:r>
        <w:rPr>
          <w:sz w:val="28"/>
          <w:lang w:val="ru-RU"/>
        </w:rPr>
        <w:t xml:space="preserve">Института Психотерапии, 2002. – 240 с.  </w:t>
      </w:r>
    </w:p>
    <w:p>
      <w:pPr>
        <w:pStyle w:val="Normal"/>
        <w:numPr>
          <w:ilvl w:val="0"/>
          <w:numId w:val="2"/>
        </w:numPr>
        <w:tabs>
          <w:tab w:val="clear" w:pos="708"/>
          <w:tab w:val="left" w:pos="180" w:leader="none"/>
        </w:tabs>
        <w:spacing w:lineRule="auto" w:line="360"/>
        <w:ind w:left="180" w:hanging="180"/>
        <w:jc w:val="both"/>
        <w:rPr>
          <w:sz w:val="28"/>
        </w:rPr>
      </w:pPr>
      <w:r>
        <w:rPr>
          <w:sz w:val="28"/>
          <w:lang w:val="ru-RU"/>
        </w:rPr>
        <w:t>Хьел Л., Зиглер Д. Теории личности. – СПб.: Питер, 2001. – 608 с.</w:t>
      </w:r>
    </w:p>
    <w:p>
      <w:pPr>
        <w:pStyle w:val="Normal"/>
        <w:spacing w:lineRule="auto" w:line="360"/>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3:00Z</dcterms:created>
  <dc:creator>User</dc:creator>
  <dc:description/>
  <cp:keywords/>
  <dc:language>en-US</dc:language>
  <cp:lastModifiedBy>Гасюк</cp:lastModifiedBy>
  <cp:lastPrinted>2006-10-21T20:44:00Z</cp:lastPrinted>
  <dcterms:modified xsi:type="dcterms:W3CDTF">2006-12-19T21:08:00Z</dcterms:modified>
  <cp:revision>43</cp:revision>
  <dc:subject/>
  <dc:title>ББК</dc:title>
</cp:coreProperties>
</file>