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680"/>
        <w:jc w:val="right"/>
        <w:rPr>
          <w:color w:val="000000"/>
          <w:sz w:val="28"/>
          <w:szCs w:val="28"/>
          <w:lang w:val="uk-UA"/>
        </w:rPr>
      </w:pPr>
      <w:r>
        <w:rPr>
          <w:color w:val="000000"/>
          <w:sz w:val="28"/>
          <w:szCs w:val="28"/>
          <w:lang w:val="uk-UA"/>
        </w:rPr>
        <w:t>Гасюк М.Б.</w:t>
      </w:r>
    </w:p>
    <w:p>
      <w:pPr>
        <w:pStyle w:val="Normal"/>
        <w:tabs>
          <w:tab w:val="clear" w:pos="708"/>
          <w:tab w:val="left" w:pos="1080" w:leader="none"/>
        </w:tabs>
        <w:autoSpaceDE w:val="false"/>
        <w:spacing w:lineRule="auto" w:line="360"/>
        <w:ind w:firstLine="680"/>
        <w:jc w:val="center"/>
        <w:rPr>
          <w:b/>
          <w:b/>
          <w:color w:val="000000"/>
          <w:sz w:val="28"/>
          <w:szCs w:val="28"/>
          <w:lang w:val="uk-UA"/>
        </w:rPr>
      </w:pPr>
      <w:r>
        <w:rPr>
          <w:b/>
          <w:color w:val="000000"/>
          <w:sz w:val="28"/>
          <w:szCs w:val="28"/>
          <w:lang w:val="uk-UA"/>
        </w:rPr>
        <w:t>Вікові особливості вагітності</w:t>
      </w:r>
    </w:p>
    <w:p>
      <w:pPr>
        <w:pStyle w:val="Normal"/>
        <w:tabs>
          <w:tab w:val="clear" w:pos="708"/>
          <w:tab w:val="left" w:pos="1080" w:leader="none"/>
        </w:tabs>
        <w:autoSpaceDE w:val="false"/>
        <w:spacing w:lineRule="auto" w:line="360"/>
        <w:ind w:firstLine="680"/>
        <w:jc w:val="center"/>
        <w:rPr>
          <w:b/>
          <w:b/>
          <w:color w:val="000000"/>
          <w:sz w:val="28"/>
          <w:szCs w:val="28"/>
          <w:lang w:val="uk-UA"/>
        </w:rPr>
      </w:pPr>
      <w:r>
        <w:rPr>
          <w:b/>
          <w:color w:val="000000"/>
          <w:sz w:val="28"/>
          <w:szCs w:val="28"/>
          <w:lang w:val="uk-UA"/>
        </w:rPr>
      </w:r>
    </w:p>
    <w:p>
      <w:pPr>
        <w:pStyle w:val="Normal"/>
        <w:tabs>
          <w:tab w:val="clear" w:pos="708"/>
          <w:tab w:val="left" w:pos="1080" w:leader="none"/>
        </w:tabs>
        <w:autoSpaceDE w:val="false"/>
        <w:spacing w:lineRule="auto" w:line="360"/>
        <w:ind w:firstLine="680"/>
        <w:jc w:val="center"/>
        <w:rPr>
          <w:b/>
          <w:b/>
          <w:color w:val="000000"/>
          <w:sz w:val="28"/>
          <w:szCs w:val="28"/>
          <w:lang w:val="uk-UA"/>
        </w:rPr>
      </w:pPr>
      <w:r>
        <w:rPr>
          <w:b/>
          <w:color w:val="000000"/>
          <w:sz w:val="28"/>
          <w:szCs w:val="28"/>
          <w:lang w:val="uk-UA"/>
        </w:rPr>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 xml:space="preserve">Робота психолога з породіллями полягає у наданні допомоги жінці в складний, кризовий та неоднозначний період її життя, період коли відбувається прийняття нової соціальної ролі. Так Г.Г. Філіпова наголошує, що "народження" матері – це криза, така ж природна, як кризи трирічного або підліткового віку, коли руйнуються старі способи поведінки, старі уявлення про себе і будуються нові. Психічна напруга і усвідомлення неймовірної відповідальності назавжди міняє життя молодої мами [15; 133]. Кризовий період зародження матері починається з бажання мати дитину, продовжується під час вагітності, досягає кульмінації у момент народження дитини і триває потім протягом першого року життя малюка. Під час кризи у матері формується відповідальність за себе і дитину, змінюється уявлення про жіночність і сексуальність, з'являється більш глибока оцінка самої себе. </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Одним з першочергових завдань психолога є допомога матері конструктивно вирішити цю кризу. Способи подолання такої кризи тісно пов’язані з віковими особливостями людини. Практична діяльність показала, що психологічний перебіг вагітності залежить від віку жінки. Нами були виокремлені вікові групи вагітних жінок, що дало змогу більш диференційовано надавати психологічну допомогу. Відповідно розглянемо кожну з таких вікових груп .</w:t>
      </w:r>
    </w:p>
    <w:p>
      <w:pPr>
        <w:pStyle w:val="Normal"/>
        <w:spacing w:lineRule="auto" w:line="360"/>
        <w:ind w:left="180" w:firstLine="680"/>
        <w:jc w:val="both"/>
        <w:rPr/>
      </w:pPr>
      <w:r>
        <w:rPr>
          <w:b/>
          <w:color w:val="000000"/>
          <w:sz w:val="28"/>
          <w:szCs w:val="28"/>
          <w:lang w:val="uk-UA"/>
        </w:rPr>
        <w:t xml:space="preserve">Рання вагітність </w:t>
      </w:r>
      <w:r>
        <w:rPr>
          <w:color w:val="000000"/>
          <w:sz w:val="28"/>
          <w:szCs w:val="28"/>
          <w:lang w:val="uk-UA"/>
        </w:rPr>
        <w:t xml:space="preserve">(до 17 років, 4% від загальної кількості досліджуваних) – супроводжується такими проблемами: психологічна і соціальна незрілість матері, фізіологічна і психологічна неготовність до материнства, недостатнє усвідомлення дівчинкою-підлітком материнських функцій, неможливість самостійно фінансово забезпечити себе і дитину. Така вагітність в абсолютній більшості випадків є непланованою, небажаною і психотравмуючою для майбутніх батьків так і для їх сімей. Можна відмітити виражену незавершеність сепарації від батьків, що блокує специфічний процес об'єднання статевої поведінки і материнської в єдиний комплекс, це у свою чергу провокує виникнення комплексу специфічних психоемоційних проблем: надмірного відсторонення від дитини, емоційного відторгнення, як наслідок механізму захисту, або ейфоричного ставлення типу«дитина-іграшка» [16]. Цей тип відносин у одному випадку може характеризуватися зневагою до дитини, ігноруванням її потреб чи навіть повною відсутністю догляду за немовлям, що в цілому спричиняє шкідливий вплив на </w:t>
      </w:r>
      <w:hyperlink r:id="rId2" w:tgtFrame="_blank">
        <w:r>
          <w:rPr>
            <w:rStyle w:val="InternetLink"/>
            <w:color w:val="000000"/>
            <w:sz w:val="28"/>
            <w:szCs w:val="28"/>
            <w:lang w:val="uk-UA"/>
          </w:rPr>
          <w:t>розвиток</w:t>
        </w:r>
      </w:hyperlink>
      <w:r>
        <w:rPr>
          <w:color w:val="000000"/>
          <w:sz w:val="28"/>
          <w:szCs w:val="28"/>
          <w:lang w:val="uk-UA"/>
        </w:rPr>
        <w:t xml:space="preserve"> особистості дитини, в іншому вмикає гіпертривожність юної матері, недовіра  до власних можливостей, надмірна турботливість, почуття провини перед дитиною та родичами, що веде до фізичного та емоційного виснаження жінки.</w:t>
      </w:r>
    </w:p>
    <w:p>
      <w:pPr>
        <w:pStyle w:val="Normal"/>
        <w:spacing w:lineRule="auto" w:line="360"/>
        <w:ind w:left="180" w:firstLine="680"/>
        <w:jc w:val="both"/>
        <w:rPr>
          <w:color w:val="000000"/>
          <w:sz w:val="28"/>
          <w:szCs w:val="28"/>
          <w:lang w:val="uk-UA"/>
        </w:rPr>
      </w:pPr>
      <w:r>
        <w:rPr>
          <w:color w:val="000000"/>
          <w:sz w:val="28"/>
          <w:szCs w:val="28"/>
          <w:lang w:val="uk-UA"/>
        </w:rPr>
        <w:t>Робота психолога полягає у емоційній підтримці юної матері, знятті надмірної напруги та страху перед майбутнім, допомозі у побудові безпечного психологічного простору, а також у формуванні правильного емоційного ставлення до дитини. Жінці необхідно надати найнеобхідніший мінімум знань про розвиток дитини, про способи взаємодії з нею, про важливість ролі матері у житті дитини тощо. Важливо допомогти жінці побачити власне майбутнє, побудувати перспективу подальшого життя. Потрібно допомогти жінці знайти вихід з певної самоізоляції, у яку її заганяє страх перед майбутнім, сором перед родиною (особливо якщо жінка залишилась без підтримки батька дитини), осуд навколишніх, відсутність досвіду спілкування з більш старшими жінками-матерями, сусідками по палаті, та ін.</w:t>
      </w:r>
    </w:p>
    <w:p>
      <w:pPr>
        <w:pStyle w:val="Normal"/>
        <w:spacing w:lineRule="auto" w:line="360"/>
        <w:ind w:left="180" w:firstLine="680"/>
        <w:jc w:val="both"/>
        <w:rPr>
          <w:color w:val="000000"/>
          <w:sz w:val="28"/>
          <w:szCs w:val="28"/>
          <w:lang w:val="uk-UA"/>
        </w:rPr>
      </w:pPr>
      <w:r>
        <w:rPr>
          <w:color w:val="000000"/>
          <w:sz w:val="28"/>
          <w:szCs w:val="28"/>
          <w:lang w:val="uk-UA"/>
        </w:rPr>
        <w:t>Позитивного результату можна досягнути тільки у тісній співпраці з сім’єю жінки. Тільки за допомогою батьків юної матері, батька дитини (бажано також і його батьків) жінка досягне внутрішньої рівноваги та зможе ефективно виконувати материнські функції. Тому у більшості випадків постає необхідність у консультуванні батька дитини, батьків самої матері. Ці консультації може надати як психолог закладу, так і, при необхідності довгострокової роботи, інший спеціаліст, до якого спрямовує психолог.</w:t>
      </w:r>
    </w:p>
    <w:p>
      <w:pPr>
        <w:pStyle w:val="Normal"/>
        <w:spacing w:lineRule="auto" w:line="360"/>
        <w:ind w:left="180" w:firstLine="680"/>
        <w:jc w:val="both"/>
        <w:rPr>
          <w:color w:val="000000"/>
          <w:sz w:val="28"/>
          <w:szCs w:val="28"/>
          <w:lang w:val="uk-UA"/>
        </w:rPr>
      </w:pPr>
      <w:r>
        <w:rPr>
          <w:color w:val="000000"/>
          <w:sz w:val="28"/>
          <w:szCs w:val="28"/>
          <w:lang w:val="uk-UA"/>
        </w:rPr>
        <w:t>Основними формами роботи з цією віковою групою є індивідуальні консультації, групова робота та тренінги.</w:t>
      </w:r>
    </w:p>
    <w:p>
      <w:pPr>
        <w:pStyle w:val="Normal"/>
        <w:tabs>
          <w:tab w:val="clear" w:pos="708"/>
          <w:tab w:val="left" w:pos="1080" w:leader="none"/>
        </w:tabs>
        <w:autoSpaceDE w:val="false"/>
        <w:spacing w:lineRule="auto" w:line="360"/>
        <w:ind w:left="180" w:firstLine="680"/>
        <w:jc w:val="both"/>
        <w:rPr/>
      </w:pPr>
      <w:r>
        <w:rPr>
          <w:b/>
          <w:color w:val="000000"/>
          <w:sz w:val="28"/>
          <w:szCs w:val="28"/>
          <w:lang w:val="uk-UA"/>
        </w:rPr>
        <w:t>Вагітність ранньої молодості</w:t>
      </w:r>
      <w:r>
        <w:rPr>
          <w:color w:val="000000"/>
          <w:sz w:val="28"/>
          <w:szCs w:val="28"/>
          <w:lang w:val="uk-UA"/>
        </w:rPr>
        <w:t xml:space="preserve"> – (18-21 рік, 40,75% від загальної кількості досліджуваних)</w:t>
      </w:r>
      <w:r>
        <w:rPr>
          <w:b/>
          <w:color w:val="000000"/>
          <w:sz w:val="28"/>
          <w:szCs w:val="28"/>
          <w:lang w:val="uk-UA"/>
        </w:rPr>
        <w:t>.</w:t>
      </w:r>
      <w:r>
        <w:rPr>
          <w:color w:val="000000"/>
          <w:sz w:val="28"/>
          <w:szCs w:val="28"/>
          <w:lang w:val="uk-UA"/>
        </w:rPr>
        <w:t xml:space="preserve"> На цьому етапі жінка фізіологічно зріла для народження дитини (вік 18-21рр. є фізіологічно найбільш сприятливим для народження першої дитини). Тому виділяємо проблеми здебільшого соціального змісту: народження дитини може заважати молодій матері закінчити навчання в вузі, або вносити конфлікт у стосунки з батьком дитини та батьками жінки, які ще не готові до поповнення сім’ї [11; 19]. Не рідкими є випадки, жінка народжує зі специфічною метою: для того, щоби вийти заміж, отримати грошову допомогу, «підправити» здоров’я (лікарі порадили), «на зло», і т. ін. Це може спровокувати в матері появу гострих амбівалентних почуттів щодо дитини, що спричиняє додаткове емоційне навантаження на жінку. Внаслідок цього та на фоні гормональних сплесків, пов’язаних із вагітністю і пологами психоемоційний стан жінки може значно погіршитися. Такі жінки частіше і довше за інших страждають на післяпологову депресію [2], [5; 63], [14; 25-27]. </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Зміст та форми роботи психолога будуть залежати від ставлення жінки до вагітності, а пізніше до дитини. Якщо вагітність планована та бажана, а молода мати соціально захищена, перебуває у шлюбі та отримує необхідну підтримку від батька дитини і родичів то достатньо групової роботи де жінка зможе почерпнути необхідну для себе інформацію про розвиток дитини, про особливості грудного вигодовування, про основні способи догляду за немовлям та ін.</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 xml:space="preserve">Якщо дитина не бажана та не планована і вагітність була ускладнена психоемоційними чи соматичними проблемами то робота має будуватися на індивідуальних консультаціях, на яких психолог спробує допомогти розібратися жінці у її реальних проблемах. Основна мета психолога у таких випадках активізація материнських почуттів жінки, налагодження психоемоційного контакту між матір’ю та дитиною, побудова їх спільного психологічного простору. </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Подолання кризових проявів, примирення з собою та прийняття життєвої ситуації допоможе уникнути симптомів післяпологової депресії, чи принаймні зменшить інтенсивність їх прояву.</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 xml:space="preserve">Вік жінки, а саме рання молодість, сприятиме подоланню усіх негативних проявів. Психолог скоріше скеровує життєві сили жінки, та виступає каталізатором позитивних змін у її свідомості. </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Часто жінка, яка під час вагітності негативно ставилася до дитини, після її народження відчуває сором, провину перед дитиною і це може вилитися у гіпертривожність, страх за життя і здоров’я дитини. У такому разі завдання психолога не тільки у зменшенні рівня тривоги матері, але і у побудові стратегії подальшого догляду та виховання дитини з метою уникнення явища гіперопіки.</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Основні форми роботи групова робота, індивідуальне консультування, тренінги.</w:t>
      </w:r>
    </w:p>
    <w:p>
      <w:pPr>
        <w:pStyle w:val="Normal"/>
        <w:tabs>
          <w:tab w:val="clear" w:pos="708"/>
          <w:tab w:val="left" w:pos="1080" w:leader="none"/>
        </w:tabs>
        <w:autoSpaceDE w:val="false"/>
        <w:spacing w:lineRule="auto" w:line="360"/>
        <w:ind w:left="180" w:firstLine="680"/>
        <w:jc w:val="both"/>
        <w:rPr/>
      </w:pPr>
      <w:r>
        <w:rPr>
          <w:b/>
          <w:color w:val="000000"/>
          <w:sz w:val="28"/>
          <w:szCs w:val="28"/>
          <w:lang w:val="uk-UA"/>
        </w:rPr>
        <w:t xml:space="preserve">Зріла вагітність – </w:t>
      </w:r>
      <w:r>
        <w:rPr>
          <w:color w:val="000000"/>
          <w:sz w:val="28"/>
          <w:szCs w:val="28"/>
          <w:lang w:val="uk-UA"/>
        </w:rPr>
        <w:t xml:space="preserve">22-34 роки (46,75% від загальної кількості досліджуваних). В психологічному плані зрілий вік – найкращий для народження дитини. Вагітність в більшості випадків планується жінкою, очікується з нетерпінням і відповідальність повністю усвідомлюється. При сприятливих життєвих обставинах та нормальному психоемоційному стані жінка вже відчуває потребу у народженні «дитини заради дитини». Вона готова повністю реалізувати своє призначення і піднятися на новий рівень духовного розвитку. Проте в психологічній практиці трапляються випадки, коли жінка народжує тому, що «вже час», або тому, що «так треба», або «для себе», «щоби з’явилося створіння, яке любитиме її просто так, незважаючи ні на що» [12]. Така жінка, якоюсь мірою використовує дитину для задоволення власних потреб. </w:t>
      </w:r>
    </w:p>
    <w:p>
      <w:pPr>
        <w:pStyle w:val="Normal"/>
        <w:tabs>
          <w:tab w:val="clear" w:pos="708"/>
          <w:tab w:val="left" w:pos="1080" w:leader="none"/>
        </w:tabs>
        <w:autoSpaceDE w:val="false"/>
        <w:spacing w:lineRule="auto" w:line="360"/>
        <w:ind w:left="180" w:firstLine="680"/>
        <w:jc w:val="both"/>
        <w:rPr/>
      </w:pPr>
      <w:r>
        <w:rPr>
          <w:color w:val="000000"/>
          <w:sz w:val="28"/>
          <w:szCs w:val="28"/>
          <w:lang w:val="uk-UA"/>
        </w:rPr>
        <w:t xml:space="preserve">У залежності від ставлення жінки до вагітності можна виокремити такі основні групи досліджуваних з якими стикається психолог. </w:t>
      </w:r>
      <w:r>
        <w:rPr>
          <w:i/>
          <w:color w:val="000000"/>
          <w:sz w:val="28"/>
          <w:szCs w:val="28"/>
          <w:lang w:val="uk-UA"/>
        </w:rPr>
        <w:t>Бажана планова вагітність</w:t>
      </w:r>
      <w:r>
        <w:rPr>
          <w:color w:val="000000"/>
          <w:sz w:val="28"/>
          <w:szCs w:val="28"/>
          <w:lang w:val="uk-UA"/>
        </w:rPr>
        <w:t xml:space="preserve"> у шлюбі, перша дитина – у такому випадку жінка потребує емоційної підтримки та інформації щодо особливостей розвитку немовляти, форма роботи – групові заняття, якщо виникають проблеми і жінка звертається за допомогою психолог проводить індивідуальні консультації за запитом. </w:t>
      </w:r>
      <w:r>
        <w:rPr>
          <w:i/>
          <w:color w:val="000000"/>
          <w:sz w:val="28"/>
          <w:szCs w:val="28"/>
          <w:lang w:val="uk-UA"/>
        </w:rPr>
        <w:t>Бажана планова вагітність</w:t>
      </w:r>
      <w:r>
        <w:rPr>
          <w:color w:val="000000"/>
          <w:sz w:val="28"/>
          <w:szCs w:val="28"/>
          <w:lang w:val="uk-UA"/>
        </w:rPr>
        <w:t xml:space="preserve"> у шлюбі, друга дитина. Питання які цікавлять таких матерів в основному стосуються проблем взаємодії старшої дитини з молодшою, а саме проблеми дитячої ревності, а також проблеми сім’ї, шлюбу, стосунків з партнером по шлюбі тощо. </w:t>
      </w:r>
      <w:r>
        <w:rPr>
          <w:i/>
          <w:color w:val="000000"/>
          <w:sz w:val="28"/>
          <w:szCs w:val="28"/>
          <w:lang w:val="uk-UA"/>
        </w:rPr>
        <w:t>Бажана дитина поза шлюбом</w:t>
      </w:r>
      <w:r>
        <w:rPr>
          <w:color w:val="000000"/>
          <w:sz w:val="28"/>
          <w:szCs w:val="28"/>
          <w:lang w:val="uk-UA"/>
        </w:rPr>
        <w:t xml:space="preserve">, дитина могла слугувати своєрідним механізмом тиску на батька дитини, «Я вагітна і ти змушений будеш одружитися». Жінка, яка не отримала бажаного, може відчувати розчарування, біль, відчуття утрати, беззмістовності власного вчинку. До дитини можуть виникати амбівалентні почуття («Це єдине що у мене залишилось» і аж до «Його немає, то навіщо мені ця дитина»). Зміст роботи психолога у цьому випадку полягає у емоційній підтримці та побудові життєвої перспективи жінки, подоланні кризових явищ. Форми роботи індивідуальне консультування, групова робота, робота за запитом. </w:t>
      </w:r>
    </w:p>
    <w:p>
      <w:pPr>
        <w:pStyle w:val="Normal"/>
        <w:tabs>
          <w:tab w:val="clear" w:pos="708"/>
          <w:tab w:val="left" w:pos="1080" w:leader="none"/>
        </w:tabs>
        <w:autoSpaceDE w:val="false"/>
        <w:spacing w:lineRule="auto" w:line="360"/>
        <w:ind w:left="180" w:firstLine="680"/>
        <w:jc w:val="both"/>
        <w:rPr/>
      </w:pPr>
      <w:r>
        <w:rPr>
          <w:i/>
          <w:color w:val="000000"/>
          <w:sz w:val="28"/>
          <w:szCs w:val="28"/>
          <w:lang w:val="uk-UA"/>
        </w:rPr>
        <w:t>Жінка не перебуває у шлюбі, але хотіла народити і вагітніла свідомо.</w:t>
      </w:r>
      <w:r>
        <w:rPr>
          <w:color w:val="000000"/>
          <w:sz w:val="28"/>
          <w:szCs w:val="28"/>
          <w:lang w:val="uk-UA"/>
        </w:rPr>
        <w:t xml:space="preserve"> Останнім часом збільшилась кількість таких випадків, коли жінка народжує «для себе», часто це забезпечена, самотня жінка, стосунки з чоловіками не склалися, або ж є негативний досвід в своїй батьківській сім’ї. Батько дитини часто навіть не знає про таку вагітність, жінка вважає, що вона чудово впорається і сама. Характерним є не усвідомлення сукупності проблем які їй доведеться  вирішувати. Їй, швидше за все, доведеться пройти через нерозуміння навколишніх і навіть близьких людей. Однак в таких випадках жінка ейфорично сприймає своє становище та ігнорує можливі проблеми [7]. Форми роботи індивідуальне консультування, групова робота, робота за запитом. </w:t>
      </w:r>
    </w:p>
    <w:p>
      <w:pPr>
        <w:pStyle w:val="Normal"/>
        <w:tabs>
          <w:tab w:val="clear" w:pos="708"/>
          <w:tab w:val="left" w:pos="1080" w:leader="none"/>
        </w:tabs>
        <w:autoSpaceDE w:val="false"/>
        <w:spacing w:lineRule="auto" w:line="360"/>
        <w:ind w:left="180" w:firstLine="680"/>
        <w:jc w:val="both"/>
        <w:rPr/>
      </w:pPr>
      <w:r>
        <w:rPr>
          <w:i/>
          <w:color w:val="000000"/>
          <w:sz w:val="28"/>
          <w:szCs w:val="28"/>
          <w:lang w:val="uk-UA"/>
        </w:rPr>
        <w:t>Небажана вагітність у шлюбі</w:t>
      </w:r>
      <w:r>
        <w:rPr>
          <w:color w:val="000000"/>
          <w:sz w:val="28"/>
          <w:szCs w:val="28"/>
          <w:lang w:val="uk-UA"/>
        </w:rPr>
        <w:t>, перша дитина. Жінка заміжня, але з певних причин не може і не хоче народжувати дитину. Перешкодами можуть бути незадовільні матеріальні умови, нестабільні сімейні стосунки, незавершене навчання або  надання переваги кар’єрі перед обов’язками матері. Якщо жінка все ж таки прийняла рішення про народження дитини, в неї може виникнути «образа» на дитину, що так невчасно з’явилася. Жінка може звинувачувати дитину у своїх невдачах і, внаслідок цього, негативно до неї ставитися, емоційно відштовхувати її [</w:t>
      </w:r>
      <w:r>
        <w:rPr>
          <w:sz w:val="28"/>
          <w:szCs w:val="28"/>
          <w:lang w:val="uk-UA"/>
        </w:rPr>
        <w:t>3; 150-151</w:t>
      </w:r>
      <w:r>
        <w:rPr>
          <w:color w:val="000000"/>
          <w:sz w:val="28"/>
          <w:szCs w:val="28"/>
          <w:lang w:val="uk-UA"/>
        </w:rPr>
        <w:t>].</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Часто така ситуація складається у жінок, що працюють і дитина на даному етапі їх життя не входила у плани. Основна внутрішня боротьба відбулася ще під час вагітності, тому після народження більшість жінок легко зосереджуються на дитині, відсуваючи інші проблеми на задній план. У роботі з такими жінками психологу варто звернути увагу на актуалізацію материнських почуттів жінки, на усвідомлення цінності дитини, необхідно допомогти розібратися у пріоритетах тощо. Форми роботи – групова робота, робота за запитом.</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У практиці зустрічалися випадки коли жінка є психологічно незрілою, інфантильною, вона не відчуває потреби у дитині і народила тільки під тиском оточуючих (наприклад чоловіка). Така жінка може ігнорувати дитину, не звертати уваги на її потреби. Материнські відчуття практично відсутні і дитина сприймається як щось негативне, така жінка при розмові акцентує увагу на собі і власних проблемах («Я так стомлююся, а воно весь час кричить», «Я погано виглядаю», «Чому ніхто мене не жаліє» тощо). Психолог повинен спробувати актуалізувати материнські почуття жінки, чи хоча б навчити її основним правилам догляду за дитиною. Материнські почуття, любов до дитини можуть сформуватися пізніше.</w:t>
      </w:r>
    </w:p>
    <w:p>
      <w:pPr>
        <w:pStyle w:val="Normal"/>
        <w:tabs>
          <w:tab w:val="clear" w:pos="708"/>
          <w:tab w:val="left" w:pos="1080" w:leader="none"/>
        </w:tabs>
        <w:autoSpaceDE w:val="false"/>
        <w:spacing w:lineRule="auto" w:line="360"/>
        <w:ind w:left="180" w:firstLine="680"/>
        <w:jc w:val="both"/>
        <w:rPr>
          <w:color w:val="000000"/>
          <w:sz w:val="28"/>
          <w:szCs w:val="28"/>
          <w:lang w:val="uk-UA"/>
        </w:rPr>
      </w:pPr>
      <w:r>
        <w:rPr>
          <w:color w:val="000000"/>
          <w:sz w:val="28"/>
          <w:szCs w:val="28"/>
          <w:lang w:val="uk-UA"/>
        </w:rPr>
        <w:t xml:space="preserve">У цій віковій категорії можливі і інші варіанти розвитку подій, як окремий випадок можна розглядати небажану вагітність коли жінка народжує другу чи третю дитину, а також коли стать дитини не відповідає бажанню матері чи батька; особливі проблеми виникають у багатодітній сім’ї тощо.  </w:t>
      </w:r>
    </w:p>
    <w:p>
      <w:pPr>
        <w:pStyle w:val="Normal"/>
        <w:spacing w:lineRule="auto" w:line="360"/>
        <w:ind w:left="180" w:firstLine="680"/>
        <w:jc w:val="both"/>
        <w:rPr/>
      </w:pPr>
      <w:r>
        <w:rPr>
          <w:b/>
          <w:color w:val="000000"/>
          <w:sz w:val="28"/>
          <w:szCs w:val="28"/>
          <w:lang w:val="uk-UA"/>
        </w:rPr>
        <w:t xml:space="preserve">Пізня вагітність </w:t>
      </w:r>
      <w:r>
        <w:rPr>
          <w:color w:val="000000"/>
          <w:sz w:val="28"/>
          <w:szCs w:val="28"/>
          <w:lang w:val="uk-UA"/>
        </w:rPr>
        <w:t xml:space="preserve">від 35 років і старше, (8,5% від загальної кількості досліджуваних). Якщо </w:t>
      </w:r>
      <w:r>
        <w:rPr>
          <w:i/>
          <w:color w:val="000000"/>
          <w:sz w:val="28"/>
          <w:szCs w:val="28"/>
          <w:lang w:val="uk-UA"/>
        </w:rPr>
        <w:t>вагітність є першою</w:t>
      </w:r>
      <w:r>
        <w:rPr>
          <w:color w:val="000000"/>
          <w:sz w:val="28"/>
          <w:szCs w:val="28"/>
          <w:lang w:val="uk-UA"/>
        </w:rPr>
        <w:t xml:space="preserve">, то як правило довгоочікуваною, вистражданою, бажаною. Жінка, що так довго не могла завагітніти, від самого зачаття гіпертривожно ставиться до всього, що стосується її здоров’я та здоров’я дитини. Дев’ять місяців нервового напруження і важкі пологи (перші пологи в такому віці майже завжди супроводжуються ускладненнями) виснажують жінку психологічно і емоційно. І, в той же час, дитина стає для жінки надцінністю і сенсом буття. Така ситуація може спровокувати тип материнського ставлення, визначений Віннікоттом як «тип надмірної залученості», що супроводжується ідеалізованим сприйняттям дитини матір’ю, надмірною опікою, високим рівнем тривожності жінки [6; 15]. Мати не відділяє дитину від себе, що можна легко виявити в розмові: вона говорить про дитину «ми поїли», «нам тиждень», тощо. Інтимність матері і дитини  перетворюється в абсолютне злиття. Завдання психолога в такій ситуації – знизити рівень тривожності матері, а потім допомогти жінці відновити адекватне розокремлене сприйняття себе і дитини. </w:t>
      </w:r>
    </w:p>
    <w:p>
      <w:pPr>
        <w:pStyle w:val="Normal"/>
        <w:spacing w:lineRule="auto" w:line="360"/>
        <w:ind w:left="180" w:firstLine="680"/>
        <w:jc w:val="both"/>
        <w:rPr/>
      </w:pPr>
      <w:r>
        <w:rPr>
          <w:i/>
          <w:color w:val="000000"/>
          <w:sz w:val="28"/>
          <w:szCs w:val="28"/>
          <w:lang w:val="uk-UA"/>
        </w:rPr>
        <w:t>Бажана вагітність</w:t>
      </w:r>
      <w:r>
        <w:rPr>
          <w:color w:val="000000"/>
          <w:sz w:val="28"/>
          <w:szCs w:val="28"/>
          <w:lang w:val="uk-UA"/>
        </w:rPr>
        <w:t xml:space="preserve"> друга дитина (великий розрив між дітьми, більше 10 років). Сім’я довгий час відкладала народження дитини (через різноманітні життєві обставини), жінка сприймає цю вагітність як останній шанс мати другу дитину. Інколи на таку вагітність покладають додаткові надії: поправити здоров’я, змінити ситуацію у сім’ї, вирішити кризу середини життя. Відповідно народження дитини супроводжується спектром емоцій серед яких переважаючими є тривога (чи було рішення народжувати правильним, чи справиться сім’я з новими обов’язками, чи складуться стосунки між старшою і молодшою дитиною, чи уже не молоді батьки фізично справляться з навантаженням). Завдання психолога емоційно підтримати жінку, допомогти вирішити психоемоційні проблеми. </w:t>
      </w:r>
    </w:p>
    <w:p>
      <w:pPr>
        <w:pStyle w:val="Normal"/>
        <w:spacing w:lineRule="auto" w:line="360"/>
        <w:ind w:left="180" w:firstLine="680"/>
        <w:jc w:val="both"/>
        <w:rPr/>
      </w:pPr>
      <w:r>
        <w:rPr>
          <w:i/>
          <w:color w:val="000000"/>
          <w:sz w:val="28"/>
          <w:szCs w:val="28"/>
          <w:lang w:val="uk-UA"/>
        </w:rPr>
        <w:t xml:space="preserve">Бажана вагітність, друга дитина чи третя дитина, діти від різних шлюбів </w:t>
      </w:r>
      <w:r>
        <w:rPr>
          <w:color w:val="000000"/>
          <w:sz w:val="28"/>
          <w:szCs w:val="28"/>
          <w:lang w:val="uk-UA"/>
        </w:rPr>
        <w:t>Основні питання, що виникають у жінки яка народжує дитину у новому шлюбі стосуються становлення відносин між батьком дитини і старшими дітьми, між старшими дітьми і новим членом сім’ї. Якщо розрив між дітьми великий, жінка може тривожитися на рахунок власної спроможності пройти весь шлях заново. Вік матері, її фізичне і психологічне здоров’я матимуть значний вплив на розвиток відносин у структурі «мати дитина». Завдання психолога допомогти жінці вибудувати стратегію поведінки в нових життєвих умовах, допомогти знайти відповідь на питання які тривожать. Окрім індивідуальної роботи з психологом, жінці варто відвідати групові заняття, вони допоможуть відновити віру у власні сили, відчути цінність власного досвіду.</w:t>
      </w:r>
    </w:p>
    <w:p>
      <w:pPr>
        <w:pStyle w:val="Normal"/>
        <w:spacing w:lineRule="auto" w:line="360"/>
        <w:ind w:left="180" w:firstLine="680"/>
        <w:jc w:val="both"/>
        <w:rPr/>
      </w:pPr>
      <w:r>
        <w:rPr>
          <w:i/>
          <w:color w:val="000000"/>
          <w:sz w:val="28"/>
          <w:szCs w:val="28"/>
          <w:lang w:val="uk-UA"/>
        </w:rPr>
        <w:t xml:space="preserve">Бажана дитина у багатодітній сім’ї.  </w:t>
      </w:r>
      <w:r>
        <w:rPr>
          <w:color w:val="000000"/>
          <w:sz w:val="28"/>
          <w:szCs w:val="28"/>
          <w:lang w:val="uk-UA"/>
        </w:rPr>
        <w:t>Жінка яка народжує уже далеко не першу дитину, бажану і плановану, з одного боку, психологічно є більш стійкою, (вона знає що робити, уже розпланувала своє майбутнє, сім’я теж готова прийняти нового члена), з іншого – її життя достатньо складне, можливо існують інші, не пов’язані з новонародженою дитиною, проблеми, і можливість проконсультуватися з психологом є доречною. Тому доцільно використовувати роботу за запитом, а також запропонувати жінці відвідати групові заняття  (за вибором).</w:t>
      </w:r>
    </w:p>
    <w:p>
      <w:pPr>
        <w:pStyle w:val="Normal"/>
        <w:spacing w:lineRule="auto" w:line="360"/>
        <w:ind w:left="180" w:firstLine="680"/>
        <w:jc w:val="both"/>
        <w:rPr/>
      </w:pPr>
      <w:r>
        <w:rPr>
          <w:i/>
          <w:color w:val="000000"/>
          <w:sz w:val="28"/>
          <w:szCs w:val="28"/>
          <w:lang w:val="uk-UA"/>
        </w:rPr>
        <w:t>Небажана вагітність</w:t>
      </w:r>
      <w:r>
        <w:rPr>
          <w:color w:val="000000"/>
          <w:sz w:val="28"/>
          <w:szCs w:val="28"/>
          <w:lang w:val="uk-UA"/>
        </w:rPr>
        <w:t xml:space="preserve"> (друга чи третя дитина). Жінка не планувала народжувати, та все ж таки прийняла рішення зберегти вагітність. Можлива ситуація коли на свідомому рівні жінка стверджує, що народження дитини є недоречним, що їй важко буде справитися з новими обов’язками, вік і здоров’я уже не те тощо, а на підсвідомому рівні дитина сприймається як шанс відчути себе молодою, спробувати прожити ще раз важливі моменти власного життя, можливо виправити якісь свої помилки. Жінка підсвідомо рятується від недалекого часу коли старші діти покинуть дім. Завдання психолога допомогти жінці актуалізувати материнські почуття, розкрити внутрішній потенціал, відшукати переваги материнства.</w:t>
      </w:r>
    </w:p>
    <w:p>
      <w:pPr>
        <w:pStyle w:val="Normal"/>
        <w:spacing w:lineRule="auto" w:line="360"/>
        <w:ind w:left="180" w:firstLine="680"/>
        <w:jc w:val="both"/>
        <w:rPr>
          <w:color w:val="000000"/>
          <w:sz w:val="28"/>
          <w:szCs w:val="28"/>
          <w:lang w:val="uk-UA"/>
        </w:rPr>
      </w:pPr>
      <w:r>
        <w:rPr>
          <w:color w:val="000000"/>
          <w:sz w:val="28"/>
          <w:szCs w:val="28"/>
          <w:lang w:val="uk-UA"/>
        </w:rPr>
        <w:t>Можливий інший варіант розвитку подій. За допомогою вагітності жінка планувала відновити стосунки з чоловіком, страх втратити сім’ю штовхнув на народження дитини. Якщо надії не збулися, жінка відчуває образу, біль, страх перед майбутнім, негативні відчуття можуть проектуватися на відносини з дитиною. Існує реальна загроза розвитку післяпологової депресії. Основними формами роботи є індивідуальні консультації та робота за запитом, можна запропонувати жінці відвідати групові заняття, спілкування з іншими матерями, допоможе побачити власну ситуацію з нового боку.</w:t>
      </w:r>
    </w:p>
    <w:p>
      <w:pPr>
        <w:pStyle w:val="Normal"/>
        <w:spacing w:lineRule="auto" w:line="360"/>
        <w:ind w:left="180" w:firstLine="680"/>
        <w:jc w:val="both"/>
        <w:rPr>
          <w:color w:val="000000"/>
          <w:sz w:val="28"/>
          <w:szCs w:val="28"/>
          <w:lang w:val="uk-UA"/>
        </w:rPr>
      </w:pPr>
      <w:r>
        <w:rPr>
          <w:color w:val="000000"/>
          <w:sz w:val="28"/>
          <w:szCs w:val="28"/>
          <w:lang w:val="uk-UA"/>
        </w:rPr>
        <w:t>Вікові особливості породіль необхідно враховувати і під час консультування матерів діти яких народилися передчасно. Недоношені діти є великим чинником ризику психологічних травм матері. У післяпологовому закладі недоношені діти перебувають у реанімаційному відділенні, тобто у жінки немає можливості налагодити емоційний контакт з дитиною. Жінка відчуває почуття провини, невпевненості у власних силах, страху за життя і здоров’я дитини, завдання психолога надати емоційну підтримку та практичні поради по догляду за недоношеною дитиною. Важливо пояснити жінці важливість спілкування та грудного вигодовування для такої дитини. Жінці розказують про один з методів догляду за недоношеною дитиною, наприклад метод «Мама-кенгуру» Окрім індивідуальної роботи необхідно залучати жінку до групових занять.</w:t>
      </w:r>
    </w:p>
    <w:p>
      <w:pPr>
        <w:pStyle w:val="Normal"/>
        <w:spacing w:lineRule="auto" w:line="360"/>
        <w:ind w:left="180" w:firstLine="680"/>
        <w:jc w:val="both"/>
        <w:rPr>
          <w:color w:val="000000"/>
          <w:sz w:val="28"/>
          <w:szCs w:val="28"/>
          <w:lang w:val="uk-UA"/>
        </w:rPr>
      </w:pPr>
      <w:r>
        <w:rPr>
          <w:color w:val="000000"/>
          <w:sz w:val="28"/>
          <w:szCs w:val="28"/>
          <w:lang w:val="uk-UA"/>
        </w:rPr>
        <w:t>Аналіз практичної роботи психолога в обласному пологовому будинку м. Івано-Франківська дав змогу створити таблицю основних форм і методів роботи з породіллями.</w:t>
      </w:r>
    </w:p>
    <w:p>
      <w:pPr>
        <w:pStyle w:val="Normal"/>
        <w:spacing w:lineRule="auto" w:line="360"/>
        <w:ind w:left="180" w:firstLine="680"/>
        <w:jc w:val="right"/>
        <w:rPr>
          <w:b/>
          <w:b/>
          <w:color w:val="000000"/>
          <w:sz w:val="28"/>
          <w:szCs w:val="28"/>
          <w:lang w:val="uk-UA"/>
        </w:rPr>
      </w:pPr>
      <w:r>
        <w:rPr>
          <w:b/>
          <w:color w:val="000000"/>
          <w:sz w:val="28"/>
          <w:szCs w:val="28"/>
          <w:lang w:val="uk-UA"/>
        </w:rPr>
        <w:t>Таблиця 1</w:t>
      </w:r>
    </w:p>
    <w:p>
      <w:pPr>
        <w:pStyle w:val="Normal"/>
        <w:ind w:left="180" w:firstLine="680"/>
        <w:jc w:val="both"/>
        <w:rPr/>
      </w:pPr>
      <w:r>
        <w:rPr/>
        <w:t>Робота психолога з породіллями.</w:t>
      </w:r>
    </w:p>
    <w:tbl>
      <w:tblPr>
        <w:tblW w:w="9148" w:type="dxa"/>
        <w:jc w:val="left"/>
        <w:tblInd w:w="-5" w:type="dxa"/>
        <w:tblLayout w:type="fixed"/>
        <w:tblCellMar>
          <w:top w:w="0" w:type="dxa"/>
          <w:left w:w="108" w:type="dxa"/>
          <w:bottom w:w="0" w:type="dxa"/>
          <w:right w:w="108" w:type="dxa"/>
        </w:tblCellMar>
      </w:tblPr>
      <w:tblGrid>
        <w:gridCol w:w="540"/>
        <w:gridCol w:w="2308"/>
        <w:gridCol w:w="4352"/>
        <w:gridCol w:w="1948"/>
      </w:tblGrid>
      <w:tr>
        <w:trPr>
          <w:trHeight w:val="3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firstLine="680"/>
              <w:rPr>
                <w:color w:val="000000"/>
                <w:lang w:val="uk-UA"/>
              </w:rPr>
            </w:pPr>
            <w:r>
              <w:rPr>
                <w:color w:val="000000"/>
                <w:lang w:val="uk-UA"/>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lang w:val="uk-UA"/>
              </w:rPr>
            </w:pPr>
            <w:r>
              <w:rPr>
                <w:color w:val="000000"/>
                <w:lang w:val="uk-UA"/>
              </w:rPr>
              <w:t>Форма роботи</w:t>
            </w:r>
          </w:p>
        </w:tc>
        <w:tc>
          <w:tcPr>
            <w:tcW w:w="4352" w:type="dxa"/>
            <w:tcBorders>
              <w:top w:val="single" w:sz="4" w:space="0" w:color="000000"/>
              <w:left w:val="single" w:sz="4" w:space="0" w:color="000000"/>
              <w:bottom w:val="single" w:sz="4" w:space="0" w:color="000000"/>
              <w:right w:val="single" w:sz="4" w:space="0" w:color="000000"/>
            </w:tcBorders>
          </w:tcPr>
          <w:p>
            <w:pPr>
              <w:pStyle w:val="Normal"/>
              <w:ind w:left="180" w:firstLine="680"/>
              <w:jc w:val="center"/>
              <w:rPr>
                <w:color w:val="000000"/>
                <w:lang w:val="uk-UA"/>
              </w:rPr>
            </w:pPr>
            <w:r>
              <w:rPr>
                <w:color w:val="000000"/>
                <w:lang w:val="uk-UA"/>
              </w:rPr>
              <w:t>Зміст роботи</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firstLine="680"/>
              <w:rPr>
                <w:color w:val="000000"/>
                <w:lang w:val="uk-UA"/>
              </w:rPr>
            </w:pPr>
            <w:r>
              <w:rPr>
                <w:color w:val="000000"/>
                <w:lang w:val="uk-UA"/>
              </w:rPr>
              <w:t>Методи робо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firstLine="680"/>
              <w:rPr>
                <w:color w:val="000000"/>
                <w:lang w:val="uk-UA"/>
              </w:rPr>
            </w:pPr>
            <w:r>
              <w:rPr>
                <w:color w:val="000000"/>
                <w:lang w:val="uk-UA"/>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680"/>
              <w:jc w:val="center"/>
              <w:rPr>
                <w:color w:val="000000"/>
                <w:lang w:val="uk-UA"/>
              </w:rPr>
            </w:pPr>
            <w:r>
              <w:rPr>
                <w:color w:val="000000"/>
                <w:lang w:val="uk-UA"/>
              </w:rPr>
            </w:r>
          </w:p>
          <w:p>
            <w:pPr>
              <w:pStyle w:val="Normal"/>
              <w:rPr>
                <w:color w:val="000000"/>
                <w:lang w:val="uk-UA"/>
              </w:rPr>
            </w:pPr>
            <w:r>
              <w:rPr>
                <w:color w:val="000000"/>
                <w:lang w:val="uk-UA"/>
              </w:rPr>
              <w:t>Індивідуальне консультування</w:t>
            </w:r>
          </w:p>
        </w:tc>
        <w:tc>
          <w:tcPr>
            <w:tcW w:w="43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сиходіагностика; зняття психоемоцій</w:t>
              <w:softHyphen/>
              <w:t>ного напруження, психологічна підтримка; профілактика післяполого</w:t>
              <w:softHyphen/>
              <w:t xml:space="preserve">вої депресії, формування оптимістичної життєвої позиції; побудова безпечного психологічного простору та життєвої перспективи. Робота з переживанням горя та утрати. </w:t>
            </w:r>
          </w:p>
          <w:p>
            <w:pPr>
              <w:pStyle w:val="Normal"/>
              <w:ind w:firstLine="680"/>
              <w:rPr>
                <w:color w:val="000000"/>
                <w:lang w:val="uk-UA"/>
              </w:rPr>
            </w:pPr>
            <w:r>
              <w:rPr>
                <w:color w:val="00000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ктивне слухання, консультативна бесіда, вправи, арт-терап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firstLine="680"/>
              <w:rPr>
                <w:color w:val="000000"/>
                <w:lang w:val="uk-UA"/>
              </w:rPr>
            </w:pPr>
            <w:r>
              <w:rPr>
                <w:color w:val="000000"/>
                <w:lang w:val="uk-UA"/>
              </w:rPr>
              <w:t>2</w:t>
            </w:r>
          </w:p>
          <w:p>
            <w:pPr>
              <w:pStyle w:val="Normal"/>
              <w:ind w:left="180" w:firstLine="680"/>
              <w:rPr>
                <w:color w:val="000000"/>
                <w:lang w:val="uk-UA"/>
              </w:rPr>
            </w:pPr>
            <w:r>
              <w:rPr>
                <w:color w:val="000000"/>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680"/>
              <w:jc w:val="center"/>
              <w:rPr>
                <w:color w:val="000000"/>
                <w:lang w:val="uk-UA"/>
              </w:rPr>
            </w:pPr>
            <w:r>
              <w:rPr>
                <w:color w:val="000000"/>
                <w:lang w:val="uk-UA"/>
              </w:rPr>
            </w:r>
          </w:p>
          <w:p>
            <w:pPr>
              <w:pStyle w:val="Normal"/>
              <w:ind w:left="180" w:firstLine="680"/>
              <w:jc w:val="center"/>
              <w:rPr>
                <w:color w:val="000000"/>
                <w:lang w:val="uk-UA"/>
              </w:rPr>
            </w:pPr>
            <w:r>
              <w:rPr>
                <w:color w:val="000000"/>
                <w:lang w:val="uk-UA"/>
              </w:rPr>
            </w:r>
          </w:p>
          <w:p>
            <w:pPr>
              <w:pStyle w:val="Normal"/>
              <w:rPr>
                <w:color w:val="000000"/>
                <w:lang w:val="uk-UA"/>
              </w:rPr>
            </w:pPr>
            <w:r>
              <w:rPr>
                <w:color w:val="000000"/>
                <w:lang w:val="uk-UA"/>
              </w:rPr>
              <w:t>Групова робот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бота над усвідомленням жінкою материнства, формування позитивного та відповідального ставлення до дитини; подолання агресії, примирення з собою і навколишнім світом, прийняття дитини. Інформація про особливості розвитку дитини. Допомога у соціальній адаптації, формування навичок самоконтролю.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упова бесіда, дискусія;</w:t>
            </w:r>
          </w:p>
          <w:p>
            <w:pPr>
              <w:pStyle w:val="Normal"/>
              <w:rPr>
                <w:color w:val="000000"/>
                <w:lang w:val="uk-UA"/>
              </w:rPr>
            </w:pPr>
            <w:r>
              <w:rPr>
                <w:color w:val="000000"/>
                <w:lang w:val="uk-UA"/>
              </w:rPr>
              <w:t>тренінг, арт-терап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firstLine="680"/>
              <w:rPr>
                <w:color w:val="000000"/>
                <w:lang w:val="uk-UA"/>
              </w:rPr>
            </w:pPr>
            <w:r>
              <w:rPr>
                <w:color w:val="000000"/>
                <w:lang w:val="uk-UA"/>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за запитом, індивідуальна психокорекційна робота</w:t>
            </w:r>
          </w:p>
        </w:tc>
        <w:tc>
          <w:tcPr>
            <w:tcW w:w="43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над формуванням адекватного відношення до дитини, відновлення розокремленого сприйняття жінкою себе і дитини; робота зі страхами, переживанням утрати, надання консультацій за проблемами які висуває жінк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сультативна бесіда, арт-терапія, вправ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firstLine="680"/>
              <w:rPr>
                <w:color w:val="000000"/>
                <w:lang w:val="uk-UA"/>
              </w:rPr>
            </w:pPr>
            <w:r>
              <w:rPr>
                <w:color w:val="000000"/>
                <w:lang w:val="uk-UA"/>
              </w:rPr>
              <w:t>44</w:t>
            </w:r>
          </w:p>
        </w:tc>
        <w:tc>
          <w:tcPr>
            <w:tcW w:w="230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бота із сім’єю </w:t>
            </w:r>
          </w:p>
        </w:tc>
        <w:tc>
          <w:tcPr>
            <w:tcW w:w="43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із сім’ями юних матерів.</w:t>
            </w:r>
          </w:p>
          <w:p>
            <w:pPr>
              <w:pStyle w:val="Normal"/>
              <w:rPr>
                <w:color w:val="000000"/>
                <w:lang w:val="uk-UA"/>
              </w:rPr>
            </w:pPr>
            <w:r>
              <w:rPr>
                <w:color w:val="000000"/>
                <w:lang w:val="uk-UA"/>
              </w:rPr>
              <w:t xml:space="preserve">Надання інформації про особливості протікання післяпологової депресії та способи допомоги. </w:t>
            </w:r>
          </w:p>
          <w:p>
            <w:pPr>
              <w:pStyle w:val="Normal"/>
              <w:rPr>
                <w:color w:val="000000"/>
                <w:lang w:val="uk-UA"/>
              </w:rPr>
            </w:pPr>
            <w:r>
              <w:rPr>
                <w:color w:val="000000"/>
                <w:lang w:val="uk-UA"/>
              </w:rPr>
              <w:t xml:space="preserve">Робота з переживанням горя та утрати. </w:t>
            </w:r>
          </w:p>
          <w:p>
            <w:pPr>
              <w:pStyle w:val="Normal"/>
              <w:ind w:firstLine="680"/>
              <w:rPr>
                <w:color w:val="000000"/>
                <w:lang w:val="uk-UA"/>
              </w:rPr>
            </w:pPr>
            <w:r>
              <w:rPr>
                <w:color w:val="00000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сультативна бесіда</w:t>
            </w:r>
          </w:p>
        </w:tc>
      </w:tr>
    </w:tbl>
    <w:p>
      <w:pPr>
        <w:pStyle w:val="Normal"/>
        <w:rPr>
          <w:lang w:val="uk-UA"/>
        </w:rPr>
      </w:pPr>
      <w:r>
        <w:rPr>
          <w:lang w:val="uk-UA"/>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about-child.com/child-dev-steps/table2.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0:50:00Z</dcterms:created>
  <dc:creator>Администратор</dc:creator>
  <dc:description/>
  <cp:keywords/>
  <dc:language>en-US</dc:language>
  <cp:lastModifiedBy>Ivan Gasyuk</cp:lastModifiedBy>
  <dcterms:modified xsi:type="dcterms:W3CDTF">2017-11-17T09:22:00Z</dcterms:modified>
  <cp:revision>6</cp:revision>
  <dc:subject/>
  <dc:title>Робота психолога з породіллями полягає у наданні допомоги жінці в складний, кризовий та неоднозначний період її життя, період </dc:title>
</cp:coreProperties>
</file>