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шкарук Ірина Юрії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арпатський національний університет ім.В.Стефани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Івано-Франківськ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тьківство у православному віровченні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присвячена проблемі дослідження особивостей батьківства згідно православного віровчення. У статті робиться детальний аналіз функцій та ролі батька у християнській православній сім’ї, на основі біблійних текстів визначаються батьківські обов’язки стосовно дітей. Особлива увага звертається на визначення місії батька у православній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на його роль у вихованні та навчанні ді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лючові слова: </w:t>
      </w:r>
      <w:r>
        <w:rPr>
          <w:rFonts w:cs="Times New Roman" w:ascii="Times New Roman" w:hAnsi="Times New Roman"/>
          <w:sz w:val="28"/>
          <w:szCs w:val="28"/>
          <w:lang w:val="uk-UA"/>
        </w:rPr>
        <w:t>християнство, православ’я, батько, батьківство, батьківські обов’язки, батьківська роль, батьківські функції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становка пробле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рдинальна трансформація суспільних поглядів на роль чоловіка та жінки в соціумі та сім’ї, що відбулася та спостерігається у наші дні, призвела до появи «нових образів» чоловіка та жінки. І хоча прерогатива у догляді за дітьми залишилася за жінкою, а функція забезпечення сім’ї за чоловіком, на сьогодні актуальним є залучення батька до виховання дітей та догляду за ними, а жінки все більшою мірою є професійно зорієнтовани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дзвичайно цікавим та актуальним є дослідження образу чоловіка з точки зору православного віровчення, що є однією з найпотужніших християнських течі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ослідження батьківства з точку зору християнської релігії є досить актуальним для нашої країни, в Україні рівень релігійності населення згідно з проведеними соціологічними дослідженнями є дуже високим та в цілому наближається до 90%, більшість віруючих є християнами (91%), а найбільш релігійним є західний регіон країни [7], [8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досліджен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лизько 40% віруючих належать до трьох основних Православних Церков: УПЦ (МП), УПЦ КП і УАПЦ, 44% - до православних без ідентифікації з певною </w:t>
      </w:r>
      <w:r>
        <w:rPr>
          <w:rFonts w:cs="Times New Roman" w:ascii="Times New Roman" w:hAnsi="Times New Roman"/>
          <w:sz w:val="28"/>
          <w:szCs w:val="28"/>
        </w:rPr>
        <w:t>Церквою. Греко-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атолик</w:t>
      </w:r>
      <w:r>
        <w:rPr>
          <w:rFonts w:cs="Times New Roman" w:ascii="Times New Roman" w:hAnsi="Times New Roman"/>
          <w:sz w:val="28"/>
          <w:szCs w:val="28"/>
          <w:lang w:val="uk-UA"/>
        </w:rPr>
        <w:t>ами назвали себе –</w:t>
      </w:r>
      <w:r>
        <w:rPr>
          <w:rFonts w:cs="Times New Roman" w:ascii="Times New Roman" w:hAnsi="Times New Roman"/>
          <w:sz w:val="28"/>
          <w:szCs w:val="28"/>
        </w:rPr>
        <w:t xml:space="preserve"> 8%, протестант</w:t>
      </w:r>
      <w:r>
        <w:rPr>
          <w:rFonts w:cs="Times New Roman" w:ascii="Times New Roman" w:hAnsi="Times New Roman"/>
          <w:sz w:val="28"/>
          <w:szCs w:val="28"/>
          <w:lang w:val="uk-UA"/>
        </w:rPr>
        <w:t>ами –</w:t>
      </w:r>
      <w:r>
        <w:rPr>
          <w:rFonts w:cs="Times New Roman" w:ascii="Times New Roman" w:hAnsi="Times New Roman"/>
          <w:sz w:val="28"/>
          <w:szCs w:val="28"/>
        </w:rPr>
        <w:t xml:space="preserve"> трохи більше 1% від усіх релігійних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</w:t>
      </w:r>
      <w:r>
        <w:rPr>
          <w:rFonts w:cs="Times New Roman" w:ascii="Times New Roman" w:hAnsi="Times New Roman"/>
          <w:sz w:val="28"/>
          <w:szCs w:val="28"/>
        </w:rPr>
        <w:t xml:space="preserve"> конфесії не набрали 1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7], [8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Тож, дослідження батьківства у ракурсі православного віровчення є актуальним як з соціальної точки зору так із соціально-психологічної. Релігія є провідним інститутом соціалізації від яких багато в чому залежить становлення системи цінностей особистості, що стосується суспільства в цілому, сім’ї та сімейним ролям. Звернення до вічних християнських цінностей, утвердження християнської моделі сімейного життя дасть змогу вирішити багато проблем сьогодення пов’язаних з вихованням дітей, стосунками в сім’ї, дитячо-батьківськими відносинами тощо. Християнство як одна з найбільш впливових світових релігій багато в чому визначає психічну стабільність та духовну рівновагу віруючої людин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уалізує важливість досліджень традиційного укладу сім’</w:t>
      </w:r>
      <w:r>
        <w:rPr>
          <w:rFonts w:cs="Times New Roman" w:ascii="Times New Roman" w:hAnsi="Times New Roman"/>
          <w:sz w:val="30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.Кригіна, саме вона влучно підмічає, що зниження цінності материнства та батьківства залежить саме від руйнування споконвічних традицій існування сім’ї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кавими та науково обгрунтованими є дослідження розвитку типів, моделей сім’ї на основі порівняння світових релігій такого відомого російського вченого як В.Н.Дружинін [2], а ці ж проблеми на основі біблійних текстів досліджував Дж. Ларю [6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В.Н.Дружинін доводитть, що жодна зі світових релігій не відводить такого важливого місця сім’ї в системі свого віровчення, як християнство [10, с.53]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ник Джон Хесс вважає, що релігійна сфера є одним з основних ресурсних джерел батьківства і відповідно відродження сімей, за словами вченого, в історії сотворіння шлюб та сім’я встановлені Богом, що надає онтологічну основу їхній природі [9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уальність проблеми зумовил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шого дослідження, а саме вивчення феномену батьківства з точки зору православного віровченн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мети були сформульовані наступ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місію батька у християнській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слідити особливості батьківських функції у православній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снові біблійних текс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ити батьківські обов’язки стосовно дітей та роль батька у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гадаємо, що фактично виникнення християнства як релігії пов’язують з подіями, що відбувалися в Палестині та інших частинах Римської імперії на початку 30-х – наприкінці 60-х років І ст. н.е. Історія про життя і смерть Ісуса Христа записана в Новому Завіті. В той же час Старий і Новий Завіти нерозривно пов’язані один з одним, тому у своєму дослідженні ми зверталися до обох частин Біблії – Старого та Нового Завітів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, ніж перейти до розгляду та опису власне батьківства у православ’ї, доречно коротко охарактеризувати християнську модель сім’ї, що внесе ясність бачення, якими, згідно християнського православного віровчення, є ролі матері та ролі батька.</w:t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ідкреслює В.Н.Дружинін, християнське віровчення пропонує світу дві моделі сім’ї: ідеальну (божественну) та реальну (земну) [2, с 52]. Ідеальна християнська сім’я включає Отця, Сина і Матір (Богородицю) та будується за принципом влади – поєднання відповідальності та домінування. Ієрархія за шкалою «домінування-підкорення» така: батько, син, мати. За шкалою відповідальності: батько, мати, син [2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реальної, земної моделі сім’ї, то прикладом слугує так звана «Святе сімейство», що включає Ісуса Христа (сина), Йосифа (прийомного батька), та Діву Марію (мати). За шкалою відповідальності ієрархія членів сім’ї – батько, мати, син; а за шкалою домінування – син, мати, батько [2]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онтексті відповідальності за сім’ю і в першому і в другому випадку, головою сім’ї є батько і він у першу чергу несе відповідальність за всю сім’ю в цілому та за кожного її члена зокрем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зазначає Дружинін земна модель християнської сім’ї є класичним варіантом дітоцентриської сім’ї [2, с.62]. Але одразу ж зазначимо, що в даному випадку така ієрархія по шкалі домінування зумовлена саме божественною природою Ісуса Хри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Християнство розділяє батька-вихователя, який несе відповідальність за життя, здоров’я, благоустрій сім’ї та батька генетичного, духовного, функцію якого реалізує Бог-Отець. [2, с.61]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Структура ідеальної православної сім’ї є похідною від загально-християнської моделі. Вибір православ’я робить на користь «божественної» сім’ї, де домінує батько, а мати й дитя наче залишені на самих себе, але насправді вони періодично відчувають присутність незрячої і суворої влади батька. За сімейні справи в основному відповідає мати, син психологічно є ближчим до матері, а матір є ближчою до сина, ніж до батька [2]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ме така модель сім’ї засвідчує, що за значимістю роль матері переважає роль дружини, а материнське відношення переважає любовне (відносини між чоловіком та дружиною)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ання хлопчика в християнській культурі – це, перш за все, формування майбутнього батька (домінантного і такого, що несе відповідальність за сім’ю (модель «божественної сім’ї») або, рідше, субдомінантного, але такого ж відповідального) [10, с. 57]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ристиянській традиції і культурі роль батька в сім’ї особлива: він є головою сім’ї, є відповідальним за благополуччя сім’ї, здійснює захист та надає допомогу, та найважливіше, що всі свої дії він має узгоджувати з Божою волею [5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авослав’ї передбачається чітка подружня та дитячо-батківська ієрархія і визнання сім’ї як безумовної цінності. Чоловік має бути головою сім’ї, годувальником та захисником [5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ристиянство завжди покладало на чоловіка відповідальність за те, як він виконує роль батька і чоловіка перед дітьми та дружиною. А центральною місією християнської релігії є примирення кожної людини з Єдиним Богом і Отцем всіх; і тому ті, хто страждали від неправильного поводження батьків, отримують звільнення і надію на те, що в їхніх сім’ях це не повториться [9]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а словами О. Кислашко, у батьківстві – велика місія продовження роду людського, творення нової людини, спадкоємця поколінь, морального вдосконалення особистості в новій, створеній батьком і матір’ю особі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4, с.140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Біблії причина і походження будь-якого батьківства у Бозі («І отцем не називайте собі нікого на землі, бо один у вас Отець, Який на небесах» (Мф. 23:9); «…я схиляю коліна свої перед Отцем Господа нашого Ісуса Христа, від Якого іменується всякий рід на небесах і на землі» (Еф 3:15-16)), у владі Творця, який викликає до життя те, що раніше не існувало («… перед Богом, … Який оживляє мертвих і називає неіснуюче як існуюче» (Рим 4:17)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тько – це той, хто породжує дітей («…Господь сказав до Мене: «Ти Син Мій, Я нині породив Тебе» (Пс 2:7)) і виховує їх «І ви, батьки не роздратовуйте дітей ваших, а виховуйте їх у вченні і наставлянні Господньому» Еф 6:4)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тьківство – це милість Божа. Дітей дає Бог – вони є даром Божим («…багато синів дав мені Господь…» (1Пар. 28:5); «…діти, яких Бог дарував рабу твоєму» (Бут. 33:5); «Ось і діти – насліддя від Господа; нагорода від Нього – плід утроби» (Пс 126:3) «…ось, Я благословлю його, і зроблю його плодовитим, і дуже, дуже розмножу; дванадцять князів народяться від нього; і Я породжу від нього великий народ» (Бут. 17:20)). Зазначимо, що дар цей отримує не кожний («І молив Ісаак Господа за свою жінку, бо була неплідна, і Господь вислухав його молитву і зачала Ревека» (1 М. 25, 21)) 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першим обов’язком батька є навчання та наставляння своїх дітей в Законі Господа («І ви, батьки, не роздратовуйте дітей ваших, а виховуйте їх у вченні і наставлянні Господньому» (Еф 6:4)). Якщо батько поклоняється ідолам, то відповідальність за цей гріх несуть і його діти (Ісх 20:5). Таким чином батько не може чинити що-небудь лише за власними бажаннями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ов’язок батька полягає також в тому, щоб забезпечити дітям харчування та задовольняти їхні потреби («Який з вас, батьків, коли син попросить у нього хліба, подасть йому камінь? Або, коли попросить риби, подасть йому змію замість риби? Або, якщо попросить яйця подасть йому скорпіона?» (Лк 11:11) «…Не діти повинні збирати майно для батьків, а батьки для дітей» (2 Кор 12:14) «Коли ж хто про своїх і особливо про домашніх не піклується, той відрікся від віри і гірший за невірного» (1 Тим 5:8))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тько повинен добре керувати дітьми, навчати і виховувати їх («і навчай їх, дітей твоїх і говори про них, сидячи в домі твоїм і йдучи дорогою, і лягаючи і встаючи» (Втор 6:7); «Бо і я був син у батька мого,… і він учив мене і говорив мені: нехай утримає серце твоє слова мої; зберігай заповіді мої, і живи» (Притч 4:3-4); «…дітей тримає у слухняності: з усякою чесністю» (1 Тим 3:4); «…добре правив дітьми і домом своїм» (1 Тим 3:12)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ме батько має виправляти своїх дітей, а при потребі і карати («Хто шкодує різки, той ненавидить сина; а хто любить, той з дитинства карає його» (Притч 13:25); «… Хіба є який син, якого не карав би батько? Коли залишаєтеся без покарання для всіх загального, то ви діти незаконні, а не сини» (Евр 12:7-8); «бо кого любить Господь, того карає і благоволить до того, як батько до сина свого» (Притч 3:12); «Карай сина свого, доки є надія, і не обурюйся криком його» (Притч 19:18); «Глупота прив’язана до серця юнака, але виправна різка віддалить її від нього» (Притч 22:15); «Не залишай юнака без покарання: якщо покараєш його різкою, він не помре; ти покараєш його різкою і спасеш душу його від пекла» (Притч 23:13-14) «Карай сина твого, і він дасть тобі спокій, і принесе радість душі твоїй» (Притч 29:17)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у увагу привертає ще й такий обов’язок батька, як молитва за своїх дітей. Батько повинен молитися за дітей для їхнього духовного блага («І сказав Авраам Богові: о, хоч би Ізмаїл був живим перед лицем Твоїм!» (Бут. 17:18); «Соломону ж, синові моєму, дай серце праведне, щоб дотримуватися заповідей Твоїх, одкровень Твоїх і уставів Твоїх, і виконати все це і побудувати дім, для якого я зробив приготування» (1Пар. 29:19)), в їхніх спокусах, а також і під час хвороби своїх дітей («І ось проходить один з начальників синагоги на ім’я Іаїр і, побачивши Його, падає до ніг Його і дуже благає Його, кажучи: дочка моя при смерті; прийди і поклади на неї руки, щоб вона видужала і залишися жива» (Марк 5:23)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равослав’ї розрізняють батьків благочестивих та порочн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агочестиві бать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ють хороший приклад своїм дітям («Він чинив угодне в очах Господніх у всьому так, як чинив, Амасія, батько його» (4 Цар. 15:3); «і робив він угодне в очах Господніх, і ходив путями Давида, батька свого, і не ухилявся ні праворуч, ні ліворуч» (2 Пар. 34:2)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ють свою дитину на початку її життя та в молоді роки («Напоум юнака на початку путі його: він не ухилиться від неї, коли і постаріє» (Притч. 22:6)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 Біблії також знаходимо підтвердження того, що батько може виявляти до дітей ніжні почуття (на прикладі Ісуса Христа): «…дозволяйте дітям приходити до Мене і не забороняйте їм… І, обнявши їх, поклав руки на них і благословляв їх» (Мк. 10:14,16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згідно православного віровчення батько в сім’ї несе особливу відповідальність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основними його функціями є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е забезпечення сім’ї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ння діте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ння та наставляння діте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равлення недоліків своїх дітей (при потребі з допомогою покарання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хорошого прикладу своїм дітям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итва за ді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іднесення батьківських функцій у сім’ї та обов’язків стосовно дітей зі шкалами „домінування-підкорення” та „відповідальність” представлено в таблиці 1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. 1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1428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 функцій та обовязків батька відповідно до шкал „домінування” та „відповідальність”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1428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700"/>
        <w:gridCol w:w="5409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кала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ункції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32715</wp:posOffset>
                      </wp:positionV>
                      <wp:extent cx="4572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0.45pt" to="197.95pt,1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мінування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ванні сі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ю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ріальному забезпеченні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каранні. 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9845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2.35pt" to="197.95pt,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овідальність 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ріальне забезпеченн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ння та виховання діт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ставляння в Законі Господ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равлення недоліків діт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итву за діт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оший приклад своїм дітям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лідження доводить, що, як би не перебудовувалися суспільні погляди на чоловічі та жіночі ролі в сім’ї, керувати сім’єю, бути її «головою» має чоловік. Саме батько в сім’ї має дбати про матеріальне забезпечення, а мати займатися домашніми справами. Разом з тим, місія батька не тільки в матеріальному забезпеченні сім’ї, а, більше та важливіше, у вихованні та навчанні своїх дітей, а також у їхньому наставленні в Законі Господ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льним є ще й те, що православ’я утверджує шанобливе та уважне ставлення до дітей (хоча не виключає при потребі покарання за допомогою «різки»), а також визнає право дитини на повагу до себе та своєї особистості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ж, можна зробити наступ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тько – це той, хто породжує дітей та/або виховує 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біологічний та соціальний аспекти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тько не відсторонена фігура у сім’ї, не тільки її „годувальник”, на нього також покладається велика відповідальність за духовне та моральне становлення його діт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ими функціями батька згідно православного віровчення є: керування сім’єю, матеріальне забезпечення сім’ї, виховання та навчання дітей, наставляння їх у Законі Господа, виправлення недоліків своїх дітей, надання хорошого прикладу своїх дітям, молитва за ді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спектива подальших досліджень полягає у глибокому кроскультурному аналізі феномену батьківства та материнства з точки зору християнства та інших світових релігій з метою порівняння узагальнення та популяризації загальнолюдських цінностей, що є особливо актуальним у період інтеграції та глобалізації сучасного суспіль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Style w:val="FontStyle9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94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Біблія. – К.: «Преса України», 2009. 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Style w:val="FontStyle97"/>
          <w:rFonts w:ascii="Times New Roman" w:hAnsi="Times New Roman" w:cs="Times New Roman"/>
          <w:sz w:val="28"/>
          <w:szCs w:val="28"/>
        </w:rPr>
      </w:pPr>
      <w:r>
        <w:rPr>
          <w:rStyle w:val="FontStyle94"/>
          <w:rFonts w:cs="Times New Roman" w:ascii="Times New Roman" w:hAnsi="Times New Roman"/>
          <w:b w:val="false"/>
          <w:sz w:val="28"/>
          <w:szCs w:val="28"/>
        </w:rPr>
        <w:t xml:space="preserve">Дружинин В. Н. </w:t>
      </w:r>
      <w:r>
        <w:rPr>
          <w:rStyle w:val="FontStyle97"/>
          <w:rFonts w:cs="Times New Roman" w:ascii="Times New Roman" w:hAnsi="Times New Roman"/>
          <w:sz w:val="28"/>
          <w:szCs w:val="28"/>
        </w:rPr>
        <w:t>Психология семьи: 3-е изд. — СПб.: Питер, 2006. — 176 с</w:t>
      </w:r>
      <w:r>
        <w:rPr>
          <w:rStyle w:val="FontStyle97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щенко С.І. Історія християнства: Курс лекцій: Навч. посібник. – К.: Либідь, 1999. – 35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360" w:hanging="360"/>
        <w:jc w:val="both"/>
        <w:rPr>
          <w:rStyle w:val="FontStyle9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Кислашко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. </w:t>
      </w:r>
      <w:r>
        <w:rPr>
          <w:rFonts w:cs="Times New Roman" w:ascii="Times New Roman" w:hAnsi="Times New Roman"/>
          <w:bCs/>
          <w:sz w:val="28"/>
          <w:szCs w:val="28"/>
        </w:rPr>
        <w:t>Уроки для спасіння</w:t>
      </w:r>
      <w:r>
        <w:rPr>
          <w:rFonts w:cs="Times New Roman" w:ascii="Times New Roman" w:hAnsi="Times New Roman"/>
          <w:sz w:val="28"/>
          <w:szCs w:val="28"/>
        </w:rPr>
        <w:t xml:space="preserve"> [Текст] / О. П. </w:t>
      </w:r>
      <w:r>
        <w:rPr>
          <w:rFonts w:cs="Times New Roman" w:ascii="Times New Roman" w:hAnsi="Times New Roman"/>
          <w:bCs/>
          <w:sz w:val="28"/>
          <w:szCs w:val="28"/>
        </w:rPr>
        <w:t>Кислашко</w:t>
      </w:r>
      <w:r>
        <w:rPr>
          <w:rFonts w:cs="Times New Roman" w:ascii="Times New Roman" w:hAnsi="Times New Roman"/>
          <w:sz w:val="28"/>
          <w:szCs w:val="28"/>
        </w:rPr>
        <w:t xml:space="preserve">. - К. </w:t>
      </w:r>
      <w:r>
        <w:rPr>
          <w:rFonts w:cs="Times New Roman" w:ascii="Times New Roman" w:hAnsi="Times New Roman"/>
          <w:vanish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: Грамота, 2005. - 198 с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рыг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. Снижение ценности материнства и отцовства как следствие разрушения традиционного уклада с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Режим доступу до статт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3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ublication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5309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Ларю Дж. Секс в Библии. - М.: 199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аращев</w:t>
      </w:r>
      <w:r>
        <w:rPr>
          <w:rFonts w:cs="Times New Roman" w:ascii="Times New Roman" w:hAnsi="Times New Roman"/>
          <w:bCs/>
          <w:iCs/>
          <w:sz w:val="28"/>
          <w:szCs w:val="28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н М.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особливості релігійності населення України [Електронний ресурс]. Режим доступу до статті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risu.org.ua/ua/index/ expert_thought/analytic/28465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аращевiн М.А.</w:t>
      </w:r>
      <w:r>
        <w:rPr>
          <w:rFonts w:cs="Times New Roman" w:ascii="Times New Roman" w:hAnsi="Times New Roman"/>
          <w:sz w:val="28"/>
          <w:szCs w:val="28"/>
        </w:rPr>
        <w:t xml:space="preserve"> Релігія та релігійність в Україні. / За ред. С.Макеєва. Переднє слово О.Іващенко. – К., Інститут політики, Інститут соціології НАН України, 2009. – 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Хесс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ж. </w:t>
      </w:r>
      <w:r>
        <w:rPr>
          <w:rFonts w:cs="Times New Roman" w:ascii="Times New Roman" w:hAnsi="Times New Roman"/>
          <w:sz w:val="28"/>
          <w:szCs w:val="28"/>
        </w:rPr>
        <w:t>Отцовство: невидимое связующее звено между человеком и гражданским общес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Електронний ресурс]. Режим. Доступу до статті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reationis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rime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ex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143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t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ейдер Л.Б. Основы семейной психологии: Учеб. пособие. – М.: Издательство Московського психолого–социального института; Воронеж: Издательство НПО «МОДЭК», 2003. – 928 с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94">
    <w:name w:val="Font Style94"/>
    <w:qFormat/>
    <w:rPr>
      <w:rFonts w:ascii="Arial" w:hAnsi="Arial" w:cs="Arial"/>
      <w:b/>
      <w:bCs/>
      <w:sz w:val="16"/>
      <w:szCs w:val="16"/>
    </w:rPr>
  </w:style>
  <w:style w:type="character" w:styleId="FontStyle97">
    <w:name w:val="Font Style97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2" w:before="0" w:after="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rm.info/publications/5309/" TargetMode="External"/><Relationship Id="rId3" Type="http://schemas.openxmlformats.org/officeDocument/2006/relationships/hyperlink" Target="http://risu.org.ua/ua/index/ expert_thought/analytic/28465/" TargetMode="External"/><Relationship Id="rId4" Type="http://schemas.openxmlformats.org/officeDocument/2006/relationships/hyperlink" Target="http://www.creationism.org/crimea/text/143.h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38:00Z</dcterms:created>
  <dc:creator>Customer</dc:creator>
  <dc:description/>
  <cp:keywords/>
  <dc:language>en-US</dc:language>
  <cp:lastModifiedBy>Ivan Gasyuk</cp:lastModifiedBy>
  <dcterms:modified xsi:type="dcterms:W3CDTF">2017-11-17T09:16:00Z</dcterms:modified>
  <cp:revision>263</cp:revision>
  <dc:subject/>
  <dc:title/>
</cp:coreProperties>
</file>