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280"/>
        <w:ind w:firstLine="567"/>
        <w:rPr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«Семья – надежда завтрашнего дня» </w:t>
      </w:r>
      <w:r>
        <w:rPr>
          <w:sz w:val="28"/>
          <w:szCs w:val="28"/>
        </w:rPr>
        <w:t xml:space="preserve"> </w:t>
      </w:r>
    </w:p>
    <w:p>
      <w:pPr>
        <w:pStyle w:val="Heading3"/>
        <w:spacing w:lineRule="auto" w:line="360"/>
        <w:ind w:firstLine="567"/>
        <w:rPr>
          <w:b w:val="false"/>
          <w:b w:val="false"/>
          <w:iCs/>
          <w:sz w:val="28"/>
          <w:szCs w:val="28"/>
          <w:lang w:val="uk-UA"/>
        </w:rPr>
      </w:pPr>
      <w:r>
        <w:rPr>
          <w:bCs w:val="false"/>
          <w:sz w:val="28"/>
          <w:szCs w:val="28"/>
        </w:rPr>
        <w:t>Материалы Международной научно-практической конференции</w:t>
      </w:r>
      <w:r>
        <w:rPr>
          <w:b w:val="false"/>
          <w:iCs/>
          <w:sz w:val="28"/>
          <w:szCs w:val="28"/>
        </w:rPr>
        <w:t xml:space="preserve">              </w:t>
      </w:r>
    </w:p>
    <w:p>
      <w:pPr>
        <w:pStyle w:val="Heading3"/>
        <w:spacing w:lineRule="auto" w:line="360"/>
        <w:ind w:firstLine="567"/>
        <w:rPr>
          <w:b w:val="false"/>
          <w:b w:val="false"/>
          <w:bCs w:val="false"/>
          <w:iCs/>
          <w:color w:val="008080"/>
          <w:sz w:val="28"/>
          <w:szCs w:val="28"/>
          <w:lang w:val="uk-UA"/>
        </w:rPr>
      </w:pPr>
      <w:r>
        <w:rPr>
          <w:b w:val="false"/>
          <w:bCs w:val="false"/>
          <w:iCs/>
          <w:color w:val="008080"/>
          <w:sz w:val="28"/>
          <w:szCs w:val="28"/>
        </w:rPr>
        <w:t xml:space="preserve">Мазур Светлана Алексеевна    </w:t>
      </w:r>
    </w:p>
    <w:p>
      <w:pPr>
        <w:pStyle w:val="Heading3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оциальный педагог, исп. директор Центра Защиты Материнства Православного медико-просветительского центра «Жизнь», г. Москва</w:t>
      </w:r>
    </w:p>
    <w:p>
      <w:pPr>
        <w:pStyle w:val="Heading3"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оказания психологической помощи беременным женщинам в кризисной ситуации</w:t>
      </w:r>
    </w:p>
    <w:p>
      <w:pPr>
        <w:pStyle w:val="Heading3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 </w:t>
      </w:r>
      <w:r>
        <w:rPr>
          <w:b w:val="false"/>
          <w:bCs w:val="false"/>
          <w:color w:val="000000"/>
          <w:sz w:val="28"/>
          <w:szCs w:val="28"/>
        </w:rPr>
        <w:tab/>
        <w:t xml:space="preserve">По известным историческим причинам в нашей стране сложилось так, что аборты, это страшное явление, были легализованы в 1920 году, в отличие от других стран, где это происходило в середине ХХ века. Во многих странах на Западе были возможности для появления движений и организаций в защиту жизни, pro-life, в то время как в России общественным организациям и Церкви такая возможность не предоставлялась. Такова была государственная политика. Как только такая возможность появилась, около 10 лет назад был открыт Медико-просветительский Центр «Жизнь», основной целью которого было распространение достоверной информации о том, что такое аборт, и о том, что жизнь человека начинается с момента зачатия. </w:t>
      </w:r>
    </w:p>
    <w:p>
      <w:pPr>
        <w:pStyle w:val="TextBodyIndent"/>
        <w:spacing w:lineRule="auto" w:line="360"/>
        <w:ind w:firstLine="567"/>
        <w:rPr>
          <w:rFonts w:ascii="Times New Roman" w:hAnsi="Times New Roman" w:cs="Times New Roman"/>
          <w:iCs/>
          <w:szCs w:val="28"/>
          <w:lang w:val="ru-RU"/>
        </w:rPr>
      </w:pPr>
      <w:r>
        <w:rPr>
          <w:rFonts w:cs="Times New Roman" w:ascii="Times New Roman" w:hAnsi="Times New Roman"/>
          <w:iCs/>
          <w:szCs w:val="28"/>
          <w:lang w:val="ru-RU"/>
        </w:rPr>
        <w:t>Оказалось, что только говорить правду недостаточно: женщины идут в абортарий не только по причине неинформированности в этом вопросе, есть и другие причины. Общее, распространенное даже среди ученых-демографов мнение состоит в том, что причиной тяжелой демографической ситуации и колоссального числа абортов, а их в нашей стране совершается около 3 000 000 только по официальным данным (с учетом коммерческих медицинских учреждений можно говорить гораздо о большем числе), является материальное положение. Однако более чем двухлетний опыт работы Центра материнства наглядно свидетельствует о том, что причиной большого количества абортов в основном являются нравственные и психологические проблемы. Мы попытались оказывать необходимую помощь женщинам в той кризисной ситуации, когда она делает выбор между жизнью и смертью своего ребенка.</w:t>
      </w:r>
    </w:p>
    <w:p>
      <w:pPr>
        <w:pStyle w:val="TextBodyIndent"/>
        <w:spacing w:lineRule="auto" w:line="360"/>
        <w:ind w:firstLine="567"/>
        <w:rPr>
          <w:rFonts w:ascii="Times New Roman" w:hAnsi="Times New Roman" w:cs="Times New Roman"/>
          <w:iCs/>
          <w:szCs w:val="28"/>
          <w:lang w:val="ru-RU"/>
        </w:rPr>
      </w:pPr>
      <w:r>
        <w:rPr>
          <w:rFonts w:cs="Times New Roman" w:ascii="Times New Roman" w:hAnsi="Times New Roman"/>
          <w:iCs/>
          <w:szCs w:val="28"/>
          <w:lang w:val="ru-RU"/>
        </w:rPr>
        <w:t>Причины, по которым женщины решаются на аборт – это психологическая неготовность к материнству вследствие отсутствия семейного и школьного воспитания в духе подготовки к отцовству и материнству, а также агрессивное отношение ближайшего социального окружения (супруга, партнера, родителей) женщины к будущему ребенку. Отношение общества к многодетным семьям также не способствует рождению вторых и третьих детей. Сложилось устойчивое мнение, что в многодетных семьях дети недоедают, не учатся, никому не нужны. Редко когда молодая женщина бывает настолько зрелой личностью, чтобы не оглядываться на чужое мнение и рожать много детей.</w:t>
      </w:r>
    </w:p>
    <w:p>
      <w:pPr>
        <w:pStyle w:val="TextBodyIndent"/>
        <w:spacing w:lineRule="auto" w:line="360"/>
        <w:ind w:firstLine="567"/>
        <w:rPr>
          <w:rFonts w:ascii="Times New Roman" w:hAnsi="Times New Roman" w:cs="Times New Roman"/>
          <w:iCs/>
          <w:szCs w:val="28"/>
          <w:lang w:val="ru-RU"/>
        </w:rPr>
      </w:pPr>
      <w:r>
        <w:rPr>
          <w:rFonts w:cs="Times New Roman" w:ascii="Times New Roman" w:hAnsi="Times New Roman"/>
          <w:iCs/>
          <w:szCs w:val="28"/>
          <w:lang w:val="ru-RU"/>
        </w:rPr>
        <w:t>В Москве речь не идет о том, что аборты совершаются под угрозой голодной смерти, поэтому той задачей, которую нам пришлось решать, было создание общего психологического и социального комфорта, окружения, которое помогло бы женщине сохранить ребенка, отвечало бы ее естественному желанию быть матерью. Иногда бывало достаточно и одной консультации психолога, чтобы разобраться в сложных семейных отношениях, снизить зависимость от мнения матери, сестры, решить проблемы с супругом. Бывало достаточно помочь женщине увидеть себя сильной для того, чтобы воспитать еще одного ребенка. Мы проводили и единичные юридические консультации по вопросам жилья и трудоустройства. Зачастую внимание и забота, сердечное отношение, моральная поддержка становились решающим доводом для сохранения ребенка (это происходило в 1 случае из 10, если мы проводили беседу с женщиной в тот момент, когда она приходила уже записываться на аборт). Чаще всего никакой другой помощи женщинам и не требовалось.</w:t>
      </w:r>
    </w:p>
    <w:p>
      <w:pPr>
        <w:pStyle w:val="TextBodyIndent"/>
        <w:spacing w:lineRule="auto" w:line="360"/>
        <w:ind w:firstLine="567"/>
        <w:rPr>
          <w:rFonts w:ascii="Times New Roman" w:hAnsi="Times New Roman" w:cs="Times New Roman"/>
          <w:iCs/>
          <w:szCs w:val="28"/>
          <w:lang w:val="ru-RU"/>
        </w:rPr>
      </w:pPr>
      <w:r>
        <w:rPr>
          <w:rFonts w:cs="Times New Roman" w:ascii="Times New Roman" w:hAnsi="Times New Roman"/>
          <w:iCs/>
          <w:szCs w:val="28"/>
          <w:lang w:val="ru-RU"/>
        </w:rPr>
        <w:t>Конечно, всем известно, насколько разрушительно действует прерывание беременности на семью: подрывается базовая основа, происходит взаимная потеря доверия, появляется чувство вины. Меняются и отношения между супругами, которые чувствуют себя, возможно, предателями, и отношение к детям, часто переходящее в агрессию или гипертрофированную опеку, граничащую с агрессивностью. И то, и другое может привести к развитию патологических черт в характере ребенка. Эта рана, нанесенная семье, может оказаться смертельной. Но оказывается, что нужно не так уж много усилий и средств для того, чтобы эту ситуацию изменить: не нужны миллиарды долларов для повышения выплат по беременности и родам, важно сердечное участие каждого из нас к женщине, ждущей ребенка, желание ей помочь. Создание таких вот центров помощи женщинам в кризисной ситуации – вполне реальная задача и с точки зрения финансирования, и с точки зрения вкладываемого труда. Пользуясь случаем, я хочу пригласить вас к сотрудничеству в этом деле.</w:t>
      </w:r>
    </w:p>
    <w:p>
      <w:pPr>
        <w:pStyle w:val="TextBodyIndent"/>
        <w:spacing w:lineRule="auto" w:line="360"/>
        <w:ind w:right="10" w:firstLine="567"/>
        <w:rPr>
          <w:rFonts w:ascii="Times New Roman" w:hAnsi="Times New Roman" w:cs="Times New Roman"/>
          <w:iCs/>
          <w:szCs w:val="28"/>
          <w:lang w:val="ru-RU"/>
        </w:rPr>
      </w:pPr>
      <w:r>
        <w:rPr>
          <w:rFonts w:cs="Times New Roman" w:ascii="Times New Roman" w:hAnsi="Times New Roman"/>
          <w:iCs/>
          <w:szCs w:val="28"/>
          <w:lang w:val="ru-RU"/>
        </w:rPr>
        <w:t>Еще один важный вопрос, решение которого могло бы благоприятно повлиять на общее состояние дел, – это изменение общественного отношения к многодетным семьям и помощь им. Многие женщины, боявшиеся потерять своего мужа или партнера после рождения очередного ребенка, обнаруживали, что появление малыша только укрепляло их семью. Они рассказывали, что мужья становились более внимательными и чуткими, превращались в ответственных отцов, а 70% незарегистрированных связей приходили к необходимости брака.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/>
          <w:iCs/>
          <w:sz w:val="28"/>
          <w:szCs w:val="28"/>
          <w:lang w:val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CC6633"/>
      <w:sz w:val="29"/>
      <w:szCs w:val="29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Bookman Old Style" w:hAnsi="Bookman Old Style" w:cs="Bookman Old Styl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8:28:00Z</dcterms:created>
  <dc:creator>Галя</dc:creator>
  <dc:description/>
  <cp:keywords/>
  <dc:language>en-US</dc:language>
  <cp:lastModifiedBy>Гасюк</cp:lastModifiedBy>
  <dcterms:modified xsi:type="dcterms:W3CDTF">2006-08-04T15:50:00Z</dcterms:modified>
  <cp:revision>2</cp:revision>
  <dc:subject/>
  <dc:title>«Семья – надежда завтрашнего дня»   Материалы Международной научно-практической конференции               Мазур Светлана Алекс</dc:title>
</cp:coreProperties>
</file>