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rPr>
      </w:pPr>
      <w:r>
        <w:rPr>
          <w:b/>
          <w:bCs/>
        </w:rPr>
        <w:t>Ірина Юрченко</w:t>
      </w:r>
    </w:p>
    <w:p>
      <w:pPr>
        <w:pStyle w:val="Normal"/>
        <w:rPr>
          <w:b/>
          <w:b/>
          <w:bCs/>
        </w:rPr>
      </w:pPr>
      <w:r>
        <w:rPr>
          <w:b/>
          <w:bCs/>
        </w:rPr>
      </w:r>
    </w:p>
    <w:p>
      <w:pPr>
        <w:pStyle w:val="Heading1"/>
        <w:jc w:val="center"/>
        <w:rPr>
          <w:b/>
          <w:b/>
          <w:bCs/>
        </w:rPr>
      </w:pPr>
      <w:r>
        <w:rPr>
          <w:b/>
          <w:bCs/>
        </w:rPr>
        <w:t>Психологічний супровід батьків в умовах роботи школи-садка</w:t>
      </w:r>
    </w:p>
    <w:p>
      <w:pPr>
        <w:pStyle w:val="Normal"/>
        <w:spacing w:lineRule="auto" w:line="360"/>
        <w:jc w:val="both"/>
        <w:rPr>
          <w:sz w:val="28"/>
        </w:rPr>
      </w:pPr>
      <w:r>
        <w:rPr>
          <w:sz w:val="28"/>
        </w:rPr>
        <w:tab/>
      </w:r>
    </w:p>
    <w:p>
      <w:pPr>
        <w:pStyle w:val="Normal"/>
        <w:spacing w:lineRule="auto" w:line="360"/>
        <w:ind w:firstLine="708"/>
        <w:jc w:val="both"/>
        <w:rPr/>
      </w:pPr>
      <w:r>
        <w:rPr>
          <w:b/>
          <w:bCs/>
          <w:sz w:val="28"/>
        </w:rPr>
        <w:t>Анотація.</w:t>
      </w:r>
      <w:r>
        <w:rPr>
          <w:sz w:val="28"/>
        </w:rPr>
        <w:t xml:space="preserve"> На прикладі аналізу особливостей роботи психолога у школі-садку висвітлюються питання необхідності психологічного супроводу не лише вихованців дошкільних навчальних закладів, шкіл-садків та загальноосвітніх шкіл, але і їхніх батьків. Обґрунтовується доцільність існування даного напряму діяльності психолога в системі освіти України; виокремлюються основні групи батьків відповідно до типу сімейної структури та інших особливостей сім’ї, пріоритетні цілі та методи роботи з ними.</w:t>
      </w:r>
    </w:p>
    <w:p>
      <w:pPr>
        <w:pStyle w:val="Normal"/>
        <w:spacing w:lineRule="auto" w:line="360"/>
        <w:jc w:val="both"/>
        <w:rPr/>
      </w:pPr>
      <w:r>
        <w:rPr>
          <w:sz w:val="28"/>
        </w:rPr>
        <w:tab/>
      </w:r>
      <w:r>
        <w:rPr>
          <w:b/>
          <w:bCs/>
          <w:sz w:val="28"/>
        </w:rPr>
        <w:t>Ключові слова:</w:t>
      </w:r>
      <w:r>
        <w:rPr>
          <w:sz w:val="28"/>
        </w:rPr>
        <w:t xml:space="preserve"> батьківство (рос. – родительство), психологічний супровід батьків, допомога сім’ям, повна сім’я, неповна сім’я, функціонально неповна сім’я, неблагополучна сім’я, асоціальна сім’я.</w:t>
      </w:r>
    </w:p>
    <w:p>
      <w:pPr>
        <w:pStyle w:val="Normal"/>
        <w:spacing w:lineRule="auto" w:line="360"/>
        <w:jc w:val="both"/>
        <w:rPr/>
      </w:pPr>
      <w:r>
        <w:rPr>
          <w:sz w:val="28"/>
        </w:rPr>
        <w:tab/>
      </w:r>
      <w:r>
        <w:rPr>
          <w:b/>
          <w:bCs/>
          <w:sz w:val="28"/>
        </w:rPr>
        <w:t>Постановка проблеми та актуальність.</w:t>
      </w:r>
      <w:r>
        <w:rPr>
          <w:sz w:val="28"/>
        </w:rPr>
        <w:t xml:space="preserve"> Психологічна служба в системі освіти, зокрема, в умовах роботи дошкільних навчальних закладів (ДНЗ) та у початковій школі серед пріоритетних напрямів роботи називає “проведення моніторингу психологічного розвитку дітей; соціально-психологічне обстеження учасників педагогічного процесу з метою покращення навчання й виховання учнів; психологічна профілактика й корекція; підвищення психологічної культури всіх учасників навчально-виховного процесу” тощо [4; 357]. Тобто, психолог зосереджується, переважно, на взаємодії з дітьми, повідомляючи окремі результати своєї роботи вчителям чи/і вихователям навчальних закладів та батькам, за необхідності (порушення поведінки дитини, різні форми шкільної дезадаптації та ін.) вибудовує план психологічних консультацій чи супроводу конкретної дитини, сім’ї, – як правило, це відбувається в умовах наявності серйозних проблем. Проте, сьогодні спостерігається катастрофічне падіння рівня психолого-педагогічної компетентності та потенціалу сімей й інші негативні явища, що зумовлює необхідність практично всезагального психологічного супроводу всього контингенту батьків. Так, початок ХХІ століття в Україні позначений, зокрема, тим, що “понад 65% молодих батьків, народжуючи дітей, не мають ані найменшого уявлення про мету, завдання, форми та методи виховання у сім’ї; 20% – керуються досвідом народної педагогіки, виховуючи власних дітей так, як їх самих виховували батьки. І лише 15% мають належні психолого-педагогічні знання” [2; 61], зростає кількість неблагополучних та неповних сімей. Ці й інші негативні явища вказують на доцільність допомоги сім’ям у вирішенні їхніх проблем, котру може і повинна надати психологічна служба системи освіти. Тут вигідно вирізняється психологічний супровід батьків в умовах роботи ДНЗ та початкової школи, а також у школах-садках. Партнерська взаємодія психолога із сім’єю, вихователями, вчителями та дітьми, коли останні перебувають на важливих для становлення особистості вікових етапах (і напередодні бурхливого підліткового періоду) є запорукою і необхідною умовою підвищення ефективності виховання посередництвом гармонізації внутрішньо-сімейних відносин, узгодженості зусиль і єдності вимог сім’ї та школи до підростаючого покоління.</w:t>
      </w:r>
    </w:p>
    <w:p>
      <w:pPr>
        <w:pStyle w:val="Normal"/>
        <w:spacing w:lineRule="auto" w:line="360"/>
        <w:jc w:val="both"/>
        <w:rPr/>
      </w:pPr>
      <w:r>
        <w:rPr>
          <w:sz w:val="28"/>
        </w:rPr>
        <w:tab/>
        <w:t xml:space="preserve">Кожна дитина – це неповторний світ і кожна сім’я – неповторний мікрокосмос зі своїми особливостями, перевагами і недоліками. Кожна сім’я має певні, своєрідні проблеми, відтак вимагаючи диференційованого підходу у роботі психолога. Поряд з цим існує можливість групування потенційних клієнтів за схожими рисами їхньої проблематики, що збільшує ефективність та результативність діяльності психолога. Тому </w:t>
      </w:r>
      <w:r>
        <w:rPr>
          <w:b/>
          <w:bCs/>
          <w:sz w:val="28"/>
        </w:rPr>
        <w:t>метою</w:t>
      </w:r>
      <w:r>
        <w:rPr>
          <w:sz w:val="28"/>
        </w:rPr>
        <w:t xml:space="preserve"> нашого повідомлення є теоретичний та емпіричний аналіз питання психологічного супроводу батьків, зокрема, в умовах роботи школи-садка, виокремлення основних груп сімей, що потребують психологічного супроводу, розкриття характерних рис та особливостей роботи психолога з даними групам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Кінець ХХ століття з його соціокультурними, політичними, економічними та ідеологічними кризами, падінням життєвого рівня, безробіттям і т. д., дав початок появі кількох поколінь людей, котрі, вступивши у дітородний період, виявились психологічно неготовими до батьківства і материнства. Багато молодих подружніх пар не отримали навичок виховання дітей, спостерігається загальне зниження рівня психологічної, педагогічної, духовної культури, формування та утвердження т. зв. споживацької психології, зростання частки інфантильних молодих і вже дорослих людей тощо. За таких умов зростає кількість конфліктних, неблагополучних, асоціальних та ін. сімей із груп ризику. Очевидно, що в даній ситуації особливо гострим є питання гармонійного виховання дітей. Як відгук означеним проблемам в Україні почала розвиватися система психологічної підготовки молодих подружніх пар до відповідального батьківства і материнства, з’являється інфраструктура приватних психологічних консультацій, що працюють у даній галузі. Проте ці заходи ще не набули належного якісного і кількісного рівня ефективності, поширення. Натомість педагоги і психологи в системі освіти постійно стикаються зі зростанням частки різноманітних негативних тенденцій і відхилень серед своїх вихованців, психодіагностична робота з якими ще раз підкреслює необхідність праці не лише із самою дитиною, але і з її батьками. Причому особливу увагу доцільно звернути на ранню діагностику, профілактику та корекцію негативних явищ – суттєвою ланкою тут виступає робота психолога у ДНЗ, початковій школі, школах-садках. Перевагою, зокрема, останніх є збереження наступності у навчально-виховній роботі з дітьми, психологічний супровід їх практично до початку підліткового віку, відтак можливість постійної і систематичної роботи з батьками. </w:t>
      </w:r>
    </w:p>
    <w:p>
      <w:pPr>
        <w:pStyle w:val="Normal"/>
        <w:spacing w:lineRule="auto" w:line="360"/>
        <w:ind w:firstLine="708"/>
        <w:jc w:val="both"/>
        <w:rPr>
          <w:sz w:val="28"/>
        </w:rPr>
      </w:pPr>
      <w:r>
        <w:rPr>
          <w:sz w:val="28"/>
        </w:rPr>
        <w:t>Психологічна допомога сім’ям зі сторони психолога у школі-садку чи ін. навчальному закладі може бути як короткочасною, так і довготривалою. Існують різні моделі допомоги сім’ї:</w:t>
      </w:r>
    </w:p>
    <w:p>
      <w:pPr>
        <w:pStyle w:val="Normal"/>
        <w:numPr>
          <w:ilvl w:val="0"/>
          <w:numId w:val="5"/>
        </w:numPr>
        <w:spacing w:lineRule="auto" w:line="360"/>
        <w:jc w:val="both"/>
        <w:rPr/>
      </w:pPr>
      <w:r>
        <w:rPr>
          <w:i/>
          <w:iCs/>
          <w:sz w:val="28"/>
        </w:rPr>
        <w:t>Педагогічна модель</w:t>
      </w:r>
      <w:r>
        <w:rPr>
          <w:sz w:val="28"/>
        </w:rPr>
        <w:t xml:space="preserve"> – базується на гіпотезі недостатку педагогічної компетентності батьків. Суб’єктом скарг тут є зазвичай дитина. Психолог разом з батьками аналізує ситуацію, будує програму дій, і хоча причиною не благополучності може бути сімейна пара (чи один із партнерів), ця можливість відкрито не розглядається. Форми роботи різні: консультації, лекції, тренінги, практикуми і т. д.</w:t>
      </w:r>
    </w:p>
    <w:p>
      <w:pPr>
        <w:pStyle w:val="Normal"/>
        <w:numPr>
          <w:ilvl w:val="0"/>
          <w:numId w:val="5"/>
        </w:numPr>
        <w:spacing w:lineRule="auto" w:line="360"/>
        <w:jc w:val="both"/>
        <w:rPr/>
      </w:pPr>
      <w:r>
        <w:rPr>
          <w:i/>
          <w:iCs/>
          <w:sz w:val="28"/>
          <w:szCs w:val="28"/>
        </w:rPr>
        <w:t xml:space="preserve">Соціальна  модель </w:t>
      </w:r>
      <w:r>
        <w:rPr>
          <w:sz w:val="28"/>
          <w:szCs w:val="28"/>
        </w:rPr>
        <w:t xml:space="preserve"> – сімейні труднощі є результатом несприятливих</w:t>
      </w:r>
      <w:r>
        <w:rPr>
          <w:sz w:val="28"/>
          <w:szCs w:val="28"/>
          <w:lang w:val="ru-RU"/>
        </w:rPr>
        <w:t xml:space="preserve"> </w:t>
      </w:r>
      <w:r>
        <w:rPr>
          <w:sz w:val="28"/>
          <w:szCs w:val="28"/>
        </w:rPr>
        <w:t>зовнішніх обставин. Тут психолог сприяє задіянню інших структур: соціальних служб, благодійних фондів та ін.</w:t>
      </w:r>
    </w:p>
    <w:p>
      <w:pPr>
        <w:pStyle w:val="Normal"/>
        <w:numPr>
          <w:ilvl w:val="0"/>
          <w:numId w:val="5"/>
        </w:numPr>
        <w:spacing w:lineRule="auto" w:line="360"/>
        <w:jc w:val="both"/>
        <w:rPr/>
      </w:pPr>
      <w:r>
        <w:rPr>
          <w:i/>
          <w:iCs/>
          <w:sz w:val="28"/>
        </w:rPr>
        <w:t>Психологічна (психотерапевтична) модель</w:t>
      </w:r>
      <w:r>
        <w:rPr>
          <w:sz w:val="28"/>
        </w:rPr>
        <w:t xml:space="preserve"> – причини труднощів дитини перебувають в області спілкування, особистісних особливостей членів сім’ї. Здійснюється аналіз сімейної ситуації, психодіагностика особистості і сім’ї, психологічне консультування, психокорекція, психотерапія тощо. </w:t>
      </w:r>
    </w:p>
    <w:p>
      <w:pPr>
        <w:pStyle w:val="Normal"/>
        <w:numPr>
          <w:ilvl w:val="0"/>
          <w:numId w:val="5"/>
        </w:numPr>
        <w:spacing w:lineRule="auto" w:line="360"/>
        <w:jc w:val="both"/>
        <w:rPr/>
      </w:pPr>
      <w:r>
        <w:rPr>
          <w:i/>
          <w:iCs/>
          <w:sz w:val="28"/>
        </w:rPr>
        <w:t xml:space="preserve">Діагностична модель </w:t>
      </w:r>
      <w:r>
        <w:rPr>
          <w:sz w:val="28"/>
        </w:rPr>
        <w:t>– ґрунтується на припущенні дефіциту у батьків спеціальних знань про дитину чи свою сім’ю. Діагностичний висновок може бути підґрунтям  для прийняття організаційного рішення.</w:t>
      </w:r>
    </w:p>
    <w:p>
      <w:pPr>
        <w:pStyle w:val="Normal"/>
        <w:numPr>
          <w:ilvl w:val="0"/>
          <w:numId w:val="5"/>
        </w:numPr>
        <w:spacing w:lineRule="auto" w:line="360"/>
        <w:jc w:val="both"/>
        <w:rPr/>
      </w:pPr>
      <w:r>
        <w:rPr>
          <w:i/>
          <w:iCs/>
          <w:sz w:val="28"/>
        </w:rPr>
        <w:t xml:space="preserve">Медична модель </w:t>
      </w:r>
      <w:r>
        <w:rPr>
          <w:sz w:val="28"/>
        </w:rPr>
        <w:t>– передбачає, що в основі сімейних труднощів лежать хвороби. Завданням психотерапії є встановлення діагнозу, лікування хворих та адаптація здорових членів сім’ї до хворих [3; 175].</w:t>
      </w:r>
    </w:p>
    <w:p>
      <w:pPr>
        <w:pStyle w:val="Normal"/>
        <w:spacing w:lineRule="auto" w:line="360"/>
        <w:ind w:firstLine="748"/>
        <w:jc w:val="both"/>
        <w:rPr/>
      </w:pPr>
      <w:r>
        <w:rPr>
          <w:sz w:val="28"/>
        </w:rPr>
        <w:t xml:space="preserve">Психолог може використовувати будь-яку модель допомоги сім’ї залежно від запиту. Також вид допомоги залежатиме від особливостей сім’ї, виявленої проблематики. Так, за сімейною структурою та рівнем соціальної адаптації </w:t>
      </w:r>
      <w:r>
        <w:rPr>
          <w:sz w:val="28"/>
          <w:lang w:val="ru-RU"/>
        </w:rPr>
        <w:t>[5]</w:t>
      </w:r>
      <w:r>
        <w:rPr>
          <w:sz w:val="28"/>
        </w:rPr>
        <w:t xml:space="preserve"> можна виокремити наступні групи – об’єкти психологічної та ін. допомоги психолога:</w:t>
      </w:r>
    </w:p>
    <w:p>
      <w:pPr>
        <w:pStyle w:val="Normal"/>
        <w:numPr>
          <w:ilvl w:val="0"/>
          <w:numId w:val="4"/>
        </w:numPr>
        <w:spacing w:lineRule="auto" w:line="360"/>
        <w:jc w:val="both"/>
        <w:rPr>
          <w:sz w:val="28"/>
        </w:rPr>
      </w:pPr>
      <w:r>
        <w:rPr>
          <w:sz w:val="28"/>
        </w:rPr>
        <w:t>Благополучні сім’ї – переважно, успішно справляються зі своїми функціями і практично не потребують допомоги психолога. Якщо виникають проблеми – достатньою буде короткочасна форма роботи. За структурою це переважно повна нуклеарна або розширена сім’я, рідше – функціонально неповна чи ін.</w:t>
      </w:r>
    </w:p>
    <w:p>
      <w:pPr>
        <w:pStyle w:val="Normal"/>
        <w:numPr>
          <w:ilvl w:val="0"/>
          <w:numId w:val="4"/>
        </w:numPr>
        <w:spacing w:lineRule="auto" w:line="360"/>
        <w:jc w:val="both"/>
        <w:rPr>
          <w:sz w:val="28"/>
        </w:rPr>
      </w:pPr>
      <w:r>
        <w:rPr>
          <w:sz w:val="28"/>
        </w:rPr>
        <w:t>Сім’ї груп ризику – характеризуються наявністю деякого відхилення від норм; вони справляються із завданнями виховання дитини з великою напругою сил. За структурою можуть бути неповні, малозабезпечені сім’ї, функціонально неповні та ін. Допомога може бути як короткочасною, так і довготривалою.</w:t>
      </w:r>
    </w:p>
    <w:p>
      <w:pPr>
        <w:pStyle w:val="Normal"/>
        <w:numPr>
          <w:ilvl w:val="0"/>
          <w:numId w:val="4"/>
        </w:numPr>
        <w:spacing w:lineRule="auto" w:line="360"/>
        <w:jc w:val="both"/>
        <w:rPr>
          <w:sz w:val="28"/>
        </w:rPr>
      </w:pPr>
      <w:r>
        <w:rPr>
          <w:sz w:val="28"/>
        </w:rPr>
        <w:t xml:space="preserve">Неблагополучні сім’ї – мають, переважно низький соціальний статус у якійсь із сфер життєдіяльності, не справляються із своїми функціями. За структурою – найчастіше неповні, проте можуть бути й практично всі інші види. Допомога довготривалого характеру, можливе задіяння зовнішніх сил допомоги (соціальні служби, адміністративні, правові та ін. інстанції).  </w:t>
      </w:r>
    </w:p>
    <w:p>
      <w:pPr>
        <w:pStyle w:val="Normal"/>
        <w:numPr>
          <w:ilvl w:val="0"/>
          <w:numId w:val="4"/>
        </w:numPr>
        <w:spacing w:lineRule="auto" w:line="360"/>
        <w:jc w:val="both"/>
        <w:rPr>
          <w:sz w:val="28"/>
        </w:rPr>
      </w:pPr>
      <w:r>
        <w:rPr>
          <w:sz w:val="28"/>
        </w:rPr>
        <w:t>Асоціальні сім’ї – де батьки ведуть аморальний, протиправний спосіб життя і в яких житлово-побутові умови не відповідають елементарним санітарно-гігієнічним вимогам, а вихованням дітей, як правило, ніхто не займається. Допомога (довготривала) ведеться у тісному контакті з правоохоронними органами, органами опікунства й ін. державними та приватними структурами.</w:t>
      </w:r>
    </w:p>
    <w:p>
      <w:pPr>
        <w:pStyle w:val="Normal"/>
        <w:numPr>
          <w:ilvl w:val="0"/>
          <w:numId w:val="4"/>
        </w:numPr>
        <w:spacing w:lineRule="auto" w:line="360"/>
        <w:jc w:val="both"/>
        <w:rPr>
          <w:sz w:val="28"/>
        </w:rPr>
      </w:pPr>
      <w:r>
        <w:rPr>
          <w:sz w:val="28"/>
        </w:rPr>
        <w:t>Нами виокремлена ще одна група сімей, що потребують, здебільшого, психологічної та педагогічної допомоги психолога. Це т. зв. функціонально неповні сім’ї – у яких є двоє з батьків, проте професійні чи інші причини залишають їм мало часу для виховання дітей [; 48], як правило, один із подружжя вимушений тривалий час перебувати за межами рідної сім’ї. Дана група віддиференційовується в силу наявної сьогодні в Україні (особливо, в Західній) ситуації, коли “майже 7 мільйонів українців перебувають за кордоном” на заробітках [1], так вимушено розлучаються сімейні пари, діти виховуються фактично лише одним із батьків. Той, хто залишається виховувати дітей вдома, змушений полегшувати процес переживання дитиною розлуки і, водночас, намагатися зберігати у дитини/дітей любов до батька чи матері в еміграції. В останніх, під впливом контрастів життя на чужині, змінюється самосвідомість, погляди на життя та ін., що накладає відбиток на особливості їх батьківського ставлення, стиль виховання після повернення додому. Нерідко за таких умов формується система установок на віддання переваги матеріальній стороні життя, що має безпосередній вплив (часто негативний) на процес виховання дитини.  Таким чином,  робота із функціонально неповними сім’ями, з огляду на значну їх частку серед інших, є ще одним із необхідних напрямів діяльності психолога у системі освіти. Даний напрям є новим і потребує докладного вивчення на рівні глибинного наукового  аналізу, розробки адекватних методів роботи із сім’ями даного типу.</w:t>
      </w:r>
    </w:p>
    <w:p>
      <w:pPr>
        <w:pStyle w:val="2"/>
        <w:ind w:firstLine="708"/>
        <w:rPr/>
      </w:pPr>
      <w:r>
        <w:rPr/>
        <w:t xml:space="preserve">Підсумовуючи вище сказане, можна зробити наступні </w:t>
      </w:r>
      <w:r>
        <w:rPr>
          <w:b/>
          <w:bCs/>
        </w:rPr>
        <w:t>висновки</w:t>
      </w:r>
      <w:r>
        <w:rPr/>
        <w:t>:</w:t>
      </w:r>
    </w:p>
    <w:p>
      <w:pPr>
        <w:pStyle w:val="2"/>
        <w:numPr>
          <w:ilvl w:val="0"/>
          <w:numId w:val="3"/>
        </w:numPr>
        <w:rPr/>
      </w:pPr>
      <w:r>
        <w:rPr/>
        <w:t>психологічний супровід батьків в умовах роботи дошкільних навчальних закладів, шкіл-садків та початкових шкіл повинен бути одним із пріоритетних завдань психолога поряд із супроводом дітей;</w:t>
      </w:r>
    </w:p>
    <w:p>
      <w:pPr>
        <w:pStyle w:val="2"/>
        <w:numPr>
          <w:ilvl w:val="0"/>
          <w:numId w:val="3"/>
        </w:numPr>
        <w:rPr/>
      </w:pPr>
      <w:r>
        <w:rPr/>
        <w:t>допомога психолога сім’ям може надаватись у різних формах (педагогічна, психологічна, соціальна, медична) і у взаємодії з іншими соціальними інституціями;</w:t>
      </w:r>
    </w:p>
    <w:p>
      <w:pPr>
        <w:pStyle w:val="2"/>
        <w:numPr>
          <w:ilvl w:val="0"/>
          <w:numId w:val="3"/>
        </w:numPr>
        <w:rPr/>
      </w:pPr>
      <w:r>
        <w:rPr/>
        <w:t>форми і методи допомоги сім’ям диференціюються залежно від типу останніх (благополучна, неблагополучна та ін. сім’ї);</w:t>
      </w:r>
    </w:p>
    <w:p>
      <w:pPr>
        <w:pStyle w:val="2"/>
        <w:numPr>
          <w:ilvl w:val="0"/>
          <w:numId w:val="3"/>
        </w:numPr>
        <w:rPr/>
      </w:pPr>
      <w:r>
        <w:rPr/>
        <w:t>особливої уваги та докладного вивчення з наступною розробкою методів психологічного супроводу вимагає функціонально неповна сім’я.</w:t>
      </w:r>
    </w:p>
    <w:p>
      <w:pPr>
        <w:pStyle w:val="Normal"/>
        <w:spacing w:lineRule="auto" w:line="360"/>
        <w:jc w:val="both"/>
        <w:rPr>
          <w:sz w:val="28"/>
        </w:rPr>
      </w:pPr>
      <w:r>
        <w:rPr>
          <w:sz w:val="28"/>
        </w:rPr>
        <w:t xml:space="preserve"> </w:t>
      </w:r>
    </w:p>
    <w:p>
      <w:pPr>
        <w:pStyle w:val="Normal"/>
        <w:spacing w:lineRule="auto" w:line="360"/>
        <w:jc w:val="center"/>
        <w:rPr>
          <w:b/>
          <w:b/>
          <w:bCs/>
          <w:sz w:val="28"/>
        </w:rPr>
      </w:pPr>
      <w:r>
        <w:rPr>
          <w:b/>
          <w:bCs/>
          <w:sz w:val="28"/>
        </w:rPr>
        <w:t>Література</w:t>
      </w:r>
    </w:p>
    <w:p>
      <w:pPr>
        <w:pStyle w:val="Normal"/>
        <w:numPr>
          <w:ilvl w:val="0"/>
          <w:numId w:val="2"/>
        </w:numPr>
        <w:spacing w:lineRule="auto" w:line="360"/>
        <w:jc w:val="both"/>
        <w:rPr>
          <w:sz w:val="28"/>
        </w:rPr>
      </w:pPr>
      <w:r>
        <w:rPr>
          <w:sz w:val="28"/>
        </w:rPr>
        <w:t>Денисенко В. Еміграційна епідемія // День. – 5 лютого 2003 р. – №21. –  стор. 5.</w:t>
      </w:r>
    </w:p>
    <w:p>
      <w:pPr>
        <w:pStyle w:val="Normal"/>
        <w:numPr>
          <w:ilvl w:val="0"/>
          <w:numId w:val="2"/>
        </w:numPr>
        <w:spacing w:lineRule="auto" w:line="360"/>
        <w:jc w:val="both"/>
        <w:rPr>
          <w:sz w:val="28"/>
        </w:rPr>
      </w:pPr>
      <w:r>
        <w:rPr>
          <w:sz w:val="28"/>
        </w:rPr>
        <w:t>Навіщо батькам ходити до школи / Упоряд. М. Голубенко. – К.: Вид. дім “Шкіл. світ": Вид. Л. Галіцина, 2006. – 128 с.</w:t>
      </w:r>
    </w:p>
    <w:p>
      <w:pPr>
        <w:pStyle w:val="Normal"/>
        <w:numPr>
          <w:ilvl w:val="0"/>
          <w:numId w:val="2"/>
        </w:numPr>
        <w:spacing w:lineRule="auto" w:line="360"/>
        <w:jc w:val="both"/>
        <w:rPr>
          <w:sz w:val="28"/>
        </w:rPr>
      </w:pPr>
      <w:r>
        <w:rPr>
          <w:sz w:val="28"/>
        </w:rPr>
        <w:t>Овчарова Р. В. Психологическое сопровождение родительства. – М.: Изд-во Института Психотерапии, 2003. – 319 с.</w:t>
      </w:r>
    </w:p>
    <w:p>
      <w:pPr>
        <w:pStyle w:val="Normal"/>
        <w:numPr>
          <w:ilvl w:val="0"/>
          <w:numId w:val="2"/>
        </w:numPr>
        <w:spacing w:lineRule="auto" w:line="360"/>
        <w:jc w:val="both"/>
        <w:rPr>
          <w:sz w:val="28"/>
        </w:rPr>
      </w:pPr>
      <w:r>
        <w:rPr>
          <w:sz w:val="28"/>
        </w:rPr>
        <w:t>Основи практичної психології / В. Панок, Т. Титаренко, Н. Чепєлєва та ін.: Підручник. – К.: Либідь, 2001. – 536 с.</w:t>
      </w:r>
    </w:p>
    <w:p>
      <w:pPr>
        <w:pStyle w:val="Normal"/>
        <w:numPr>
          <w:ilvl w:val="0"/>
          <w:numId w:val="2"/>
        </w:numPr>
        <w:spacing w:lineRule="auto" w:line="360"/>
        <w:jc w:val="both"/>
        <w:rPr/>
      </w:pPr>
      <w:r>
        <w:rPr>
          <w:sz w:val="28"/>
        </w:rPr>
        <w:t>Социальная педагогика / Под общей ред. М. А. Галагузовой. – М., 2000. – 428 с.</w:t>
      </w:r>
      <w:r>
        <w:rPr>
          <w:i/>
          <w:iCs/>
          <w:sz w:val="28"/>
        </w:rPr>
        <w:t xml:space="preserve">  </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74" w:hanging="0"/>
      <w:jc w:val="both"/>
    </w:pPr>
    <w:rPr>
      <w:sz w:val="28"/>
    </w:rPr>
  </w:style>
  <w:style w:type="paragraph" w:styleId="2">
    <w:name w:val="Основной текст с отступом 2"/>
    <w:basedOn w:val="Normal"/>
    <w:qFormat/>
    <w:pPr>
      <w:spacing w:lineRule="auto" w:line="360"/>
      <w:ind w:firstLine="74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3:52:00Z</dcterms:created>
  <dc:creator>Галя</dc:creator>
  <dc:description/>
  <cp:keywords/>
  <dc:language>en-US</dc:language>
  <cp:lastModifiedBy>Гасюк</cp:lastModifiedBy>
  <cp:lastPrinted>2006-07-30T23:42:00Z</cp:lastPrinted>
  <dcterms:modified xsi:type="dcterms:W3CDTF">2006-08-04T16:25:00Z</dcterms:modified>
  <cp:revision>36</cp:revision>
  <dc:subject/>
  <dc:title/>
</cp:coreProperties>
</file>