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right"/>
        <w:rPr>
          <w:b/>
          <w:b/>
          <w:bCs/>
        </w:rPr>
      </w:pPr>
      <w:r>
        <w:rPr>
          <w:b/>
          <w:bCs/>
        </w:rPr>
        <w:t>В.П. Москалець, М.Б. Гасюк, О.Ю Іщук, Г.С. Шевчук</w:t>
      </w:r>
    </w:p>
    <w:p>
      <w:pPr>
        <w:pStyle w:val="TextBody"/>
        <w:jc w:val="center"/>
        <w:rPr>
          <w:b/>
          <w:b/>
          <w:bCs/>
        </w:rPr>
      </w:pPr>
      <w:r>
        <w:rPr>
          <w:b/>
          <w:bCs/>
        </w:rPr>
      </w:r>
    </w:p>
    <w:p>
      <w:pPr>
        <w:pStyle w:val="TextBody"/>
        <w:jc w:val="center"/>
        <w:rPr>
          <w:b/>
          <w:b/>
          <w:bCs/>
        </w:rPr>
      </w:pPr>
      <w:r>
        <w:rPr>
          <w:b/>
          <w:bCs/>
        </w:rPr>
        <w:t>Особливості використання методу проективного тематичного малюнку у роботі перинатального психолога при підготовці вагітних до пологів</w:t>
      </w:r>
    </w:p>
    <w:p>
      <w:pPr>
        <w:pStyle w:val="Normal"/>
        <w:spacing w:lineRule="auto" w:line="360"/>
        <w:jc w:val="both"/>
        <w:rPr>
          <w:b/>
          <w:b/>
          <w:bCs/>
          <w:sz w:val="28"/>
        </w:rPr>
      </w:pPr>
      <w:r>
        <w:rPr>
          <w:b/>
          <w:bCs/>
          <w:sz w:val="28"/>
        </w:rPr>
      </w:r>
    </w:p>
    <w:p>
      <w:pPr>
        <w:pStyle w:val="Normal"/>
        <w:spacing w:lineRule="auto" w:line="360"/>
        <w:jc w:val="both"/>
        <w:rPr>
          <w:i/>
          <w:i/>
          <w:iCs/>
          <w:sz w:val="28"/>
        </w:rPr>
      </w:pPr>
      <w:r>
        <w:rPr>
          <w:i/>
          <w:iCs/>
          <w:sz w:val="28"/>
        </w:rPr>
        <w:tab/>
        <w:t>У статті представлено досвід використання методу проективного тематичного малюнку у роботі практичного психолога перинатального центу по підготовці вагітних жінок (30-40 тиждень виношування дитини) до пологів. Висвітлюються поняття психологічної готовності вагітної до пологів та розглядаються основні типи ставлення вагітних жінок до пологів тощо.</w:t>
      </w:r>
    </w:p>
    <w:p>
      <w:pPr>
        <w:pStyle w:val="2"/>
        <w:rPr/>
      </w:pPr>
      <w:r>
        <w:rPr/>
        <w:tab/>
      </w:r>
    </w:p>
    <w:p>
      <w:pPr>
        <w:pStyle w:val="Normal"/>
        <w:spacing w:lineRule="auto" w:line="360"/>
        <w:ind w:firstLine="708"/>
        <w:jc w:val="both"/>
        <w:rPr/>
      </w:pPr>
      <w:r>
        <w:rPr>
          <w:b/>
          <w:bCs/>
          <w:sz w:val="28"/>
        </w:rPr>
        <w:t>Актуальність проблеми.</w:t>
      </w:r>
      <w:r>
        <w:rPr>
          <w:sz w:val="28"/>
        </w:rPr>
        <w:t xml:space="preserve"> </w:t>
      </w:r>
    </w:p>
    <w:p>
      <w:pPr>
        <w:pStyle w:val="Normal"/>
        <w:spacing w:lineRule="auto" w:line="360"/>
        <w:ind w:firstLine="708"/>
        <w:jc w:val="both"/>
        <w:rPr>
          <w:sz w:val="28"/>
        </w:rPr>
      </w:pPr>
      <w:r>
        <w:rPr>
          <w:sz w:val="28"/>
        </w:rPr>
        <w:t xml:space="preserve">Апогеєм вагітності, вершинною точкою, перехідним моментом до реальності материнства є пологи. Це кризовий, вирішальний період як для жінки так і для дитини. Успішність пологів залежить від багатьох чинників: фізіологічних особливостей організму жінки, її здоров’я, фізичної активності до та під час вагітності та ін. Визначальними чинниками успішності пологів є  саме психологічні. </w:t>
      </w:r>
    </w:p>
    <w:p>
      <w:pPr>
        <w:pStyle w:val="Normal"/>
        <w:spacing w:lineRule="auto" w:line="360"/>
        <w:ind w:firstLine="708"/>
        <w:jc w:val="both"/>
        <w:rPr/>
      </w:pPr>
      <w:r>
        <w:rPr>
          <w:sz w:val="28"/>
        </w:rPr>
        <w:t xml:space="preserve">Актуальність і значення психопрофілактичної підготовки вагітної жінки до народження дитини висвітлювалась у працях різних вчених. Так представники харківської психологічної школи І.З. Вельвовський, В. І. Грищенко, В. А. Плотичер та ін. ще у – 40–50-х роках ХХ ст. розробили комплексефективних психологічних методів обезболення пологів [9]. </w:t>
      </w:r>
    </w:p>
    <w:p>
      <w:pPr>
        <w:pStyle w:val="Normal"/>
        <w:spacing w:lineRule="auto" w:line="360"/>
        <w:ind w:firstLine="708"/>
        <w:jc w:val="both"/>
        <w:rPr>
          <w:sz w:val="28"/>
        </w:rPr>
      </w:pPr>
      <w:r>
        <w:rPr>
          <w:sz w:val="28"/>
        </w:rPr>
        <w:t>Зарубіжні науковці досліджували етнопсихологічні відмінності прийняття материнства (М. Мід, М. Оден та ін.); вивчали вплив особливостей перебігу вагітності й пологів на майбутній психічний та психологічний розвиток дитини (С.Грофа, а також Е. Деніша, Д. Пайнз, К. Флейка-Хобсона та ін.) [5], [9]. Численні наукові дослідження в галузі психології вагітності і материнства сприяли тому, що сьогодні робота психолога у перинатальних центрах та жіночих консультаціях стала невід’ємною ланкою загального супроводу жінки у період виношування дитини. А психологічна підготовка до пологів є одним із компонентів такого супроводу.</w:t>
      </w:r>
    </w:p>
    <w:p>
      <w:pPr>
        <w:pStyle w:val="Normal"/>
        <w:spacing w:lineRule="auto" w:line="360"/>
        <w:ind w:firstLine="708"/>
        <w:jc w:val="both"/>
        <w:rPr>
          <w:sz w:val="28"/>
        </w:rPr>
      </w:pPr>
      <w:r>
        <w:rPr>
          <w:sz w:val="28"/>
        </w:rPr>
        <w:t xml:space="preserve">Професійна діяльність перинатального психолога включає як індивідуальні консультації за запитом вагітної, так і довготривалий психологічний супровід жінки чи подружньої пари до народження дитини. Одним з визначальних завдань такої роботи є психологічна підготовка жінки чи сімейної пари до пологів. </w:t>
      </w:r>
    </w:p>
    <w:p>
      <w:pPr>
        <w:pStyle w:val="Normal"/>
        <w:spacing w:lineRule="auto" w:line="360"/>
        <w:ind w:firstLine="708"/>
        <w:jc w:val="both"/>
        <w:rPr>
          <w:sz w:val="28"/>
        </w:rPr>
      </w:pPr>
      <w:r>
        <w:rPr>
          <w:sz w:val="28"/>
        </w:rPr>
        <w:t xml:space="preserve">У нашій країні жінки недостатньо проінформовані про суть діяльності психолога у клініці. Тому під час перших двох триместрів вагітності пересічна жінка зазвичай не звертається до перинатального психолога. Перша зустріч психолога з вагітною жінкою припадає, як правило, на останні місяці виношування дитини, а відтак, основним змістом роботи психолога є психологічна підготовка до пологів та післяпологового періоду. </w:t>
      </w:r>
    </w:p>
    <w:p>
      <w:pPr>
        <w:pStyle w:val="Normal"/>
        <w:spacing w:lineRule="auto" w:line="360"/>
        <w:ind w:firstLine="708"/>
        <w:jc w:val="both"/>
        <w:rPr/>
      </w:pPr>
      <w:r>
        <w:rPr>
          <w:sz w:val="28"/>
        </w:rPr>
        <w:t xml:space="preserve">Під </w:t>
      </w:r>
      <w:r>
        <w:rPr>
          <w:b/>
          <w:bCs/>
          <w:i/>
          <w:iCs/>
          <w:sz w:val="28"/>
        </w:rPr>
        <w:t>психологічною готовністю до пологів</w:t>
      </w:r>
      <w:r>
        <w:rPr>
          <w:sz w:val="28"/>
        </w:rPr>
        <w:t>, ми розуміємо комплекс когнітивних, емоційно-оціночних та поведінкових компонентів, які в сукупності проявляються як свідоме прийняття ситуації пологів, позитивне налаштування на їх сприятливий перебіг та завершення, готовність до різноманітних сценаріїв розгортання пологів. Розглянемо їх детальніше</w:t>
      </w:r>
      <w:r>
        <w:rPr>
          <w:sz w:val="28"/>
          <w:lang w:val="ru-RU"/>
        </w:rPr>
        <w:t>.</w:t>
      </w:r>
    </w:p>
    <w:p>
      <w:pPr>
        <w:pStyle w:val="Normal"/>
        <w:spacing w:lineRule="auto" w:line="360"/>
        <w:ind w:firstLine="708"/>
        <w:jc w:val="both"/>
        <w:rPr/>
      </w:pPr>
      <w:r>
        <w:rPr>
          <w:i/>
          <w:iCs/>
          <w:sz w:val="28"/>
        </w:rPr>
        <w:t xml:space="preserve">Когнітивна компонента. </w:t>
      </w:r>
      <w:r>
        <w:rPr>
          <w:iCs/>
          <w:sz w:val="28"/>
        </w:rPr>
        <w:t xml:space="preserve">Адекватне знання особливостей очікуваної ситуації є визначальним психологічним чинником поводження в ній, зменшує страх, тривогу, зумовлені невідомим. Відома сентенція "Хто володіє інформацією, той володіє ситуацією" розкриває дієву ефективність </w:t>
      </w:r>
      <w:r>
        <w:rPr>
          <w:iCs/>
          <w:sz w:val="28"/>
          <w:lang w:val="ru-RU"/>
        </w:rPr>
        <w:t>дано</w:t>
      </w:r>
      <w:r>
        <w:rPr>
          <w:iCs/>
          <w:sz w:val="28"/>
        </w:rPr>
        <w:t>ї компоненти у налаштованості людини на проблемну для неї ситуацію. В</w:t>
      </w:r>
      <w:r>
        <w:rPr>
          <w:sz w:val="28"/>
        </w:rPr>
        <w:t xml:space="preserve">ідповідно когнітивна компонента психологічної готовності до пологів включає поінформованість жінки/сімейної пари про особливості родової динаміки (“передвісники” – ознаки початку пологів, етапи пологів, усвідомлення значення підтримки дитини під час пологів і ін.); про можливість вибору партнерських пологів; відомості про способи психологічного обезболювання; за і проти медикаментозного знеболення; про різноманітні сценарії розгортання пологів, кесарів розтин; інформація про внутрішній розпорядок пологового будинку де будуть проходити пологи; про можливість контакту «шкіра до шкіри» відразу після народження дитини; відомості про особливості розвитку немовляти та способи догляду за дитиною у перші тижні життя та ін. </w:t>
      </w:r>
    </w:p>
    <w:p>
      <w:pPr>
        <w:pStyle w:val="Normal"/>
        <w:spacing w:lineRule="auto" w:line="360"/>
        <w:ind w:firstLine="708"/>
        <w:jc w:val="both"/>
        <w:rPr/>
      </w:pPr>
      <w:r>
        <w:rPr>
          <w:i/>
          <w:iCs/>
          <w:sz w:val="28"/>
        </w:rPr>
        <w:t>Емоційно-оціночна компонента</w:t>
      </w:r>
      <w:r>
        <w:rPr>
          <w:sz w:val="28"/>
        </w:rPr>
        <w:t xml:space="preserve">  психологічної готовності до пологів включає: загальне позитивно забарвлене емоційне налаштування вагітної на сприятливий перебіг пологів, свою активну роль в цьому процесі, активізацію вольових зусиль. А також ця компонента передбачає емоційний контакт з дитиною до народження та співпереживання дитині під час пологів. Важливим є сформований гештальт немовляти, внесення дитини у власний психологічний простір, наявність спільної з дитиною життєвої перспективи тощо. </w:t>
      </w:r>
    </w:p>
    <w:p>
      <w:pPr>
        <w:pStyle w:val="Normal"/>
        <w:spacing w:lineRule="auto" w:line="360"/>
        <w:ind w:firstLine="708"/>
        <w:jc w:val="both"/>
        <w:rPr/>
      </w:pPr>
      <w:r>
        <w:rPr>
          <w:i/>
          <w:iCs/>
          <w:sz w:val="28"/>
        </w:rPr>
        <w:t>Поведінкова компонента</w:t>
      </w:r>
      <w:r>
        <w:rPr>
          <w:sz w:val="28"/>
        </w:rPr>
        <w:t xml:space="preserve"> – це чітке засвоєння способів поведінки в пологах, основних психологічних прийомів обезболення перейм, зокрема, правильного дихання, “режимів” активності та відпочинку на різних етапах пологів тощо. А також сформовану готовність до природного вигодовування дитини.</w:t>
      </w:r>
    </w:p>
    <w:p>
      <w:pPr>
        <w:pStyle w:val="Normal"/>
        <w:spacing w:lineRule="auto" w:line="360"/>
        <w:ind w:firstLine="708"/>
        <w:jc w:val="both"/>
        <w:rPr>
          <w:sz w:val="28"/>
        </w:rPr>
      </w:pPr>
      <w:r>
        <w:rPr>
          <w:sz w:val="28"/>
        </w:rPr>
        <w:t xml:space="preserve">Особливості психологічного налаштування жінки на пологи має безпосередній вплив як на власне родову динаміку, так і на наступну взаємодію матері і новонародженої дитини. </w:t>
      </w:r>
    </w:p>
    <w:p>
      <w:pPr>
        <w:pStyle w:val="Normal"/>
        <w:spacing w:lineRule="auto" w:line="360"/>
        <w:ind w:firstLine="708"/>
        <w:jc w:val="both"/>
        <w:rPr>
          <w:sz w:val="28"/>
        </w:rPr>
      </w:pPr>
      <w:r>
        <w:rPr>
          <w:sz w:val="28"/>
        </w:rPr>
        <w:t xml:space="preserve">Психологічна готовність чи неготовність вагітної жінки до пологів залежить від багатьох чинників: наявності попереднього позитивного чи негативного досвіду, індивідуально-психологічних особливостей, виховання, ставлення до свого материнства, майбутньої дитини, бази знань у даній сфері тощо. Відповідно, суттєвою ланкою роботи психолога виступає наявність ефективного психодіагностичного інструментарію, зокрема, для визначення особливостей психологічної готовності жінки до пологів. </w:t>
      </w:r>
    </w:p>
    <w:p>
      <w:pPr>
        <w:pStyle w:val="Normal"/>
        <w:spacing w:lineRule="auto" w:line="360"/>
        <w:ind w:firstLine="708"/>
        <w:jc w:val="both"/>
        <w:rPr>
          <w:sz w:val="28"/>
        </w:rPr>
      </w:pPr>
      <w:r>
        <w:rPr>
          <w:sz w:val="28"/>
        </w:rPr>
        <w:t xml:space="preserve">Дослідження розкриває особливості психодіагностичної та психокорекційної роботи психолога з вагітною жінкою (30-40 тиждень виношування дитини), якщо вона вперше потрапляє на консультацію і основною метою її візиту є психологічна підготовка до пологів. Результати наукових розробок у даній галузі, досвід роботи вітчизняних і зарубіжних перинатальних психологів (В. І. Брутман, М. Є. Ланцбург, І. Братусь та ін.) та власні емпіричні спостереження вказують, що у роботі перинатального психолога ефективними та зручними у використанні є проективні методи психодіагностики та психокорекції зокрема, метод тематичного малюнку [3], [6], [12], [14]. </w:t>
      </w:r>
    </w:p>
    <w:p>
      <w:pPr>
        <w:pStyle w:val="Normal"/>
        <w:spacing w:lineRule="auto" w:line="360"/>
        <w:ind w:firstLine="708"/>
        <w:jc w:val="both"/>
        <w:rPr/>
      </w:pPr>
      <w:r>
        <w:rPr>
          <w:sz w:val="28"/>
        </w:rPr>
        <w:t xml:space="preserve">Отож, </w:t>
      </w:r>
      <w:r>
        <w:rPr>
          <w:b/>
          <w:sz w:val="28"/>
        </w:rPr>
        <w:t>метою</w:t>
      </w:r>
      <w:r>
        <w:rPr>
          <w:sz w:val="28"/>
        </w:rPr>
        <w:t xml:space="preserve"> нашого наукового дослідження є визначення психодіагностичної придатності та психокорекційної ефективності проективного методу тематичного малюнку у роботі перинатального психолога з експрес-підготовки вагітних жінок (30-40 тиждень виношування дитини) до пологів. У статті представлено:</w:t>
      </w:r>
    </w:p>
    <w:p>
      <w:pPr>
        <w:pStyle w:val="Normal"/>
        <w:numPr>
          <w:ilvl w:val="0"/>
          <w:numId w:val="3"/>
        </w:numPr>
        <w:spacing w:lineRule="auto" w:line="360"/>
        <w:jc w:val="both"/>
        <w:rPr>
          <w:sz w:val="28"/>
        </w:rPr>
      </w:pPr>
      <w:r>
        <w:rPr>
          <w:sz w:val="28"/>
        </w:rPr>
        <w:t>Основний зміст роботи практичного психолога з вагітними жінками (30-40 тиждень виношування дитини), які вперше потрапили на консультацію і основною метою їхнього візиту є психологічна підготовка до пологів.</w:t>
      </w:r>
    </w:p>
    <w:p>
      <w:pPr>
        <w:pStyle w:val="Normal"/>
        <w:numPr>
          <w:ilvl w:val="0"/>
          <w:numId w:val="3"/>
        </w:numPr>
        <w:spacing w:lineRule="auto" w:line="360"/>
        <w:jc w:val="both"/>
        <w:rPr>
          <w:sz w:val="28"/>
        </w:rPr>
      </w:pPr>
      <w:r>
        <w:rPr>
          <w:sz w:val="28"/>
        </w:rPr>
        <w:t>Доцільність та особливості застосування методу тематичного малюнку у роботі практичного психолога з підготовки до пологів.</w:t>
      </w:r>
    </w:p>
    <w:p>
      <w:pPr>
        <w:pStyle w:val="Normal"/>
        <w:numPr>
          <w:ilvl w:val="0"/>
          <w:numId w:val="3"/>
        </w:numPr>
        <w:spacing w:lineRule="auto" w:line="360"/>
        <w:jc w:val="both"/>
        <w:rPr>
          <w:sz w:val="28"/>
        </w:rPr>
      </w:pPr>
      <w:r>
        <w:rPr>
          <w:sz w:val="28"/>
        </w:rPr>
        <w:t xml:space="preserve">Особливості прояву психологічної готовності до пологів у тематичному малюнку. </w:t>
      </w:r>
    </w:p>
    <w:p>
      <w:pPr>
        <w:pStyle w:val="Normal"/>
        <w:numPr>
          <w:ilvl w:val="0"/>
          <w:numId w:val="3"/>
        </w:numPr>
        <w:spacing w:lineRule="auto" w:line="360"/>
        <w:jc w:val="both"/>
        <w:rPr>
          <w:sz w:val="28"/>
        </w:rPr>
      </w:pPr>
      <w:r>
        <w:rPr>
          <w:sz w:val="28"/>
        </w:rPr>
        <w:t>Основні типи ставлення вагітної жінки до пологів.</w:t>
      </w:r>
    </w:p>
    <w:p>
      <w:pPr>
        <w:pStyle w:val="Normal"/>
        <w:numPr>
          <w:ilvl w:val="0"/>
          <w:numId w:val="3"/>
        </w:numPr>
        <w:spacing w:lineRule="auto" w:line="360"/>
        <w:jc w:val="both"/>
        <w:rPr>
          <w:sz w:val="28"/>
        </w:rPr>
      </w:pPr>
      <w:r>
        <w:rPr>
          <w:sz w:val="28"/>
        </w:rPr>
        <w:t xml:space="preserve">Критерії оцінювання психологічної готовності вагітної жінки до пологів при використанні тематичного психомалюнку, та інших проективних методів </w:t>
      </w:r>
    </w:p>
    <w:p>
      <w:pPr>
        <w:pStyle w:val="Normal"/>
        <w:spacing w:lineRule="auto" w:line="360"/>
        <w:ind w:firstLine="709"/>
        <w:jc w:val="both"/>
        <w:rPr>
          <w:sz w:val="28"/>
        </w:rPr>
      </w:pPr>
      <w:r>
        <w:rPr>
          <w:sz w:val="28"/>
        </w:rPr>
        <w:t>Дослідження проводилося на базі Центру планування сім'ї Обласного Перинатального Центру м. Івано-Франківська та у відділі екстрагенітальної патології (ЕГП) Івано-Франківського Перинатального центру суцільним методом. Досліджуваними були жінки дітородного віку, середній вік становив – 24,1 роки, середньоквадратичне відхилення – 4,02 роки. Усього у дослідженні брало участь 85 вагітних жінок, які перебували на останньому триместрі вагітності, 95% досліджуваних перебувають у шлюбі.</w:t>
      </w:r>
    </w:p>
    <w:p>
      <w:pPr>
        <w:pStyle w:val="Normal"/>
        <w:spacing w:lineRule="auto" w:line="360"/>
        <w:ind w:firstLine="748"/>
        <w:jc w:val="both"/>
        <w:rPr>
          <w:sz w:val="28"/>
        </w:rPr>
      </w:pPr>
      <w:r>
        <w:rPr>
          <w:sz w:val="28"/>
        </w:rPr>
        <w:t xml:space="preserve">Дослідження проводилось в умовах жіночої консультації та у відділення УГП добровільно, за єдиною програмою. У роботі з ними було використано методи: структуроване інтерв’ю, бесіда та проективний малюнок на тему “Мої пологи”. Застосовувались якісні методи інтерпретації емпіричного матеріалу дослідження. </w:t>
      </w:r>
    </w:p>
    <w:p>
      <w:pPr>
        <w:pStyle w:val="Normal"/>
        <w:spacing w:lineRule="auto" w:line="360"/>
        <w:jc w:val="both"/>
        <w:rPr>
          <w:sz w:val="28"/>
        </w:rPr>
      </w:pPr>
      <w:r>
        <w:rPr>
          <w:sz w:val="28"/>
        </w:rPr>
        <w:tab/>
        <w:t>Процедура психологічної підготовки вагітної жінки до пологів проводиться протягом трьох етапів, кількість занять від трьох до п’яти, кожне з яких триває 1,5 – 2 год., (табл. 1) [4].</w:t>
      </w:r>
    </w:p>
    <w:p>
      <w:pPr>
        <w:pStyle w:val="Heading2"/>
        <w:ind w:firstLine="709"/>
        <w:rPr/>
      </w:pPr>
      <w:r>
        <w:rPr/>
        <w:t xml:space="preserve">Табл. 1 </w:t>
      </w:r>
    </w:p>
    <w:p>
      <w:pPr>
        <w:pStyle w:val="Normal"/>
        <w:spacing w:lineRule="auto" w:line="360"/>
        <w:ind w:firstLine="709"/>
        <w:jc w:val="both"/>
        <w:rPr/>
      </w:pPr>
      <w:r>
        <w:rPr/>
        <w:t>Структура процедури психологічної підготовки жінки до пологів.</w:t>
      </w:r>
    </w:p>
    <w:tbl>
      <w:tblPr>
        <w:tblW w:w="10032" w:type="dxa"/>
        <w:jc w:val="left"/>
        <w:tblInd w:w="-113" w:type="dxa"/>
        <w:tblLayout w:type="fixed"/>
        <w:tblCellMar>
          <w:top w:w="0" w:type="dxa"/>
          <w:left w:w="108" w:type="dxa"/>
          <w:bottom w:w="0" w:type="dxa"/>
          <w:right w:w="108" w:type="dxa"/>
        </w:tblCellMar>
      </w:tblPr>
      <w:tblGrid>
        <w:gridCol w:w="710"/>
        <w:gridCol w:w="1455"/>
        <w:gridCol w:w="1683"/>
        <w:gridCol w:w="1870"/>
        <w:gridCol w:w="4314"/>
      </w:tblGrid>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Е</w:t>
            </w:r>
            <w:r>
              <w:rPr>
                <w:sz w:val="22"/>
                <w:szCs w:val="22"/>
              </w:rPr>
              <w:t>та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ількість та тривалість занят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 занятт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Зміст етапу</w:t>
            </w:r>
          </w:p>
        </w:tc>
      </w:tr>
      <w:tr>
        <w:trPr>
          <w:trHeight w:val="19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1.</w:t>
            </w:r>
          </w:p>
          <w:p>
            <w:pPr>
              <w:pStyle w:val="Normal"/>
              <w:spacing w:lineRule="auto" w:line="360"/>
              <w:ind w:firstLine="709"/>
              <w:jc w:val="both"/>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не, тривалістю </w:t>
            </w:r>
          </w:p>
          <w:p>
            <w:pPr>
              <w:pStyle w:val="Normal"/>
              <w:rPr/>
            </w:pPr>
            <w:r>
              <w:rPr/>
              <w:t>1,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агности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оване</w:t>
            </w:r>
          </w:p>
          <w:p>
            <w:pPr>
              <w:pStyle w:val="Normal"/>
              <w:rPr/>
            </w:pPr>
            <w:r>
              <w:rPr/>
              <w:t>інтерв’ю, бесіда.</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йомство, налагодження психо</w:t>
              <w:softHyphen/>
              <w:t>емоційного контакту, поточнення значущої інформації; отримання інфор</w:t>
              <w:softHyphen/>
              <w:t>мації про психологічні особливості перебігу вагітності, діагностика психологічної готовності до пологів (когнітивний компонент).</w:t>
            </w:r>
          </w:p>
        </w:tc>
      </w:tr>
      <w:tr>
        <w:trPr>
          <w:trHeight w:val="30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не-два, тривалістю</w:t>
            </w:r>
          </w:p>
          <w:p>
            <w:pPr>
              <w:pStyle w:val="Normal"/>
              <w:jc w:val="both"/>
              <w:rPr/>
            </w:pPr>
            <w:r>
              <w:rPr/>
              <w:t>2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іагностика,</w:t>
            </w:r>
          </w:p>
          <w:p>
            <w:pPr>
              <w:pStyle w:val="Normal"/>
              <w:jc w:val="both"/>
              <w:rPr/>
            </w:pPr>
            <w:r>
              <w:rPr/>
              <w:t>корекці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сіда, тематичний малюнок, психотерапевтична інтерпретація.</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психоемоційного контакту, створення дружньої, довір</w:t>
              <w:softHyphen/>
              <w:t>ливої атмосфери, активізація творчого потенціалу досліджуваних, зменшення психологічного спротиву та психологічних захистів, психодіагнос</w:t>
              <w:softHyphen/>
              <w:t>тика готовності до пологів на основі інтерпретації тематичного малюнку, використання психологічної інтер</w:t>
              <w:softHyphen/>
              <w:t>претації тематичного малюнку, як засобу терапевтичного впливу.</w:t>
            </w:r>
          </w:p>
        </w:tc>
      </w:tr>
      <w:tr>
        <w:trPr>
          <w:trHeight w:val="1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3.</w:t>
            </w:r>
          </w:p>
          <w:p>
            <w:pPr>
              <w:pStyle w:val="Normal"/>
              <w:spacing w:lineRule="auto" w:line="360"/>
              <w:ind w:firstLine="709"/>
              <w:jc w:val="both"/>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не-два, тривалістю</w:t>
            </w:r>
          </w:p>
          <w:p>
            <w:pPr>
              <w:pStyle w:val="Normal"/>
              <w:jc w:val="both"/>
              <w:rPr/>
            </w:pPr>
            <w:r>
              <w:rPr/>
              <w:t>2-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екці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гляд тематичного відеофільму, бесіда.</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нові аналізу попередньої діагностичної процедури проводяться корекційні заходи, зокрема, побудова когнітивних, емоційно-оціночних та поведінкових патернів стосовно майбутніх пологів. </w:t>
            </w:r>
          </w:p>
        </w:tc>
      </w:tr>
    </w:tbl>
    <w:p>
      <w:pPr>
        <w:pStyle w:val="Normal"/>
        <w:spacing w:lineRule="auto" w:line="360"/>
        <w:ind w:left="1068" w:firstLine="709"/>
        <w:jc w:val="both"/>
        <w:rPr>
          <w:sz w:val="28"/>
        </w:rPr>
      </w:pPr>
      <w:r>
        <w:rPr>
          <w:sz w:val="28"/>
        </w:rPr>
      </w:r>
    </w:p>
    <w:p>
      <w:pPr>
        <w:pStyle w:val="Normal"/>
        <w:spacing w:lineRule="auto" w:line="360"/>
        <w:ind w:firstLine="709"/>
        <w:jc w:val="both"/>
        <w:rPr/>
      </w:pPr>
      <w:r>
        <w:rPr>
          <w:i/>
          <w:sz w:val="28"/>
        </w:rPr>
        <w:t>Перший етап</w:t>
      </w:r>
      <w:r>
        <w:rPr>
          <w:sz w:val="28"/>
        </w:rPr>
        <w:t>. На першому етапі роботи з досліджуваними використо</w:t>
        <w:softHyphen/>
        <w:t>вувалось розроблене структуроване інтерв’ю, у якому жінки відповідали на питання про вік (свій та батька дитини); термін, бажаність та планованість вагітності; про стосунки у сім’ї, її соціальний статус та матеріальне забезпечення; наявність чи відсутність окремого житла; соматику вагітності, суб’єктивну оцінку її перебігу. Аналіз інтерв’ю здійснювався за критеріями, спрямованими на виявлення значущих для дослідження змінних.</w:t>
      </w:r>
    </w:p>
    <w:p>
      <w:pPr>
        <w:pStyle w:val="Normal"/>
        <w:spacing w:lineRule="auto" w:line="360"/>
        <w:ind w:firstLine="709"/>
        <w:jc w:val="both"/>
        <w:rPr>
          <w:sz w:val="28"/>
        </w:rPr>
      </w:pPr>
      <w:r>
        <w:rPr>
          <w:sz w:val="28"/>
        </w:rPr>
        <w:t>Для аналізу психологічного стану жінки у період виношування дитини під час проведення бесіди включалися питання спрямовані на визначення типу переживання вагітності [7]. Зокрема, жінки відповідали на питання про фізичне і емоційне переживання усвідомлення вагітності, відчуття її симптоматики, відчуття перших рухів дитини та рухів протягом другої половини вагітності. У ході бесіди з’ясовувалися питання: про рівень інформованості та джерела отримання інформації про пологи, про ставлення пологів, психологічне налаштування на них; про стосунки з батьком дитини, бажаність чи не бажаність його присутності при її народженні, налаштованість на партнерські пологи. Жінкам пропонувалося задати психологу питання, пов’язані як з вагітністю та пологами, так і з іншими сферами життя її жінки.</w:t>
      </w:r>
    </w:p>
    <w:p>
      <w:pPr>
        <w:pStyle w:val="Normal"/>
        <w:spacing w:lineRule="auto" w:line="360"/>
        <w:ind w:firstLine="709"/>
        <w:jc w:val="both"/>
        <w:rPr>
          <w:sz w:val="28"/>
        </w:rPr>
      </w:pPr>
      <w:r>
        <w:rPr>
          <w:sz w:val="28"/>
        </w:rPr>
        <w:t xml:space="preserve">Мета першої частини роботи з досліджуваною полягала у знайомстві та налагодженні емоційного контакту (табл. 1). Відповіді на запитання інтерв’ю, запитання до психолога та бесіда на теми, означені самими жінками, створювали невимушену атмосферу під час проведення діагностичної та корекційної частин консультації. Якщо робота проводилась у групі (3-6 чол.), використовувались різні тренінгові вправи для знайомства клієнток між собою та для зняття напруги, для релаксації. Присутнім роздавались бланки спеціально розробленої анкети з питаннями вказаного змісту. </w:t>
      </w:r>
    </w:p>
    <w:p>
      <w:pPr>
        <w:pStyle w:val="Normal"/>
        <w:spacing w:lineRule="auto" w:line="360"/>
        <w:ind w:firstLine="709"/>
        <w:jc w:val="both"/>
        <w:rPr>
          <w:sz w:val="28"/>
        </w:rPr>
      </w:pPr>
      <w:r>
        <w:rPr>
          <w:sz w:val="28"/>
        </w:rPr>
        <w:t>Часто на першій консультації був присутній батько дитини в ході роботи у пари формувалось рішення про його присутність на пологах чи відмову від партнерських пологів. У разі прийняття рішення про партнерські пологи уся подальша діагностично-консультаційна робота проводилася з парою.</w:t>
      </w:r>
    </w:p>
    <w:p>
      <w:pPr>
        <w:pStyle w:val="Normal"/>
        <w:spacing w:lineRule="auto" w:line="360"/>
        <w:ind w:firstLine="709"/>
        <w:jc w:val="both"/>
        <w:rPr>
          <w:sz w:val="28"/>
        </w:rPr>
      </w:pPr>
      <w:r>
        <w:rPr>
          <w:sz w:val="28"/>
        </w:rPr>
        <w:t>Час наступної частини консультаційної роботи узгоджувався безпосередньо з групою, але не пізніше ніж через тиждень після першої консультації. Це забезпечувало усвідомлення прийняття власного рішення щодо продовження консультацій, з іншого – збереження досягнутого рівня взаєморозуміння, довірливого мікроклімату та інтересу.</w:t>
      </w:r>
    </w:p>
    <w:p>
      <w:pPr>
        <w:pStyle w:val="Normal"/>
        <w:spacing w:lineRule="auto" w:line="360"/>
        <w:ind w:firstLine="709"/>
        <w:jc w:val="both"/>
        <w:rPr/>
      </w:pPr>
      <w:r>
        <w:rPr>
          <w:sz w:val="28"/>
        </w:rPr>
        <w:t xml:space="preserve">2. </w:t>
      </w:r>
      <w:r>
        <w:rPr>
          <w:i/>
          <w:sz w:val="28"/>
        </w:rPr>
        <w:t>На</w:t>
      </w:r>
      <w:r>
        <w:rPr>
          <w:sz w:val="28"/>
        </w:rPr>
        <w:t xml:space="preserve"> д</w:t>
      </w:r>
      <w:r>
        <w:rPr>
          <w:i/>
          <w:sz w:val="28"/>
        </w:rPr>
        <w:t>ругому етапі</w:t>
      </w:r>
      <w:r>
        <w:rPr>
          <w:sz w:val="28"/>
        </w:rPr>
        <w:t xml:space="preserve"> застосовувався проективний тематичний психомалюнок “Мої пологи”, що за результативністю вигідно відрізняється від психологічних досліджень з використанням стандартизованих вербальних методик. </w:t>
      </w:r>
    </w:p>
    <w:p>
      <w:pPr>
        <w:pStyle w:val="Normal"/>
        <w:spacing w:lineRule="auto" w:line="360"/>
        <w:ind w:firstLine="709"/>
        <w:jc w:val="both"/>
        <w:rPr>
          <w:sz w:val="28"/>
        </w:rPr>
      </w:pPr>
      <w:r>
        <w:rPr>
          <w:sz w:val="28"/>
        </w:rPr>
        <w:t xml:space="preserve">Як показує досвід, часто на запитання інтерв’ю чи вербальних тестових методик вагітна жінка відповідає стандартними, соціально бажаними і прийнятними фразами, створюючи ідеальний образ, що часто не відповідає реальності. На свідомому (чи формальному) рівні декларується бажане, а підсвідомий – залишається поза увагою спеціаліста. Зрештою, нерідко і сама вагітна повністю не усвідомлює деяких аспектів своїх переживань. Тому важливим є використання засобів, які дають змогу цілісно об’єктивувати психологічний зміст у символічній формі. Проективні методи, зокрема психомалюнок, дають змогу поєднати зовнішній і внутрішній світи в образах та символах, що дає психологові можливість проникати у внутрішній світ та неусвідомлювану проблематику клієнта. Водночас, робота за допомогою малюнків – це не лише психодіагностика, але й психокорекція, – “тут присутня синергія цих двох процесів, яка відображує симультанність злиття в малюнку свідомого й несвідомого аспектів психіки” [14; 11-12]. Період виношування дитини для жінки позначений, як стверджують різні дослідники ( М. Д. Марконе, Д. Пайнз, У. і М. Сірс та ін.) актуалізацією внутрішньоособистісних конфліктів, витіснених у несвідоме проблем, які впливають на самосприймання вагітності, особливості установок на пологи, ставлення до майбутньої дитини тощо. Під час пологів дуже важливим є налаштування жінки на спокійне “вчування” у свої внутрішні відчуття – це дозволяє їй правильно вести себе під час перейм і потуг відповідно до індивідуальних особливостей свого організму, а відтак зменшуються больові відчуття, пологи проходять легко і швидше (Ш. Кітзінгер, У. і М. Сірс) [9]. Проте для забезпечення такого внутрішнього спокою і зосередження сучасним жінкам потрібна психологічна підготовка до пологів. Тематичний психомалюнок, як проективний метод психодіагностики і психокорекції водночас є надзвичайно цінним методом роботи психолога, його перевагами є: можливість проведення дослідження у ситуаціях проблемного вербального вираження; активізація творчого потенціалу, самостійності, зменшення психоемоційної напруги, нівелювання психологічних опорів та захистів у процесі малювання; налагодження позитивного психологічного контакту; “малюнок, що виконується цілком свідомо, містить у собі значущу для автора інформацію, яку той не усвідомлює” [13; 131-133], тобто він є і засобом самопізнання. Крім того, “проективні методики менше піддаються фальсифікації, ніж побудовані на даних про індивіда опитувальники. Навіть якщо досліджуваний знайомий з психологією та загальним характером даної методики,  навряд чи він зможе вгадати спосіб, яким будуть визначатися та інтерпретуватися його показники. Більше того, досліджуваний зазвичай швидко захоплюється виконанням завдання, і, відповідно, стає малоймовірним, що він вдасться до маскування і стриманості.” [1; 200]. </w:t>
      </w:r>
    </w:p>
    <w:p>
      <w:pPr>
        <w:pStyle w:val="TextBodyIndent"/>
        <w:rPr/>
      </w:pPr>
      <w:r>
        <w:rPr/>
        <w:t>У випадку довгострокової співпраці з жінкою, в процесі психологічного супроводу вагітності, малюнок на тему «Мої пологи» є частиною комплексу психомалюнків (зокрема на теми: «Моя сім’я», «Я і моя дитина», «Моє самопочуття», «Моє майбутнє». та ін). Досвід, отриманий жінкою та психологом під час виконання попередніх робіт, дозволяє легше розкрити свідомі і несвідомі аспекти досліджуваного явища. Аналіз комплексу тематичних психомалюнків дає психологу можливість глибинного, цілісного вивчення психіки жінки під час вагітності і її об’єктивного стану перед пологами. Для жінки – це можливість проаналізувати свої страхи, пропрацювати деякі особистісні проблеми, оволодіти ефективним засобом саморегуляції, збалансувати негативні емоційні стани тощо.</w:t>
      </w:r>
    </w:p>
    <w:p>
      <w:pPr>
        <w:pStyle w:val="TextBodyIndent"/>
        <w:rPr/>
      </w:pPr>
      <w:r>
        <w:rPr/>
        <w:t xml:space="preserve">Матеріалом для проведення методики слугують аркуш паперу, кольорові олівці чи фарби (за вибором досліджуваної). Жінці пропонується відобразити на папері суб’єктивне психологічне значення теми, використовуючи для цього форму, зображення та колір. У інструкції наголошується, що під час малювання слід уникати самокритики, самоконтролю і намагатися передати переживання, які виникли під впливом запропонованої теми малюнка. Наголошується також на відсутності оціночного ставлення щодо малюнку, а його цінність проявляється не у мистецькій досконалості, а у відображенні індивідуально-неповторних психологічних особливостей автора [13; 133]. </w:t>
      </w:r>
    </w:p>
    <w:p>
      <w:pPr>
        <w:pStyle w:val="Normal"/>
        <w:spacing w:lineRule="auto" w:line="360"/>
        <w:ind w:firstLine="709"/>
        <w:jc w:val="both"/>
        <w:rPr/>
      </w:pPr>
      <w:r>
        <w:rPr>
          <w:sz w:val="28"/>
        </w:rPr>
        <w:t>Малюнок виконується у ході індивідуальної чи, частіше, групової роботи, психолог спостерігає за ходом і способом виконання малюнку, емоціями, що виникають під час малювання. Після виконання малюнку проводиться його аналіз, причому, аналізують не тільки образ, зображення, а й вербальне пояснення автора. Спілкування психолога та автора роботи</w:t>
      </w:r>
      <w:r>
        <w:rPr>
          <w:i/>
          <w:iCs/>
          <w:sz w:val="28"/>
        </w:rPr>
        <w:t xml:space="preserve"> </w:t>
      </w:r>
      <w:r>
        <w:rPr>
          <w:sz w:val="28"/>
        </w:rPr>
        <w:t>під час аналізу психомалюнку сприяє психокорекційному впливу. Психологічний зміст малюнка розкривається у процесі психоаналітичної роботи і внаслідок діалогу з автором здійснюється внутрішня рефлексія проблеми. Т.Яценко показала, що діалогічна взаємодія психолога-дослідника з автором малюнків дає змогу виявити логіку несвідомого системно, вибудувати точні діагностичні гіпотези та сформувати стратегії наступної психокорекційної роботи [13; 134].</w:t>
      </w:r>
    </w:p>
    <w:p>
      <w:pPr>
        <w:pStyle w:val="TextBodyIndent"/>
        <w:rPr/>
      </w:pPr>
      <w:r>
        <w:rPr/>
        <w:t>Зрозуміло, що передбачення особливостей протікання процесу пологів вимагає врахування не тільки результатів діагностики на основі аналізу психомалюнку, але й інших чинників: історія життя, емоційні взаємовідносини з членами сім’ї, моделі виходу з критичних ситуацій, фізичне і психічне здоров’я, внутрішня налаштованість на природні пологи чи кесарів розтин та ін.</w:t>
      </w:r>
    </w:p>
    <w:p>
      <w:pPr>
        <w:pStyle w:val="Normal"/>
        <w:spacing w:lineRule="auto" w:line="360"/>
        <w:ind w:firstLine="709"/>
        <w:jc w:val="both"/>
        <w:rPr/>
      </w:pPr>
      <w:r>
        <w:rPr>
          <w:sz w:val="28"/>
        </w:rPr>
        <w:t xml:space="preserve">На основі проведеного дослідження нами виокремлено основні, найбільш загальні </w:t>
      </w:r>
      <w:r>
        <w:rPr>
          <w:b/>
          <w:bCs/>
          <w:i/>
          <w:iCs/>
          <w:sz w:val="28"/>
        </w:rPr>
        <w:t>типи ставлення вагітної жінки до пологів</w:t>
      </w:r>
      <w:r>
        <w:rPr>
          <w:sz w:val="28"/>
        </w:rPr>
        <w:t xml:space="preserve"> (емоційно-оціночна компонента психологічної готовності до пологів):</w:t>
      </w:r>
    </w:p>
    <w:p>
      <w:pPr>
        <w:pStyle w:val="Normal"/>
        <w:numPr>
          <w:ilvl w:val="0"/>
          <w:numId w:val="2"/>
        </w:numPr>
        <w:tabs>
          <w:tab w:val="clear" w:pos="708"/>
          <w:tab w:val="left" w:pos="0" w:leader="none"/>
        </w:tabs>
        <w:spacing w:lineRule="auto" w:line="360"/>
        <w:ind w:left="0" w:firstLine="709"/>
        <w:jc w:val="both"/>
        <w:rPr/>
      </w:pPr>
      <w:r>
        <w:rPr>
          <w:i/>
          <w:iCs/>
          <w:sz w:val="28"/>
        </w:rPr>
        <w:t>Адекватний тип ставлення до пологів</w:t>
      </w:r>
      <w:r>
        <w:rPr>
          <w:sz w:val="28"/>
        </w:rPr>
        <w:t xml:space="preserve"> – при якому можна констатувати психологічну готовність жінки до пологів. У функціональній структурі цього типу виразно постає загальне позитивне сприймання власної вагітності і материнства. Жінка володіє достатньою кількістю інформації про фізіологію та психологію процесу, ще до і під час вагітності вона цікавилась відповідною літературою, іншими джерелами інформації (курсами для майбутніх батьків та ін.). Тобто, разом з позитивним змістом емоційно-оціночної компоненти психологічної готовності до пологів, сформована і когнітивна, та у більшості випадків – і поведінкова. Пологи трактуються насамперед як довгоочікувана зустріч з дитиною, жінка налаштована на їх сприятливий, благополучний перебіг і завершення, вірить у свої сили. Очікувані больові відчуття, що супроводжують родовий процес, не викликають панічного страху, – майбутня породілля впевнена, що “біль не може бути більшим ніж я зможу нормально витримати” і “якби родові болі були такі страшні, то жінки вже давно відмовились би народжувати дітей” тощо. Доволі часто такі досліджувані мають позитивний минулий досвід пологів –  матері, сестри, близької подруги чи й самі народжують не вперше (попередні пологи пройшли добре). Тому зараз хоча і наявна деяка доля тривоги за “близьку подію майбутнього”, проте вона має адекватний, не гіпертрофований характер.</w:t>
      </w:r>
    </w:p>
    <w:p>
      <w:pPr>
        <w:pStyle w:val="21"/>
        <w:ind w:left="0" w:firstLine="709"/>
        <w:rPr/>
      </w:pPr>
      <w:r>
        <w:rPr/>
        <w:t>Малюнкам, інтерпретація яких дозволяє констатувати адекватний тип ставлення до пологів, притаманні такі формальні та змістовні ознаки (інтерпретація проводилася із врахуванням загальноприйнятих у психодіагностиці правил та спільного з автором обговорення малюнка [1], [8], [12], [14] та ін.).</w:t>
      </w:r>
    </w:p>
    <w:p>
      <w:pPr>
        <w:pStyle w:val="Normal"/>
        <w:spacing w:lineRule="auto" w:line="360"/>
        <w:ind w:firstLine="709"/>
        <w:jc w:val="both"/>
        <w:rPr/>
      </w:pPr>
      <w:r>
        <w:rPr>
          <w:i/>
          <w:sz w:val="28"/>
        </w:rPr>
        <w:t>Формальні ознаки</w:t>
      </w:r>
      <w:r>
        <w:rPr>
          <w:sz w:val="28"/>
        </w:rPr>
        <w:t>. Розміри елементів малюнка адекватні співвідносно один до одного, як і сам малюнок відповідно до розмірів аркуша. Малюнок розташований в центрі, на середній лінії стандартного аркуша паперу або з деяким зміщенням в праву сторону. Якість лінії добра, кольори теплі, яскраві, позитивних модальностей. Відсутні перемальовування, закреслення, перевертання, згинання аркуша. Не спостерігається відмов від малювання. Нормальною ознакою є наявність штрихування як ознаки тривоги, яка, проте, не носить надміру вираженого характеру, – метафорично, – виступає ніби як “закономірна даність” і не є основним акцентом в малюнку.</w:t>
      </w:r>
    </w:p>
    <w:p>
      <w:pPr>
        <w:pStyle w:val="Normal"/>
        <w:spacing w:lineRule="auto" w:line="360"/>
        <w:ind w:firstLine="709"/>
        <w:jc w:val="both"/>
        <w:rPr/>
      </w:pPr>
      <w:r>
        <w:rPr>
          <w:i/>
          <w:sz w:val="28"/>
        </w:rPr>
        <w:t>Змістовні ознаки</w:t>
      </w:r>
      <w:r>
        <w:rPr>
          <w:sz w:val="28"/>
        </w:rPr>
        <w:t>. Тип малюнку у більшості випадків реалістичний Промальована фігура та обличчя жінки, як і медперсоналу, якщо він зображений, збережена пропорційність розмірів. Сюжет малюнка, в основному, відображає другий період пологів (власне народження дитини). На малюнку відсутні “нависаючі” над жінкою об’єкти, загальне емоційне враження психолога та присутніх вагітних жінок від зображеного є позитивним, і сама авторка в процесі малювання нерідко виявляла позитивні емоції. Також зустрічаються реалістичні малюнки у поєднанні із символічними елементами.. Так, одна із досліджуваних на малюнку зобразила свого чоловіка, себе і дитину яка виходить з хатинки, всі вони тримаються за руки, у небі кружляє лелека з немовлятком, усі члени сім’ї твердо стоять на ногах, малюнок спрямований у майбутнє</w:t>
      </w:r>
    </w:p>
    <w:p>
      <w:pPr>
        <w:pStyle w:val="TextBodyIndent"/>
        <w:rPr/>
      </w:pPr>
      <w:r>
        <w:rPr/>
        <w:t>Ще один тип малюнків умовно можна назвати "малюнок-комікс" – це своєрідне відображення динаміки процесу пологів. Досліджувані зображують послідовність подій процесу пологів, розкладаючи його на окремі події. На одному листку жінка малює ніби кадри з фільму, де вона буде основною діючою особою. Кількість цих "кадрів" різна – від трьох до дев’яти.</w:t>
      </w:r>
    </w:p>
    <w:p>
      <w:pPr>
        <w:pStyle w:val="21"/>
        <w:ind w:left="0" w:firstLine="709"/>
        <w:rPr/>
      </w:pPr>
      <w:r>
        <w:rPr/>
        <w:t xml:space="preserve">Наприклад, ось жінка ще дома, збирає речі у пологовий будинок; наступний "кадр" – карета швидкої допомоги, що під’їхала до дверей пологового будинку; третій – жінка на першому етапі пологів, з гримасою болі, маленька і самотня у непомірно великій палаті; четвертий – жінка на родовому кріслі в оточенні медичного персоналу – другий етап пологів; п’ятий "кадр" – дитина біля грудей матері, жінка усміхнена і щаслива; шостий – жінка з квітами, дитина у батька на руках, позаду – пологовий будинок; остання сцена відображає жінку у домашній атмосфері, дитяче ліжечко, де, очевидно, спить дитина. Малюнок динамічний, відображує всю сукупність емоцій щодо ситуації пологів і в той же час загальне враження внутрішнього спокою та впевненості; досліджувана розпланувала і продумала усі деталі. </w:t>
      </w:r>
    </w:p>
    <w:p>
      <w:pPr>
        <w:pStyle w:val="21"/>
        <w:ind w:left="0" w:firstLine="709"/>
        <w:rPr/>
      </w:pPr>
      <w:r>
        <w:rPr/>
        <w:t>Малюнки адекватного типу ставлення до пологів дають підстави констатувати високий рівень психологічної готовності до пологів у сукупності усіх трьох його компонентів. При роботі з психологом жінки ставлять запитання, які вони ще не зовсім прояснили для себе, уважні до порад психолога, багато запитань стосуються особливостей немовляти, стосунків з чоловіком після народження дитини тощо.</w:t>
      </w:r>
    </w:p>
    <w:p>
      <w:pPr>
        <w:pStyle w:val="Normal"/>
        <w:numPr>
          <w:ilvl w:val="0"/>
          <w:numId w:val="2"/>
        </w:numPr>
        <w:tabs>
          <w:tab w:val="clear" w:pos="708"/>
          <w:tab w:val="left" w:pos="0" w:leader="none"/>
        </w:tabs>
        <w:spacing w:lineRule="auto" w:line="360"/>
        <w:ind w:left="0" w:firstLine="709"/>
        <w:jc w:val="both"/>
        <w:rPr/>
      </w:pPr>
      <w:r>
        <w:rPr>
          <w:i/>
          <w:iCs/>
          <w:sz w:val="28"/>
        </w:rPr>
        <w:t>Тривожний тип ставлення до пологів</w:t>
      </w:r>
      <w:r>
        <w:rPr>
          <w:sz w:val="28"/>
        </w:rPr>
        <w:t xml:space="preserve"> – наявний широкий діапазон негативно забарвлених емоційних станів – від підвищеного рівня тривожності до появи депресивних тенденцій; негативне налаштування на наближення пологів та, нерідко, ставлення до них як до “Дамоклевого меча”, невідворотної тортури (емоційно-оціночний компонент). Усі три компоненти психологічної готовності до пологів можуть бути як на недостатньому рівні, так і взагалі несформованими.  Так зміст когнітивної компоненти, як правило, характеризується “побутовими” знаннями, а також почутими “страшними” історіями. Поведінкова складова психологічної готовності до пологів часто не сформована. </w:t>
      </w:r>
    </w:p>
    <w:p>
      <w:pPr>
        <w:pStyle w:val="21"/>
        <w:ind w:left="0" w:firstLine="709"/>
        <w:rPr/>
      </w:pPr>
      <w:r>
        <w:rPr/>
        <w:t>Чимало досліджуваних, з таким типом ставлення до пологів можуть мати минулий травматичний досвід пов'язаний з пологами, як свій власний, так і близьких їм людей. Тривожний тип ставлення до пологів нерідко буває у ситуаціях ранньої чи пізньої вагітності, небажані вагітності, несприятливого стану здоров’я. У кожному конкретному випадку будується відповідна індивідуальна чи групова (за наявності кількох жінок зі схожою проблематикою) психокорекційна програма роботи.</w:t>
      </w:r>
    </w:p>
    <w:p>
      <w:pPr>
        <w:pStyle w:val="21"/>
        <w:ind w:left="0" w:firstLine="709"/>
        <w:rPr/>
      </w:pPr>
      <w:r>
        <w:rPr/>
        <w:t>Для малюнків, котрі дозволяють говорити про даний тип ставлення до пологів, характерні:</w:t>
      </w:r>
    </w:p>
    <w:p>
      <w:pPr>
        <w:pStyle w:val="21"/>
        <w:ind w:left="0" w:firstLine="709"/>
        <w:rPr/>
      </w:pPr>
      <w:r>
        <w:rPr>
          <w:i/>
        </w:rPr>
        <w:t>Формальні ознаки.</w:t>
      </w:r>
      <w:r>
        <w:rPr/>
        <w:t xml:space="preserve"> Розміри малюнка чи його окремих елементів гротескно перебільшені або, навпаки, надто зменшені. Малюнок зміщений вліво або вниз, – з різними комбінаціями, хоча можуть бути й інші типи розташування. Лінії слабкі, нечіткі або ж із сильним натиском; наявна штриховка. Кольори – коричневий, чорний, червоний (часто зображають кров), інколи – синій та ін. “холодні” кольори. Наявність перемальовувань, закреслень тощо.</w:t>
      </w:r>
    </w:p>
    <w:p>
      <w:pPr>
        <w:pStyle w:val="21"/>
        <w:ind w:left="0" w:firstLine="709"/>
        <w:rPr/>
      </w:pPr>
      <w:r>
        <w:rPr>
          <w:i/>
        </w:rPr>
        <w:t>Змістовні ознаки.</w:t>
      </w:r>
      <w:r>
        <w:rPr/>
        <w:t xml:space="preserve"> Може бути зображений як перший так і другий період пологів, інколи, як правило, у символічній та “пейзажній” формі, – всі три періоди. Якщо тип малюнку реалістичний – фігура жінки може зображатися з гримасою болю на обличчі або ж риси обличчя взагалі не промальовані. Якщо на малюнку присутній медперсонал, то часто з агресивним чи іншим недоброзичливим мімічним виразом чи у масках, фігури непропорційно великих розмірів, порівняно із фігурою жінки, з довгими великими руками тощо. Всі елементи малюнка “зависають” у повітрі або ж наявна сильно підкреслена, заштрихована лінія основи.</w:t>
      </w:r>
    </w:p>
    <w:p>
      <w:pPr>
        <w:pStyle w:val="21"/>
        <w:ind w:left="0" w:firstLine="709"/>
        <w:rPr/>
      </w:pPr>
      <w:r>
        <w:rPr/>
        <w:t>Для символічного і “пейзажного” типу малюнків характерна насиченість негативними переживаннями, тривожність. Багато з них умовно розділені на дві частини (річкою, стежиною, горою тощо). Нижня частина малюнка символізує теперішнє, річка, стежина чи гора – самі пологи, а простір за межею, верхня частина малюнка, є символом майбутнього. Теперішнє здебільшого відображувалося у одній кольоровій гамі (зелена трава, кущі), із вкрапленням червоних та оранжевих елементів (квіти) Натиск олівців сильний, штриховка яскраво виражена, разом з тим, багато часу на виконання цієї частини малюнку не витрачалося. Все це дає підстави констатувати, що ця частина життя жінки є тривожною, дещо хаотичною і, в той же час, сповненою надії на майбутнє. Діагностується втома від вагітності та бажання змін. Ситуація пологів внесена у життєвий простір, ставлення до неї неоднозначне, але, все таки, ближче до позитиву. Жінка уже відважилася зробити перехід на "інший бік" – у своє майбутнє. Якщо на малюнку зображена річка, то вона є бурхливою, з хвилями та камінням (налаштування на бурхливе протікання пологів та динаміку подій).</w:t>
      </w:r>
    </w:p>
    <w:p>
      <w:pPr>
        <w:pStyle w:val="21"/>
        <w:ind w:left="0" w:firstLine="709"/>
        <w:rPr/>
      </w:pPr>
      <w:r>
        <w:rPr/>
        <w:t>У малюнках зустрічаються і більш чіткі символи, наприклад, гора з трьома піками, де середній є найвищим. При роботі з малюнком та при подальшому формуванні когнітивного компоненту готовності до пологів досліджуваної жінка сама «розібралася» з символікою малюнка («Гора, яку я намалювала, мабуть це три етапи пологів, на другому, найбільшій вершині, у мене і з’явиться дитина»). На одному з малюнків серед моря височіє айсберг, на передньому плані хвилі, буруни, море неспокійне, за айсбергом море спокійне і тихе освітлене яскравим сонцем, жінка пояснює: «Щоб поплавати в тихому, теплому морі треба перебратися через небезпечний айсберг. Його схили дуже гострі і буде боляче». (Інколи малюнок отримує асоціативну назву – “Біль”)</w:t>
      </w:r>
    </w:p>
    <w:p>
      <w:pPr>
        <w:pStyle w:val="Normal"/>
        <w:spacing w:lineRule="auto" w:line="360"/>
        <w:ind w:firstLine="709"/>
        <w:jc w:val="both"/>
        <w:rPr/>
      </w:pPr>
      <w:r>
        <w:rPr>
          <w:sz w:val="28"/>
        </w:rPr>
        <w:t xml:space="preserve">Дорога чи стежина теж символізують перехід з теперішнього у майбутнє. </w:t>
      </w:r>
      <w:r>
        <w:rPr>
          <w:sz w:val="28"/>
          <w:szCs w:val="28"/>
        </w:rPr>
        <w:t xml:space="preserve">Верхня частина малюнку присвячена майбутньому, досліджувані найбільше зусиль прикладають до малювання саме цієї частини, вона виражає найбільш позитивно забарвлені емоційні переживання. Там світить сонце, літають птахи (лелека, як символ добробуту, надії на майбутнє, свободи; жайворонки; чайки; та ін.), квітнуть райські квіти, височіє церква (символ віри). Тільки потрібно подолати перешкоди. </w:t>
      </w:r>
    </w:p>
    <w:p>
      <w:pPr>
        <w:pStyle w:val="21"/>
        <w:ind w:left="0" w:firstLine="709"/>
        <w:rPr/>
      </w:pPr>
      <w:r>
        <w:rPr/>
        <w:t>Досліджувані, які обрали для відображення заданої теми пейзаж, мають різного рівня сформованості емоційну компоненту готовності до пологів; рівень когнітивні компоненти необхідно з’ясовувати при бесіді з досліджуваною.  Набутий досвід показує, що завжди, в тій чи іншій мірі, є потреба корекції відомостей про процес та динаміку протікання пологів. Додаткова інформація сприймається з цікавістю, жінка ставить уточнюючі запитання, аналізує отримані відповіді. Поведінкова компонента теж потребує додаткової роботи психолога – вона може бути не сформованою або рівень є недостатнім.</w:t>
      </w:r>
    </w:p>
    <w:p>
      <w:pPr>
        <w:pStyle w:val="21"/>
        <w:ind w:left="0" w:firstLine="709"/>
        <w:rPr/>
      </w:pPr>
      <w:r>
        <w:rPr/>
        <w:t>Якщо жінка народжує не вперше і в попередньому випадку у неї був негативний досвід пологів, існує висока ймовірність, що, малюючи на тему “Мої пологи”, вона зображає власне цей попередній досвід, тому психолог повинен пропрацювати дану гіпотезу, і, якщо вона підтверджується, вибудувати відповідну психокорекційну програму.</w:t>
      </w:r>
    </w:p>
    <w:p>
      <w:pPr>
        <w:pStyle w:val="Normal"/>
        <w:numPr>
          <w:ilvl w:val="0"/>
          <w:numId w:val="2"/>
        </w:numPr>
        <w:tabs>
          <w:tab w:val="clear" w:pos="708"/>
          <w:tab w:val="left" w:pos="0" w:leader="none"/>
        </w:tabs>
        <w:spacing w:lineRule="auto" w:line="360"/>
        <w:ind w:left="0" w:firstLine="709"/>
        <w:jc w:val="both"/>
        <w:rPr/>
      </w:pPr>
      <w:r>
        <w:rPr>
          <w:i/>
          <w:iCs/>
          <w:sz w:val="28"/>
        </w:rPr>
        <w:t>“</w:t>
      </w:r>
      <w:r>
        <w:rPr>
          <w:i/>
          <w:iCs/>
          <w:sz w:val="28"/>
        </w:rPr>
        <w:t>Конфліктний” тип ставлення до пологів</w:t>
      </w:r>
      <w:r>
        <w:rPr>
          <w:sz w:val="28"/>
        </w:rPr>
        <w:t xml:space="preserve"> – жінка намагається взагалі не думати про майбутні пологи. Можуть спостерігатися тенденції “якось воно буде” або “головне – що в мене буде дитина” та ін. Зміст емоційно-оціночної компоненти психологічної готовності до пологів займає відповідний тип ставлення до майбутньої дитини і свого материнства загалом (часто – ейфорійний, відтак, – некритичне, інколи, інфантильне ставлення до ситуації пологів) або ж уникнення чи ігнорування роздумів на цю тему. Когнітивна та поведінкова компоненти, як правило, несформовані або недостатньо сформовані. Досвід роботи показує, що даний тип ставлення до пологів може бути характерним для ранньої, а також небажаної вагітності.</w:t>
      </w:r>
    </w:p>
    <w:p>
      <w:pPr>
        <w:pStyle w:val="Normal"/>
        <w:spacing w:lineRule="auto" w:line="360"/>
        <w:ind w:firstLine="709"/>
        <w:jc w:val="both"/>
        <w:rPr/>
      </w:pPr>
      <w:r>
        <w:rPr>
          <w:i/>
          <w:sz w:val="28"/>
        </w:rPr>
        <w:t>Формальні ознаки малюнка</w:t>
      </w:r>
      <w:r>
        <w:rPr>
          <w:sz w:val="28"/>
        </w:rPr>
        <w:t xml:space="preserve"> приблизно такі ж, як і у попередньому варіанті з тією відмінністю, що кольорова гама малюнка різноманітна, вона включає практично весь діапазон кольорів – і теплих, і холодних.</w:t>
      </w:r>
    </w:p>
    <w:p>
      <w:pPr>
        <w:pStyle w:val="Normal"/>
        <w:spacing w:lineRule="auto" w:line="360"/>
        <w:ind w:firstLine="709"/>
        <w:jc w:val="both"/>
        <w:rPr/>
      </w:pPr>
      <w:r>
        <w:rPr>
          <w:i/>
          <w:sz w:val="28"/>
        </w:rPr>
        <w:t>Змістовні ознаки</w:t>
      </w:r>
      <w:r>
        <w:rPr>
          <w:sz w:val="28"/>
        </w:rPr>
        <w:t>. Зображується тільки третій період пологів або ж родова ситуація не зображена зовсім, часто – тип малюнка символічний. У першому випадку, коли жінка намальована на третьому періоді пологів, характерним є образ матері з новонародженою дитиною на руках, малюнки частіше виконуються у яскравій кольоровій гамі. Аналіз показує оптимістичне, аж до ейфорійного, налаштування на результат пологів – дитину, такі жінки впевнені у собі, з нетерпінням очікують події (можливе явище «втоми від вагітності»). Особливості емоційно-оціночної компоненти готовності до пологів інтерпретуються залежно від інших характеристик малюнка. Зміст когнітивної та поведінкової компоненти готовності до пологів з’ясовуються у бесіді з досліджуваною.</w:t>
      </w:r>
    </w:p>
    <w:p>
      <w:pPr>
        <w:pStyle w:val="Normal"/>
        <w:spacing w:lineRule="auto" w:line="360"/>
        <w:ind w:firstLine="709"/>
        <w:jc w:val="both"/>
        <w:rPr/>
      </w:pPr>
      <w:r>
        <w:rPr>
          <w:sz w:val="28"/>
        </w:rPr>
        <w:t xml:space="preserve">Часто зустрічаються і такі сюжети: фігура жінки зображена разом з дитиною поза пологовим будинком – під час виходу з нього або уже вдома. На таких малюнках нерідко зображають батька дитини, побут власного дому, вулицю. Якщо у свідомості матері сформований гештальт немовляти, то фігура новонародженої промальована чітко, відображає реальний вік дитини, розміщується поряд з матір’ю – на руках, біля грудей. Якщо жінка на підсвідомому рівні ще не прийняла власне материнство і гештальт немовляти не сформований, то фігура дитини відсутня або є прихованою (у візочку, у ліжечку), </w:t>
      </w:r>
      <w:r>
        <w:rPr>
          <w:sz w:val="28"/>
          <w:szCs w:val="28"/>
        </w:rPr>
        <w:t>чи не відповідає віку (зображають дитину уже дошкільного віку)</w:t>
      </w:r>
      <w:r>
        <w:rPr>
          <w:sz w:val="28"/>
        </w:rPr>
        <w:t xml:space="preserve">.  Отже такий малюнок може розкрити особливості прийняття чи не прийняття власного материнства, особливості стосунків у сім’ї. Особливо виразно розкриває не сформованість, а то і витіснення пологів зі свідомості – жінка переносить себе у безпечний психологічний простір, коли все уже позаду. Бесіда з такими досліджуваними вказує на не сформованість когнітивної та поведінкової компонентів готовності до пологів, відомостей про реальний процес пологів у жінки мало або ці відомості загального, «побутового» характеру. Власна діяльність у пологах не уявляється, або надії цілковито покладаються на допомогу медичного персоналу. </w:t>
      </w:r>
    </w:p>
    <w:p>
      <w:pPr>
        <w:pStyle w:val="Normal"/>
        <w:spacing w:lineRule="auto" w:line="360"/>
        <w:ind w:firstLine="709"/>
        <w:jc w:val="both"/>
        <w:rPr/>
      </w:pPr>
      <w:r>
        <w:rPr>
          <w:sz w:val="28"/>
        </w:rPr>
        <w:t xml:space="preserve">Існує і особлива категорія малюнків цього типу: жінка малює палату, чи родовий зал, відображає усі деталі приміщення (включаючи вазони на підвіконнях та медичні інструменти), інколи присутній і медичний персонал, а сама жінка відсутня. Таких малюнків не багато, всього </w:t>
      </w:r>
      <w:r>
        <w:rPr>
          <w:rFonts w:eastAsia="Symbol" w:cs="Symbol" w:ascii="Symbol" w:hAnsi="Symbol"/>
          <w:sz w:val="28"/>
        </w:rPr>
        <w:t></w:t>
      </w:r>
      <w:r>
        <w:rPr>
          <w:sz w:val="28"/>
        </w:rPr>
        <w:t>2,3 % від загальної кількості малюнків типу «Реалістичний». Аналіз цих робіт показує, що автор реально не сприймає себе у своєму стані, не готова до народження дитини, на запитання психолога про перебіг вагітності вона може не давати чітких відповідей, підкреслювати відчуття нереальності того, що з нею відбувається («Це ніби не зі мною…», «Таке враження, ніби я сплю і скоро прокинуся…», «Я немов спостерігаю за людиною, яка тільки дуже схожа на мене…», «Це все якось дуже далеко» та ін.). Можна діагностувати перебіг психологічної кризи особистості, з яскраво вираженою симптоматикою. Такі жінки потребують посиленої уваги психолога, існує небезпека післяродової депресії. Окрім групових занять з підготовки до пологів, рекомендовані індивідуальні консультації психолога, нагадується про можливість звернутися до перинатального психолога у пологовому будинку. Психолог у такому випадку працюватиме над проблемою прийняття вагітності, дитини, зміни життєвої ситуації жінки та допоможе побудувати життєву перспективу з урахуванням цих змін.</w:t>
      </w:r>
    </w:p>
    <w:p>
      <w:pPr>
        <w:pStyle w:val="21"/>
        <w:ind w:left="0" w:firstLine="709"/>
        <w:rPr/>
      </w:pPr>
      <w:r>
        <w:rPr/>
        <w:t xml:space="preserve">У малюнках символічного типу тема пологів, нерідко, зображується однією центральною фігурою-символом, яка здебільшого символізує майбутню дитину чи основну емоцію стосовно дитини і, рідше, пологів. Малюнок розміщується по центру аркуша чи трохи зміщений вгору, використовується провідний колір (червоне серце, жовте сонце та ін) або різноманітні кольори (різнобарвна квітка). Аналіз цих малюнків показує спрямованість жінки на результат – дитину – та ігнорування самої ситуації пологів. Часто це оптимістично налаштовані жінки, які не особливо прагнуть заглиблюватись у майбутні проблеми. Підсвідомо вони ніби випереджають події і в їхній уяві пологи залишились позаду, вони переповнені почуттями до майбутньої дитини. Зіткнувшись з реальною проблемною ситуацією, можуть розчаруватися, почати панікувати («Мене ніхто не попередив»), і незнання послідовності подій призведе до втрати самовладання. </w:t>
      </w:r>
    </w:p>
    <w:p>
      <w:pPr>
        <w:pStyle w:val="Normal"/>
        <w:spacing w:lineRule="auto" w:line="360"/>
        <w:ind w:firstLine="709"/>
        <w:jc w:val="both"/>
        <w:rPr>
          <w:sz w:val="28"/>
        </w:rPr>
      </w:pPr>
      <w:r>
        <w:rPr>
          <w:sz w:val="28"/>
        </w:rPr>
        <w:t>Нами виокремлено два підтипи малюнку-символу: символ-фігура (24% від загальної кількості малюнків) та група символів (6%). Так, інколи, малюючи, жінки прагнуть поєднати реалістичний і, для підсилення емоційного навантаження, символічний малюнок. Таких робіт небагато, всього 2,5 % із загальної кількості. При їх аналізі необхідно брати до уваги насамперед емоційну компоненту, яка розкриває ставлення жінки до вагітності в цілому та до майбутньої дитини, а не тільки до самої ситуації пологів. Наприклад, жінка зображає себе, чоловіка і десь біля голови чоловіка крихітну, непропорційно маленьку дитину, яка абсолютно не відповідає віковим характеристикам немовляти (пропорції дошкільняти). В той же час своє зображення розфарбувала різними кольорами, а чоловіка і дитину одним – темно-синім. У розмові з’ясувалося, що дитину хотів чоловік, а не жінка, і ця вагітність – своєрідна «жертва для нього», саме його звинувачує у всіх тих незручностях які вона зазнає під час вагітності. Відвідини психолога відбуваються також не з її ініціативи, а під натиском чоловіка, на контакт іде тяжко, але "розговорилася". Не особливо переймалася під час вагітності особливостями розвитку плоду, у центрі вагітності – саме вона і її переживання, до пологів ставиться як до необхідної екзекуції, яку треба пережити; не сформовані жодна з компонентів готовності до пологів, яскраво виражена неготовність до материнства в цілому. Можна передбачити психологічно-важкі пологи, загрозу післяродової депресії, така жінка потребує додаткової роботи з психологом як до пологів, так і після народження дитини. Від подальшої психокорекційної роботи досліджувана відмовилася, мотивуючи рішення баком часу та тим, що "сподівалася чогось цікавішого".</w:t>
      </w:r>
    </w:p>
    <w:p>
      <w:pPr>
        <w:pStyle w:val="Normal"/>
        <w:spacing w:lineRule="auto" w:line="360"/>
        <w:ind w:firstLine="709"/>
        <w:jc w:val="both"/>
        <w:rPr>
          <w:sz w:val="28"/>
        </w:rPr>
      </w:pPr>
      <w:r>
        <w:rPr>
          <w:sz w:val="28"/>
        </w:rPr>
        <w:t>Інша вагітна жінка зобразила різнобарвну квітку, у центрі якої яскраво розмальована, у серпантині та блискітках фігура хлопчика, пропорції не відповідають пропорціям немовляти, хлопчик значно старший. Аналіз кольорової гами та натиску олівців показав підвищену тривожність поряд з ейфорійним ставленням до майбутнього материнства. Когнітивна та поведінкова компоненти готовності до пологів не сформовані, жінка зорієнтована на результат – дитину. Додаткова бесіда показала, що жінка не сприймає реально і подальше життя з дитиною вдома, майбутня дитина для неї є своєрідною іграшкою, не наділеною індивідуальністю. При подальшій корекційній роботі вдається змінити акценти майбутнього материнства та створити чітку позицію щодо майбутніх пологів.</w:t>
      </w:r>
    </w:p>
    <w:p>
      <w:pPr>
        <w:pStyle w:val="Normal"/>
        <w:spacing w:lineRule="auto" w:line="360"/>
        <w:ind w:firstLine="709"/>
        <w:jc w:val="both"/>
        <w:rPr>
          <w:sz w:val="28"/>
        </w:rPr>
      </w:pPr>
      <w:r>
        <w:rPr>
          <w:sz w:val="28"/>
        </w:rPr>
        <w:t>Малюнок-символ дає змогу достатньо адекватно діагностувати емоційну компоненту готовності до пологів та материнства, але когнітивна та поведінкова компоненти потребують додаткового з’ясування, що може бути здійснено у бесіді з досліджуваною.</w:t>
      </w:r>
    </w:p>
    <w:p>
      <w:pPr>
        <w:pStyle w:val="TextBodyIndent"/>
        <w:rPr/>
      </w:pPr>
      <w:r>
        <w:rPr/>
        <w:t>За результатами психодіагностики, а саме виявленим рівнем психологічної готовності до пологів в цілому і кожної компоненти зокрема, психолог формує мікрогрупи для проведення підсумкової консультації. При формуванні мікрогруп враховується, яку саме корекційну роботу необхідно провести з кожною із досліджуваних. Такий підхід дозволяє економити час за рахунок поєднання переваг індивідуальних та групових форм роботи та підвищити її психокорекційний ефект.</w:t>
      </w:r>
    </w:p>
    <w:p>
      <w:pPr>
        <w:pStyle w:val="Normal"/>
        <w:spacing w:lineRule="auto" w:line="360"/>
        <w:ind w:firstLine="709"/>
        <w:jc w:val="both"/>
        <w:rPr/>
      </w:pPr>
      <w:r>
        <w:rPr>
          <w:i/>
          <w:sz w:val="28"/>
        </w:rPr>
        <w:t>Третій етап.</w:t>
      </w:r>
      <w:r>
        <w:rPr>
          <w:sz w:val="28"/>
        </w:rPr>
        <w:t xml:space="preserve"> Мета етапу – н</w:t>
      </w:r>
      <w:r>
        <w:rPr>
          <w:sz w:val="28"/>
          <w:szCs w:val="28"/>
        </w:rPr>
        <w:t xml:space="preserve">а основі попередньої діагностичної процедури провести психокорекційні заходи щодо актуалізації готовності до пологів. Саме під час цього етапу роботи психолог допомагає жінці вибудувати необхідні когнітивні, емоційно-оціночні та поведінкові патерни майбутніх пологів. </w:t>
      </w:r>
    </w:p>
    <w:p>
      <w:pPr>
        <w:pStyle w:val="Normal"/>
        <w:spacing w:lineRule="auto" w:line="360"/>
        <w:ind w:firstLine="709"/>
        <w:jc w:val="both"/>
        <w:rPr>
          <w:sz w:val="28"/>
          <w:szCs w:val="28"/>
        </w:rPr>
      </w:pPr>
      <w:r>
        <w:rPr>
          <w:sz w:val="28"/>
          <w:szCs w:val="28"/>
        </w:rPr>
        <w:t xml:space="preserve">Жінці чи сімейній парі пропонують самостійно обрати час відвідин психолога, (не пізніше ніж через три-чотири дні після проведення другого заняття). Особливістю є те, що психолог, враховуючи результати діагностики, формує мікрогрупи, щоб під час консультації реалізувати принцип індивідуального підходу; в особливих випадках пропонують індивідуальні чи сімейні консультації. Психолог адаптує заняття згідно індивідуальної потреби, запиту жінки. </w:t>
      </w:r>
    </w:p>
    <w:p>
      <w:pPr>
        <w:pStyle w:val="Normal"/>
        <w:spacing w:lineRule="auto" w:line="360"/>
        <w:ind w:firstLine="709"/>
        <w:jc w:val="both"/>
        <w:rPr>
          <w:sz w:val="28"/>
          <w:szCs w:val="28"/>
        </w:rPr>
      </w:pPr>
      <w:r>
        <w:rPr>
          <w:sz w:val="28"/>
          <w:szCs w:val="28"/>
        </w:rPr>
        <w:t xml:space="preserve">У структуру занять зазвичай входять: перегляд відеофільму, бесіда, дихальні, гімнастичні та релаксаційні вправи, лекції-бесіди спеціаліста-медика стосовно тем які цікавлять групу. Відеофільм демонструє особливості перебігу нормальних пологів (усіх трьох періодів), жінка отримує відомості про основні передвісники пологів, акцентується увага на тактиці поведінки у першому та другому періоді пологів, також розглядають особливості першої зустрічі з дитиною, перше годування та ін. </w:t>
      </w:r>
    </w:p>
    <w:p>
      <w:pPr>
        <w:pStyle w:val="Normal"/>
        <w:spacing w:lineRule="auto" w:line="360"/>
        <w:ind w:firstLine="709"/>
        <w:jc w:val="both"/>
        <w:rPr>
          <w:sz w:val="28"/>
          <w:szCs w:val="28"/>
        </w:rPr>
      </w:pPr>
      <w:r>
        <w:rPr>
          <w:sz w:val="28"/>
          <w:szCs w:val="28"/>
        </w:rPr>
        <w:t xml:space="preserve">Під час перегляду фільму відбувається спілкування жінки з психологом, вона отримує відповіді на свої запитання. Психолог розповідає про техніки психологічного обезболювання пологів та про особливості психоемоційного стану під час пологів, про інші варіанти розгортання пологів, (особливості багатоплідних пологів (двійня, трійня); кесарів розтин та його наслідки для матері і дитини у психологічному плані); медикаментозне обезболювання. </w:t>
      </w:r>
    </w:p>
    <w:p>
      <w:pPr>
        <w:pStyle w:val="Normal"/>
        <w:spacing w:lineRule="auto" w:line="360"/>
        <w:ind w:firstLine="709"/>
        <w:jc w:val="both"/>
        <w:rPr>
          <w:sz w:val="28"/>
          <w:szCs w:val="28"/>
        </w:rPr>
      </w:pPr>
      <w:r>
        <w:rPr>
          <w:sz w:val="28"/>
          <w:szCs w:val="28"/>
        </w:rPr>
        <w:t>Запрошений спеціаліст-медик пропонує лекцю-бесіду на запит групи, наприклад, про переваги вертикальних пологів; особливості протікання кесаревого розтину; багатоплідні пологи; переваги раннього прикладання дитини до грудей та грудного вигодовування в цілому тощо. Інформація надана лікарем доповнює інформацію яку надає психолог, акцентує увагу на важливих фізіологічних аспектах проблеми, чим поглиблює когнітивну компоненту готовності до пологів та материнства в цілому.</w:t>
      </w:r>
    </w:p>
    <w:p>
      <w:pPr>
        <w:pStyle w:val="Normal"/>
        <w:spacing w:lineRule="auto" w:line="360"/>
        <w:ind w:firstLine="709"/>
        <w:jc w:val="both"/>
        <w:rPr>
          <w:sz w:val="28"/>
        </w:rPr>
      </w:pPr>
      <w:r>
        <w:rPr>
          <w:sz w:val="28"/>
        </w:rPr>
        <w:t xml:space="preserve">Отримавши нові знання про пологи, вагітна жінка має можливість під керівництвом психолога оволодіти дихальними вправами, технікою обезболюючого самомасажу, аутотренінгу тощо; за бажанням і можливістю – узгодити продовження консультативних зустрічей чи навчальних занять. На цьому етапі роботи жінки (за власним бажанням) ще раз малюють на тему “Мої пологи”, ці малюнки відображають позитивні зміни у наповненні кожної компоненти готовності до пологів, що дає можливість спеціалісту спостерігати динаміку підготовки до пологів. </w:t>
      </w:r>
    </w:p>
    <w:p>
      <w:pPr>
        <w:pStyle w:val="Normal"/>
        <w:spacing w:lineRule="auto" w:line="360"/>
        <w:ind w:firstLine="709"/>
        <w:jc w:val="both"/>
        <w:rPr>
          <w:sz w:val="28"/>
        </w:rPr>
      </w:pPr>
      <w:r>
        <w:rPr>
          <w:sz w:val="28"/>
        </w:rPr>
        <w:t>Для багатьох майбутніх матерів є властивим страх перед майбутнім, вагітна ще не бачить себе у ролі матері, виникають запитання: «Я народжу, а що далі?»; «Чи я справлюся?»; «Що робити з немовлям?»; «Як зрозуміти, що дитина розвивається нормально?»; «Чи зможу я надалі вчитися, працювати?» Особливо такі питання характерні для юних матерів, самотніх та тих, у яких це перша, незапланована вагітність. Відсутність цілісної концепції власного майбутнього, життєвої перспективи, втрата сталих життєвих орієнтирів, розгубленість здатні поглибити рівень тривожності жінки та стати однією з основних причин післяпологової депресії.</w:t>
      </w:r>
    </w:p>
    <w:p>
      <w:pPr>
        <w:pStyle w:val="Normal"/>
        <w:spacing w:lineRule="auto" w:line="360"/>
        <w:ind w:firstLine="709"/>
        <w:jc w:val="both"/>
        <w:rPr>
          <w:sz w:val="28"/>
        </w:rPr>
      </w:pPr>
      <w:r>
        <w:rPr>
          <w:sz w:val="28"/>
        </w:rPr>
        <w:t>Психолог не завжди може дати вичерпні відповіді на всі питання жінки, та все ж таки необхідно спільно виробити певні стратегії на майбутнє, побудувати програму-мінімум, допомогти побачити власне життя поза пологовим будинком, з дитиною, у колі сім’ї. При необхідності психолог розповідає про основні особливості психічного розвитку немовлят, про специфіку догляду за дитиною на перших місяцях життя, про способи структурування часу молодої матері, та ін. Така інформація, з одного боку, є цінною для подальшого ефективного виконання материнських обов’язків, а з іншого – допомагає заспокоїтись, відновити внутрішню рівновагу, зосередитись на теперішньому.</w:t>
      </w:r>
    </w:p>
    <w:p>
      <w:pPr>
        <w:pStyle w:val="Normal"/>
        <w:spacing w:lineRule="auto" w:line="360"/>
        <w:ind w:firstLine="709"/>
        <w:jc w:val="both"/>
        <w:rPr>
          <w:sz w:val="28"/>
        </w:rPr>
      </w:pPr>
      <w:r>
        <w:rPr>
          <w:sz w:val="28"/>
        </w:rPr>
        <w:t xml:space="preserve">На завершення жінці надається інформація про структуру психологічних служб у місті, зокрема, про можливість подальшої співпраці з психологом у післяпологовому відділенні, про роботу дитячих психологів, сімейних консультантів тощо. </w:t>
      </w:r>
    </w:p>
    <w:p>
      <w:pPr>
        <w:pStyle w:val="Normal"/>
        <w:spacing w:lineRule="auto" w:line="360"/>
        <w:ind w:firstLine="709"/>
        <w:jc w:val="both"/>
        <w:rPr/>
      </w:pPr>
      <w:r>
        <w:rPr>
          <w:b/>
          <w:sz w:val="28"/>
          <w:szCs w:val="28"/>
        </w:rPr>
        <w:t>Висновки</w:t>
      </w:r>
      <w:r>
        <w:rPr>
          <w:sz w:val="28"/>
          <w:szCs w:val="28"/>
        </w:rPr>
        <w:t>:</w:t>
      </w:r>
    </w:p>
    <w:p>
      <w:pPr>
        <w:pStyle w:val="Normal"/>
        <w:spacing w:lineRule="auto" w:line="360"/>
        <w:ind w:firstLine="709"/>
        <w:jc w:val="both"/>
        <w:rPr>
          <w:sz w:val="28"/>
          <w:szCs w:val="28"/>
        </w:rPr>
      </w:pPr>
      <w:r>
        <w:rPr>
          <w:sz w:val="28"/>
          <w:szCs w:val="28"/>
        </w:rPr>
        <w:t>1. Психологічна підготовка вагітної жінки до пологів є важливою частиною роботи практичного психолога у таких закладах, як жіночі консультації, перинатальні центри, школи материнства тощо. Одним з ефективних методів підготовки є експрес-підготовка, яка складається з трьох етапів і проводиться на 30 – 40 тижні вагітності.</w:t>
      </w:r>
    </w:p>
    <w:p>
      <w:pPr>
        <w:pStyle w:val="Normal"/>
        <w:spacing w:lineRule="auto" w:line="360"/>
        <w:ind w:firstLine="709"/>
        <w:jc w:val="both"/>
        <w:rPr>
          <w:sz w:val="28"/>
          <w:szCs w:val="28"/>
        </w:rPr>
      </w:pPr>
      <w:r>
        <w:rPr>
          <w:sz w:val="28"/>
          <w:szCs w:val="28"/>
        </w:rPr>
        <w:t>2. Психологічна готовність до пологів визначається комплексом когнітивних, емоційно-оціночних та поведінкових патернів, наявність та цілісність яких можна діагностувати за допомогою проективного методу тематичного психомалюнку та методів вербальної діагностики.</w:t>
      </w:r>
    </w:p>
    <w:p>
      <w:pPr>
        <w:pStyle w:val="Normal"/>
        <w:spacing w:lineRule="auto" w:line="360"/>
        <w:ind w:firstLine="709"/>
        <w:jc w:val="both"/>
        <w:rPr>
          <w:sz w:val="28"/>
          <w:szCs w:val="28"/>
        </w:rPr>
      </w:pPr>
      <w:r>
        <w:rPr>
          <w:sz w:val="28"/>
          <w:szCs w:val="28"/>
        </w:rPr>
        <w:t xml:space="preserve">3. Метод психомалюнку у роботі практичного психолога при підготовці вагітної жінки (30 – 40 тижні вагітності) до пологів дає змогу виявити особливості прояву психологічної готовності до пологів у сукупності визначених компонентів-складових психологічної готовності до пологів. Так, нами виокремлено адекватний, тривожний та конфліктний типи ставлення вагітної жінки до пологів. </w:t>
      </w:r>
    </w:p>
    <w:p>
      <w:pPr>
        <w:pStyle w:val="Normal"/>
        <w:spacing w:lineRule="auto" w:line="360"/>
        <w:ind w:firstLine="709"/>
        <w:jc w:val="both"/>
        <w:rPr>
          <w:sz w:val="28"/>
          <w:szCs w:val="28"/>
        </w:rPr>
      </w:pPr>
      <w:r>
        <w:rPr>
          <w:sz w:val="28"/>
          <w:szCs w:val="28"/>
        </w:rPr>
        <w:t xml:space="preserve">4. Використання методу проективного психомалюнку при підготовці вагітних до пологів виявило його діагностичну придатність та значний психокорекційний потенціал. </w:t>
      </w:r>
    </w:p>
    <w:p>
      <w:pPr>
        <w:pStyle w:val="Normal"/>
        <w:spacing w:lineRule="auto" w:line="360"/>
        <w:jc w:val="both"/>
        <w:rPr>
          <w:sz w:val="28"/>
          <w:szCs w:val="28"/>
        </w:rPr>
      </w:pPr>
      <w:r>
        <w:rPr>
          <w:sz w:val="28"/>
          <w:szCs w:val="28"/>
        </w:rPr>
      </w:r>
    </w:p>
    <w:p>
      <w:pPr>
        <w:pStyle w:val="Heading1"/>
        <w:ind w:firstLine="708"/>
        <w:rPr/>
      </w:pPr>
      <w:r>
        <w:rPr/>
        <w:t>Література</w:t>
      </w:r>
    </w:p>
    <w:p>
      <w:pPr>
        <w:pStyle w:val="Normal"/>
        <w:numPr>
          <w:ilvl w:val="0"/>
          <w:numId w:val="4"/>
        </w:numPr>
        <w:spacing w:lineRule="auto" w:line="360"/>
        <w:jc w:val="both"/>
        <w:rPr>
          <w:sz w:val="28"/>
        </w:rPr>
      </w:pPr>
      <w:r>
        <w:rPr>
          <w:sz w:val="28"/>
        </w:rPr>
        <w:t>Анастази А. Психологическое тестирование: Книга 2. – М.: Педагогика, 1982. – 336 с.</w:t>
      </w:r>
    </w:p>
    <w:p>
      <w:pPr>
        <w:pStyle w:val="Normal"/>
        <w:numPr>
          <w:ilvl w:val="0"/>
          <w:numId w:val="4"/>
        </w:numPr>
        <w:spacing w:lineRule="auto" w:line="360"/>
        <w:jc w:val="both"/>
        <w:rPr/>
      </w:pPr>
      <w:r>
        <w:rPr>
          <w:sz w:val="28"/>
        </w:rPr>
        <w:t xml:space="preserve">Боровикова Н. В. Боль при родах и ее подавление // Материалы 3-й межобластной научно-практической конференции “Нелекарственная терапия патологии репродуктивной системы человека”, 2001. Сборник </w:t>
      </w:r>
      <w:r>
        <w:rPr>
          <w:sz w:val="28"/>
          <w:szCs w:val="28"/>
        </w:rPr>
        <w:t>трудов ВМА. Том 53., выпуск 4.</w:t>
      </w:r>
    </w:p>
    <w:p>
      <w:pPr>
        <w:pStyle w:val="Normal"/>
        <w:numPr>
          <w:ilvl w:val="0"/>
          <w:numId w:val="4"/>
        </w:numPr>
        <w:spacing w:lineRule="auto" w:line="360"/>
        <w:jc w:val="both"/>
        <w:rPr>
          <w:sz w:val="28"/>
          <w:szCs w:val="28"/>
        </w:rPr>
      </w:pPr>
      <w:r>
        <w:rPr>
          <w:sz w:val="28"/>
          <w:szCs w:val="28"/>
        </w:rPr>
        <w:t>Брутман В. И., Варга А. Я., Хамитова И. Ю. Предпосылки девиантного материнского поведения // Психологический журнал.-2000.-Т.21.-№2.-С.79-87.</w:t>
      </w:r>
    </w:p>
    <w:p>
      <w:pPr>
        <w:pStyle w:val="Normal"/>
        <w:numPr>
          <w:ilvl w:val="0"/>
          <w:numId w:val="4"/>
        </w:numPr>
        <w:spacing w:lineRule="auto" w:line="360"/>
        <w:jc w:val="both"/>
        <w:rPr>
          <w:sz w:val="28"/>
          <w:szCs w:val="28"/>
        </w:rPr>
      </w:pPr>
      <w:r>
        <w:rPr>
          <w:sz w:val="28"/>
          <w:szCs w:val="28"/>
        </w:rPr>
        <w:t>Гасюк М., Іщук О., Шевчук Г. Використання психомалюнку для психологічної підготовки вагітної жінки до пологів: 30 – 40 тиждень вагітності, практичний аспект.// Психологія і суспільство. – 2006. – №. 3. – С 140 – 149.</w:t>
      </w:r>
    </w:p>
    <w:p>
      <w:pPr>
        <w:pStyle w:val="Normal"/>
        <w:numPr>
          <w:ilvl w:val="0"/>
          <w:numId w:val="4"/>
        </w:numPr>
        <w:spacing w:lineRule="auto" w:line="360"/>
        <w:jc w:val="both"/>
        <w:rPr>
          <w:sz w:val="28"/>
          <w:szCs w:val="28"/>
        </w:rPr>
      </w:pPr>
      <w:r>
        <w:rPr>
          <w:sz w:val="28"/>
          <w:szCs w:val="28"/>
        </w:rPr>
        <w:t>Гроф С. Холотропное сознание: Три уровня человеческого сознания и их влияние на нашу жизнь. – М.: ООО “Изд-во АСТ” и др., 2003. – 267 с.</w:t>
      </w:r>
    </w:p>
    <w:p>
      <w:pPr>
        <w:pStyle w:val="Normal"/>
        <w:numPr>
          <w:ilvl w:val="0"/>
          <w:numId w:val="4"/>
        </w:numPr>
        <w:spacing w:lineRule="auto" w:line="360"/>
        <w:jc w:val="both"/>
        <w:rPr/>
      </w:pPr>
      <w:r>
        <w:rPr>
          <w:sz w:val="28"/>
          <w:szCs w:val="28"/>
        </w:rPr>
        <w:t>Ланцбург М. Е. Раскрытие темы родов в групповой подготовке к родам в роддоме // Перинатальная психология и медицина. Сборник материалов ме</w:t>
      </w:r>
      <w:r>
        <w:rPr>
          <w:sz w:val="28"/>
        </w:rPr>
        <w:t>жрегиональной конф. – СПб.: АМСУ, 2001. – С. 213-218.</w:t>
      </w:r>
    </w:p>
    <w:p>
      <w:pPr>
        <w:pStyle w:val="Normal"/>
        <w:numPr>
          <w:ilvl w:val="0"/>
          <w:numId w:val="4"/>
        </w:numPr>
        <w:spacing w:lineRule="auto" w:line="360"/>
        <w:jc w:val="both"/>
        <w:rPr>
          <w:sz w:val="28"/>
        </w:rPr>
      </w:pPr>
      <w:r>
        <w:rPr>
          <w:sz w:val="28"/>
        </w:rPr>
        <w:t>Мещерякова С. Ю. Психологическая готовность к материнству // Вопросы психологии. 2000. – №5. – С. 18-27.</w:t>
      </w:r>
    </w:p>
    <w:p>
      <w:pPr>
        <w:pStyle w:val="Normal"/>
        <w:numPr>
          <w:ilvl w:val="0"/>
          <w:numId w:val="4"/>
        </w:numPr>
        <w:spacing w:lineRule="auto" w:line="360"/>
        <w:jc w:val="both"/>
        <w:rPr>
          <w:sz w:val="28"/>
        </w:rPr>
      </w:pPr>
      <w:r>
        <w:rPr>
          <w:sz w:val="28"/>
        </w:rPr>
        <w:t>Романова Е. С. Графические методы в практической психологии. – СПб.: Речь, 2002. – 416 с.</w:t>
      </w:r>
    </w:p>
    <w:p>
      <w:pPr>
        <w:pStyle w:val="Normal"/>
        <w:numPr>
          <w:ilvl w:val="0"/>
          <w:numId w:val="4"/>
        </w:numPr>
        <w:spacing w:lineRule="auto" w:line="360"/>
        <w:jc w:val="both"/>
        <w:rPr>
          <w:sz w:val="28"/>
        </w:rPr>
      </w:pPr>
      <w:r>
        <w:rPr>
          <w:sz w:val="28"/>
        </w:rPr>
        <w:t>Учебное пособие по психологии материнства. Для факультетов: психологических, медицинских и социальной работы. – Самара: Издательский Дом БАХРАХ-М, 2003. – 784 с.</w:t>
      </w:r>
    </w:p>
    <w:p>
      <w:pPr>
        <w:pStyle w:val="Normal"/>
        <w:numPr>
          <w:ilvl w:val="0"/>
          <w:numId w:val="4"/>
        </w:numPr>
        <w:spacing w:lineRule="auto" w:line="360"/>
        <w:jc w:val="both"/>
        <w:rPr>
          <w:sz w:val="28"/>
        </w:rPr>
      </w:pPr>
      <w:r>
        <w:rPr>
          <w:sz w:val="28"/>
        </w:rPr>
        <w:t>Шнейдер Л. Б. Психология семейных отношений. Курс лекций. – М.: Апрель – Пресс, 2000. –512 с.</w:t>
      </w:r>
    </w:p>
    <w:p>
      <w:pPr>
        <w:pStyle w:val="Normal"/>
        <w:numPr>
          <w:ilvl w:val="0"/>
          <w:numId w:val="4"/>
        </w:numPr>
        <w:spacing w:lineRule="auto" w:line="360"/>
        <w:jc w:val="both"/>
        <w:rPr>
          <w:sz w:val="28"/>
        </w:rPr>
      </w:pPr>
      <w:r>
        <w:rPr>
          <w:sz w:val="28"/>
          <w:szCs w:val="28"/>
        </w:rPr>
        <w:t>Яценко Т.С. Від тестового до психоаналітичного розуміння психомалюнку // Педагогіка і психологія. – 1995. – №2. – С. 11. – 23.</w:t>
      </w:r>
    </w:p>
    <w:p>
      <w:pPr>
        <w:pStyle w:val="Normal"/>
        <w:numPr>
          <w:ilvl w:val="0"/>
          <w:numId w:val="4"/>
        </w:numPr>
        <w:spacing w:lineRule="auto" w:line="360"/>
        <w:jc w:val="both"/>
        <w:rPr>
          <w:sz w:val="28"/>
        </w:rPr>
      </w:pPr>
      <w:r>
        <w:rPr>
          <w:sz w:val="28"/>
          <w:szCs w:val="28"/>
        </w:rPr>
        <w:t>Яценко Т.С. Теорія і практика групової психокорекції: Активне соціально-психологічне навчання: Навч. посіб. – К.: Вища школа, 2004. – 679с.</w:t>
      </w:r>
    </w:p>
    <w:p>
      <w:pPr>
        <w:pStyle w:val="Normal"/>
        <w:numPr>
          <w:ilvl w:val="0"/>
          <w:numId w:val="4"/>
        </w:numPr>
        <w:spacing w:lineRule="auto" w:line="360"/>
        <w:jc w:val="both"/>
        <w:rPr>
          <w:sz w:val="28"/>
        </w:rPr>
      </w:pPr>
      <w:r>
        <w:rPr>
          <w:sz w:val="28"/>
          <w:szCs w:val="28"/>
        </w:rPr>
        <w:t>Яценко Т., Теслюк П. Особливості застосування малюнкових методик у роботі групи АСПН та у практиці онтопсихологічного дослідження: контури порівняльного аналізу // Психологія і суспільство. – 2005. – №4. – С. 131. – 135.</w:t>
      </w:r>
    </w:p>
    <w:p>
      <w:pPr>
        <w:pStyle w:val="Normal"/>
        <w:numPr>
          <w:ilvl w:val="0"/>
          <w:numId w:val="4"/>
        </w:numPr>
        <w:spacing w:lineRule="auto" w:line="360"/>
        <w:jc w:val="both"/>
        <w:rPr>
          <w:sz w:val="28"/>
        </w:rPr>
      </w:pPr>
      <w:r>
        <w:rPr>
          <w:sz w:val="28"/>
        </w:rPr>
        <w:t>Яценко Т. С., Чобітько М. Г., Доцевич Т. І. Малюнок у психокорекційній роботі психолога-практика [на матеріалі психоаналізу комплексу тематичних малюнків]. – Черкаси: “Брама”, видавець Вовчок О. Ю., – 2003. – 216 с.</w:t>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left="374" w:firstLine="56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20:00Z</dcterms:created>
  <dc:creator>Галя</dc:creator>
  <dc:description/>
  <dc:language>en-US</dc:language>
  <cp:lastModifiedBy>Администратор</cp:lastModifiedBy>
  <cp:lastPrinted>2007-02-07T14:31:00Z</cp:lastPrinted>
  <dcterms:modified xsi:type="dcterms:W3CDTF">2008-03-04T21:50:00Z</dcterms:modified>
  <cp:revision>141</cp:revision>
  <dc:subject/>
  <dc:title/>
</cp:coreProperties>
</file>