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t>Шевчук Г.С. Іщук І. Ю.</w:t>
      </w:r>
    </w:p>
    <w:p>
      <w:pPr>
        <w:pStyle w:val="Normal"/>
        <w:spacing w:lineRule="auto" w:line="360"/>
        <w:jc w:val="center"/>
        <w:rPr>
          <w:sz w:val="28"/>
          <w:szCs w:val="28"/>
        </w:rPr>
      </w:pPr>
      <w:r>
        <w:rPr>
          <w:sz w:val="28"/>
          <w:szCs w:val="28"/>
        </w:rPr>
        <w:t>Історичний аспект становлення досліджень</w:t>
      </w:r>
    </w:p>
    <w:p>
      <w:pPr>
        <w:pStyle w:val="Normal"/>
        <w:spacing w:lineRule="auto" w:line="360"/>
        <w:jc w:val="center"/>
        <w:rPr>
          <w:sz w:val="28"/>
          <w:szCs w:val="28"/>
        </w:rPr>
      </w:pPr>
      <w:r>
        <w:rPr>
          <w:sz w:val="28"/>
          <w:szCs w:val="28"/>
        </w:rPr>
        <w:t xml:space="preserve"> </w:t>
      </w:r>
      <w:r>
        <w:rPr>
          <w:sz w:val="28"/>
          <w:szCs w:val="28"/>
        </w:rPr>
        <w:t>у галузі психологічної допомоги жінці під час вагітності та народження дитини</w:t>
      </w:r>
    </w:p>
    <w:p>
      <w:pPr>
        <w:pStyle w:val="Normal"/>
        <w:spacing w:lineRule="auto" w:line="360"/>
        <w:jc w:val="center"/>
        <w:rPr>
          <w:sz w:val="28"/>
          <w:szCs w:val="28"/>
        </w:rPr>
      </w:pPr>
      <w:r>
        <w:rPr>
          <w:sz w:val="28"/>
          <w:szCs w:val="28"/>
        </w:rPr>
      </w:r>
    </w:p>
    <w:p>
      <w:pPr>
        <w:pStyle w:val="Normal"/>
        <w:spacing w:lineRule="auto" w:line="360"/>
        <w:jc w:val="both"/>
        <w:rPr/>
      </w:pPr>
      <w:r>
        <w:rPr>
          <w:sz w:val="28"/>
          <w:szCs w:val="28"/>
        </w:rPr>
        <w:tab/>
        <w:t>Стаття присвячена висвітленню питань історії зародження та становлення  допомоги жінці під час вагітності та народження дитини, одного з практичних напрямків психології вагітності і материнства. Вказується, що цей, достатньо новий, напрямок практичної роботи психолога та галузь психологічної науки в цілому, має потужне історичне підґрунтя.</w:t>
      </w:r>
    </w:p>
    <w:p>
      <w:pPr>
        <w:pStyle w:val="Normal"/>
        <w:spacing w:lineRule="auto" w:line="360"/>
        <w:jc w:val="both"/>
        <w:rPr/>
      </w:pPr>
      <w:r>
        <w:rPr>
          <w:sz w:val="28"/>
          <w:szCs w:val="28"/>
        </w:rPr>
        <w:tab/>
      </w:r>
      <w:r>
        <w:rPr>
          <w:b/>
          <w:bCs/>
          <w:sz w:val="28"/>
          <w:szCs w:val="28"/>
        </w:rPr>
        <w:t>Ключові слова:</w:t>
      </w:r>
      <w:r>
        <w:rPr>
          <w:sz w:val="28"/>
          <w:szCs w:val="28"/>
        </w:rPr>
        <w:t xml:space="preserve"> психологія вагітності і материнства, вагітність, супровід вагітної жінки, материнство.</w:t>
      </w:r>
    </w:p>
    <w:p>
      <w:pPr>
        <w:pStyle w:val="Normal"/>
        <w:spacing w:lineRule="auto" w:line="360"/>
        <w:jc w:val="right"/>
        <w:rPr>
          <w:i/>
          <w:i/>
          <w:iCs/>
          <w:sz w:val="28"/>
          <w:szCs w:val="28"/>
        </w:rPr>
      </w:pPr>
      <w:r>
        <w:rPr>
          <w:i/>
          <w:iCs/>
          <w:sz w:val="28"/>
          <w:szCs w:val="28"/>
        </w:rPr>
        <w:tab/>
        <w:t>Той, хто спостерігає за розвитком речей від їх</w:t>
      </w:r>
    </w:p>
    <w:p>
      <w:pPr>
        <w:pStyle w:val="Normal"/>
        <w:spacing w:lineRule="auto" w:line="360"/>
        <w:jc w:val="right"/>
        <w:rPr>
          <w:i/>
          <w:i/>
          <w:iCs/>
          <w:sz w:val="28"/>
          <w:szCs w:val="28"/>
        </w:rPr>
      </w:pPr>
      <w:r>
        <w:rPr>
          <w:i/>
          <w:iCs/>
          <w:sz w:val="28"/>
          <w:szCs w:val="28"/>
        </w:rPr>
        <w:t xml:space="preserve"> </w:t>
      </w:r>
      <w:r>
        <w:rPr>
          <w:i/>
          <w:iCs/>
          <w:sz w:val="28"/>
          <w:szCs w:val="28"/>
        </w:rPr>
        <w:t>початку, розглядає їх з найбільш вигідної позиції.</w:t>
      </w:r>
    </w:p>
    <w:p>
      <w:pPr>
        <w:pStyle w:val="Normal"/>
        <w:spacing w:lineRule="auto" w:line="360"/>
        <w:jc w:val="right"/>
        <w:rPr>
          <w:i/>
          <w:i/>
          <w:iCs/>
          <w:sz w:val="28"/>
          <w:szCs w:val="28"/>
        </w:rPr>
      </w:pPr>
      <w:r>
        <w:rPr>
          <w:i/>
          <w:iCs/>
          <w:sz w:val="28"/>
          <w:szCs w:val="28"/>
        </w:rPr>
        <w:tab/>
        <w:t>Аристотель «Політика»</w:t>
      </w:r>
    </w:p>
    <w:p>
      <w:pPr>
        <w:pStyle w:val="Normal"/>
        <w:spacing w:lineRule="auto" w:line="360"/>
        <w:jc w:val="both"/>
        <w:rPr>
          <w:bCs/>
          <w:sz w:val="28"/>
          <w:szCs w:val="28"/>
        </w:rPr>
      </w:pPr>
      <w:r>
        <w:rPr>
          <w:sz w:val="28"/>
          <w:szCs w:val="28"/>
        </w:rPr>
        <w:tab/>
      </w:r>
      <w:r>
        <w:rPr>
          <w:b/>
          <w:bCs/>
          <w:sz w:val="28"/>
          <w:szCs w:val="28"/>
        </w:rPr>
        <w:t xml:space="preserve">Постановка проблеми. </w:t>
      </w:r>
      <w:r>
        <w:rPr>
          <w:bCs/>
          <w:sz w:val="28"/>
          <w:szCs w:val="28"/>
        </w:rPr>
        <w:t>Важливими етапами соціалізації особистості є прийняття нових соціальних ролей, зокрема батьківських. Демографічна ситуація в Україні вимагає створення системи психологічної допомоги жінці на такому складному етапі її життя як виношування та народження дитини, прийняття ролі матері. В той же час для створення такої системи необхідний історичний аналіз та узагальнення досвіду попередніх досліджень. Саме цій проблемі присвячена наша робота.</w:t>
      </w:r>
    </w:p>
    <w:p>
      <w:pPr>
        <w:pStyle w:val="Normal"/>
        <w:spacing w:lineRule="auto" w:line="360"/>
        <w:ind w:firstLine="708"/>
        <w:jc w:val="both"/>
        <w:rPr>
          <w:sz w:val="28"/>
          <w:szCs w:val="28"/>
        </w:rPr>
      </w:pPr>
      <w:r>
        <w:rPr>
          <w:sz w:val="28"/>
          <w:szCs w:val="28"/>
        </w:rPr>
        <w:t xml:space="preserve">Психологія вагітності і материнства вважається новою науковою галуззю психологічного знання, – сучасні науковці, що займаються її розробкою (Філіппова Г. Г. та ін.), вказують – розвиток даного напряму пов’язаний з появою праць З. Фройда. Він чи не найпершим звернув увагу на особливості фантазій вагітних, роль матері в утворенні ранніх особистісних структур та порушень психічного розвитку дитини [5], [10], [11], [12], [13; 7–31], [14; 282–284]. А згодом з’явилися інші праці в руслі окресленої  тематики. Тобто, як наразі вважається, вагітність і материнство стали предметом зацікавлення психологів приблизно на початку ХХ ст. І нам сьогодні невідомо про існування спроб пошуку інших історичних відомостей щодо вивчення даних питань з психологічної точки зору у працях вчених попередніх століть чи епох. Враховуючи значимість цих феноменів життя людини (особливо як факторів відтворення нового здорового покоління), можна припустити, що мислителі минулих віків мали б звернути увагу на необхідність їх дослідження. Аналіз історичних фактів, як відомо, дає змогу краще зрозуміти сутність теперішнього, прослідкувати динаміку процесу пізнання конкретного явища, прогнозувати його ймовірний наступний розвиток тощо. Тому </w:t>
      </w:r>
      <w:r>
        <w:rPr>
          <w:b/>
          <w:bCs/>
          <w:sz w:val="28"/>
          <w:szCs w:val="28"/>
        </w:rPr>
        <w:t>метою</w:t>
      </w:r>
      <w:r>
        <w:rPr>
          <w:sz w:val="28"/>
          <w:szCs w:val="28"/>
        </w:rPr>
        <w:t xml:space="preserve"> даного наукового дослідження є висвітлення фактів історії зародження і розвитку перших знань про психологічні аспекти вагітності і материнства та практичної допомоги жінці. </w:t>
      </w:r>
    </w:p>
    <w:p>
      <w:pPr>
        <w:pStyle w:val="Normal"/>
        <w:spacing w:lineRule="auto" w:line="360"/>
        <w:jc w:val="both"/>
        <w:rPr>
          <w:sz w:val="28"/>
          <w:szCs w:val="28"/>
        </w:rPr>
      </w:pPr>
      <w:r>
        <w:rPr>
          <w:sz w:val="28"/>
          <w:szCs w:val="28"/>
        </w:rPr>
        <w:tab/>
        <w:t>Ще 4 тис. р. до н. е. у Єгипті і, трохи пізніше, у Месопотамії, була розроблена система рекомендацій для жінки під час виношування дитини. Виключне значення надавалося здоровому способу життя, помірним фізичним навантаженням, спорту, зокрема спеціальним дихальним вправам при підготовці до пологів. У той же час жерці, керуючись астрологічними обчисленнями та магічними ритуалами, визначали щасливі і нещасливі дні пологів, – що, безперечно, мало суттєвий психорегулюючий вплив на породіллю[1; 7].</w:t>
      </w:r>
    </w:p>
    <w:p>
      <w:pPr>
        <w:pStyle w:val="Normal"/>
        <w:spacing w:lineRule="auto" w:line="360"/>
        <w:jc w:val="both"/>
        <w:rPr/>
      </w:pPr>
      <w:r>
        <w:rPr>
          <w:sz w:val="28"/>
          <w:szCs w:val="28"/>
        </w:rPr>
        <w:tab/>
        <w:t xml:space="preserve">В Каноні Авести – головному джерелі уявлень про медицину Древнього Ірану, знаходимо раціональні рекомендації щодо режиму харчування, звільнення від важкої праці, особливостей ставлення рідних, близьких та всіх оточуючих загалом до вагітної жінки і годуючої матері; жінці в цей час заборонялося вживати алкогольні та ін. оп’яняючі напої [1; 7–11]. </w:t>
      </w:r>
    </w:p>
    <w:p>
      <w:pPr>
        <w:pStyle w:val="Normal"/>
        <w:spacing w:lineRule="auto" w:line="360"/>
        <w:jc w:val="both"/>
        <w:rPr>
          <w:sz w:val="28"/>
          <w:szCs w:val="28"/>
        </w:rPr>
      </w:pPr>
      <w:r>
        <w:rPr>
          <w:sz w:val="28"/>
          <w:szCs w:val="28"/>
        </w:rPr>
        <w:tab/>
        <w:t xml:space="preserve">В індіанців-ацтеків (5-2 тис. до н. е.) існує ціла система допомоги жінці до зачаття, під час вагітності, пологів та післяпологового періоду. У їхніх регламентах тісно перепліталися релігійно-містичні погляди (котрі власне і мали потужний вплив на психологічний стан жінки) та раціональні  рекомендації.  Так, після укладання шлюбу до молодят запрошували акушерку, яка давала їм певні гігієнічні поради; статевий акт дозволявся тільки через 4 дні після весілля (прийому оп’яняючих речовин); під час виношування дитини жінці приписувалось добре харчуватись, уникати фізичних перевантажень, хвилювань, тривог, страхів і т. п. [1; 7–11], [6; 12–34]. </w:t>
      </w:r>
    </w:p>
    <w:p>
      <w:pPr>
        <w:pStyle w:val="Normal"/>
        <w:spacing w:lineRule="auto" w:line="360"/>
        <w:jc w:val="both"/>
        <w:rPr/>
      </w:pPr>
      <w:r>
        <w:rPr>
          <w:sz w:val="28"/>
          <w:szCs w:val="28"/>
        </w:rPr>
        <w:tab/>
        <w:t>Отож, того часу перші психологічні (чи протопсихологічні) знання розвивалися у руслі медичних і значною мірою залежали від релігійних та магічних уявлень. Разом з цим древні вірно помітили і врахували шкідливий вплив на перебіг вагітності та розвиток дитини алкогольних напоїв, наркотичних речовин, фізичних перенавантажень, стресів, негативних емоційних станів тощо, звернули увагу на необхідність допомоги жінці, яка виношує першу дитину. Всі ці спостереження сьогодні підтверджені експериментально [9], [10], [13], [14], [16]. Та ще більш суттєвий прорив у даних питаннях було здійснено у Древній Греції.</w:t>
      </w:r>
    </w:p>
    <w:p>
      <w:pPr>
        <w:pStyle w:val="Normal"/>
        <w:spacing w:lineRule="auto" w:line="360"/>
        <w:jc w:val="both"/>
        <w:rPr/>
      </w:pPr>
      <w:r>
        <w:rPr>
          <w:sz w:val="28"/>
          <w:szCs w:val="28"/>
        </w:rPr>
        <w:tab/>
        <w:t>Платон (427 – 347 р.р. до н. е.), напевно, одним з перших висловив думку, що ще до народження дитину (плід) можна і треба «тренувати», сприяючи її кращому фізичному розвитку. Для цього вагітна жінка повинна якомога частіше ходити на прогулянки, адже постійні поштовхи і «стрясання» в різних напрямах корисні для розвитку дитини. Велике значення мислитель надавав психоемоційному стану майбутньої матері: «всі вагітні жінки також повинні під час виношування дитини особливо турбуватися про те, щоб не почувати багато шалених, несамовитих насолод, як і страждань; бажано, щоб цей проміжок часу вони прожили у радісному, безтурботному і спокійно-тихому настрої…» [3; 16–20],[8].</w:t>
      </w:r>
    </w:p>
    <w:p>
      <w:pPr>
        <w:pStyle w:val="Normal"/>
        <w:spacing w:lineRule="auto" w:line="360"/>
        <w:jc w:val="both"/>
        <w:rPr>
          <w:sz w:val="28"/>
          <w:szCs w:val="28"/>
        </w:rPr>
      </w:pPr>
      <w:r>
        <w:rPr>
          <w:sz w:val="28"/>
          <w:szCs w:val="28"/>
        </w:rPr>
        <w:tab/>
        <w:t xml:space="preserve">Учень Платона Аристотель (384 – 322 р.р. до н. е.) у своїй «Політиці» також не оминає увагою питання вагітності і материнства, вказуючи, що при вагітній, як і взагалі, не можна лихословити, і вона сама не повинна робити цього, але має стежити за собою, у постійній, але помірній праці зберігаючи спокій духу [3; 23–24]. </w:t>
      </w:r>
    </w:p>
    <w:p>
      <w:pPr>
        <w:pStyle w:val="Normal"/>
        <w:spacing w:lineRule="auto" w:line="360"/>
        <w:jc w:val="both"/>
        <w:rPr>
          <w:sz w:val="28"/>
          <w:szCs w:val="28"/>
        </w:rPr>
      </w:pPr>
      <w:r>
        <w:rPr>
          <w:sz w:val="28"/>
          <w:szCs w:val="28"/>
        </w:rPr>
        <w:tab/>
        <w:t>Із руйнуванням древньогрецької держави, виникненням та утвердженням християнства, настає епоха домінування теологічних, богословських знань, – де жінці відводиться місце покірної дружини і доброї матері, – відтак відомостей про вивчення психологічних особливостей феномену вагітності нам наразі віднайти не вдалося. Даний період скоріше позначений розвитком, хоча і дуже повільним через постійний контроль Церкви, медичних знань, зокрема у сфері акушерства та гінекології [6; 34–56]. А черговий сплеск цікавості науковців до окреслених питань починається з настанням епохи Просвітництва, так, Т.Мор, Т.Кампанелла, Я. А. Коменський, Ж.-Ж. Руссо та ін. ще раз вказують на необхідність створення особливих умов, ставлення до жінки, котра виношує дитину [3; 39–47],[7; 65, 148]. Так Т. Кампанелла у своїх працях («Місто Сонця») пише: «…ті, що зачали, звільняються від будь-якої фізичної праці на термін до 15 днів. Відтак вони беруться за легку роботу, щоб зміцнити плід і відкрити для нього приплив живлення, далі, поступово переходячи щораз до важчих робіт, набираються сили. &lt;…&gt; Після пологів матері самі годують немовлят &lt;…&gt;; годують їх груддю протягом двох років і довше…» [7; 148]. Томас Мор також наголошував, що матері дуже важливо годувати самій своє немовля, а не віддавати його няні-годувальниці, «хіба що на перешкоді стане смерть або хвороба» [7; 65].</w:t>
      </w:r>
    </w:p>
    <w:p>
      <w:pPr>
        <w:pStyle w:val="Normal"/>
        <w:spacing w:lineRule="auto" w:line="360"/>
        <w:jc w:val="both"/>
        <w:rPr>
          <w:sz w:val="28"/>
          <w:szCs w:val="28"/>
        </w:rPr>
      </w:pPr>
      <w:r>
        <w:rPr>
          <w:sz w:val="28"/>
          <w:szCs w:val="28"/>
        </w:rPr>
        <w:tab/>
        <w:t xml:space="preserve">Ще один видатний мислитель, Ж.-Ж. Руссо, погоджуючись з рекомендаціями  стосовно фізичних навантажень під час вагітності, додає: «…наші діти зніжені ще до народження, внаслідок зніженості батьків і матерів, з’являються на світ з уже розладнаним організмом…» [3; 109]. Подібної позиції (яка перегукується з поглядами Платона) дотримується і відомий педагог Я.А.Коменський («Материнська школа..»), підкреслюючи особливо психологічну сторону питання: «… жінкам потрібно уникати будь-якої надмірності, поки вони будуть вагітними. &lt;…&gt; Вагітній жінці необхідно строго утримуватися від всяких хвилювань, щоб не піддаватися раптовому страху, не надто сердитися, не мучитися… Адже якщо вона не буде цього остерігатися, у неї може народитися дратівлива, неспокійна, сумна дитина. І ще що гірше, внаслідок раптового страху та надмірної дратівливості зародок може народитися мертвим або, щонайменше, матиме слабке здоров’я. Що стосується зовнішніх впливів, то вагітна повинна стежити за тим, щоб не ослаблювати себе надмірним сном, млявістю та неробством, але, працюючи, вона має бути бадьорою, за можливо більшої швидкості та веселості. Адже якою вона буває тоді сама, такого характеру вона народить і дитину…» [3; 51]. </w:t>
      </w:r>
    </w:p>
    <w:p>
      <w:pPr>
        <w:pStyle w:val="Normal"/>
        <w:spacing w:lineRule="auto" w:line="360"/>
        <w:jc w:val="both"/>
        <w:rPr>
          <w:sz w:val="28"/>
          <w:szCs w:val="28"/>
        </w:rPr>
      </w:pPr>
      <w:r>
        <w:rPr>
          <w:sz w:val="28"/>
          <w:szCs w:val="28"/>
        </w:rPr>
        <w:tab/>
        <w:t xml:space="preserve">Надзвичайно цікавими є думки Коменського щодо важливості грудного вигодовування новонародженого: «… особливо треба звернути увагу на те, щоб матір сама була годувальницею і не відштовхувала від себе своєї дитини  &lt;…&gt;. Отже, я заявляю, що це жорстоке відчуження дітей від матерів та годування їх чужим молоком (якщо це не викликано якимось неминучим випадком або нездужанням матерів) найперше противне Богу і природі, а по-друге, шкідливе для дітей, по-третє, згубно для самих матерів, по-четверте, цілком не заслуговує поваги…». Виняток можна зробити лише у двох випадках: коли мама хворіє якоюсь інфекційною хворобою, і тоді, коли вона відрізняється «негативними моральними якостями, які могли б заважати дитині засвоїти добрі якості, і в той же час була б можливість мати благочестиву, з добрим характером годувальницю…» [3; 52].  </w:t>
      </w:r>
    </w:p>
    <w:p>
      <w:pPr>
        <w:pStyle w:val="Normal"/>
        <w:spacing w:lineRule="auto" w:line="360"/>
        <w:jc w:val="both"/>
        <w:rPr>
          <w:sz w:val="28"/>
          <w:szCs w:val="28"/>
        </w:rPr>
      </w:pPr>
      <w:r>
        <w:rPr>
          <w:sz w:val="28"/>
          <w:szCs w:val="28"/>
        </w:rPr>
        <w:tab/>
        <w:t>Як бачимо, інтерес до вивчення питань психологічних (психофізіологічних) аспектів вагітності і материнства не згасав протягом віків, знання розвивались, переважно, в руслі медичних і педагогічних, ці надбання є доволі великими. Більшість описаних вище закономірностей та характерних особливостей знайшли своє підтвердження у результатах сучасних досліджень. Сьогодні уже достеменно відомо, що для встановлення тісного психоемоційного зв’язку, «прив’язаності» між мамою і новонародженим немовлям, інтенсивного розвитку материнських почуттів необхідною умовою є годування груддю. Експериментальні дослідження підтверджують взаємопов’язаність переважаючих психоемоційних станів жінки під час вагітності із особливостями фізичного, психічного, інтелектуального розвитку плоду та дитини, важливість помірних фізичних навантажень у цей час.</w:t>
      </w:r>
    </w:p>
    <w:p>
      <w:pPr>
        <w:pStyle w:val="Normal"/>
        <w:spacing w:lineRule="auto" w:line="360"/>
        <w:jc w:val="both"/>
        <w:rPr>
          <w:sz w:val="28"/>
          <w:szCs w:val="28"/>
        </w:rPr>
      </w:pPr>
      <w:r>
        <w:rPr>
          <w:sz w:val="28"/>
          <w:szCs w:val="28"/>
        </w:rPr>
        <w:tab/>
        <w:t>Поряд з цим, прослідковуючи поступ психологічних знань означеної галузі науки та порівнюючи минулі історичні факти із сучасними, зауважимо наступне. Для перших систем таких фактів характерною рисою є зосередження уваги на вивченні умов народження і виховання здорової дитини, психофізіологічній підготовці жінки до пологів. Але відсутні хоча б спроби дослідження психології самої вагітної жінки, матері. Вона просто мусить бути «бадьорою, веселою, врівноваженою» і т. д. незалежно від потреб і проблем її внутрішнього світу. Така дослідницька позиція розгляду материнства як забезпечення умов для розвитку дитини існує та інтенсивно й розвивається сьогодні (починаючи від праць З.Фройда, К. Хорні, Дж. Боулбі, Д. Віннікот та ін., і завершуючи працями Е.Г.Ейдеміллера, А. І. Захарова і т. д.). Існує й інша позиція – вивчення материнства як частини особистісної сфери жінки [11], [12], [13]. Історія зародження даного напряму досліджень уже немає таких глибоких коренів, адже починається із виникненням та розвитком перших теорій особистості [5], [10], [11], [12], [13], [14]. Проте саме ця дослідницька позиція дає потужний імпульс процесу виокремлення психології вагітності і материнства в окрему самостійну галузь психологічного знання, яка має довгу історію зародження і становлення, великі перспективи для розвитку, особливо якщо взяти до уваги численні соціально-психологічні проблеми неготовності молодих мам до відповідального материнства, несприятливі демографічні фактори тощо. Перед цією молодою/старою (?) наукою стоїть чимало завдань прикладного, теоретичного та методологічного характеру, котрі вимагають наполегливої системної праці із врахуванням як здобутків теперішнього, так і надбань минулого.</w:t>
      </w:r>
    </w:p>
    <w:p>
      <w:pPr>
        <w:pStyle w:val="Normal"/>
        <w:spacing w:lineRule="auto" w:line="360"/>
        <w:jc w:val="both"/>
        <w:rPr/>
      </w:pPr>
      <w:r>
        <w:rPr>
          <w:sz w:val="28"/>
          <w:szCs w:val="28"/>
        </w:rPr>
        <w:tab/>
        <w:t xml:space="preserve">Підсумовуючи вище сказане, можна зробити наступні </w:t>
      </w:r>
      <w:r>
        <w:rPr>
          <w:b/>
          <w:bCs/>
          <w:sz w:val="28"/>
          <w:szCs w:val="28"/>
        </w:rPr>
        <w:t>висновки</w:t>
      </w:r>
      <w:r>
        <w:rPr>
          <w:sz w:val="28"/>
          <w:szCs w:val="28"/>
        </w:rPr>
        <w:t>:</w:t>
      </w:r>
    </w:p>
    <w:p>
      <w:pPr>
        <w:pStyle w:val="Normal"/>
        <w:numPr>
          <w:ilvl w:val="0"/>
          <w:numId w:val="2"/>
        </w:numPr>
        <w:spacing w:lineRule="auto" w:line="360"/>
        <w:jc w:val="both"/>
        <w:rPr>
          <w:sz w:val="28"/>
          <w:szCs w:val="28"/>
        </w:rPr>
      </w:pPr>
      <w:r>
        <w:rPr>
          <w:sz w:val="28"/>
          <w:szCs w:val="28"/>
        </w:rPr>
        <w:t xml:space="preserve"> </w:t>
      </w:r>
      <w:r>
        <w:rPr>
          <w:sz w:val="28"/>
          <w:szCs w:val="28"/>
        </w:rPr>
        <w:t>Зародження знань зі сфери психології вагітності та материнства, а також практична допомога жінці в період виношування дитини розпочинається не з ХХ ст., а, скоріше, з V–VІ ст. ст. до н. е. (Платон, Аристотель), причому окремі відомості знаходимо ще раніше – 5–4 тис. р. до н.е.</w:t>
      </w:r>
    </w:p>
    <w:p>
      <w:pPr>
        <w:pStyle w:val="Normal"/>
        <w:numPr>
          <w:ilvl w:val="0"/>
          <w:numId w:val="2"/>
        </w:numPr>
        <w:spacing w:lineRule="auto" w:line="360"/>
        <w:jc w:val="both"/>
        <w:rPr>
          <w:sz w:val="28"/>
          <w:szCs w:val="28"/>
        </w:rPr>
      </w:pPr>
      <w:r>
        <w:rPr>
          <w:sz w:val="28"/>
          <w:szCs w:val="28"/>
        </w:rPr>
        <w:t>Дослідження психологічних аспектів вагітності і материнства першопочатково провадилось в руслі розвитку медичних та педагогічних знань; перші дані також значною мірою залежали від релігійно-містичних уявлень людей.</w:t>
      </w:r>
    </w:p>
    <w:p>
      <w:pPr>
        <w:pStyle w:val="Normal"/>
        <w:numPr>
          <w:ilvl w:val="0"/>
          <w:numId w:val="2"/>
        </w:numPr>
        <w:spacing w:lineRule="auto" w:line="360"/>
        <w:jc w:val="both"/>
        <w:rPr>
          <w:sz w:val="28"/>
          <w:szCs w:val="28"/>
        </w:rPr>
      </w:pPr>
      <w:r>
        <w:rPr>
          <w:sz w:val="28"/>
          <w:szCs w:val="28"/>
        </w:rPr>
        <w:t xml:space="preserve">Першопочатково дослідження у галузі психології вагітності та материнства провадились під кутом зору вивчення впливу матері (її психоемоційних станів, поведінки та ін. під час виношування немовляти, пологів, післяпологового періоду) на фізичний, психофізіологічний, психічний розвиток дитини.  </w:t>
      </w:r>
    </w:p>
    <w:p>
      <w:pPr>
        <w:pStyle w:val="Normal"/>
        <w:numPr>
          <w:ilvl w:val="0"/>
          <w:numId w:val="2"/>
        </w:numPr>
        <w:spacing w:lineRule="auto" w:line="360"/>
        <w:jc w:val="both"/>
        <w:rPr>
          <w:sz w:val="28"/>
          <w:szCs w:val="28"/>
        </w:rPr>
      </w:pPr>
      <w:r>
        <w:rPr>
          <w:sz w:val="28"/>
          <w:szCs w:val="28"/>
        </w:rPr>
        <w:t>Процес виокремлення психології вагітності і материнства в окрему галузь психологічного знання пов’язаний із розвитком другого напряму досліджень материнства – як частини особистісної сфери жінк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Література</w:t>
      </w:r>
    </w:p>
    <w:p>
      <w:pPr>
        <w:pStyle w:val="Normal"/>
        <w:numPr>
          <w:ilvl w:val="0"/>
          <w:numId w:val="1"/>
        </w:numPr>
        <w:spacing w:lineRule="auto" w:line="360"/>
        <w:jc w:val="both"/>
        <w:rPr>
          <w:sz w:val="28"/>
        </w:rPr>
      </w:pPr>
      <w:r>
        <w:rPr>
          <w:sz w:val="28"/>
          <w:lang w:val="ru-RU"/>
        </w:rPr>
        <w:t>Айламазян Э. К. Акушерство. Учебник для студентов мед. вузов. – СПб.: «Специальная литература», 1997. – 496 с.</w:t>
      </w:r>
    </w:p>
    <w:p>
      <w:pPr>
        <w:pStyle w:val="Normal"/>
        <w:numPr>
          <w:ilvl w:val="0"/>
          <w:numId w:val="1"/>
        </w:numPr>
        <w:spacing w:lineRule="auto" w:line="360"/>
        <w:jc w:val="both"/>
        <w:rPr>
          <w:sz w:val="28"/>
        </w:rPr>
      </w:pPr>
      <w:r>
        <w:rPr>
          <w:sz w:val="28"/>
          <w:lang w:val="ru-RU"/>
        </w:rPr>
        <w:t>Акушерство. В. И. Бодяжина, К. Н. Жмакин. – М.: Медицина, 1979. –    536 с.</w:t>
      </w:r>
    </w:p>
    <w:p>
      <w:pPr>
        <w:pStyle w:val="Normal"/>
        <w:numPr>
          <w:ilvl w:val="0"/>
          <w:numId w:val="1"/>
        </w:numPr>
        <w:spacing w:lineRule="auto" w:line="360"/>
        <w:jc w:val="both"/>
        <w:rPr>
          <w:sz w:val="28"/>
        </w:rPr>
      </w:pPr>
      <w:r>
        <w:rPr>
          <w:sz w:val="28"/>
          <w:lang w:val="ru-RU"/>
        </w:rPr>
        <w:t>История зарубежной дошкольной педагогики: Хрестоматия: Учебное пособие для студентов педагогических институтов по специальности «Дошкольная психология и педагогика» / Сост. Н. Б. Мчедлидзе и др. – М.: Просвещение, 1986. – 464 с.</w:t>
      </w:r>
    </w:p>
    <w:p>
      <w:pPr>
        <w:pStyle w:val="Normal"/>
        <w:numPr>
          <w:ilvl w:val="0"/>
          <w:numId w:val="1"/>
        </w:numPr>
        <w:spacing w:lineRule="auto" w:line="360"/>
        <w:jc w:val="both"/>
        <w:rPr/>
      </w:pPr>
      <w:r>
        <w:rPr>
          <w:sz w:val="28"/>
        </w:rPr>
        <w:t>Історія філософії: Підручник / Ярошовець В. І., Бичко І. В, Бугров В. А. та ін.; за ред. В. І. Ярошовця. – К.: Вид. ПАРАПАН, 2002. – 774 с.</w:t>
      </w:r>
    </w:p>
    <w:p>
      <w:pPr>
        <w:pStyle w:val="Normal"/>
        <w:numPr>
          <w:ilvl w:val="0"/>
          <w:numId w:val="1"/>
        </w:numPr>
        <w:spacing w:lineRule="auto" w:line="360"/>
        <w:jc w:val="both"/>
        <w:rPr>
          <w:sz w:val="28"/>
        </w:rPr>
      </w:pPr>
      <w:r>
        <w:rPr>
          <w:sz w:val="28"/>
          <w:lang w:val="ru-RU"/>
        </w:rPr>
        <w:t>Минюрова С. А., Тетерлева Е. А. Диалогический подход к анализу смыслового переживания материнства // Вопросы психологии. – 2002. –  № 4. – с. 63-75.</w:t>
      </w:r>
    </w:p>
    <w:p>
      <w:pPr>
        <w:pStyle w:val="Normal"/>
        <w:numPr>
          <w:ilvl w:val="0"/>
          <w:numId w:val="1"/>
        </w:numPr>
        <w:spacing w:lineRule="auto" w:line="360"/>
        <w:jc w:val="both"/>
        <w:rPr>
          <w:sz w:val="28"/>
        </w:rPr>
      </w:pPr>
      <w:r>
        <w:rPr>
          <w:sz w:val="28"/>
          <w:lang w:val="ru-RU"/>
        </w:rPr>
        <w:t>Многотомное руководство по акушерству и гинекологии / Ответств. ред. Л.С.Персианинов. – М.: МЕДГИЗ. – Т.1. – 1961. – 518 с.</w:t>
      </w:r>
    </w:p>
    <w:p>
      <w:pPr>
        <w:pStyle w:val="Normal"/>
        <w:numPr>
          <w:ilvl w:val="0"/>
          <w:numId w:val="1"/>
        </w:numPr>
        <w:spacing w:lineRule="auto" w:line="360"/>
        <w:jc w:val="both"/>
        <w:rPr/>
      </w:pPr>
      <w:r>
        <w:rPr>
          <w:sz w:val="28"/>
          <w:lang w:val="ru-RU"/>
        </w:rPr>
        <w:t>Мор Т., Кампанелла Т. Утоп</w:t>
      </w:r>
      <w:r>
        <w:rPr>
          <w:sz w:val="28"/>
        </w:rPr>
        <w:t>ія. Місто Сонця. – К.: Дніпро, 1988. – 207 с.</w:t>
      </w:r>
    </w:p>
    <w:p>
      <w:pPr>
        <w:pStyle w:val="Normal"/>
        <w:numPr>
          <w:ilvl w:val="0"/>
          <w:numId w:val="1"/>
        </w:numPr>
        <w:spacing w:lineRule="auto" w:line="360"/>
        <w:jc w:val="both"/>
        <w:rPr>
          <w:sz w:val="28"/>
        </w:rPr>
      </w:pPr>
      <w:r>
        <w:rPr>
          <w:sz w:val="28"/>
        </w:rPr>
        <w:t xml:space="preserve">Платон. </w:t>
      </w:r>
      <w:r>
        <w:rPr>
          <w:sz w:val="28"/>
          <w:lang w:val="ru-RU"/>
        </w:rPr>
        <w:t>Избранные диалоги. – М.: «РИПОЛ КЛАССИК», 2002. – 960 с.</w:t>
      </w:r>
    </w:p>
    <w:p>
      <w:pPr>
        <w:pStyle w:val="Normal"/>
        <w:numPr>
          <w:ilvl w:val="0"/>
          <w:numId w:val="1"/>
        </w:numPr>
        <w:spacing w:lineRule="auto" w:line="360"/>
        <w:jc w:val="both"/>
        <w:rPr>
          <w:sz w:val="28"/>
        </w:rPr>
      </w:pPr>
      <w:r>
        <w:rPr>
          <w:sz w:val="28"/>
          <w:lang w:val="ru-RU"/>
        </w:rPr>
        <w:t>Сирс У., Сирс М. В ожидании малыша. – М.: Изд-во Эксмо, 2005. – 576с.</w:t>
      </w:r>
    </w:p>
    <w:p>
      <w:pPr>
        <w:pStyle w:val="Normal"/>
        <w:numPr>
          <w:ilvl w:val="0"/>
          <w:numId w:val="1"/>
        </w:numPr>
        <w:spacing w:lineRule="auto" w:line="360"/>
        <w:jc w:val="both"/>
        <w:rPr>
          <w:sz w:val="28"/>
        </w:rPr>
      </w:pPr>
      <w:r>
        <w:rPr>
          <w:sz w:val="28"/>
          <w:lang w:val="ru-RU"/>
        </w:rPr>
        <w:t>Учебное пособие по психологии материнства. Для факультетов: психологических, медицинских и социальной работы. – Самара: Издательский Дом БАХРАХ-М, 2003. – 784 с.</w:t>
      </w:r>
    </w:p>
    <w:p>
      <w:pPr>
        <w:pStyle w:val="Normal"/>
        <w:numPr>
          <w:ilvl w:val="0"/>
          <w:numId w:val="1"/>
        </w:numPr>
        <w:spacing w:lineRule="auto" w:line="360"/>
        <w:jc w:val="both"/>
        <w:rPr>
          <w:sz w:val="28"/>
        </w:rPr>
      </w:pPr>
      <w:r>
        <w:rPr>
          <w:sz w:val="28"/>
          <w:lang w:val="ru-RU"/>
        </w:rPr>
        <w:t>Филиппова Г. Г. Материнство  и основные аспекты его исследования в психологии // Вопросы психологии. – 2001. – № 2. – с. 22-36.</w:t>
      </w:r>
    </w:p>
    <w:p>
      <w:pPr>
        <w:pStyle w:val="Normal"/>
        <w:numPr>
          <w:ilvl w:val="0"/>
          <w:numId w:val="1"/>
        </w:numPr>
        <w:spacing w:lineRule="auto" w:line="360"/>
        <w:jc w:val="both"/>
        <w:rPr>
          <w:sz w:val="28"/>
        </w:rPr>
      </w:pPr>
      <w:r>
        <w:rPr>
          <w:sz w:val="28"/>
          <w:lang w:val="ru-RU"/>
        </w:rPr>
        <w:t>Филиппова Г. Г. Материнство: сравнительно-психологический подход // Психологический журнал. – 1999. – Т. 20, № 5. – с. 81-88.</w:t>
      </w:r>
    </w:p>
    <w:p>
      <w:pPr>
        <w:pStyle w:val="Normal"/>
        <w:numPr>
          <w:ilvl w:val="0"/>
          <w:numId w:val="1"/>
        </w:numPr>
        <w:spacing w:lineRule="auto" w:line="360"/>
        <w:jc w:val="both"/>
        <w:rPr>
          <w:sz w:val="28"/>
        </w:rPr>
      </w:pPr>
      <w:r>
        <w:rPr>
          <w:sz w:val="28"/>
          <w:lang w:val="ru-RU"/>
        </w:rPr>
        <w:t>Филиппова Г.Г. Психология материнства: Учеб. пособие. – М.: Изд-во</w:t>
      </w:r>
      <w:r>
        <w:rPr>
          <w:lang w:val="ru-RU"/>
        </w:rPr>
        <w:t xml:space="preserve"> </w:t>
      </w:r>
      <w:r>
        <w:rPr>
          <w:sz w:val="28"/>
          <w:lang w:val="ru-RU"/>
        </w:rPr>
        <w:t xml:space="preserve">Института Психотерапии, 2002. – 240 с.  </w:t>
      </w:r>
    </w:p>
    <w:p>
      <w:pPr>
        <w:pStyle w:val="Normal"/>
        <w:numPr>
          <w:ilvl w:val="0"/>
          <w:numId w:val="1"/>
        </w:numPr>
        <w:spacing w:lineRule="auto" w:line="360"/>
        <w:jc w:val="both"/>
        <w:rPr>
          <w:sz w:val="28"/>
        </w:rPr>
      </w:pPr>
      <w:r>
        <w:rPr>
          <w:sz w:val="28"/>
          <w:lang w:val="ru-RU"/>
        </w:rPr>
        <w:t>Шнейдер Л. Б. Психология семейных отношений. Курс лекций. – М.: Апрель – Пресс, 2000. –512 с.</w:t>
      </w:r>
    </w:p>
    <w:p>
      <w:pPr>
        <w:pStyle w:val="Normal"/>
        <w:numPr>
          <w:ilvl w:val="0"/>
          <w:numId w:val="1"/>
        </w:numPr>
        <w:spacing w:lineRule="auto" w:line="360"/>
        <w:jc w:val="both"/>
        <w:rPr>
          <w:sz w:val="28"/>
        </w:rPr>
      </w:pPr>
      <w:r>
        <w:rPr>
          <w:sz w:val="28"/>
          <w:lang w:val="ru-RU"/>
        </w:rPr>
        <w:t>Ярошевский М. Г. История психологии: от античности до середины ХХ века. – М., 1996. – 368 с.</w:t>
      </w:r>
    </w:p>
    <w:p>
      <w:pPr>
        <w:pStyle w:val="TextBodyIndent"/>
        <w:numPr>
          <w:ilvl w:val="0"/>
          <w:numId w:val="1"/>
        </w:numPr>
        <w:jc w:val="both"/>
        <w:rPr/>
      </w:pPr>
      <w:r>
        <w:rPr/>
        <w:t>Дитяче харчування: Годуйте Вашого малюка грудьми (поради мамам). – К.:  Ін-тут педіатрії, акушерства та гінекології АМН України, – 2003. – 23 с.</w:t>
      </w:r>
    </w:p>
    <w:sectPr>
      <w:footerReference w:type="default" r:id="rId2"/>
      <w:type w:val="nextPage"/>
      <w:pgSz w:w="11906" w:h="16838"/>
      <w:pgMar w:left="1418" w:right="56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61"/>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20:03:00Z</dcterms:created>
  <dc:creator>User</dc:creator>
  <dc:description/>
  <cp:keywords/>
  <dc:language>en-US</dc:language>
  <cp:lastModifiedBy>Гасюк</cp:lastModifiedBy>
  <cp:lastPrinted>2006-10-25T12:32:00Z</cp:lastPrinted>
  <dcterms:modified xsi:type="dcterms:W3CDTF">2006-10-25T09:34:00Z</dcterms:modified>
  <cp:revision>41</cp:revision>
  <dc:subject/>
  <dc:title> ББК</dc:title>
</cp:coreProperties>
</file>