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УДК 159.9.018</w:t>
      </w:r>
    </w:p>
    <w:p>
      <w:pPr>
        <w:pStyle w:val="Normal"/>
        <w:spacing w:lineRule="auto" w:line="360"/>
        <w:ind w:left="720" w:hanging="720"/>
        <w:rPr>
          <w:b/>
          <w:b/>
          <w:sz w:val="28"/>
          <w:szCs w:val="28"/>
          <w:lang w:val="ru-RU"/>
        </w:rPr>
      </w:pPr>
      <w:r>
        <w:rPr>
          <w:b/>
          <w:sz w:val="28"/>
          <w:szCs w:val="28"/>
        </w:rPr>
        <w:t>ББК 88.37</w:t>
      </w:r>
    </w:p>
    <w:p>
      <w:pPr>
        <w:pStyle w:val="Normal"/>
        <w:spacing w:lineRule="auto" w:line="360"/>
        <w:ind w:left="720" w:hanging="720"/>
        <w:jc w:val="right"/>
        <w:rPr>
          <w:b/>
          <w:b/>
          <w:bCs/>
          <w:i/>
          <w:i/>
          <w:iCs/>
          <w:sz w:val="28"/>
          <w:szCs w:val="28"/>
        </w:rPr>
      </w:pPr>
      <w:r>
        <w:rPr>
          <w:b/>
          <w:bCs/>
          <w:i/>
          <w:iCs/>
          <w:sz w:val="28"/>
          <w:szCs w:val="28"/>
        </w:rPr>
        <w:t>Галина Шевчук</w:t>
      </w:r>
    </w:p>
    <w:p>
      <w:pPr>
        <w:pStyle w:val="Normal"/>
        <w:spacing w:lineRule="auto" w:line="360"/>
        <w:jc w:val="center"/>
        <w:rPr>
          <w:b/>
          <w:b/>
          <w:bCs/>
          <w:iCs/>
          <w:sz w:val="28"/>
          <w:szCs w:val="28"/>
        </w:rPr>
      </w:pPr>
      <w:r>
        <w:rPr>
          <w:b/>
          <w:bCs/>
          <w:iCs/>
          <w:sz w:val="28"/>
          <w:szCs w:val="28"/>
        </w:rPr>
        <w:t>РЕПРЕЗЕНТАЦІЯ АРХЕТИПНОЇ СИМВОЛІКИ У МАЛЮНКОВИХ ТЕХНІКАХ ПРИ ВИВЧЕННІ ПСИХОЛОГІЧНИХ ФЕНОМЕНІВ ВАГІТНОСТІ</w:t>
      </w:r>
    </w:p>
    <w:p>
      <w:pPr>
        <w:pStyle w:val="Normal"/>
        <w:spacing w:lineRule="auto" w:line="360"/>
        <w:jc w:val="center"/>
        <w:rPr>
          <w:b/>
          <w:b/>
          <w:bCs/>
          <w:iCs/>
          <w:sz w:val="28"/>
          <w:szCs w:val="28"/>
        </w:rPr>
      </w:pPr>
      <w:r>
        <w:rPr>
          <w:b/>
          <w:bCs/>
          <w:iCs/>
          <w:sz w:val="28"/>
          <w:szCs w:val="28"/>
        </w:rPr>
        <w:t>(на прикладі аналізу тематичного психомалюнку «Мої пологи»)</w:t>
      </w:r>
    </w:p>
    <w:p>
      <w:pPr>
        <w:pStyle w:val="Normal"/>
        <w:spacing w:lineRule="auto" w:line="360"/>
        <w:jc w:val="center"/>
        <w:rPr>
          <w:b/>
          <w:b/>
          <w:bCs/>
          <w:iCs/>
          <w:sz w:val="28"/>
          <w:szCs w:val="28"/>
        </w:rPr>
      </w:pPr>
      <w:r>
        <w:rPr>
          <w:b/>
          <w:bCs/>
          <w:iCs/>
          <w:sz w:val="28"/>
          <w:szCs w:val="28"/>
        </w:rPr>
      </w:r>
    </w:p>
    <w:p>
      <w:pPr>
        <w:pStyle w:val="Normal"/>
        <w:spacing w:lineRule="auto" w:line="360"/>
        <w:jc w:val="both"/>
        <w:rPr>
          <w:sz w:val="28"/>
          <w:szCs w:val="28"/>
        </w:rPr>
      </w:pPr>
      <w:r>
        <w:rPr>
          <w:sz w:val="28"/>
          <w:szCs w:val="28"/>
        </w:rPr>
        <w:t>Прикарпатський національний університет імені Василя Стефаника</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У статті звертається увага на важливість врахування у роботі психолога, який працює з вагітними жінками, значення несвідомих чинників у налаштуванні та підготовці їх до пологів. Вказується, що в ряді випадків архетипне тлумачення символів малюнка може не співпадати із загальноприйнятим у психодіагностиці трактуванням, що необхідно враховувати, формулюючи психодіагностичний висновок.</w:t>
      </w:r>
    </w:p>
    <w:p>
      <w:pPr>
        <w:pStyle w:val="Normal"/>
        <w:spacing w:lineRule="auto" w:line="360"/>
        <w:ind w:firstLine="720"/>
        <w:jc w:val="both"/>
        <w:rPr>
          <w:sz w:val="28"/>
          <w:szCs w:val="28"/>
          <w:lang w:val="en-US"/>
        </w:rPr>
      </w:pPr>
      <w:r>
        <w:rPr>
          <w:b/>
          <w:sz w:val="28"/>
          <w:szCs w:val="28"/>
        </w:rPr>
        <w:t>Ключові слова:</w:t>
      </w:r>
      <w:r>
        <w:rPr>
          <w:sz w:val="28"/>
          <w:szCs w:val="28"/>
        </w:rPr>
        <w:t xml:space="preserve"> психологія материнства і вагітності, психомалюнок, несвідоме, архетип, символ.</w:t>
      </w:r>
    </w:p>
    <w:p>
      <w:pPr>
        <w:pStyle w:val="Normal"/>
        <w:spacing w:lineRule="auto" w:line="360"/>
        <w:ind w:firstLine="720"/>
        <w:jc w:val="both"/>
        <w:rPr/>
      </w:pPr>
      <w:r>
        <w:rPr>
          <w:i/>
          <w:sz w:val="28"/>
          <w:szCs w:val="28"/>
          <w:lang w:val="en-US" w:eastAsia="en-US"/>
        </w:rPr>
        <w:t>In the article attention applies on importance of account a psychologist, which works with expectant mothers, value of irresponsible factors in tuning and preparation of them to births, archetypical symbolism, which shows up in pictures pregnant. Specified, that in a number of cases of archetypical interpretation of characters of picture can not coincide with generally accepted in by psychodiagnosis interpretation that it is necessary to take into account, formulating a psychodiagnosis conclusion.</w:t>
      </w:r>
    </w:p>
    <w:p>
      <w:pPr>
        <w:pStyle w:val="Normal"/>
        <w:spacing w:lineRule="auto" w:line="360"/>
        <w:ind w:firstLine="720"/>
        <w:jc w:val="both"/>
        <w:rPr/>
      </w:pPr>
      <w:r>
        <w:rPr>
          <w:b/>
          <w:bCs/>
          <w:i/>
          <w:sz w:val="28"/>
          <w:szCs w:val="28"/>
          <w:lang w:val="en-US" w:eastAsia="en-US"/>
        </w:rPr>
        <w:t>Keywords:</w:t>
      </w:r>
      <w:r>
        <w:rPr>
          <w:i/>
          <w:sz w:val="28"/>
          <w:szCs w:val="28"/>
          <w:lang w:val="en-US" w:eastAsia="en-US"/>
        </w:rPr>
        <w:t xml:space="preserve"> psychology of maternity and pregnancy, projective picture, irresponsible, archetype, character.</w:t>
      </w:r>
    </w:p>
    <w:p>
      <w:pPr>
        <w:pStyle w:val="Normal"/>
        <w:spacing w:lineRule="auto" w:line="360"/>
        <w:ind w:firstLine="720"/>
        <w:jc w:val="both"/>
        <w:rPr/>
      </w:pPr>
      <w:r>
        <w:rPr>
          <w:b/>
          <w:sz w:val="28"/>
          <w:szCs w:val="28"/>
        </w:rPr>
        <w:t xml:space="preserve">Постановка проблеми. </w:t>
      </w:r>
      <w:r>
        <w:rPr>
          <w:sz w:val="28"/>
          <w:szCs w:val="28"/>
        </w:rPr>
        <w:t>Процес розвитку відповідального материнства як психоемоційного і духовного утворення особистості жінки, психологічні особливості перебігу вагітності, а також процес налаштування, підготовки до пологів зазнають впливу як свідомих, так і несвідомих чинників. Причому останні відіграють одну з найважливіших ролей, – про це вказують у своїх дослідженнях Д. Грехем, С. Гроф, М. Д. Марконе, Д. Пайнз, Ю. Шмурак та ін. Тому пізнання феноменів психології вагітності передбачає звернення особливої уваги на символ, «як багатозначний, до безконечності розгортаючий смисли образ» [1; 51], втілення архетипів, як основних складових елементів несвідомого.</w:t>
      </w:r>
    </w:p>
    <w:p>
      <w:pPr>
        <w:pStyle w:val="Normal"/>
        <w:spacing w:lineRule="auto" w:line="360"/>
        <w:ind w:firstLine="720"/>
        <w:jc w:val="both"/>
        <w:rPr>
          <w:sz w:val="28"/>
          <w:szCs w:val="28"/>
        </w:rPr>
      </w:pPr>
      <w:r>
        <w:rPr>
          <w:sz w:val="28"/>
          <w:szCs w:val="28"/>
        </w:rPr>
        <w:t>Вкладаючи безкінечну багатозначність символу в контекст психічного, К. Г. Юнг виводить символізацію в ранг одного з фундаментальних принципів функціонування людської психіки і навіть свідомості. Людина, вказує він, «ніколи нічого повністю не сприймає і ніколи нічого повністю не розуміє», по-перше, тому що багато подій сприймаються підпорогово, по-друге, в силу недосконалості органів відчуття (навіть підсилених науковою апаратурою), по-третє, через непізнаваність кінцевої природи психічних процесів, зокрема, сприймання, і, нарешті, тому що «ми не можемо знати кінцевої природи самої матерії». Щоб уявити і представити поняття, які ми не можемо визначити або повністю зрозуміти, ми постійно використовуємо символи, символічну термінологію [7; 26].</w:t>
      </w:r>
    </w:p>
    <w:p>
      <w:pPr>
        <w:pStyle w:val="Normal"/>
        <w:spacing w:lineRule="auto" w:line="360"/>
        <w:ind w:firstLine="720"/>
        <w:jc w:val="both"/>
        <w:rPr>
          <w:sz w:val="28"/>
          <w:szCs w:val="28"/>
        </w:rPr>
      </w:pPr>
      <w:r>
        <w:rPr>
          <w:sz w:val="28"/>
        </w:rPr>
        <w:t>Вагітність, народження дитини є тим періодом, коли провідну роль починають відігравати більш глибокі пласти психіки (</w:t>
      </w:r>
      <w:r>
        <w:rPr>
          <w:sz w:val="28"/>
          <w:szCs w:val="28"/>
        </w:rPr>
        <w:t>М. Д. Марконе, Д. Пайнз, Г. Філіппова, Ю. Шмурак та ін.)</w:t>
      </w:r>
      <w:r>
        <w:rPr>
          <w:sz w:val="28"/>
        </w:rPr>
        <w:t xml:space="preserve">, спостерігаються елементи регресії жінки (на свідомому, передсвідомому і несвідомому рівнях) на попередні етапи особистісного розвитку, на її поведінку впливають витіснені у несвідоме психологічні конфлікти минулого, зокрема з власною матір’ю [5; 510–511]. Також, якщо жінка в минулому пережила природне чи штучне переривання вагітності (аборт), то цей травматичний досвід є негативним чинником впливу у процесі її підготовки до пологів, майбутнього материнства загалом (Н. В. Боровикова, О. А. Ряплова та ін.). Причому – незалежно від її ставлення до цього досвіду. Так само негативно впливає на процес психологічної підготовки до пологів попередній травмуючий досвід пологів, – навіть якщо жінка, йдучи народжувати другу (третю) дитину, каже, що перші пологи були тяжкими, але вона вірить, що другий раз народжуватиме легше (М. Є. Ланцбург). Саме тому для психолога важливо визначити ймовірність впливу несвідомих чинників на сприймання і налаштування жінки до пологів і свого материнства. Найкраще динаміку несвідомих процесів дозволяють ілюструвати проективні методи психодіагностики та арт-терапевтичні техніки роботи з клієнтами [8–9]. </w:t>
      </w:r>
      <w:r>
        <w:rPr>
          <w:b/>
          <w:sz w:val="28"/>
        </w:rPr>
        <w:t>Метою</w:t>
      </w:r>
      <w:r>
        <w:rPr>
          <w:sz w:val="28"/>
        </w:rPr>
        <w:t xml:space="preserve"> нашого дослідження є аналіз репрезентації архетипної символіки у малюнках вагітних жінок, які готуються до пологів, як однієї з умов адекватного формулювання психодіагностичного висновку.</w:t>
      </w:r>
    </w:p>
    <w:p>
      <w:pPr>
        <w:pStyle w:val="Normal"/>
        <w:spacing w:lineRule="auto" w:line="360"/>
        <w:ind w:firstLine="720"/>
        <w:jc w:val="both"/>
        <w:rPr>
          <w:sz w:val="28"/>
          <w:szCs w:val="28"/>
        </w:rPr>
      </w:pPr>
      <w:r>
        <w:rPr>
          <w:sz w:val="28"/>
          <w:szCs w:val="28"/>
        </w:rPr>
        <w:t>Малюнок дає можливість відтворювати в образах дійсність та проектувати зміст психіки в символах. Цілком свідоме його виконання все ж виявляє значущу для автора інформацію, яку він не усвідомлює. У малюнках також знаходять відображення т. зв. архетипні утворення, як психічні складові структури мозку та засоби інстинктивного пристосування до світу, вроджені умови інтуїції за Юнгом [7]. Якісна обробка тематичних психомалюнків вагітних приводить дослідника до усвідомлення необхідності врахування практичним психологом значення архетипної символіки, – особливо у зв’язку із застосуванням в роботі методів символодрами та обґрунтуванням психодіагностичного висновку.</w:t>
      </w:r>
    </w:p>
    <w:p>
      <w:pPr>
        <w:pStyle w:val="Normal"/>
        <w:spacing w:lineRule="auto" w:line="360"/>
        <w:ind w:firstLine="720"/>
        <w:jc w:val="both"/>
        <w:rPr/>
      </w:pPr>
      <w:r>
        <w:rPr>
          <w:sz w:val="28"/>
          <w:szCs w:val="28"/>
        </w:rPr>
        <w:t xml:space="preserve">У нашому дослідженні (214 вагітних жінок (перша–друга вагітність), які відвідували курси з психологічної підготовки до пологів) було виявлено, що </w:t>
      </w:r>
      <w:r>
        <w:rPr>
          <w:i/>
          <w:iCs/>
          <w:sz w:val="28"/>
          <w:szCs w:val="28"/>
        </w:rPr>
        <w:t>в психомалюнках вагітних, зокрема, «Як я уявляю собі мої пологи»</w:t>
      </w:r>
      <w:r>
        <w:rPr>
          <w:iCs/>
          <w:sz w:val="28"/>
          <w:szCs w:val="28"/>
        </w:rPr>
        <w:t xml:space="preserve"> (скорочено – «Мої пологи»)</w:t>
      </w:r>
      <w:r>
        <w:rPr>
          <w:i/>
          <w:iCs/>
          <w:sz w:val="28"/>
          <w:szCs w:val="28"/>
        </w:rPr>
        <w:t xml:space="preserve"> </w:t>
      </w:r>
      <w:r>
        <w:rPr>
          <w:b/>
          <w:bCs/>
          <w:i/>
          <w:iCs/>
          <w:sz w:val="28"/>
          <w:szCs w:val="28"/>
        </w:rPr>
        <w:t xml:space="preserve">найчастіше </w:t>
      </w:r>
      <w:r>
        <w:rPr>
          <w:i/>
          <w:iCs/>
          <w:sz w:val="28"/>
          <w:szCs w:val="28"/>
        </w:rPr>
        <w:t>зустрічаються наступні символи та образи</w:t>
      </w:r>
      <w:r>
        <w:rPr>
          <w:sz w:val="28"/>
          <w:szCs w:val="28"/>
        </w:rPr>
        <w:t>.</w:t>
      </w:r>
    </w:p>
    <w:p>
      <w:pPr>
        <w:pStyle w:val="Normal"/>
        <w:spacing w:lineRule="auto" w:line="360"/>
        <w:ind w:firstLine="720"/>
        <w:jc w:val="both"/>
        <w:rPr/>
      </w:pPr>
      <w:r>
        <w:rPr>
          <w:i/>
          <w:iCs/>
          <w:sz w:val="28"/>
          <w:szCs w:val="28"/>
        </w:rPr>
        <w:t>І. Геометричні фігури</w:t>
      </w:r>
      <w:r>
        <w:rPr>
          <w:sz w:val="28"/>
          <w:szCs w:val="28"/>
        </w:rPr>
        <w:t xml:space="preserve"> – 41,72%, з них коло, круг – 36,5% , також зустрічаються спіраль, піраміда та ін. Як відомо, коло, круг – символ вічності, безкінечності, досконалості, неба, творіння, жіночого начала [3; 80–81]. Крім того, коло у символічній формі відображає течію життя, як окремої людини, так і людських спільнот. В азіатській традиції коло – емблема колообігу народжень, колеса Сансари, а також символ космічного порядку [3; 298]. Подібно і спіраль є символом руху до центру, до просвітлення і мудрості, розвитку та безкінечних змін. Кожен виток спіралі – кінець одного циклу розвитку та початку іншого [3; 80]. А геометричні фігури загалом є символічною мовою описання простору, який, якщо скористатися висловом В. Н. Тодорова, «відображає структуру Космосу в його вертикальному та горизонтальному аспектах» [3; 78]. Коло і квадрат символізують, відповідно, внутрішній та зовнішній аспекти життя; коло, круг – це внутрішнє царство, земний світ матерії – квадрат [4; 142]. Цікаво, що серед психомалюнків «Мої пологи» ми жодного разу не зустрічали зображень квадрату.</w:t>
      </w:r>
    </w:p>
    <w:p>
      <w:pPr>
        <w:pStyle w:val="Normal"/>
        <w:spacing w:lineRule="auto" w:line="360"/>
        <w:ind w:firstLine="720"/>
        <w:jc w:val="both"/>
        <w:rPr>
          <w:sz w:val="28"/>
          <w:szCs w:val="28"/>
        </w:rPr>
      </w:pPr>
      <w:r>
        <w:rPr>
          <w:sz w:val="28"/>
          <w:szCs w:val="28"/>
        </w:rPr>
        <w:t>Так, на одному з малюнків коло поділене на сектори, кольори яких відображають динаміку пологів та післяпологового періоду. Першим досліджувана намалювала сектор червоного кольору («пік активності, напруги, переживань» – за її словами), потім – зеленого («радість життя»), світло-помаранчевого, помаранчевого, жовтого. Малюнок в поєднанні з інтерпретацією авторки та врахуванням значення даних символів відображає її позитивне налаштування на пологи, материнство, довіру до свого тіла, своєї природи, «інстинкту матері» (за словами досліджуваної), своєї спроможності активно провести пологи і народити дитину.</w:t>
      </w:r>
    </w:p>
    <w:p>
      <w:pPr>
        <w:pStyle w:val="Normal"/>
        <w:spacing w:lineRule="auto" w:line="360"/>
        <w:ind w:firstLine="720"/>
        <w:jc w:val="both"/>
        <w:rPr/>
      </w:pPr>
      <w:r>
        <w:rPr>
          <w:i/>
          <w:iCs/>
          <w:sz w:val="28"/>
          <w:szCs w:val="28"/>
        </w:rPr>
        <w:t>ІІ. Сонце</w:t>
      </w:r>
      <w:r>
        <w:rPr>
          <w:sz w:val="28"/>
          <w:szCs w:val="28"/>
        </w:rPr>
        <w:t xml:space="preserve"> (36,5%) – уособлення життя, світла, сили, енергії, вищого космічного принципу, символ верховного божества, серця космосу, «розуму світу» та ін. У більшості міфопоетичних традицій (крім скандинавської та японської, а також індійської, де сонце володіє і чоловічою, і жіночо іпостассю) сонце уособлює чоловіче творче начало. Промені сонця несуть плодючість та достаток, але вони ж висушують і вбивають, тому сонце символізує і життя, і смерть [3; 513–514].</w:t>
      </w:r>
    </w:p>
    <w:p>
      <w:pPr>
        <w:pStyle w:val="Normal"/>
        <w:spacing w:lineRule="auto" w:line="360"/>
        <w:ind w:firstLine="720"/>
        <w:jc w:val="both"/>
        <w:rPr/>
      </w:pPr>
      <w:r>
        <w:rPr>
          <w:i/>
          <w:iCs/>
          <w:sz w:val="28"/>
          <w:szCs w:val="28"/>
        </w:rPr>
        <w:t>ІІІ. Веселка</w:t>
      </w:r>
      <w:r>
        <w:rPr>
          <w:sz w:val="28"/>
          <w:szCs w:val="28"/>
        </w:rPr>
        <w:t xml:space="preserve"> (11%) – найчастіше зустрічається у малюнках, де відображена динаміка пологової діяльності за допомогою малювання грози, дощу і періоду після негоди. Практично у всіх народів веселка є символом моста між небом і Землею, поєднання природного і надприродного, сакрального і мирського. Також вона символізує процес оновлення, початку нового життя. У християнській традиції вона є примирюючим Небо і Землю символом Діви Марії, а її сім кольорів – образами семи Таїнств та семи Дарів Святого Духа [2], [3; 490–491].</w:t>
      </w:r>
    </w:p>
    <w:p>
      <w:pPr>
        <w:pStyle w:val="Normal"/>
        <w:spacing w:lineRule="auto" w:line="360"/>
        <w:ind w:firstLine="720"/>
        <w:jc w:val="both"/>
        <w:rPr/>
      </w:pPr>
      <w:r>
        <w:rPr>
          <w:i/>
          <w:iCs/>
          <w:sz w:val="28"/>
          <w:szCs w:val="28"/>
        </w:rPr>
        <w:t>ІV. Дерево</w:t>
      </w:r>
      <w:r>
        <w:rPr>
          <w:sz w:val="28"/>
          <w:szCs w:val="28"/>
        </w:rPr>
        <w:t xml:space="preserve"> (10,4%) – уособлення Космосу, символічне представлення людини (за зовнішньою подібністю – гілки-руки, стовбур-тіло, корені-ноги; і за подібністю життєвих циклів: проростає з насінини, дорослішає, стає зрілим, в’яне і помирає), символ життя і смерті (помирає зимою і оживає весною), уособлення життєвої сили, вічного життя, безсмертя. Дерево Життя, як один з варіантів символічного осягнення архетипу дерева (авторка малюнку 3 назвала його теж «Деревом життя») також є символом жіночого начала світобудови; у міфологічних та фольклорних текстах з ним часто асоціюється та чи інша іпостась Великої Богині, яка володіє можливістю повертати життя – з допомогою живої води, молодильних яблук, гранатів і т. д. З Деревом Життя співвідноситься ідея родючості, плідності. Також генеалогічні таблиці складають у формі генеалогічного дерева, дерева роду (наприклад, дерево Ноя, яке відображає потомство від Адама до Ісуса Христа) [3; 123, 145–147, 150–151]. Зауважимо, що у переважній більшості випадків, коли вагітні жінки, малюючи тему «Мої пологи», зображають дерево (з плодами, і ніколи в нашій практиці не зустрічались зображення квітучих дерев), то називають його власне «Деревом Життя» і вказують, що це для них символ життєдайної енергії, плодючості і т. ін. Якщо ж дерево зображене всохлим, дуплавим, то автори таких малюнків, в ході психотерапевтичного діалогу, висловлюють думки про болісне відчуття розриву, мертвості життєтворчого начала в собі. Тобто, в даному випадку (робота психолога з вагітними жінками по підготовці їх до пологів) маємо безпрецедентний випадок трактування малюнку дерева відмінного від прийнятого у психодіагностиці, – це не символ проблем (кількість плодів дорівнює кількості проблем та ін.), а символ життєдайного жіночого начала.</w:t>
      </w:r>
    </w:p>
    <w:p>
      <w:pPr>
        <w:pStyle w:val="Normal"/>
        <w:spacing w:lineRule="auto" w:line="360"/>
        <w:ind w:firstLine="720"/>
        <w:jc w:val="both"/>
        <w:rPr/>
      </w:pPr>
      <w:r>
        <w:rPr>
          <w:i/>
          <w:iCs/>
          <w:sz w:val="28"/>
          <w:szCs w:val="28"/>
        </w:rPr>
        <w:t>V. Вода</w:t>
      </w:r>
      <w:r>
        <w:rPr>
          <w:sz w:val="28"/>
          <w:szCs w:val="28"/>
        </w:rPr>
        <w:t xml:space="preserve"> (ріка, море, озеро, океан) – 9,2%. К. Г. Юнг тлумачив воду як символ колективного несвідомого («під її поверхнею приховані бездонні глибини») і як символ життєвої сили душі. Вода є одним з чотирьох першоелементів, основа сущого, першопочатковий хаос, з якого внаслідок була створена (піднята з дна світового океану) земля, аналог материнської утроби, через запліднення якої небом (чоловічим началом) твориться світ. Священний шлюб неба і води (або землі як другого жіночого початку світотворіння) відтворюється в дощах і грозах, даруючи плодючість. В буддизмі вода – важкопереборна перепона («перетнути потік» в буддистському каноні є переборенням світу ілюзій та досягнення просвітлення). Християнське хрещення у воді є обрядом очищення, оновлення та освячення душі і тіла. В мусульманстві вода – символ життя [2], [3; 65–68]. Жінки, котрі малюють воду у вигляді ріки вказують, що для них це символ переходу на якісно інший рівень їхнього життя, це випробовування на зрілість – в першу чергу, духовну, психологічну. Якщо ж на малюнку зображається океан чи море, то його автори трактують як символ «якоїсь енергії, якій важко дати певну назву, але вона пронизує все суще в цьому світі і надає підтримку у ситуації випробовування (під час пологів, – у даному випадку)».</w:t>
      </w:r>
    </w:p>
    <w:p>
      <w:pPr>
        <w:pStyle w:val="Normal"/>
        <w:spacing w:lineRule="auto" w:line="360"/>
        <w:ind w:firstLine="720"/>
        <w:jc w:val="both"/>
        <w:rPr/>
      </w:pPr>
      <w:r>
        <w:rPr>
          <w:i/>
          <w:iCs/>
          <w:sz w:val="28"/>
          <w:szCs w:val="28"/>
        </w:rPr>
        <w:t xml:space="preserve">VІ. Гора, гори </w:t>
      </w:r>
      <w:r>
        <w:rPr>
          <w:sz w:val="28"/>
          <w:szCs w:val="28"/>
        </w:rPr>
        <w:t>– 6,8% (у вагітних, що зображають малюнок «Мої пологи» ми ніколи не зустрічали більше трьох намальованих гір, – найімовірніше відповідно до трьох основних періодів (етапів) пологів, причому дана закономірність спостерігалася і у випадках, коли автори малюнків нічого не знали про динаміку пологів, а відтак і про існування власне трьох етапів).</w:t>
      </w:r>
    </w:p>
    <w:p>
      <w:pPr>
        <w:pStyle w:val="Normal"/>
        <w:spacing w:lineRule="auto" w:line="360"/>
        <w:ind w:firstLine="720"/>
        <w:jc w:val="both"/>
        <w:rPr>
          <w:sz w:val="28"/>
          <w:szCs w:val="28"/>
        </w:rPr>
      </w:pPr>
      <w:r>
        <w:rPr>
          <w:sz w:val="28"/>
          <w:szCs w:val="28"/>
        </w:rPr>
        <w:t>Гора є образом світу, моделлю Вселенної, варіантом дерева світу (в міфах ці два символи нерідко суміщаються – дерево світу росте на вершині гори). Гора знаходиться в центрі світу, довкола неї, як довкола світової осі, ґрунтується світобудова. З горами в міфах, легендах і переданнях пов’язані всі «космічні» події в житті людства. На горі Арарат зупинився ковчег Ноя, на горі Синай Мойсей отримав від Яхве десять Заповідей, на гору Фудзіяма спустились небесні внуки, через вершину Меру можна потрапити в місто Індри. Гора – сусідка неба, власне тому святилища і храми зводили на горах, звідки було ближче до богів, та й самі храмові споруди своєю формою нагадують гору [3; 108–109]. Гора символізує місце важких випробовувань, напруги і, водночас, місце перемоги [4; 47]. Серед психомалюнків «Мої пологи» (тест–ретест) часто зустрічаються такі, коли у першому з них пологи сприймаються як ситуація сильного напруження, піку вольових зусиль; намальована гора з першого погляду видається навіть неприступною чи непереборною перешкодою на шляху особи. На другому малюнку, котрий виконаний після трьох занять з психологічної експрес-підготовки до пологів, бачимо суттєве зменшення сприймання пологів як ситуації пікових переживань важкості події. Гора вже не виглядає такою похмурою, з переходом через неї пов’язано менше тривоги і страху.</w:t>
      </w:r>
    </w:p>
    <w:p>
      <w:pPr>
        <w:pStyle w:val="Normal"/>
        <w:spacing w:lineRule="auto" w:line="360"/>
        <w:ind w:firstLine="720"/>
        <w:jc w:val="both"/>
        <w:rPr/>
      </w:pPr>
      <w:r>
        <w:rPr>
          <w:sz w:val="28"/>
          <w:szCs w:val="28"/>
        </w:rPr>
        <w:t xml:space="preserve">Нами представлена тільки невелика частина образів та символів, які зустрічаються у тематичних психомалюнках вагітних («Як я уявляю собі мої пологи») поряд із реалістичним зображенням теми, адже повний розгляд цієї тематики потребує окремого (найпевніше, не одного) дослідження, проте вже короткий огляд даного питання дозволяє зробити наступні </w:t>
      </w:r>
      <w:r>
        <w:rPr>
          <w:b/>
          <w:sz w:val="28"/>
          <w:szCs w:val="28"/>
        </w:rPr>
        <w:t>висновки</w:t>
      </w:r>
      <w:r>
        <w:rPr>
          <w:sz w:val="28"/>
          <w:szCs w:val="28"/>
        </w:rPr>
        <w:t>:</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сихологічна допомога вагітним повинна носити цілісний, комплексний характер, охоплюючи роботу як з свідомими, так і з несвідомими аспектами психіки;</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сиходіагностична обробка (якісна та кількісна) тематичних психомалюнків вимагає як врахування інтерпретації автора психомалюнка, так і доброї обізнаності психолога із архетипними значеннями образів та символів, окрім загальноприйнятих у психодіагностиці значень образів;</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рисутність у психомалюнку символів, котрі можна віднести до репрезентацій архетипної символіки колективного та індивідуального несвідомого, найімовірніше, свідчить про налаштування клієнта на роботу з несвідомим, становлення процесу довіри до несвідомого, власного тіла, природи, «материнського інстинкту», – як однієї з основних передумов позитивного, конструктивного налаштування на пологи та материнство загалом.</w:t>
      </w:r>
    </w:p>
    <w:p>
      <w:pPr>
        <w:pStyle w:val="Normal"/>
        <w:spacing w:lineRule="auto" w:line="360"/>
        <w:rPr>
          <w:sz w:val="28"/>
          <w:szCs w:val="28"/>
        </w:rPr>
      </w:pPr>
      <w:r>
        <w:rPr>
          <w:sz w:val="28"/>
          <w:szCs w:val="28"/>
        </w:rPr>
      </w:r>
    </w:p>
    <w:p>
      <w:pPr>
        <w:pStyle w:val="Normal"/>
        <w:numPr>
          <w:ilvl w:val="0"/>
          <w:numId w:val="1"/>
        </w:numPr>
        <w:tabs>
          <w:tab w:val="clear" w:pos="708"/>
          <w:tab w:val="left" w:pos="360" w:leader="none"/>
        </w:tabs>
        <w:spacing w:lineRule="auto" w:line="360"/>
        <w:jc w:val="both"/>
        <w:rPr>
          <w:sz w:val="28"/>
        </w:rPr>
      </w:pPr>
      <w:r>
        <w:rPr>
          <w:sz w:val="28"/>
        </w:rPr>
        <w:t xml:space="preserve">Аксенова Ю. А. </w:t>
      </w:r>
      <w:r>
        <w:rPr>
          <w:sz w:val="28"/>
          <w:lang w:val="ru-RU"/>
        </w:rPr>
        <w:t>Символы мироустройства в сознании детей. – Екатеринбург: Деловая книга, 2000. – 272 с.</w:t>
      </w:r>
    </w:p>
    <w:p>
      <w:pPr>
        <w:pStyle w:val="Normal"/>
        <w:numPr>
          <w:ilvl w:val="0"/>
          <w:numId w:val="1"/>
        </w:numPr>
        <w:tabs>
          <w:tab w:val="clear" w:pos="708"/>
          <w:tab w:val="left" w:pos="360" w:leader="none"/>
        </w:tabs>
        <w:spacing w:lineRule="auto" w:line="360"/>
        <w:jc w:val="both"/>
        <w:rPr>
          <w:sz w:val="28"/>
        </w:rPr>
      </w:pPr>
      <w:r>
        <w:rPr>
          <w:sz w:val="28"/>
          <w:lang w:val="ru-RU"/>
        </w:rPr>
        <w:t>Бауэр В., Дюмотц И., Головин С. Энциклопедия символов / Пер. с нем. Г. Гаева. – М.: КРОНПРЕСС, 2000. – 504 с.</w:t>
      </w:r>
    </w:p>
    <w:p>
      <w:pPr>
        <w:pStyle w:val="Normal"/>
        <w:numPr>
          <w:ilvl w:val="0"/>
          <w:numId w:val="1"/>
        </w:numPr>
        <w:tabs>
          <w:tab w:val="clear" w:pos="708"/>
          <w:tab w:val="left" w:pos="360" w:leader="none"/>
        </w:tabs>
        <w:spacing w:lineRule="auto" w:line="360"/>
        <w:jc w:val="both"/>
        <w:rPr>
          <w:sz w:val="28"/>
        </w:rPr>
      </w:pPr>
      <w:r>
        <w:rPr>
          <w:sz w:val="28"/>
          <w:lang w:val="ru-RU"/>
        </w:rPr>
        <w:t>Энциклопедия символов, знаков, эмблем. – М.: Эксмо; СПб.: Мидгард, 2006. – 608 с.</w:t>
      </w:r>
    </w:p>
    <w:p>
      <w:pPr>
        <w:pStyle w:val="Normal"/>
        <w:numPr>
          <w:ilvl w:val="0"/>
          <w:numId w:val="1"/>
        </w:numPr>
        <w:tabs>
          <w:tab w:val="clear" w:pos="708"/>
          <w:tab w:val="left" w:pos="360" w:leader="none"/>
        </w:tabs>
        <w:spacing w:lineRule="auto" w:line="360"/>
        <w:jc w:val="both"/>
        <w:rPr>
          <w:sz w:val="28"/>
        </w:rPr>
      </w:pPr>
      <w:r>
        <w:rPr>
          <w:sz w:val="28"/>
          <w:lang w:val="ru-RU"/>
        </w:rPr>
        <w:t>Стюарт В. Работа с образами и символами в психологическом консультировании. Пер. с англ. Н. А. Хмелик. – М.: Независимая фирма «Класс», 1998. – 376 с.</w:t>
      </w:r>
    </w:p>
    <w:p>
      <w:pPr>
        <w:pStyle w:val="Normal"/>
        <w:numPr>
          <w:ilvl w:val="0"/>
          <w:numId w:val="1"/>
        </w:numPr>
        <w:spacing w:lineRule="auto" w:line="360"/>
        <w:jc w:val="both"/>
        <w:rPr>
          <w:sz w:val="28"/>
        </w:rPr>
      </w:pPr>
      <w:r>
        <w:rPr>
          <w:sz w:val="28"/>
          <w:lang w:val="ru-RU"/>
        </w:rPr>
        <w:t>Учебное пособие по психологии материнства. Для факультетов: психологических, медицинских и социальной работы. – Самара: Издательский Дом БАХРАХ-М, 2003. – 784 с.</w:t>
      </w:r>
    </w:p>
    <w:p>
      <w:pPr>
        <w:pStyle w:val="Normal"/>
        <w:numPr>
          <w:ilvl w:val="0"/>
          <w:numId w:val="1"/>
        </w:numPr>
        <w:tabs>
          <w:tab w:val="clear" w:pos="708"/>
          <w:tab w:val="left" w:pos="360" w:leader="none"/>
        </w:tabs>
        <w:spacing w:lineRule="auto" w:line="360"/>
        <w:jc w:val="both"/>
        <w:rPr>
          <w:sz w:val="28"/>
          <w:szCs w:val="28"/>
        </w:rPr>
      </w:pPr>
      <w:r>
        <w:rPr>
          <w:sz w:val="28"/>
          <w:szCs w:val="28"/>
          <w:lang w:val="ru-RU"/>
        </w:rPr>
        <w:t>Фрейд З. Психология бессознательного: Сб. произведений. – М.: Просвещение, 1989. – 448 с.</w:t>
      </w:r>
    </w:p>
    <w:p>
      <w:pPr>
        <w:pStyle w:val="Normal"/>
        <w:numPr>
          <w:ilvl w:val="0"/>
          <w:numId w:val="1"/>
        </w:numPr>
        <w:tabs>
          <w:tab w:val="clear" w:pos="708"/>
          <w:tab w:val="left" w:pos="360" w:leader="none"/>
        </w:tabs>
        <w:spacing w:lineRule="auto" w:line="360"/>
        <w:jc w:val="both"/>
        <w:rPr>
          <w:sz w:val="28"/>
        </w:rPr>
      </w:pPr>
      <w:r>
        <w:rPr>
          <w:sz w:val="28"/>
          <w:lang w:val="ru-RU"/>
        </w:rPr>
        <w:t>Юнг К. Г. Архетип и символ. – М.: Ренессанс, 1991. – 263 с.</w:t>
      </w:r>
    </w:p>
    <w:p>
      <w:pPr>
        <w:pStyle w:val="Normal"/>
        <w:numPr>
          <w:ilvl w:val="0"/>
          <w:numId w:val="1"/>
        </w:numPr>
        <w:tabs>
          <w:tab w:val="clear" w:pos="708"/>
          <w:tab w:val="left" w:pos="360" w:leader="none"/>
        </w:tabs>
        <w:spacing w:lineRule="auto" w:line="360"/>
        <w:jc w:val="both"/>
        <w:rPr>
          <w:sz w:val="28"/>
          <w:lang w:val="ru-RU"/>
        </w:rPr>
      </w:pPr>
      <w:r>
        <w:rPr>
          <w:sz w:val="28"/>
          <w:szCs w:val="28"/>
        </w:rPr>
        <w:t>Яценко Т.С. Від тестового до психоаналітичного розуміння психомалюнку // Педагогіка і психологія. – 1995. – №2. – С. 11. – 23.</w:t>
      </w:r>
    </w:p>
    <w:p>
      <w:pPr>
        <w:pStyle w:val="Normal"/>
        <w:numPr>
          <w:ilvl w:val="0"/>
          <w:numId w:val="1"/>
        </w:numPr>
        <w:tabs>
          <w:tab w:val="clear" w:pos="708"/>
          <w:tab w:val="left" w:pos="0" w:leader="none"/>
        </w:tabs>
        <w:spacing w:lineRule="auto" w:line="360"/>
        <w:jc w:val="both"/>
        <w:rPr>
          <w:sz w:val="28"/>
          <w:lang w:val="ru-RU"/>
        </w:rPr>
      </w:pPr>
      <w:r>
        <w:rPr>
          <w:sz w:val="28"/>
          <w:lang w:val="ru-RU"/>
        </w:rPr>
        <w:t xml:space="preserve">Яценко Т. С., </w:t>
      </w:r>
      <w:r>
        <w:rPr>
          <w:sz w:val="28"/>
        </w:rPr>
        <w:t>Чобітько</w:t>
      </w:r>
      <w:r>
        <w:rPr>
          <w:sz w:val="28"/>
          <w:lang w:val="ru-RU"/>
        </w:rPr>
        <w:t xml:space="preserve"> М. Г., </w:t>
      </w:r>
      <w:r>
        <w:rPr>
          <w:sz w:val="28"/>
        </w:rPr>
        <w:t>Доцевич</w:t>
      </w:r>
      <w:r>
        <w:rPr>
          <w:sz w:val="28"/>
          <w:lang w:val="ru-RU"/>
        </w:rPr>
        <w:t xml:space="preserve"> Т. І. </w:t>
      </w:r>
      <w:r>
        <w:rPr>
          <w:sz w:val="28"/>
        </w:rPr>
        <w:t>Малюнок</w:t>
      </w:r>
      <w:r>
        <w:rPr>
          <w:sz w:val="28"/>
          <w:lang w:val="ru-RU"/>
        </w:rPr>
        <w:t xml:space="preserve"> у психокорекційній </w:t>
      </w:r>
      <w:r>
        <w:rPr>
          <w:sz w:val="28"/>
        </w:rPr>
        <w:t>роботі</w:t>
      </w:r>
      <w:r>
        <w:rPr>
          <w:sz w:val="28"/>
          <w:lang w:val="ru-RU"/>
        </w:rPr>
        <w:t xml:space="preserve"> психолога-практика [на </w:t>
      </w:r>
      <w:r>
        <w:rPr>
          <w:sz w:val="28"/>
        </w:rPr>
        <w:t>матеріалі</w:t>
      </w:r>
      <w:r>
        <w:rPr>
          <w:sz w:val="28"/>
          <w:lang w:val="ru-RU"/>
        </w:rPr>
        <w:t xml:space="preserve"> </w:t>
      </w:r>
      <w:r>
        <w:rPr>
          <w:sz w:val="28"/>
        </w:rPr>
        <w:t>психоаналізу</w:t>
      </w:r>
      <w:r>
        <w:rPr>
          <w:sz w:val="28"/>
          <w:lang w:val="ru-RU"/>
        </w:rPr>
        <w:t xml:space="preserve"> комплексу </w:t>
      </w:r>
      <w:r>
        <w:rPr>
          <w:sz w:val="28"/>
        </w:rPr>
        <w:t>тематичних</w:t>
      </w:r>
      <w:r>
        <w:rPr>
          <w:sz w:val="28"/>
          <w:lang w:val="ru-RU"/>
        </w:rPr>
        <w:t xml:space="preserve"> </w:t>
      </w:r>
      <w:r>
        <w:rPr>
          <w:sz w:val="28"/>
        </w:rPr>
        <w:t>малюнків</w:t>
      </w:r>
      <w:r>
        <w:rPr>
          <w:sz w:val="28"/>
          <w:lang w:val="ru-RU"/>
        </w:rPr>
        <w:t xml:space="preserve">]. – </w:t>
      </w:r>
      <w:r>
        <w:rPr>
          <w:sz w:val="28"/>
        </w:rPr>
        <w:t>Черкаси</w:t>
      </w:r>
      <w:r>
        <w:rPr>
          <w:sz w:val="28"/>
          <w:lang w:val="ru-RU"/>
        </w:rPr>
        <w:t xml:space="preserve">: </w:t>
      </w:r>
      <w:r>
        <w:rPr>
          <w:sz w:val="28"/>
        </w:rPr>
        <w:t>“Брама”, видавець Вовчок О. Ю., – 2003. – 216 с.</w:t>
      </w:r>
    </w:p>
    <w:p>
      <w:pPr>
        <w:pStyle w:val="Normal"/>
        <w:tabs>
          <w:tab w:val="clear" w:pos="708"/>
          <w:tab w:val="left" w:pos="0" w:leader="none"/>
        </w:tabs>
        <w:spacing w:lineRule="auto" w:line="360"/>
        <w:rPr>
          <w:sz w:val="28"/>
          <w:szCs w:val="28"/>
          <w:lang w:val="ru-RU"/>
        </w:rPr>
      </w:pPr>
      <w:r>
        <w:rPr>
          <w:sz w:val="28"/>
          <w:szCs w:val="28"/>
          <w:lang w:val="ru-RU"/>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2:38:00Z</dcterms:created>
  <dc:creator>Galja</dc:creator>
  <dc:description/>
  <dc:language>en-US</dc:language>
  <cp:lastModifiedBy>Zver</cp:lastModifiedBy>
  <cp:lastPrinted>2008-11-19T20:40:00Z</cp:lastPrinted>
  <dcterms:modified xsi:type="dcterms:W3CDTF">2008-11-30T02:38:00Z</dcterms:modified>
  <cp:revision>2</cp:revision>
  <dc:subject/>
  <dc:title>Репрезентація архетипної символіки у малюнкових техніках при вивченні феноменів вагітності і материнства (на прикладі аналізу тематичного психомалюнку «Як я уявляю собі мої пологи)</dc:title>
</cp:coreProperties>
</file>