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ІЛОСОФІЯ ПРАВА ТА МЕТОДОЛОГІЯ НАУКОВИХ ДОСЛІДЖ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теорії та історії держави і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Андріюк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абкін В. Д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ілософія права та загальна теорія держави і права: проблеми взаємод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В. Д. Бабкін // Науковий часопис НПУ імені М. П. Драгоманова. Серія 22 : Політичні науки та методика викладання соціально-політичних дисциплін. - 2013. - Вип. 12. - С. 3-8. - Режим доступ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Nchnp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022_2013_12_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ельман М. С.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носеологія юридичної метод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С. Кельман 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го університету "Львівська політехніка". Юридичні нау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4. - № 801. - С. 70-75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nulpurn</w:t>
      </w:r>
      <w:r>
        <w:rPr>
          <w:rFonts w:cs="Times New Roman" w:ascii="Times New Roman" w:hAnsi="Times New Roman"/>
          <w:sz w:val="28"/>
          <w:szCs w:val="28"/>
          <w:lang w:val="uk-UA"/>
        </w:rPr>
        <w:t>_2014_801_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3. Козюбра М. 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ологія правознавства і методологія права: співвідношення понять та їх особливості / М. Козюбра // Право України. – 2014. – № 1. – С. 22-3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зюбра, М.І. Місце філософії права в системі суспільствознавства (до питання про дисциплінарний статус філософії права) / М.І. Козюбра // Проблеми філософії права. - 2003. - Т. I. - С. 27-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стицький М. В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енезис діалектичного взаємозв’язку права (правності) та закону (законност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В. Костицький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софські та методологічні проблеми пра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- 2016. - № 2. - С. 9-28. -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Fmp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6_2_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стицький М. В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огіка як методологія наукового пізнання (зокрема в правознавств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В. Костицький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софські та методологічні проблеми пра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- 2014. - № 1. - С. 3-13. -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Fmp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4_1_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стицький М. В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ормативізм як методологія юриспруд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В. Костицький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софські та методологічні проблеми пра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- 2016. - № 1. - С. 18-30. - Режим доступу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Fmp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6_1_4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стицький М. В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зитивізм як методологія юриспруд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В. Костицький //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софські та методологічні проблеми пра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- 2014. - № 2. - С. 16-35. - Режим доступу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Fmp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4_2_4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стицький М. В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ілософські та наукознавчі проблеми юриспруд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В. Костицький //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софські та методологічні проблеми пра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- 2013. - № 1-2. - С. 3-10. - Режим доступу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Fmp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3_1-2_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абінович П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овий світогляд (соціально-природна інтерпретаці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П. Рабінович, Т. Бачинський //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ї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- 2014. - № 2. - С. 5-17. - Режим доступу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vapn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4_2_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lang w:val="uk-UA"/>
    </w:rPr>
  </w:style>
  <w:style w:type="character" w:styleId="Text3">
    <w:name w:val="text_3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73;&#1082;&#1110;&#1085; &#1042;$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chnpu_022_2013_12_3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409:&#1040;:&#1070;&#1088;&#1080;&#1076;.&#1085;&#1072;&#1091;&#1082;.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9;&#1090;&#1080;&#1094;&#1100;&#1082;&#1080;&#1081; &#105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644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mpp_2016_2_3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9;&#1090;&#1080;&#1094;&#1100;&#1082;&#1080;&#1081; &#105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644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mpp_2014_1_3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9;&#1090;&#1080;&#1094;&#1100;&#1082;&#1080;&#1081; &#1052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644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mpp_2016_1_4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9;&#1090;&#1080;&#1094;&#1100;&#1082;&#1080;&#1081; &#1052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644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mpp_2014_2_4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9;&#1090;&#1080;&#1094;&#1100;&#1082;&#1080;&#1081; &#1052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644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mpp_2013_1-2_3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3;&#1110;&#1085;&#1086;&#1074;&#1080;&#1095; &#1055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apny_2014_2_3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9:00Z</dcterms:created>
  <dc:creator>Oleg</dc:creator>
  <dc:description/>
  <cp:keywords/>
  <dc:language>en-US</dc:language>
  <cp:lastModifiedBy>kaf</cp:lastModifiedBy>
  <dcterms:modified xsi:type="dcterms:W3CDTF">2017-11-08T14:21:00Z</dcterms:modified>
  <cp:revision>38</cp:revision>
  <dc:subject/>
  <dc:title/>
</cp:coreProperties>
</file>