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ОРІЯ ДЕРЖАВИ І 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еорії та історії держави і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Андріюк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зюбра М.І. Дихотомія букви і духу права: виникнення проблеми, її аспекти на напрями вирішення. //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і записки НаУКМА. Юридичні науки. - 2008. - Т. 77. - С. 3-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зюбра М. І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 і людина: лінії взаємозв’язків та тенденції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І. Козюбра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записки НаУКМА. Юридичні нау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5. - Т. 168. - С. 3-9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aUKMAun</w:t>
      </w:r>
      <w:r>
        <w:rPr>
          <w:rFonts w:cs="Times New Roman" w:ascii="Times New Roman" w:hAnsi="Times New Roman"/>
          <w:sz w:val="28"/>
          <w:szCs w:val="28"/>
          <w:lang w:val="uk-UA"/>
        </w:rPr>
        <w:t>_2015_168_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зюбра М. І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іввідношення національних і міжнародних правових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І. Козюбра 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записки НаУКМА. Юридичні нау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6. - Т. 181. - С. 3-11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aUKMAun</w:t>
      </w:r>
      <w:r>
        <w:rPr>
          <w:rFonts w:cs="Times New Roman" w:ascii="Times New Roman" w:hAnsi="Times New Roman"/>
          <w:sz w:val="28"/>
          <w:szCs w:val="28"/>
          <w:lang w:val="uk-UA"/>
        </w:rPr>
        <w:t>_2016_181_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зюбра М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е тлумачення: проблеми метод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 Козюбра, І. І. // Наукові записки НаУКМА. Юридичні науки. - 2014. - Т. 155. - С. 3-8. - 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NaUKMA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4_155_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Оніщенко Н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громадянського суспільства: комунікативно-правовий чин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Н. Оніщенко //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Конституційного Суд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5. - № 5. - С. 88-96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ksu</w:t>
      </w:r>
      <w:r>
        <w:rPr>
          <w:rFonts w:cs="Times New Roman" w:ascii="Times New Roman" w:hAnsi="Times New Roman"/>
          <w:sz w:val="28"/>
          <w:szCs w:val="28"/>
          <w:lang w:val="uk-UA"/>
        </w:rPr>
        <w:t>_2015_5_10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огребняк С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принципи права як джерело пра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С. Погребняк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1. - № 1(64). - С. 14-25. -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1_1_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рховенство права: сучасні вітчизняні підходи до інтерпре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Рабінович, О. Луців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2. - № 2. - С. 3-16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2_2_3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 М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народні стандарти прав людини: властивості, загальне поняття, класифі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М. Рабінович // Вісник Національної академії правових наук України. - 2016. - № 1. - С. 19-29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6_1_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оположні права людини: соціально-антропна сутність, змістова класифі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Рабінович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3. - № 2. - С. 10-16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3_2_4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какун О. Ф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а теорія права і держави: проблематизація та переосмислення метате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. Ф. Скакун //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юлетень Міністерства юстиції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2. - № 4. - С. 27-36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bmju</w:t>
      </w:r>
      <w:r>
        <w:rPr>
          <w:rFonts w:cs="Times New Roman" w:ascii="Times New Roman" w:hAnsi="Times New Roman"/>
          <w:sz w:val="28"/>
          <w:szCs w:val="28"/>
          <w:lang w:val="uk-UA"/>
        </w:rPr>
        <w:t>_2012_4_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Text3">
    <w:name w:val="text_3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102;&#1073;&#1088;&#1072; &#105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70;&#1088;&#1080;&#1076;.&#1085;.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102;&#1073;&#1088;&#1072; &#1052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70;&#1088;&#1080;&#1076;.&#1085;.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KMAun_2014_155_3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5;&#1110;&#1097;&#1077;&#1085;&#1082;&#1086; &#1053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756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75;&#1088;&#1077;&#1073;&#1085;&#1103;&#1082; &#1057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72;&#1082;&#1091;&#1085; &#1054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817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kaf</cp:lastModifiedBy>
  <dcterms:modified xsi:type="dcterms:W3CDTF">2017-11-08T14:04:00Z</dcterms:modified>
  <cp:revision>37</cp:revision>
  <dc:subject/>
  <dc:title/>
</cp:coreProperties>
</file>