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 _Літературно-художня творчість і проблеми письменницької майстерності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федра / факультет / інститут__кафедра філології, Коломийський навчально-науковий інститут 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____Солецький О.М.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oletskij12 @ukr.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Яусс Г. Рецептивна естетика і літературна комунікація// Слово і час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2007.  №6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ернудіна І. Проблема художньої творчості в українській гуманітаристиці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3. Кривопишина А. Масова та елітарна літератури: критерії розмежування і проблема смаку//</w:t>
      </w:r>
      <w:r>
        <w:rPr>
          <w:rFonts w:eastAsia="TimesNewRomanPSMT;Arial Unicode MS" w:cs="Times New Roman;Times New Roman" w:ascii="Times New Roman;Times New Roman" w:hAnsi="Times New Roman;Times New Roman"/>
          <w:sz w:val="24"/>
          <w:szCs w:val="24"/>
          <w:lang w:val="uk-UA" w:eastAsia="uk-UA"/>
        </w:rPr>
        <w:t xml:space="preserve"> Вісник Черкаського університету. 2013. №5 (258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NewRomanPSMT;Arial Unicode MS" w:cs="Times New Roman;Times New Roman" w:ascii="Times New Roman;Times New Roman" w:hAnsi="Times New Roman;Times New Roman"/>
          <w:sz w:val="24"/>
          <w:szCs w:val="24"/>
          <w:lang w:val="uk-UA" w:eastAsia="uk-UA"/>
        </w:rPr>
        <w:t>4.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лецький О. М.„Пам’ять культури” як чинник автокомунікації  „я-письменника” та „я-дослідника”// Прикарпатський вісник НТШ. Слово, 2010. №2(10). С.145-167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5. Побідаш І. Літературні платформи, простори, школи, курси в Україні як засіб комунікації//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Обрії друкарства, № 1 (5) / 2016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6.Саноцька Н. Творчість: категоріально-дефінітивний аналіз// Вісник Львівського університету. Серія: Філософія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2009. Вип. 12. C. 108–115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7.Сапун М. Феномен авторської особистості в авторському тексті//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uk-UA"/>
        </w:rPr>
        <w:t>Лінгвістичні дослідження: Зб. наук. праць ХНПУ ім. Г.С. Сковороди. – 2012. – Вип. 33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 по мірі надходження)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Телефон для довідок 59-61-10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1:07:00Z</dcterms:created>
  <dc:creator>Oleg</dc:creator>
  <dc:description/>
  <cp:keywords/>
  <dc:language>en-US</dc:language>
  <cp:lastModifiedBy>User</cp:lastModifiedBy>
  <dcterms:modified xsi:type="dcterms:W3CDTF">2018-11-24T12:43:00Z</dcterms:modified>
  <cp:revision>4</cp:revision>
  <dc:subject/>
  <dc:title/>
</cp:coreProperties>
</file>