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2017 р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РІВНЯЛЬНЕ ПРАВОЗНАВСТ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федра / факультет / інститу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теорії та історії держави і права НН Юридичного інститу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оц. Андріюк В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Списо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Бехруз Х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 Порівняльне правознавство: сучасні грані досліджень / 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 xml:space="preserve">Хашматулла Бехруз // </w:t>
      </w:r>
      <w:r>
        <w:rPr>
          <w:rFonts w:cs="Times New Roman" w:ascii="Times New Roman" w:hAnsi="Times New Roman"/>
          <w:sz w:val="28"/>
          <w:szCs w:val="28"/>
          <w:lang w:val="uk-UA"/>
        </w:rPr>
        <w:t>Порівняльне правознавство. – 2013. - № 1-2. – с. 278-28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Бехруз Х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авова система — центральна категорія порівняльного правознавств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/ Хашматулла Бехруз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Актуальні проблеми держави і прав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. - 2003. - Вип. 21. - С. 27-32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apdp</w:t>
      </w:r>
      <w:r>
        <w:rPr>
          <w:rFonts w:cs="Times New Roman" w:ascii="Times New Roman" w:hAnsi="Times New Roman"/>
          <w:sz w:val="28"/>
          <w:szCs w:val="28"/>
          <w:lang w:val="uk-UA"/>
        </w:rPr>
        <w:t>_2003_21_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озюбра М. І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піввідношення національних і міжнародних правових сист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М. І. Козюбра //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Наукові записки НаУКМА. Юридичні наук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- 2016. - Т. 181. - С. 3-11. - Режим доступу: 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NaUKMAun</w:t>
      </w:r>
      <w:r>
        <w:rPr>
          <w:rFonts w:cs="Times New Roman" w:ascii="Times New Roman" w:hAnsi="Times New Roman"/>
          <w:sz w:val="28"/>
          <w:szCs w:val="28"/>
          <w:lang w:val="uk-UA"/>
        </w:rPr>
        <w:t>_2016_181_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ресін О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рівняльне правознавство: історична ретроспектива і нові виклик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/ О. Кресін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Вісник Національної академії правових наук Україн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. - 2015. - № 4. - С. 108-114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vapny</w:t>
      </w:r>
      <w:r>
        <w:rPr>
          <w:rFonts w:cs="Times New Roman" w:ascii="Times New Roman" w:hAnsi="Times New Roman"/>
          <w:sz w:val="28"/>
          <w:szCs w:val="28"/>
          <w:lang w:val="uk-UA"/>
        </w:rPr>
        <w:t>_2015_4_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Оксамитний В. Сучасні правові системи в компаративістському вимірі / В. Оксамитний // Порівняльне правознавство. – 2012. - № 3-4. – с. 392-40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Саміло Г. О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мішані правові системи: проблеми класифікац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/ Г. О. Саміло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Науковий вісник Ужгородського національного університету. Серія: Право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. - 2015. - Вип. 33(1). - С. 46-49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nvuzhpr</w:t>
      </w:r>
      <w:r>
        <w:rPr>
          <w:rFonts w:cs="Times New Roman" w:ascii="Times New Roman" w:hAnsi="Times New Roman"/>
          <w:sz w:val="28"/>
          <w:szCs w:val="28"/>
          <w:lang w:val="uk-UA"/>
        </w:rPr>
        <w:t>_2015_33%281%29__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Ситар І.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ирода порівняльного правознавств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/ І. М. Ситар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Наукові записки Львівського університету бізнесу та права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. - 2013. - Вип. 10. - С. 310-313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Nzlubp</w:t>
      </w:r>
      <w:r>
        <w:rPr>
          <w:rFonts w:cs="Times New Roman" w:ascii="Times New Roman" w:hAnsi="Times New Roman"/>
          <w:sz w:val="28"/>
          <w:szCs w:val="28"/>
          <w:lang w:val="uk-UA"/>
        </w:rPr>
        <w:t>_2013_10_7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Семеніхін І. В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Юридична наука (доктрина) як джерело англо-американського прав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/ І. В. Семеніхін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Юрист Україн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. - 2015. - № 1-2. - С. 5-15. - Режим доступу: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nbuv.gov.ua/UJRN/uy_2015_1-2_3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Хаустова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блеми і перспективи розвитку правової системи України в умовах глобалізації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/ М. Хаустова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Вісник Національної академії правових наук Україн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. - 2014. - № 1. - С. 54-64. - Режим доступ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vapny</w:t>
      </w:r>
      <w:r>
        <w:rPr>
          <w:rFonts w:cs="Times New Roman" w:ascii="Times New Roman" w:hAnsi="Times New Roman"/>
          <w:sz w:val="28"/>
          <w:szCs w:val="28"/>
          <w:lang w:val="uk-UA"/>
        </w:rPr>
        <w:t>_2014_1_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Хаустова М.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блеми класифікації правових систе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/ М. Хаустова //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9F9F9" w:val="clear"/>
          <w:lang w:val="uk-UA"/>
        </w:rPr>
        <w:t>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Вісник Національної академії правових наук України</w:t>
        </w:r>
      </w:hyperlink>
      <w:r>
        <w:rPr>
          <w:rFonts w:cs="Times New Roman" w:ascii="Times New Roman" w:hAnsi="Times New Roman"/>
          <w:sz w:val="28"/>
          <w:szCs w:val="28"/>
          <w:shd w:fill="F9F9F9" w:val="clear"/>
          <w:lang w:val="uk-UA"/>
        </w:rPr>
        <w:t>. - 2014. - № 2. - С. 53-65. - Режим доступу:</w:t>
      </w:r>
      <w:r>
        <w:rPr>
          <w:rFonts w:cs="Times New Roman" w:ascii="Times New Roman" w:hAnsi="Times New Roman"/>
          <w:sz w:val="28"/>
          <w:szCs w:val="28"/>
          <w:lang w:val="uk-UA"/>
        </w:rPr>
        <w:t>http://nbuv.gov.ua/UJRN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vapny</w:t>
      </w:r>
      <w:r>
        <w:rPr>
          <w:rFonts w:cs="Times New Roman" w:ascii="Times New Roman" w:hAnsi="Times New Roman"/>
          <w:sz w:val="28"/>
          <w:szCs w:val="28"/>
          <w:lang w:val="uk-UA"/>
        </w:rPr>
        <w:t>_2014_2_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lang w:val="uk-UA"/>
    </w:rPr>
  </w:style>
  <w:style w:type="character" w:styleId="Text3">
    <w:name w:val="text_3"/>
    <w:basedOn w:val="Style13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1;&#1072;&#1096;&#1084;&#1072;&#1090;&#1091;&#1083;&#1083;&#1072; &#1041;&#1077;&#1093;&#1088;&#1091;&#1079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1;&#1072;&#1096;&#1084;&#1072;&#1090;&#1091;&#1083;&#1083;&#1072; &#1041;&#1077;&#1093;&#1088;&#1091;&#1079;$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995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6;&#1079;&#1102;&#1073;&#1088;&#1072; &#1052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184:&#1070;&#1088;&#1080;&#1076;.&#1085;.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88;&#1077;&#1089;&#1110;&#1085; &#1054;$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574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72;&#1084;&#1110;&#1083;&#1086; &#1043;$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850:&#1055;&#1088;.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80;&#1090;&#1072;&#1088; &#1030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541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7;&#1077;&#1084;&#1077;&#1085;&#1110;&#1093;&#1110;&#1085; &#1030;$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0609" TargetMode="External"/><Relationship Id="rId1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y_2015_1-2_3" TargetMode="External"/><Relationship Id="rId1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1;&#1072;&#1091;&#1089;&#1090;&#1086;&#1074;&#1072; &#1052;$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574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1;&#1072;&#1091;&#1089;&#1090;&#1086;&#1074;&#1072; &#1052;$" TargetMode="External"/><Relationship Id="rId1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574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49:00Z</dcterms:created>
  <dc:creator>Oleg</dc:creator>
  <dc:description/>
  <cp:keywords/>
  <dc:language>en-US</dc:language>
  <cp:lastModifiedBy>kaf</cp:lastModifiedBy>
  <dcterms:modified xsi:type="dcterms:W3CDTF">2017-11-08T15:41:00Z</dcterms:modified>
  <cp:revision>40</cp:revision>
  <dc:subject/>
  <dc:title/>
</cp:coreProperties>
</file>