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139" w:hanging="0"/>
        <w:jc w:val="center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Міністерство освіти і науки України</w:t>
      </w:r>
    </w:p>
    <w:p>
      <w:pPr>
        <w:pStyle w:val="Normal"/>
        <w:shd w:fill="FFFFFF" w:val="clear"/>
        <w:spacing w:lineRule="exact" w:line="230"/>
        <w:ind w:right="139" w:hanging="0"/>
        <w:jc w:val="center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Чернівецький національний університет</w:t>
      </w:r>
    </w:p>
    <w:p>
      <w:pPr>
        <w:pStyle w:val="Normal"/>
        <w:shd w:fill="FFFFFF" w:val="clear"/>
        <w:spacing w:lineRule="exact" w:line="230"/>
        <w:ind w:right="154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мені Юрія Федьковича</w:t>
      </w:r>
    </w:p>
    <w:p>
      <w:pPr>
        <w:pStyle w:val="Normal"/>
        <w:shd w:fill="FFFFFF" w:val="clear"/>
        <w:spacing w:before="1411" w:after="0"/>
        <w:ind w:right="158" w:hanging="0"/>
        <w:jc w:val="center"/>
        <w:rPr>
          <w:rFonts w:ascii="Times New Roman" w:hAnsi="Times New Roman" w:cs="Times New Roman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Віра Бур дяк</w:t>
      </w:r>
    </w:p>
    <w:p>
      <w:pPr>
        <w:pStyle w:val="Normal"/>
        <w:shd w:fill="FFFFFF" w:val="clear"/>
        <w:spacing w:lineRule="exact" w:line="312" w:before="941" w:after="0"/>
        <w:ind w:right="14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ОРЕТИЧНІ ТА МЕТОДОЛОГІЧНІ</w:t>
      </w:r>
    </w:p>
    <w:p>
      <w:pPr>
        <w:pStyle w:val="Normal"/>
        <w:shd w:fill="FFFFFF" w:val="clear"/>
        <w:spacing w:lineRule="exact" w:line="312"/>
        <w:ind w:right="13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БЛЕМИ ПОЛІТОЛОГІЧНИХ</w:t>
      </w:r>
    </w:p>
    <w:p>
      <w:pPr>
        <w:pStyle w:val="Normal"/>
        <w:shd w:fill="FFFFFF" w:val="clear"/>
        <w:spacing w:lineRule="exact" w:line="312" w:before="5" w:after="0"/>
        <w:ind w:right="14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ЛІДЖЕНЬ</w:t>
      </w:r>
    </w:p>
    <w:p>
      <w:pPr>
        <w:pStyle w:val="Normal"/>
        <w:shd w:fill="FFFFFF" w:val="clear"/>
        <w:spacing w:lineRule="exact" w:line="499" w:before="115" w:after="0"/>
        <w:ind w:left="1862" w:right="806" w:hanging="854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НАВ ЧАЛЬНИЙ ПОСІБНИК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Частина </w:t>
      </w:r>
      <w:r>
        <w:rPr>
          <w:rFonts w:cs="Times New Roman" w:ascii="Times New Roman" w:hAnsi="Times New Roman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exact" w:line="230" w:before="3581" w:after="0"/>
        <w:ind w:right="106" w:hanging="0"/>
        <w:jc w:val="center"/>
        <w:rPr>
          <w:rFonts w:ascii="Times New Roman" w:hAnsi="Times New Roman" w:cs="Times New Roman"/>
          <w:spacing w:val="-2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Чернівці</w:t>
      </w:r>
    </w:p>
    <w:p>
      <w:pPr>
        <w:pStyle w:val="Normal"/>
        <w:shd w:fill="FFFFFF" w:val="clear"/>
        <w:spacing w:lineRule="exact" w:line="230"/>
        <w:ind w:right="53" w:hanging="0"/>
        <w:jc w:val="center"/>
        <w:rPr>
          <w:rFonts w:ascii="Times New Roman" w:hAnsi="Times New Roman" w:cs="Times New Roman"/>
          <w:spacing w:val="-1"/>
          <w:lang w:val="uk-UA"/>
        </w:rPr>
      </w:pPr>
      <w:r>
        <w:rPr>
          <w:rFonts w:cs="Times New Roman" w:ascii="Times New Roman" w:hAnsi="Times New Roman"/>
          <w:spacing w:val="-1"/>
          <w:lang w:val="uk-UA"/>
        </w:rPr>
        <w:t>„</w:t>
      </w:r>
      <w:r>
        <w:rPr>
          <w:rFonts w:cs="Times New Roman" w:ascii="Times New Roman" w:hAnsi="Times New Roman"/>
          <w:spacing w:val="-1"/>
          <w:lang w:val="uk-UA"/>
        </w:rPr>
        <w:t>Рута"</w:t>
      </w:r>
    </w:p>
    <w:p>
      <w:pPr>
        <w:pStyle w:val="Normal"/>
        <w:shd w:fill="FFFFFF" w:val="clear"/>
        <w:spacing w:lineRule="exact" w:line="230"/>
        <w:ind w:right="53" w:hanging="0"/>
        <w:jc w:val="center"/>
        <w:rPr>
          <w:rFonts w:ascii="Times New Roman" w:hAnsi="Times New Roman" w:cs="Times New Roman"/>
          <w:spacing w:val="-5"/>
          <w:lang w:val="uk-UA"/>
        </w:rPr>
      </w:pPr>
      <w:r>
        <w:rPr>
          <w:rFonts w:cs="Times New Roman" w:ascii="Times New Roman" w:hAnsi="Times New Roman"/>
          <w:spacing w:val="-5"/>
          <w:lang w:val="uk-UA"/>
        </w:rPr>
        <w:t>2007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pacing w:val="-5"/>
          <w:lang w:val="uk-UA"/>
        </w:rPr>
      </w:pPr>
      <w:r>
        <w:rPr>
          <w:rFonts w:cs="Times New Roman" w:ascii="Times New Roman" w:hAnsi="Times New Roman"/>
          <w:spacing w:val="-5"/>
          <w:lang w:val="uk-UA"/>
        </w:rPr>
      </w:r>
    </w:p>
    <w:p>
      <w:pPr>
        <w:pStyle w:val="Normal"/>
        <w:shd w:fill="FFFFFF" w:val="clear"/>
        <w:spacing w:lineRule="exact" w:line="230"/>
        <w:ind w:right="53" w:hanging="0"/>
        <w:jc w:val="center"/>
        <w:rPr>
          <w:rFonts w:ascii="Times New Roman" w:hAnsi="Times New Roman" w:cs="Times New Roman"/>
          <w:spacing w:val="-5"/>
          <w:lang w:val="uk-UA"/>
        </w:rPr>
      </w:pPr>
      <w:r>
        <w:rPr>
          <w:rFonts w:cs="Times New Roman" w:ascii="Times New Roman" w:hAnsi="Times New Roman"/>
          <w:spacing w:val="-5"/>
          <w:lang w:val="uk-UA"/>
        </w:rPr>
      </w:r>
    </w:p>
    <w:p>
      <w:pPr>
        <w:pStyle w:val="Normal"/>
        <w:shd w:fill="FFFFFF" w:val="clear"/>
        <w:spacing w:before="5" w:after="0"/>
        <w:ind w:left="293" w:hanging="0"/>
        <w:rPr>
          <w:rFonts w:ascii="Times New Roman" w:hAnsi="Times New Roman" w:cs="Times New Roman"/>
          <w:spacing w:val="-7"/>
          <w:lang w:val="uk-UA"/>
        </w:rPr>
      </w:pPr>
      <w:r>
        <w:rPr>
          <w:rFonts w:cs="Times New Roman" w:ascii="Times New Roman" w:hAnsi="Times New Roman"/>
          <w:spacing w:val="-7"/>
          <w:lang w:val="uk-UA"/>
        </w:rPr>
        <w:t>УДК 32 (075.8)</w:t>
      </w:r>
    </w:p>
    <w:p>
      <w:pPr>
        <w:pStyle w:val="Normal"/>
        <w:shd w:fill="FFFFFF" w:val="clear"/>
        <w:spacing w:lineRule="exact" w:line="221"/>
        <w:ind w:left="293" w:right="4838" w:firstLine="230"/>
        <w:rPr/>
      </w:pPr>
      <w:r>
        <w:rPr>
          <w:rFonts w:cs="Times New Roman" w:ascii="Times New Roman" w:hAnsi="Times New Roman"/>
          <w:lang w:val="uk-UA"/>
        </w:rPr>
        <w:t xml:space="preserve">Б-912 </w:t>
      </w:r>
      <w:r>
        <w:rPr>
          <w:rFonts w:cs="Times New Roman" w:ascii="Times New Roman" w:hAnsi="Times New Roman"/>
          <w:spacing w:val="-6"/>
          <w:lang w:val="uk-UA"/>
        </w:rPr>
        <w:t>ББК 66.0я73</w:t>
      </w:r>
    </w:p>
    <w:p>
      <w:pPr>
        <w:pStyle w:val="Normal"/>
        <w:shd w:fill="FFFFFF" w:val="clear"/>
        <w:spacing w:lineRule="exact" w:line="221" w:before="5" w:after="0"/>
        <w:ind w:left="1109" w:hanging="0"/>
        <w:rPr>
          <w:rFonts w:ascii="Times New Roman" w:hAnsi="Times New Roman" w:cs="Times New Roman"/>
          <w:i/>
          <w:i/>
          <w:iCs/>
          <w:spacing w:val="-1"/>
          <w:lang w:val="uk-UA"/>
        </w:rPr>
      </w:pPr>
      <w:r>
        <w:rPr>
          <w:rFonts w:cs="Times New Roman" w:ascii="Times New Roman" w:hAnsi="Times New Roman"/>
          <w:i/>
          <w:iCs/>
          <w:spacing w:val="-1"/>
          <w:lang w:val="uk-UA"/>
        </w:rPr>
        <w:t>Друкується за ухвалою редакційно-видавничоїради</w:t>
      </w:r>
    </w:p>
    <w:p>
      <w:pPr>
        <w:pStyle w:val="Normal"/>
        <w:shd w:fill="FFFFFF" w:val="clear"/>
        <w:spacing w:lineRule="exact" w:line="221"/>
        <w:ind w:left="499" w:hanging="0"/>
        <w:rPr>
          <w:rFonts w:ascii="Times New Roman" w:hAnsi="Times New Roman" w:cs="Times New Roman"/>
          <w:i/>
          <w:i/>
          <w:iCs/>
          <w:spacing w:val="-4"/>
          <w:lang w:val="uk-UA"/>
        </w:rPr>
      </w:pPr>
      <w:r>
        <w:rPr>
          <w:rFonts w:cs="Times New Roman" w:ascii="Times New Roman" w:hAnsi="Times New Roman"/>
          <w:i/>
          <w:iCs/>
          <w:spacing w:val="-4"/>
          <w:lang w:val="uk-UA"/>
        </w:rPr>
        <w:t>Чернівецького національного університету імені Юрія Федьковича</w:t>
      </w:r>
    </w:p>
    <w:p>
      <w:pPr>
        <w:pStyle w:val="Normal"/>
        <w:shd w:fill="FFFFFF" w:val="clear"/>
        <w:spacing w:lineRule="exact" w:line="216" w:before="216" w:after="0"/>
        <w:ind w:left="278" w:hanging="0"/>
        <w:rPr>
          <w:rFonts w:ascii="Times New Roman" w:hAnsi="Times New Roman" w:cs="Times New Roman"/>
          <w:spacing w:val="-2"/>
          <w:lang w:val="uk-UA"/>
        </w:rPr>
      </w:pPr>
      <w:r>
        <w:rPr>
          <w:rFonts w:cs="Times New Roman" w:ascii="Times New Roman" w:hAnsi="Times New Roman"/>
          <w:spacing w:val="-2"/>
          <w:lang w:val="uk-UA"/>
        </w:rPr>
        <w:t>Рецензенти:</w:t>
      </w:r>
    </w:p>
    <w:p>
      <w:pPr>
        <w:pStyle w:val="Normal"/>
        <w:shd w:fill="FFFFFF" w:val="clear"/>
        <w:spacing w:lineRule="exact" w:line="216"/>
        <w:ind w:left="485" w:hanging="0"/>
        <w:rPr/>
      </w:pPr>
      <w:r>
        <w:rPr>
          <w:rFonts w:cs="Times New Roman" w:ascii="Times New Roman" w:hAnsi="Times New Roman"/>
          <w:i/>
          <w:iCs/>
          <w:spacing w:val="-7"/>
          <w:lang w:val="uk-UA"/>
        </w:rPr>
        <w:t xml:space="preserve">Варзар ЇМ., </w:t>
      </w:r>
      <w:r>
        <w:rPr>
          <w:rFonts w:cs="Times New Roman" w:ascii="Times New Roman" w:hAnsi="Times New Roman"/>
          <w:spacing w:val="-7"/>
          <w:lang w:val="uk-UA"/>
        </w:rPr>
        <w:t>доктор політичних наук, професор національного</w:t>
      </w:r>
    </w:p>
    <w:p>
      <w:pPr>
        <w:pStyle w:val="Normal"/>
        <w:shd w:fill="FFFFFF" w:val="clear"/>
        <w:spacing w:lineRule="exact" w:line="216"/>
        <w:ind w:left="475" w:firstLine="955"/>
        <w:rPr/>
      </w:pPr>
      <w:r>
        <w:rPr>
          <w:rFonts w:cs="Times New Roman" w:ascii="Times New Roman" w:hAnsi="Times New Roman"/>
          <w:spacing w:val="-9"/>
          <w:lang w:val="uk-UA"/>
        </w:rPr>
        <w:t xml:space="preserve">педагогічного університету імені М.Драгоманова (м. Київ); </w:t>
      </w:r>
      <w:r>
        <w:rPr>
          <w:rFonts w:cs="Times New Roman" w:ascii="Times New Roman" w:hAnsi="Times New Roman"/>
          <w:i/>
          <w:iCs/>
          <w:spacing w:val="-9"/>
          <w:lang w:val="uk-UA"/>
        </w:rPr>
        <w:t xml:space="preserve">Картунов О.В., </w:t>
      </w:r>
      <w:r>
        <w:rPr>
          <w:rFonts w:cs="Times New Roman" w:ascii="Times New Roman" w:hAnsi="Times New Roman"/>
          <w:spacing w:val="-9"/>
          <w:lang w:val="uk-UA"/>
        </w:rPr>
        <w:t>доктор політичних наук, професор інституту економіки</w:t>
      </w:r>
    </w:p>
    <w:p>
      <w:pPr>
        <w:pStyle w:val="Normal"/>
        <w:shd w:fill="FFFFFF" w:val="clear"/>
        <w:spacing w:lineRule="exact" w:line="216"/>
        <w:ind w:left="1416" w:hanging="0"/>
        <w:rPr>
          <w:rFonts w:ascii="Times New Roman" w:hAnsi="Times New Roman" w:cs="Times New Roman"/>
          <w:spacing w:val="-8"/>
          <w:lang w:val="uk-UA"/>
        </w:rPr>
      </w:pPr>
      <w:r>
        <w:rPr>
          <w:rFonts w:cs="Times New Roman" w:ascii="Times New Roman" w:hAnsi="Times New Roman"/>
          <w:spacing w:val="-8"/>
          <w:lang w:val="uk-UA"/>
        </w:rPr>
        <w:t>права „ КРОК " (м. Київ)</w:t>
      </w:r>
    </w:p>
    <w:p>
      <w:pPr>
        <w:pStyle w:val="Normal"/>
        <w:shd w:fill="FFFFFF" w:val="clear"/>
        <w:spacing w:lineRule="exact" w:line="221" w:before="226" w:after="0"/>
        <w:ind w:left="941" w:hanging="0"/>
        <w:rPr/>
      </w:pPr>
      <w:r>
        <w:rPr>
          <w:rFonts w:cs="Times New Roman" w:ascii="Times New Roman" w:hAnsi="Times New Roman"/>
          <w:b/>
          <w:bCs/>
          <w:spacing w:val="-5"/>
          <w:lang w:val="uk-UA"/>
        </w:rPr>
        <w:t xml:space="preserve">Бурдяк </w:t>
      </w:r>
      <w:r>
        <w:rPr>
          <w:rFonts w:cs="Times New Roman" w:ascii="Times New Roman" w:hAnsi="Times New Roman"/>
          <w:spacing w:val="-5"/>
          <w:lang w:val="uk-UA"/>
        </w:rPr>
        <w:t>В.І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21"/>
        <w:rPr/>
      </w:pPr>
      <w:r>
        <w:rPr>
          <w:rFonts w:cs="Times New Roman" w:ascii="Times New Roman" w:hAnsi="Times New Roman"/>
          <w:spacing w:val="-11"/>
          <w:lang w:val="uk-UA"/>
        </w:rPr>
        <w:t>Б 912</w:t>
      </w:r>
      <w:r>
        <w:rPr>
          <w:rFonts w:cs="Times New Roman"/>
          <w:lang w:val="uk-UA"/>
        </w:rPr>
        <w:tab/>
      </w:r>
      <w:r>
        <w:rPr>
          <w:rFonts w:cs="Times New Roman" w:ascii="Times New Roman" w:hAnsi="Times New Roman"/>
          <w:spacing w:val="-9"/>
          <w:lang w:val="uk-UA"/>
        </w:rPr>
        <w:t>Теоретичні та методологічні проблеми політологічних досліджень:</w:t>
      </w:r>
    </w:p>
    <w:p>
      <w:pPr>
        <w:pStyle w:val="Normal"/>
        <w:shd w:fill="FFFFFF" w:val="clear"/>
        <w:spacing w:lineRule="exact" w:line="221"/>
        <w:ind w:left="744" w:hanging="0"/>
        <w:rPr/>
      </w:pPr>
      <w:r>
        <w:rPr>
          <w:rFonts w:cs="Times New Roman" w:ascii="Times New Roman" w:hAnsi="Times New Roman"/>
          <w:spacing w:val="-7"/>
          <w:lang w:val="uk-UA"/>
        </w:rPr>
        <w:t xml:space="preserve">Навчальний посібник, Частина </w:t>
      </w:r>
      <w:r>
        <w:rPr>
          <w:rFonts w:cs="Times New Roman" w:ascii="Times New Roman" w:hAnsi="Times New Roman"/>
          <w:spacing w:val="-7"/>
          <w:lang w:val="en-US"/>
        </w:rPr>
        <w:t>II</w:t>
      </w:r>
      <w:r>
        <w:rPr>
          <w:rFonts w:cs="Times New Roman" w:ascii="Times New Roman" w:hAnsi="Times New Roman"/>
          <w:spacing w:val="-7"/>
        </w:rPr>
        <w:t xml:space="preserve">. </w:t>
      </w:r>
      <w:r>
        <w:rPr>
          <w:rFonts w:cs="Times New Roman" w:ascii="Times New Roman" w:hAnsi="Times New Roman"/>
          <w:spacing w:val="-7"/>
          <w:lang w:val="uk-UA"/>
        </w:rPr>
        <w:t>- Чернівці: Рута, 2007. - 80 с.</w:t>
      </w:r>
    </w:p>
    <w:p>
      <w:pPr>
        <w:pStyle w:val="Normal"/>
        <w:shd w:fill="FFFFFF" w:val="clear"/>
        <w:spacing w:lineRule="exact" w:line="182" w:before="110" w:after="0"/>
        <w:ind w:left="470" w:firstLine="254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Навчальний посібник присвячено аналізу основних теоретичних та методологічних проблем політологічних досліджень сучасного політичного процесу. Автор розкриває теоретичні підходи, загальнонаукові та спеціальні методи, наводить приклади особливостей їх використання в політичній науці. Розраховано на широку студентську аудиторію, аспірантів, викладачів, "всіх, хто займається дослідженнями сучасних політичних процесів.</w:t>
      </w:r>
    </w:p>
    <w:p>
      <w:pPr>
        <w:pStyle w:val="Normal"/>
        <w:shd w:fill="FFFFFF" w:val="clear"/>
        <w:spacing w:before="10" w:after="0"/>
        <w:jc w:val="right"/>
        <w:rPr>
          <w:rFonts w:ascii="Times New Roman" w:hAnsi="Times New Roman" w:cs="Times New Roman"/>
          <w:spacing w:val="-4"/>
          <w:lang w:val="uk-UA"/>
        </w:rPr>
      </w:pPr>
      <w:r>
        <w:rPr>
          <w:rFonts w:cs="Times New Roman" w:ascii="Times New Roman" w:hAnsi="Times New Roman"/>
          <w:spacing w:val="-4"/>
          <w:lang w:val="uk-UA"/>
        </w:rPr>
        <w:t>ББК 66.0я73</w:t>
      </w:r>
    </w:p>
    <w:p>
      <w:pPr>
        <w:pStyle w:val="Normal"/>
        <w:shd w:fill="FFFFFF" w:val="clear"/>
        <w:spacing w:lineRule="exact" w:line="230" w:before="202" w:after="0"/>
        <w:ind w:left="4656" w:hanging="0"/>
        <w:rPr/>
      </w:pPr>
      <w:r>
        <w:rPr>
          <w:rFonts w:cs="Times New Roman" w:ascii="Times New Roman" w:hAnsi="Times New Roman"/>
          <w:spacing w:val="-4"/>
          <w:lang w:val="uk-UA"/>
        </w:rPr>
        <w:t xml:space="preserve">© Бурдяк В.І, 2007 </w:t>
      </w:r>
      <w:r>
        <w:rPr>
          <w:rFonts w:cs="Times New Roman" w:ascii="Times New Roman" w:hAnsi="Times New Roman"/>
          <w:spacing w:val="-3"/>
          <w:lang w:val="uk-UA"/>
        </w:rPr>
        <w:t>© „Рута", 2007</w:t>
      </w:r>
    </w:p>
    <w:p>
      <w:pPr>
        <w:pStyle w:val="Normal"/>
        <w:shd w:fill="FFFFFF" w:val="clear"/>
        <w:spacing w:before="130" w:after="0"/>
        <w:ind w:left="6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uk-UA"/>
        </w:rPr>
      </w:pPr>
      <w:r>
        <w:rPr>
          <w:rFonts w:cs="Times New Roman" w:ascii="Times New Roman" w:hAnsi="Times New Roman"/>
          <w:b/>
          <w:bCs/>
          <w:i/>
          <w:iCs/>
          <w:lang w:val="uk-UA"/>
        </w:rPr>
        <w:t>Навчальне видання</w:t>
      </w:r>
    </w:p>
    <w:p>
      <w:pPr>
        <w:pStyle w:val="Normal"/>
        <w:shd w:fill="FFFFFF" w:val="clear"/>
        <w:spacing w:before="158" w:after="0"/>
        <w:ind w:left="72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Бурдяк Віра Іванівна</w:t>
      </w:r>
    </w:p>
    <w:p>
      <w:pPr>
        <w:pStyle w:val="Normal"/>
        <w:shd w:fill="FFFFFF" w:val="clear"/>
        <w:spacing w:lineRule="exact" w:line="278" w:before="149" w:after="0"/>
        <w:ind w:left="1483" w:right="691" w:hanging="653"/>
        <w:rPr>
          <w:rFonts w:ascii="Times New Roman" w:hAnsi="Times New Roman" w:cs="Times New Roman"/>
          <w:smallCaps/>
          <w:sz w:val="22"/>
          <w:szCs w:val="22"/>
          <w:lang w:val="uk-UA"/>
        </w:rPr>
      </w:pPr>
      <w:r>
        <w:rPr>
          <w:rFonts w:cs="Times New Roman" w:ascii="Times New Roman" w:hAnsi="Times New Roman"/>
          <w:smallCaps/>
          <w:sz w:val="22"/>
          <w:szCs w:val="22"/>
          <w:lang w:val="uk-UA"/>
        </w:rPr>
        <w:t>Теоретичні та методологічні проблеми політологічних досліджень</w:t>
      </w:r>
    </w:p>
    <w:p>
      <w:pPr>
        <w:pStyle w:val="Normal"/>
        <w:shd w:fill="FFFFFF" w:val="clear"/>
        <w:spacing w:lineRule="exact" w:line="379" w:before="34" w:after="0"/>
        <w:ind w:left="2078" w:right="203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lang w:val="uk-UA"/>
        </w:rPr>
        <w:t xml:space="preserve">Навчальний посібник </w:t>
      </w:r>
      <w:r>
        <w:rPr>
          <w:rFonts w:cs="Times New Roman" w:ascii="Times New Roman" w:hAnsi="Times New Roman"/>
          <w:b/>
          <w:bCs/>
          <w:lang w:val="uk-UA"/>
        </w:rPr>
        <w:t xml:space="preserve">Частина </w:t>
      </w:r>
      <w:r>
        <w:rPr>
          <w:rFonts w:cs="Times New Roman" w:ascii="Times New Roman" w:hAnsi="Times New Roman"/>
          <w:b/>
          <w:bCs/>
          <w:lang w:val="en-US"/>
        </w:rPr>
        <w:t>II</w:t>
      </w:r>
    </w:p>
    <w:p>
      <w:pPr>
        <w:pStyle w:val="Normal"/>
        <w:shd w:fill="FFFFFF" w:val="clear"/>
        <w:tabs>
          <w:tab w:val="clear" w:pos="720"/>
          <w:tab w:val="left" w:pos="4224" w:leader="none"/>
        </w:tabs>
        <w:spacing w:lineRule="exact" w:line="379"/>
        <w:ind w:left="1411" w:hanging="0"/>
        <w:rPr/>
      </w:pPr>
      <w:r>
        <w:rPr>
          <w:rFonts w:cs="Times New Roman" w:ascii="Times New Roman" w:hAnsi="Times New Roman"/>
          <w:lang w:val="uk-UA"/>
        </w:rPr>
        <w:t>Літературний редактор</w:t>
      </w:r>
      <w:r>
        <w:rPr>
          <w:lang w:val="uk-UA"/>
        </w:rPr>
        <w:tab/>
      </w:r>
      <w:r>
        <w:rPr>
          <w:rFonts w:cs="Times New Roman" w:ascii="Times New Roman" w:hAnsi="Times New Roman"/>
          <w:i/>
          <w:iCs/>
          <w:lang w:val="uk-UA"/>
        </w:rPr>
        <w:t>Лупул О. В.</w:t>
      </w:r>
    </w:p>
    <w:p>
      <w:pPr>
        <w:pStyle w:val="Normal"/>
        <w:shd w:fill="FFFFFF" w:val="clear"/>
        <w:spacing w:before="202" w:after="0"/>
        <w:ind w:left="562" w:hanging="0"/>
        <w:rPr>
          <w:rFonts w:ascii="Times New Roman" w:hAnsi="Times New Roman" w:cs="Times New Roman"/>
          <w:i/>
          <w:i/>
          <w:iCs/>
          <w:spacing w:val="-7"/>
          <w:lang w:val="uk-UA"/>
        </w:rPr>
      </w:pPr>
      <w:r>
        <w:rPr>
          <w:rFonts w:cs="Times New Roman" w:ascii="Times New Roman" w:hAnsi="Times New Roman"/>
          <w:i/>
          <w:iCs/>
          <w:spacing w:val="-7"/>
          <w:lang w:val="uk-UA"/>
        </w:rPr>
        <w:t>Свідоцтво про державну реєстрацію ДК №891 від 08.04.2002 р.</w:t>
      </w:r>
    </w:p>
    <w:p>
      <w:pPr>
        <w:pStyle w:val="Normal"/>
        <w:shd w:fill="FFFFFF" w:val="clear"/>
        <w:spacing w:lineRule="exact" w:line="216" w:before="211" w:after="0"/>
        <w:ind w:left="24" w:hanging="0"/>
        <w:jc w:val="center"/>
        <w:rPr>
          <w:rFonts w:ascii="Times New Roman" w:hAnsi="Times New Roman" w:cs="Times New Roman"/>
          <w:spacing w:val="-6"/>
          <w:lang w:val="uk-UA"/>
        </w:rPr>
      </w:pPr>
      <w:r>
        <w:rPr>
          <w:rFonts w:cs="Times New Roman" w:ascii="Times New Roman" w:hAnsi="Times New Roman"/>
          <w:spacing w:val="-6"/>
          <w:lang w:val="uk-UA"/>
        </w:rPr>
        <w:t>Підписано до друку 19.06.2007. Формат 60x84/16.</w:t>
      </w:r>
    </w:p>
    <w:p>
      <w:pPr>
        <w:pStyle w:val="Normal"/>
        <w:shd w:fill="FFFFFF" w:val="clear"/>
        <w:spacing w:lineRule="exact" w:line="216" w:before="5" w:after="0"/>
        <w:ind w:left="24" w:hanging="0"/>
        <w:jc w:val="center"/>
        <w:rPr>
          <w:rFonts w:ascii="Times New Roman" w:hAnsi="Times New Roman" w:cs="Times New Roman"/>
          <w:spacing w:val="-5"/>
          <w:lang w:val="uk-UA"/>
        </w:rPr>
      </w:pPr>
      <w:r>
        <w:rPr>
          <w:rFonts w:cs="Times New Roman" w:ascii="Times New Roman" w:hAnsi="Times New Roman"/>
          <w:spacing w:val="-5"/>
          <w:lang w:val="uk-UA"/>
        </w:rPr>
        <w:t>Папір офсетний. Друк офсетний. Умов. друк. арк. 4.4.</w:t>
      </w:r>
    </w:p>
    <w:p>
      <w:pPr>
        <w:pStyle w:val="Normal"/>
        <w:shd w:fill="FFFFFF" w:val="clear"/>
        <w:spacing w:lineRule="exact" w:line="216"/>
        <w:ind w:left="24" w:hanging="0"/>
        <w:jc w:val="center"/>
        <w:rPr>
          <w:rFonts w:ascii="Times New Roman" w:hAnsi="Times New Roman" w:cs="Times New Roman"/>
          <w:spacing w:val="-5"/>
          <w:lang w:val="uk-UA"/>
        </w:rPr>
      </w:pPr>
      <w:r>
        <w:rPr>
          <w:rFonts w:cs="Times New Roman" w:ascii="Times New Roman" w:hAnsi="Times New Roman"/>
          <w:spacing w:val="-5"/>
          <w:lang w:val="uk-UA"/>
        </w:rPr>
        <w:t>Обл.-вид. арк. 4,7. Зам. 290. Тираж 100.</w:t>
      </w:r>
    </w:p>
    <w:p>
      <w:pPr>
        <w:pStyle w:val="Normal"/>
        <w:shd w:fill="FFFFFF" w:val="clear"/>
        <w:spacing w:lineRule="exact" w:line="216" w:before="10" w:after="0"/>
        <w:ind w:left="29" w:hanging="0"/>
        <w:jc w:val="center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>Друкарня видавництва "Рута" Чернівецького національного університету</w:t>
      </w:r>
    </w:p>
    <w:p>
      <w:pPr>
        <w:pStyle w:val="Normal"/>
        <w:shd w:fill="FFFFFF" w:val="clear"/>
        <w:spacing w:lineRule="exact" w:line="216"/>
        <w:ind w:left="29" w:hanging="0"/>
        <w:jc w:val="center"/>
        <w:rPr>
          <w:rFonts w:ascii="Times New Roman" w:hAnsi="Times New Roman" w:cs="Times New Roman"/>
          <w:spacing w:val="-6"/>
          <w:lang w:val="uk-UA"/>
        </w:rPr>
      </w:pPr>
      <w:r>
        <w:rPr>
          <w:rFonts w:cs="Times New Roman" w:ascii="Times New Roman" w:hAnsi="Times New Roman"/>
          <w:spacing w:val="-6"/>
          <w:lang w:val="uk-UA"/>
        </w:rPr>
        <w:t>58012, Чернівці, вул. Коцюбинського, 2.</w:t>
      </w:r>
    </w:p>
    <w:p>
      <w:pPr>
        <w:pStyle w:val="Normal"/>
        <w:shd w:fill="FFFFFF" w:val="clear"/>
        <w:ind w:left="2904" w:hanging="0"/>
        <w:rPr>
          <w:rFonts w:ascii="Times New Roman" w:hAnsi="Times New Roman" w:cs="Times New Roman"/>
          <w:b/>
          <w:b/>
          <w:bCs/>
          <w:spacing w:val="-5"/>
          <w:sz w:val="22"/>
          <w:szCs w:val="22"/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-5"/>
          <w:sz w:val="22"/>
          <w:szCs w:val="22"/>
          <w:lang w:val="uk-UA"/>
        </w:rPr>
        <w:t>ВСТУП</w:t>
      </w:r>
    </w:p>
    <w:p>
      <w:pPr>
        <w:pStyle w:val="Normal"/>
        <w:shd w:fill="FFFFFF" w:val="clear"/>
        <w:spacing w:lineRule="exact" w:line="250" w:before="230" w:after="0"/>
        <w:ind w:right="19" w:firstLine="374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У навчальному курсі „Теоретичні і методологічні проблеми політологічних досліджень" зазвичай використовують інструментарій аналізу, який вже став звичним для інших суспільних і природничих дисциплін, але з певним ступенем адаптації до політичної науки.</w:t>
      </w:r>
    </w:p>
    <w:p>
      <w:pPr>
        <w:pStyle w:val="Normal"/>
        <w:shd w:fill="FFFFFF" w:val="clear"/>
        <w:spacing w:lineRule="exact" w:line="250"/>
        <w:ind w:left="384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важаємо, що в цьому питанні слід виходити з наступного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0"/>
        <w:ind w:left="5" w:right="10" w:firstLine="370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-</w:t>
        <w:tab/>
        <w:t>політичний аналіз носить науковий характер. Такі</w:t>
        <w:br/>
        <w:t>властивості наукового знання, як обґрунтованість, здатність</w:t>
        <w:br/>
        <w:t>бути підтвердженим чи спростованим, спрямованість до</w:t>
        <w:br/>
        <w:t>розуміння і пояснення, однаково властиві як теоретичному, так і</w:t>
        <w:br/>
        <w:t>прикладному напрямкам політичного аналізу. Відповіді на</w:t>
        <w:br/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питання „Яким чином?" повинна передувати відповідь на питання</w:t>
        <w:br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„Чому?". Це принципово відрізняє політолога від політичного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>технолога, який може діяти, опираючись на типові стратегії</w:t>
        <w:br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поведінки в типових ситуаціях і не дуже перейматись питанням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>„Чому?"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0"/>
        <w:ind w:left="19" w:right="10" w:firstLine="370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-</w:t>
        <w:tab/>
        <w:t xml:space="preserve">політичний аналіз -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багаторівневий </w:t>
      </w:r>
      <w:r>
        <w:rPr>
          <w:rFonts w:cs="Times New Roman" w:ascii="Times New Roman" w:hAnsi="Times New Roman"/>
          <w:sz w:val="22"/>
          <w:szCs w:val="22"/>
          <w:lang w:val="uk-UA"/>
        </w:rPr>
        <w:t>процес, орієнтований</w:t>
        <w:br/>
        <w:t>на вирішення як пізнавальних, так і практичних завдань. їх</w:t>
        <w:br/>
        <w:t>рівень тісно пов'язаний між собою насамперед всією</w:t>
        <w:br/>
        <w:t>спільністю методологічних підходів і методичного</w:t>
        <w:br/>
        <w:t>інструментарію. Наука і практика в політичному аналізі мають</w:t>
        <w:br/>
        <w:t>багато спільного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0"/>
        <w:ind w:left="24" w:firstLine="370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-</w:t>
        <w:tab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і теорія, і практика політичного аналізу опираються на</w:t>
        <w:br/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спостереження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>емпіричних фактів, процесів реального життя.</w:t>
        <w:br/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Будь-яка теорія чи практична рекомендація тестуються не лише на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>логічну несуперечливість, але й на відповідність реаліям</w:t>
        <w:br/>
        <w:t>політичних процесів (зокрема, зовсім недостатнім аргументом є</w:t>
        <w:br/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>посилання на сформовану, нехай і авторитетну, думку). Будь-яке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нання чи випливає з фактів, чи перевіряється ними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>на</w:t>
        <w:br/>
        <w:t xml:space="preserve">достовірність. </w:t>
      </w:r>
      <w:r>
        <w:rPr>
          <w:rFonts w:cs="Times New Roman" w:ascii="Times New Roman" w:hAnsi="Times New Roman"/>
          <w:sz w:val="22"/>
          <w:szCs w:val="22"/>
          <w:lang w:val="uk-UA"/>
        </w:rPr>
        <w:t>У цьому принципова відмінність політолога від</w:t>
        <w:br/>
        <w:t>політичного філософа чи публіциста. Отже, предметне поле</w:t>
        <w:br/>
        <w:t>політичного аналізу, сукупність застосовуваних дослідницьких</w:t>
        <w:br/>
        <w:t>технік залишаються досить великими. Політична реальність,</w:t>
        <w:br/>
        <w:t>відрізняючись досить високою складністю, відчуває вплив з</w:t>
        <w:br/>
        <w:t>боку всіх інших сфер громадського життя і, у свою чергу,</w:t>
        <w:br/>
        <w:t>здійснює   на  них  вплив.  Разом  це  створює  багатий  арсенал</w:t>
      </w:r>
    </w:p>
    <w:p>
      <w:pPr>
        <w:sectPr>
          <w:type w:val="continuous"/>
          <w:pgSz w:orient="landscape" w:w="16838" w:h="11906"/>
          <w:pgMar w:left="1423" w:right="1424" w:gutter="0" w:header="0" w:top="917" w:footer="0" w:bottom="360"/>
          <w:cols w:num="2" w:equalWidth="false" w:sep="false">
            <w:col w:w="6153" w:space="1608"/>
            <w:col w:w="6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ind w:left="10853" w:hanging="0"/>
        <w:rPr/>
      </w:pPr>
      <w:r>
        <w:rPr>
          <w:sz w:val="6"/>
          <w:szCs w:val="6"/>
          <w:lang w:val="uk-UA"/>
        </w:rPr>
        <w:t>-</w:t>
      </w:r>
      <w:r>
        <w:rPr>
          <w:rFonts w:cs="Times New Roman"/>
          <w:sz w:val="6"/>
          <w:szCs w:val="6"/>
          <w:lang w:val="uk-UA"/>
        </w:rPr>
        <w:t>і</w:t>
      </w:r>
    </w:p>
    <w:p>
      <w:pPr>
        <w:sectPr>
          <w:type w:val="continuous"/>
          <w:pgSz w:orient="landscape" w:w="16838" w:h="11906"/>
          <w:pgMar w:left="1423" w:right="1424" w:gutter="0" w:header="0" w:top="91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24" w:right="10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парадигм, методів і конкретних технік аналізу розвитку політичних процесів.</w:t>
      </w:r>
    </w:p>
    <w:p>
      <w:pPr>
        <w:pStyle w:val="Normal"/>
        <w:shd w:fill="FFFFFF" w:val="clear"/>
        <w:spacing w:lineRule="exact" w:line="250"/>
        <w:ind w:left="10" w:right="5" w:firstLine="379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ласне кажучи, „набір робочих інструментів" політолога при проведенні політологічного дослідження - від застосування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теоретичних і методологічних підходів, аналітичних стратегій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арадигмального рівня до засобів обробки даних - є в даному навчальному посібнику пріоритетним. Такі робочі інструменти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на нашу думку, виявляться корисними при вирішенні завдань як </w:t>
      </w:r>
      <w:r>
        <w:rPr>
          <w:rFonts w:cs="Times New Roman" w:ascii="Times New Roman" w:hAnsi="Times New Roman"/>
          <w:sz w:val="22"/>
          <w:szCs w:val="22"/>
          <w:lang w:val="uk-UA"/>
        </w:rPr>
        <w:t>пізнавальних, так і практичних.</w:t>
      </w:r>
    </w:p>
    <w:p>
      <w:pPr>
        <w:pStyle w:val="Normal"/>
        <w:shd w:fill="FFFFFF" w:val="clear"/>
        <w:spacing w:lineRule="exact" w:line="250"/>
        <w:ind w:left="5" w:right="10" w:firstLine="374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Певна річ, автор не ставить за мету описати всі підходи і методи, які використовуються при аналізі політичних процесів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та ситуацій. Перше завдання - показати різнобарвну палітру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можливостей, розмаїтість підходів і методів, які застосовуються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у межах дисципліни „Теоретичні і методологічні проблем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олітологічних досліджень". Політичний аналіз може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 xml:space="preserve">працювати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в межах дедуктивної і індуктивної логіки: здатний обробляти кількісну і якісну інформацію; використовувати такі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ринципово різні методи, як штучні нейронні мережі і креативні </w:t>
      </w:r>
      <w:r>
        <w:rPr>
          <w:rFonts w:cs="Times New Roman" w:ascii="Times New Roman" w:hAnsi="Times New Roman"/>
          <w:sz w:val="22"/>
          <w:szCs w:val="22"/>
          <w:lang w:val="uk-UA"/>
        </w:rPr>
        <w:t>експертні оцінки.</w:t>
      </w:r>
    </w:p>
    <w:p>
      <w:pPr>
        <w:pStyle w:val="Normal"/>
        <w:shd w:fill="FFFFFF" w:val="clear"/>
        <w:spacing w:lineRule="exact" w:line="250" w:before="5" w:after="0"/>
        <w:ind w:left="5" w:firstLine="37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Друге завдання (по порядку, але не за значимістю) навчит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тудентів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практично користуватись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якщо не всіма, то більшістю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икладених методів, продемонструвати можливості їх застосування в прикладному і теоретичному аналізі політики.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Тому в навчальному посібнику практично кожне положення </w:t>
      </w:r>
      <w:r>
        <w:rPr>
          <w:rFonts w:cs="Times New Roman" w:ascii="Times New Roman" w:hAnsi="Times New Roman"/>
          <w:sz w:val="22"/>
          <w:szCs w:val="22"/>
          <w:lang w:val="uk-UA"/>
        </w:rPr>
        <w:t>ілюструється конкретними прикладами.</w:t>
      </w:r>
    </w:p>
    <w:p>
      <w:pPr>
        <w:pStyle w:val="Normal"/>
        <w:shd w:fill="FFFFFF" w:val="clear"/>
        <w:spacing w:lineRule="exact" w:line="250"/>
        <w:ind w:firstLine="37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Насамкінець, третє завдання автора полягає в тому, щоб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ривити студентам розуміння політичного аналізу як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особливого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 xml:space="preserve">стилю наукового мислення.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Напевно, це найголовніше завдання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хоч у посібнику йому не присвячено окремих розділів ч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ідрозділів. Вважаємо, що таке розуміння прийде після вивчення </w:t>
      </w:r>
      <w:r>
        <w:rPr>
          <w:rFonts w:cs="Times New Roman" w:ascii="Times New Roman" w:hAnsi="Times New Roman"/>
          <w:sz w:val="22"/>
          <w:szCs w:val="22"/>
          <w:lang w:val="uk-UA"/>
        </w:rPr>
        <w:t>всього представленого тут матеріалу.</w:t>
      </w:r>
    </w:p>
    <w:p>
      <w:pPr>
        <w:pStyle w:val="Normal"/>
        <w:shd w:fill="FFFFFF" w:val="clear"/>
        <w:spacing w:lineRule="exact" w:line="240" w:before="24" w:after="0"/>
        <w:ind w:left="2578" w:right="422" w:hanging="1747"/>
        <w:rPr/>
      </w:pPr>
      <w:r>
        <w:br w:type="column"/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uk-UA"/>
        </w:rPr>
        <w:t xml:space="preserve">ТЕМА 8. ПРЕДМЕТНЕ ПОЛЕ ПОЛІТИЧНОГО 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АНАЛІЗУ</w:t>
      </w:r>
    </w:p>
    <w:p>
      <w:pPr>
        <w:pStyle w:val="Normal"/>
        <w:shd w:fill="FFFFFF" w:val="clear"/>
        <w:spacing w:lineRule="exact" w:line="245" w:before="240" w:after="0"/>
        <w:ind w:right="58" w:firstLine="37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Політичний аналіз у суспільних науках почав 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інтенсивн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озвиватися після Другої світової війни, приблизно в 60-70 рр. </w:t>
      </w:r>
      <w:r>
        <w:rPr>
          <w:rFonts w:cs="Times New Roman" w:ascii="Times New Roman" w:hAnsi="Times New Roman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>ст. і цей процес визначався трьома наступними факторами.</w:t>
      </w:r>
    </w:p>
    <w:p>
      <w:pPr>
        <w:pStyle w:val="Normal"/>
        <w:shd w:fill="FFFFFF" w:val="clear"/>
        <w:spacing w:lineRule="exact" w:line="250"/>
        <w:ind w:right="38" w:firstLine="37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Перший фактор - становлення світової політичної системи як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истеми біполярного протистояння двох політичних таборів,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очолюваних СРСР і Сполученими Штатами Америки. Одним з найважливіших процесів, що охопив усі сфери громадського життя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тав процес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гонки озброєнь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- змагання двох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наддержав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а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стратегічну військову перевагу. Процес гонки озброєнь вимагав не 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лише колосальних витрат ресурсів, але й розуміння того, куди і як ці ресурси варто спрямувати, що, в свою чергу, вимагало максимальн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точної оцінки існуючої політичної ситуації на світовій арені, 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розуміння можливих перспектив її розвитку. Серед перших великих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амовників і споживачів розробок політичного аналізу та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прогнозування були структури, пов'язані з обороною держав і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військово-промисловим комплексом (зокрема Пентагон).</w:t>
      </w:r>
    </w:p>
    <w:p>
      <w:pPr>
        <w:pStyle w:val="Normal"/>
        <w:shd w:fill="FFFFFF" w:val="clear"/>
        <w:spacing w:lineRule="exact" w:line="250"/>
        <w:ind w:left="14" w:right="14" w:firstLine="37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Зрозуміло, що великі політичні альянси утворювались і раніше, і вони завжди прагнули випередити політичних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опонентів з погляду військової могутності. Чому ж різкий зліт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інтересу до створення науково обгрунтованих розробок у сфері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олітичного аналізу відбувся саме в цей час? Тут слід вказати па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другий фактор, тісно пов'язаний з першим і з тим, що відбулись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зміни якості озброєнь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У кінці Другої світової війни з'являєтьс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ебачена раніше за своєю руйнівною силою зброя масового знищення - ядерна. В умовах глобального протистояння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наддержав її застосування загрожувало не просто більшими ч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меншими втратами сторін, але тотальним знищенням одного з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упротивників, а то й обох разом з рештою людства. Тож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пецифічне поєднання факторів військово-технічного розвитку з факторами облаштування світової політичної системи зумовил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айвищий рівень вимог, що пред'являлись до політичного аналізу і прогнозування. Наслідки політичних помилок, що могл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виникнути через недоліки в надійності і якості аналітичного забезпечення прийнятих рішень, ставали буквально вітальними.</w:t>
      </w:r>
    </w:p>
    <w:p>
      <w:pPr>
        <w:pStyle w:val="Normal"/>
        <w:shd w:fill="FFFFFF" w:val="clear"/>
        <w:spacing w:lineRule="exact" w:line="250"/>
        <w:ind w:left="38" w:firstLine="37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Третій фактор носить сугубо технічний характер і пов'язаний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із'появою та розвитком електронної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обчислювальної техніки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Вона</w:t>
      </w:r>
    </w:p>
    <w:p>
      <w:pPr>
        <w:sectPr>
          <w:type w:val="nextPage"/>
          <w:pgSz w:orient="landscape" w:w="16838" w:h="11906"/>
          <w:pgMar w:left="1440" w:right="1584" w:gutter="0" w:header="0" w:top="849" w:footer="0" w:bottom="360"/>
          <w:pgNumType w:fmt="decimal"/>
          <w:cols w:num="2" w:equalWidth="false" w:sep="false">
            <w:col w:w="6182" w:space="1382"/>
            <w:col w:w="6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498" w:right="4013" w:gutter="0" w:header="0" w:top="8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4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bCs/>
          <w:lang w:val="uk-UA"/>
        </w:rPr>
        <w:t>5</w:t>
      </w:r>
    </w:p>
    <w:p>
      <w:pPr>
        <w:sectPr>
          <w:type w:val="continuous"/>
          <w:pgSz w:orient="landscape" w:w="16838" w:h="11906"/>
          <w:pgMar w:left="4498" w:right="4013" w:gutter="0" w:header="0" w:top="849" w:footer="0" w:bottom="360"/>
          <w:cols w:num="2" w:space="68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29" w:hanging="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ідкрила перед дослідниками цілий спектр принципово нових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можливостей у сфері використання статистичних і математичних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методів, нових підходів до обробки інформації. Так, надзвичайн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активно застосовувані в сучасному політичному аналізі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татистичні методи, що використовують порівняно простий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математичний апарат, вимагають величезного масиву обчислень. З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цим завданням навіть перші, малопотужні ЕОМ справлялися значно краще, ніж найобдарованіший математик. Поява ж відповідних комп'ютерних програм зробила статистичний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інструментарій доступним для широкого кола політологів, які не володіють спеціальною математичною підготовко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335145</wp:posOffset>
                </wp:positionH>
                <wp:positionV relativeFrom="paragraph">
                  <wp:posOffset>6407785</wp:posOffset>
                </wp:positionV>
                <wp:extent cx="14605" cy="695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.75pt;mso-wrap-distance-left:1.9pt;mso-wrap-distance-right:1.9pt;mso-wrap-distance-top:0pt;mso-wrap-distance-bottom:0pt;margin-top:504.55pt;mso-position-vertical-relative:text;margin-left:3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366" w:leader="none"/>
        </w:tabs>
        <w:spacing w:lineRule="exact" w:line="250"/>
        <w:ind w:left="10" w:right="24" w:firstLine="374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раховуючи розглянуті три основні фактори генези</w:t>
        <w:br/>
        <w:t>політичного аналізу, звернемося до визначення самого його</w:t>
        <w:br/>
        <w:t xml:space="preserve">поняття. У сучасній мові термін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аналіз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(від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грец. </w:t>
      </w:r>
      <w:r>
        <w:rPr>
          <w:rFonts w:cs="Times New Roman" w:ascii="Times New Roman" w:hAnsi="Times New Roman"/>
          <w:sz w:val="22"/>
          <w:szCs w:val="22"/>
          <w:lang w:val="uk-UA"/>
        </w:rPr>
        <w:t>апа1у$із -</w:t>
        <w:br/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розщеплення, поділ на складові) розуміють у широкому змісті як</w:t>
        <w:br/>
        <w:t xml:space="preserve">розгляд, розбір чого-небудь; у вузькому - як метод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>наукового</w:t>
        <w:br/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дослідження, </w:t>
      </w:r>
      <w:r>
        <w:rPr>
          <w:rFonts w:cs="Times New Roman" w:ascii="Times New Roman" w:hAnsi="Times New Roman"/>
          <w:sz w:val="22"/>
          <w:szCs w:val="22"/>
          <w:lang w:val="uk-UA"/>
        </w:rPr>
        <w:t>що полягає в розчленуванні цілого на складові</w:t>
        <w:br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елементи, визначення складу і властивостей об'єкта вивчення.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оняттю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аналіз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ерідко протиставляється поняття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синтез </w:t>
      </w:r>
      <w:r>
        <w:rPr>
          <w:rFonts w:cs="Times New Roman" w:ascii="Times New Roman" w:hAnsi="Times New Roman"/>
          <w:sz w:val="22"/>
          <w:szCs w:val="22"/>
          <w:lang w:val="uk-UA"/>
        </w:rPr>
        <w:t>(від</w:t>
        <w:br/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греч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зупіпезіз -поєднання, сполучення) - дослідження будь-якого</w:t>
        <w:br/>
        <w:t>явища в єдності і взаємозв'язку його частин. Синтез являє собою</w:t>
        <w:br/>
        <w:t>узагальнення, зведення в єдине ціле даних, отриманих шляхом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>аналізу, тому аналіз і синтез - нерозривні, доповнюючі один</w:t>
        <w:br/>
        <w:t>одного складові наукового дослідження. В подальшому</w:t>
        <w:br/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 xml:space="preserve">політичний аналіз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розглядатимемо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>як аналітико-синтетичну</w:t>
        <w:br/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>процедуру, що поєднує розмежування досліджуваного об'єкта на</w:t>
        <w:br/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>складові   частини</w:t>
      </w:r>
      <w:r>
        <w:rPr>
          <w:i/>
          <w:iCs/>
          <w:sz w:val="22"/>
          <w:szCs w:val="22"/>
          <w:lang w:val="uk-UA"/>
        </w:rPr>
        <w:tab/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>і   об'єднання   цих   частин   на   новому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пізнавальному рівні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Оцінивши процедуру аналізу дещо інакше,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можна виявити, що вона насамперед представляє собою певний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набір способів і методів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перетворення інформації.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На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виході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цьог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еретворення завжди з'являється якесь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нове знання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ихідною точкою,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поштовхом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для здійснення процедури аналізу можна вважати визначену проблему -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щось, </w:t>
      </w:r>
      <w:r>
        <w:rPr>
          <w:rFonts w:cs="Times New Roman" w:ascii="Times New Roman" w:hAnsi="Times New Roman"/>
          <w:sz w:val="22"/>
          <w:szCs w:val="22"/>
          <w:lang w:val="uk-UA"/>
        </w:rPr>
        <w:t>що вимагає вирішення, якесь протиріччя, яке варто побороти. Характер проблеми завжди є головним чинником, що визначає одержуване знання.</w:t>
      </w:r>
    </w:p>
    <w:p>
      <w:pPr>
        <w:pStyle w:val="Normal"/>
        <w:shd w:fill="FFFFFF" w:val="clear"/>
        <w:spacing w:lineRule="exact" w:line="250"/>
        <w:ind w:right="43" w:firstLine="379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Отже, у найзагальнішому вигляді аналіз - це перетворення інформації з метою одержання нового знання, спрямованого на вирішення певної проблеми. Однак ми розглядаємо не прост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абстрактний 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аналіз,  </w:t>
      </w:r>
      <w:r>
        <w:rPr>
          <w:rFonts w:cs="Times New Roman" w:ascii="Times New Roman" w:hAnsi="Times New Roman"/>
          <w:sz w:val="22"/>
          <w:szCs w:val="22"/>
          <w:lang w:val="uk-UA"/>
        </w:rPr>
        <w:t>а аналіз  політичний,   що   має  справу  з</w:t>
      </w:r>
    </w:p>
    <w:p>
      <w:pPr>
        <w:pStyle w:val="Normal"/>
        <w:shd w:fill="FFFFFF" w:val="clear"/>
        <w:spacing w:before="182" w:after="0"/>
        <w:ind w:right="53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6</w:t>
      </w:r>
    </w:p>
    <w:p>
      <w:pPr>
        <w:pStyle w:val="Normal"/>
        <w:shd w:fill="FFFFFF" w:val="clear"/>
        <w:spacing w:lineRule="exact" w:line="250" w:before="67" w:after="0"/>
        <w:ind w:right="34" w:hanging="0"/>
        <w:jc w:val="both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роцесами розподілу і використання влади. Тому в цьому зв'язку закономірно виникають чотири питання: які проблеми вирішує </w:t>
      </w:r>
      <w:r>
        <w:rPr>
          <w:rFonts w:cs="Times New Roman" w:ascii="Times New Roman" w:hAnsi="Times New Roman"/>
          <w:sz w:val="22"/>
          <w:szCs w:val="22"/>
          <w:lang w:val="uk-UA"/>
        </w:rPr>
        <w:t>політичний аналіз? яке нове знання він продукує? у чому специфіка інформації, що конвертується в нове знання? які особливості     самого    процесу    перетворення інформації?</w:t>
      </w:r>
    </w:p>
    <w:p>
      <w:pPr>
        <w:pStyle w:val="Normal"/>
        <w:shd w:fill="FFFFFF" w:val="clear"/>
        <w:spacing w:lineRule="exact" w:line="250"/>
        <w:ind w:left="10" w:right="24" w:firstLine="370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  <w:lang w:val="uk-UA"/>
        </w:rPr>
        <w:t xml:space="preserve">8.1.Теоретичний і прикладний рівні політичного аналізу.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ауці виділяють три основних класи проблем, що мають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ідношення до політичного аналізу. Перший з них - пізнавальн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облеми, утворені невідповідністю між досягнутим рівнем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знання про політичні явища, їх зв'язок з явищами неполітичними і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необхідним рівнем знання. Вирішення цих проблем припускає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меншення невизначеності щодо зв'язків між політичними явищами і процесами. При формулюванні пізнавальної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роблеми, зазвичай виникають наступні питання: які фактори </w:t>
      </w:r>
      <w:r>
        <w:rPr>
          <w:rFonts w:cs="Times New Roman" w:ascii="Times New Roman" w:hAnsi="Times New Roman"/>
          <w:sz w:val="22"/>
          <w:szCs w:val="22"/>
          <w:lang w:val="uk-UA"/>
        </w:rPr>
        <w:t>впливають на перебіг даного процесу, чи існує зв'язок між даними явищами, який його характер?</w:t>
      </w:r>
    </w:p>
    <w:p>
      <w:pPr>
        <w:pStyle w:val="Normal"/>
        <w:shd w:fill="FFFFFF" w:val="clear"/>
        <w:spacing w:lineRule="exact" w:line="250"/>
        <w:ind w:left="24" w:right="19" w:firstLine="37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Вивчаючи в ході політичного аналізу інформацію щодо даного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класу проблем, одержимо теоретичне знання, яке відрізняється: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50"/>
        <w:ind w:left="29" w:right="10" w:firstLine="37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-</w:t>
        <w:tab/>
        <w:t>якістю генералізації (узагальнення), здатністю</w:t>
        <w:br/>
        <w:t>поширюватись на значну сукупність явищ. В результаті цього</w:t>
        <w:br/>
        <w:t>формулюється теорія- системне знання про закономірності, що</w:t>
        <w:br/>
        <w:t>діють у певній галузі реальності. У політології теоретичне</w:t>
        <w:br/>
        <w:t>знання пояснює не окремі політичні явища, а класи політичних</w:t>
        <w:br/>
        <w:t>явищ і процесів. Конкретна політична ситуація чи процес цікаві</w:t>
        <w:br/>
        <w:t>не самі по собі, а як носії певної загальної закономірності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0"/>
        <w:ind w:left="43" w:right="5" w:firstLine="370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-</w:t>
        <w:tab/>
        <w:t>тривалою актуальністю висновків і закономірностей.</w:t>
        <w:br/>
        <w:t>Об'єктом теоретичного дослідження виступають політичні</w:t>
        <w:br/>
        <w:t>процеси, не лімітовані (точніше, обмежено лімітовані) з погляду</w:t>
        <w:br/>
        <w:t>тимчасових характеристик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/>
        <w:ind w:left="43" w:right="5" w:firstLine="37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-</w:t>
        <w:tab/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орієнтацією на інтереси суспільства, що виступає (можливо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опосередковано)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замовником, клієнтом </w:t>
      </w:r>
      <w:r>
        <w:rPr>
          <w:rFonts w:cs="Times New Roman" w:ascii="Times New Roman" w:hAnsi="Times New Roman"/>
          <w:sz w:val="22"/>
          <w:szCs w:val="22"/>
          <w:lang w:val="uk-UA"/>
        </w:rPr>
        <w:t>політичного аналітика,</w:t>
        <w:br/>
        <w:t>який продукує теоретичне знання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0"/>
        <w:ind w:left="48" w:firstLine="37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-</w:t>
        <w:tab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порівняно низьким рівнем активності, перетворюючого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>потенціалу, особливо на коротких відрізках часу. Теоретичне</w:t>
        <w:br/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знання не розраховане на безпосереднє застосування в конкретній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>політиці, та на досягнення відчутного політичного ефекту в</w:t>
        <w:br/>
        <w:t>найближчій перспективі.</w:t>
      </w:r>
    </w:p>
    <w:p>
      <w:pPr>
        <w:sectPr>
          <w:type w:val="nextPage"/>
          <w:pgSz w:orient="landscape" w:w="17990" w:h="14525"/>
          <w:pgMar w:left="1440" w:right="2654" w:gutter="0" w:header="0" w:top="1440" w:footer="0" w:bottom="360"/>
          <w:pgNumType w:fmt="decimal"/>
          <w:cols w:num="2" w:equalWidth="false" w:sep="false">
            <w:col w:w="6225" w:space="1430"/>
            <w:col w:w="62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62" w:firstLine="379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Рівень політичного аналізу, що продукує знання такого плану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 науці одержав назву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>теоретичного рівня.</w:t>
      </w:r>
    </w:p>
    <w:p>
      <w:pPr>
        <w:pStyle w:val="Normal"/>
        <w:shd w:fill="FFFFFF" w:val="clear"/>
        <w:spacing w:lineRule="exact" w:line="250" w:before="48" w:after="0"/>
        <w:ind w:right="38" w:firstLine="374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Другий клас утворюють конкретні проблеми політичних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акторів -провідних суб'єктів (учасників) політичного процесу. В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якості таких можуть виступати політичні лідери, партії, органи державної влади, лобістські групи, задіяні в політиці фінансово-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омислові компанії тощо. Тут політологу слід вияснити оптимальний розподіл повноважень і ресурсів між рівням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ладної вертикалі: центральним, регіональним і муніципальним;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характер дій, здатних посилити роль інституту політичних партій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у політичній системі суспільства; політичні пріоритети, основні в </w:t>
      </w:r>
      <w:r>
        <w:rPr>
          <w:rFonts w:cs="Times New Roman" w:ascii="Times New Roman" w:hAnsi="Times New Roman"/>
          <w:sz w:val="22"/>
          <w:szCs w:val="22"/>
          <w:lang w:val="uk-UA"/>
        </w:rPr>
        <w:t>даній ситуації для даного актора.</w:t>
      </w:r>
    </w:p>
    <w:p>
      <w:pPr>
        <w:pStyle w:val="Normal"/>
        <w:shd w:fill="FFFFFF" w:val="clear"/>
        <w:spacing w:lineRule="exact" w:line="250"/>
        <w:ind w:left="5" w:right="29" w:firstLine="37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Третій клас складають проблеми суспільного життя, як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безпосередньо не торкаються владних відносин, але вимагають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для свого вирішення політичних методів. До них відноситься, </w:t>
      </w:r>
      <w:r>
        <w:rPr>
          <w:rFonts w:cs="Times New Roman" w:ascii="Times New Roman" w:hAnsi="Times New Roman"/>
          <w:sz w:val="22"/>
          <w:szCs w:val="22"/>
          <w:lang w:val="uk-UA"/>
        </w:rPr>
        <w:t>наприклад, проблема вироблення ефективної державної політики в певній сфері; освітньої, торговельної, банківської, в сфері охорони здоров'я, охорони прав власності тощо.</w:t>
      </w:r>
    </w:p>
    <w:p>
      <w:pPr>
        <w:pStyle w:val="Normal"/>
        <w:shd w:fill="FFFFFF" w:val="clear"/>
        <w:spacing w:lineRule="exact" w:line="250"/>
        <w:ind w:left="10" w:right="10" w:firstLine="379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Обробка інформації для вирішення проблем другого і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третього класу формує особливий тип знання -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прикладного.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Якщо теоретичне знання відповідає на питання про тривалі і загальн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акономірності, то прикладне - про способи поведінки в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конкретних умовах, що склалися. Головне питання прикладного дослідження: „Що робити?" Воно зорієнтоване на прийняття тих ч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інших політичних рішень, на зниження невизначеності для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олітичних акторів. При цьому досягнуте знання не обов'язкове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осить рекомендаційний характер типу „варто зробити дії 1, 2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3...". Позначення альтернатив поведінки актора з урахуванням її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аслідків - це вже прикладне знання, корисне для особи, що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риймає рішення. Його можна сформулювати так: „У межах даної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итуації існують три стратегії поведінки, кожна з них несе в соб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аступні ризики й орієнтована на наступні виграші..." У будь-якому випадку конкретна форма прикладного знання буде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зумовлена потребами, інтересами, особливостями сприйняття того </w:t>
      </w:r>
      <w:r>
        <w:rPr>
          <w:rFonts w:cs="Times New Roman" w:ascii="Times New Roman" w:hAnsi="Times New Roman"/>
          <w:sz w:val="22"/>
          <w:szCs w:val="22"/>
          <w:lang w:val="uk-UA"/>
        </w:rPr>
        <w:t>політичного актора, чия проблема вирішується аналітиком. Прикладне знання характеризується:</w:t>
      </w:r>
    </w:p>
    <w:p>
      <w:pPr>
        <w:pStyle w:val="Normal"/>
        <w:shd w:fill="FFFFFF" w:val="clear"/>
        <w:spacing w:lineRule="exact" w:line="250"/>
        <w:ind w:left="29" w:firstLine="37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>- унітарністю, корисністю для вирішення конкретної пробле</w:t>
        <w:softHyphen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ми конкретного політичного актора. На відміну від теоретичного знання, орієнтованого на тривалий суспільний інтерес, прикладне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спрямоване на задоволення потреб певного клієнта, замовника (в </w:t>
      </w:r>
      <w:r>
        <w:rPr>
          <w:rFonts w:cs="Times New Roman" w:ascii="Times New Roman" w:hAnsi="Times New Roman"/>
          <w:sz w:val="22"/>
          <w:szCs w:val="22"/>
          <w:lang w:val="uk-UA"/>
        </w:rPr>
        <w:t>якості такого замовника можуть   виступати і держави, і навіть</w:t>
      </w:r>
    </w:p>
    <w:p>
      <w:pPr>
        <w:pStyle w:val="Normal"/>
        <w:shd w:fill="FFFFFF" w:val="clear"/>
        <w:spacing w:before="216" w:after="0"/>
        <w:ind w:left="38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8</w:t>
      </w:r>
    </w:p>
    <w:p>
      <w:pPr>
        <w:pStyle w:val="Normal"/>
        <w:shd w:fill="FFFFFF" w:val="clear"/>
        <w:spacing w:lineRule="exact" w:line="250"/>
        <w:ind w:right="115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>наддержавні утворення). Політичний аналіз, що продукує таке знання, часто називають клієнт-орієнтовани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63" w:leader="none"/>
        </w:tabs>
        <w:spacing w:lineRule="exact" w:line="250"/>
        <w:ind w:left="0" w:right="101" w:firstLine="37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короткостроковою (до певної міри) актуальністю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отриманого знання. Об'єктом прикладного політичного аналізу є проблеми і ситуації, чітко локалізовані в просторі і часі. Тож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рикладне знання значно меншою мірою володіє властивістю </w:t>
      </w:r>
      <w:r>
        <w:rPr>
          <w:rFonts w:cs="Times New Roman" w:ascii="Times New Roman" w:hAnsi="Times New Roman"/>
          <w:sz w:val="22"/>
          <w:szCs w:val="22"/>
          <w:lang w:val="uk-UA"/>
        </w:rPr>
        <w:t>генералізації в порівнянні зі знанням теоретичним. Прикладне знання - це знання про дану політичну ситуацію, даний об'єкт, явище, а не про клас ситуацій, об'єктів чи явищ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63" w:leader="none"/>
        </w:tabs>
        <w:spacing w:lineRule="exact" w:line="250"/>
        <w:ind w:left="0" w:right="82" w:firstLine="37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исоким перетворюючим потенціалом, активністю.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Прикладне знання має на меті безпосередній вплив на політичні процеси, що відбуваються, їх корекцію з інтересами клієнта. Звідси тісний зв'язок прикладного політичного аналізу з політичним менеджментом - наукою про управління політичними процесами.</w:t>
      </w:r>
    </w:p>
    <w:p>
      <w:pPr>
        <w:pStyle w:val="Normal"/>
        <w:shd w:fill="FFFFFF" w:val="clear"/>
        <w:spacing w:lineRule="exact" w:line="250"/>
        <w:ind w:left="34" w:right="34" w:firstLine="379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Проблема існуванні двох рівнів політичного аналізу -теоретичного і прикладного - досить чітко проявляється при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ерекладі поняття політологічний аналіз с англійської мови на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українську. В англійській мові існують щонайменше два поняття,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які відображають різні інтерпретації політичного аналізу: «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>political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>analysis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 »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і  «</w:t>
      </w:r>
      <w:r>
        <w:rPr>
          <w:rFonts w:cs="Times New Roman" w:ascii="Times New Roman" w:hAnsi="Times New Roman"/>
          <w:sz w:val="22"/>
          <w:szCs w:val="22"/>
          <w:lang w:val="en-US"/>
        </w:rPr>
        <w:t>policy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analysis</w:t>
      </w:r>
      <w:r>
        <w:rPr>
          <w:rFonts w:cs="Times New Roman" w:ascii="Times New Roman" w:hAnsi="Times New Roman"/>
          <w:sz w:val="22"/>
          <w:szCs w:val="22"/>
          <w:lang w:val="uk-UA"/>
        </w:rPr>
        <w:t>» Слово «</w:t>
      </w:r>
      <w:r>
        <w:rPr>
          <w:rFonts w:cs="Times New Roman" w:ascii="Times New Roman" w:hAnsi="Times New Roman"/>
          <w:sz w:val="22"/>
          <w:szCs w:val="22"/>
          <w:lang w:val="en-US"/>
        </w:rPr>
        <w:t>politics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» означає власне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політичну сферу, сукупність відносин між індивідами і групами стосовно розподілу влади в суспільстві. Слово </w:t>
      </w:r>
      <w:r>
        <w:rPr>
          <w:rFonts w:cs="Times New Roman" w:ascii="Times New Roman" w:hAnsi="Times New Roman"/>
          <w:sz w:val="22"/>
          <w:szCs w:val="22"/>
          <w:lang w:val="uk-UA"/>
        </w:rPr>
        <w:t>«</w:t>
      </w:r>
      <w:r>
        <w:rPr>
          <w:rFonts w:cs="Times New Roman" w:ascii="Times New Roman" w:hAnsi="Times New Roman"/>
          <w:sz w:val="22"/>
          <w:szCs w:val="22"/>
          <w:lang w:val="en-US"/>
        </w:rPr>
        <w:t>policy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»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означає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олітичний курс, свідомо вироблену стратегію, спрямовану на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вирішення певної проблеми з використанням владних ресурсів. 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>Часто зустрічається також термін «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public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policy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» з означенням сфери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політичного управління, підконтрольної громадянам. Відповідно,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виділяються поняття «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political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analysis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» (аналіз політичної сфери як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такої) і 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 «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policy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analysis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»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, чи 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 «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public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policy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analysis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»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(аналіз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олітичної дії, певного політичного курсу). Перший зазвичай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відображає теоретичний рівень аналізу, другий - прикладний рівень.</w:t>
      </w:r>
    </w:p>
    <w:p>
      <w:pPr>
        <w:pStyle w:val="Normal"/>
        <w:shd w:fill="FFFFFF" w:val="clear"/>
        <w:spacing w:lineRule="exact" w:line="250"/>
        <w:ind w:left="82" w:firstLine="389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При всій значущості розходжень між прикладним і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теоретичним рівнями політичного аналізу, ці відмінності не варто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сприймати як абсолютні. Між ними немає чіткого розмежування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два рівні політичного аналізу мають багато спільного, доповнюють один одного. Так, при вирішенні прикладног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завдання часто необхідно оператися на теоретичні підходи, що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ояснюють досліджуваний клас явищ. Припустимо, що метою </w:t>
      </w:r>
      <w:r>
        <w:rPr>
          <w:rFonts w:cs="Times New Roman" w:ascii="Times New Roman" w:hAnsi="Times New Roman"/>
          <w:sz w:val="22"/>
          <w:szCs w:val="22"/>
          <w:lang w:val="uk-UA"/>
        </w:rPr>
        <w:t>прикладного дослідження є вироблення рекомендацій для активізації рівня підтримки виборцями на майбутніх виборах до</w:t>
      </w:r>
    </w:p>
    <w:p>
      <w:pPr>
        <w:sectPr>
          <w:type w:val="nextPage"/>
          <w:pgSz w:orient="landscape" w:w="16838" w:h="11906"/>
          <w:pgMar w:left="1418" w:right="1481" w:gutter="0" w:header="0" w:top="360" w:footer="0" w:bottom="360"/>
          <w:pgNumType w:fmt="decimal"/>
          <w:cols w:num="2" w:equalWidth="false" w:sep="false">
            <w:col w:w="6249" w:space="1372"/>
            <w:col w:w="63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15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9</w:t>
      </w:r>
    </w:p>
    <w:p>
      <w:pPr>
        <w:pStyle w:val="Normal"/>
        <w:shd w:fill="FFFFFF" w:val="clear"/>
        <w:spacing w:lineRule="exact" w:line="250" w:before="115" w:after="0"/>
        <w:ind w:left="5" w:right="62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Верховної Ради депутатів від політичної партії ІУ, що належить до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равого простору політичного спектра України. Необхідною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теоретичною підмогою при вирішенні даної проблеми буде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сукупність знань про закономірності впливу різних факторів на 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рівень електоральної підтримки правих партій в Україні. Наприклад,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знання відомого факту, що підтримка правих у нас більш висока н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аході країни у порівнянні зі Сходом, виявиться безсумнівно корисним при формулюванні рекомендацій. Від глибини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теоретичних знань залежить вибір ефективної прикладної моделі вирішення проблеми. Проте знання не може бути забезпечене лише 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за рахунок залучення сукупності теоретичних знань. До аналізу слід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додати і фактори, досліджувані на теоретичному рівні з тривалим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пливом, і фактори короткострокового плану, що визначають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специфіку конкретної передвиборної ситуації - від розміщення політичних сил до дати виборів. Крім того, окреме знання, отримане у межах прикладних політичних досліджень, часто є корисним для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формулювання загальних, тривалих закономірностей. Водночас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лише набору результатів окремих прикладних досліджень не достатньо для створення теорії. Варто задіяти спеціальні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роцедури, які дозволять переконатися в реальній загальності </w:t>
      </w:r>
      <w:r>
        <w:rPr>
          <w:rFonts w:cs="Times New Roman" w:ascii="Times New Roman" w:hAnsi="Times New Roman"/>
          <w:sz w:val="22"/>
          <w:szCs w:val="22"/>
          <w:lang w:val="uk-UA"/>
        </w:rPr>
        <w:t>окремих прикладних знань.</w:t>
      </w:r>
    </w:p>
    <w:p>
      <w:pPr>
        <w:pStyle w:val="Normal"/>
        <w:shd w:fill="FFFFFF" w:val="clear"/>
        <w:spacing w:lineRule="exact" w:line="250"/>
        <w:ind w:left="72" w:firstLine="37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І теоретичний, і прикладний рівні політичного аналізу пов'язані з перетворенням політичної реальності. Прикладний рівень має ближчі часові горизонти, його перетворюючий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отенціал можна реалізувати у короткостроковій перспективі. Теоретичний рівень аналізу орієнтований на створення активного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знання. Фундаментальною рисою політичного аналізу є прагнення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до розуміння і пояснення політичної реальності. Теоретичний і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прикладний рівні вирізняються глибиною, ступенем узагальнення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масштабом, актуальністю пояснювальних моделей. Але в будь-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якому випадку вирішення навіть приземлено-практичної, конкретної проблеми політичного аналізу неможливе без розуміння логіки реальних процесів, факторів, що впливають на їх розвиток. Теоретичний і прикладний рівні аналізу мають багато спільного і в плані критеріїв науковості отриманого знання, і в плані методології та методик перетворення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інформації, і в плані спільності інформаційного масиву на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 xml:space="preserve">вході </w:t>
      </w:r>
      <w:r>
        <w:rPr>
          <w:rFonts w:cs="Times New Roman" w:ascii="Times New Roman" w:hAnsi="Times New Roman"/>
          <w:sz w:val="22"/>
          <w:szCs w:val="22"/>
          <w:lang w:val="uk-UA"/>
        </w:rPr>
        <w:t>аналізу. Для підтвердження думки розглянемо ще один рівень політичного аналізу - методологічний.</w:t>
      </w:r>
    </w:p>
    <w:p>
      <w:pPr>
        <w:pStyle w:val="Normal"/>
        <w:shd w:fill="FFFFFF" w:val="clear"/>
        <w:spacing w:before="187" w:after="0"/>
        <w:ind w:left="134" w:hanging="0"/>
        <w:jc w:val="center"/>
        <w:rPr>
          <w:rFonts w:ascii="Times New Roman" w:hAnsi="Times New Roman" w:cs="Times New Roman"/>
          <w:spacing w:val="-31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31"/>
          <w:sz w:val="22"/>
          <w:szCs w:val="22"/>
          <w:lang w:val="uk-UA"/>
        </w:rPr>
        <w:t>10</w:t>
      </w:r>
    </w:p>
    <w:p>
      <w:pPr>
        <w:pStyle w:val="Normal"/>
        <w:shd w:fill="FFFFFF" w:val="clear"/>
        <w:spacing w:lineRule="exact" w:line="250"/>
        <w:ind w:left="379" w:hanging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8.2.     Методологічний     рівень     політичного     аналізу.</w:t>
      </w:r>
    </w:p>
    <w:p>
      <w:pPr>
        <w:pStyle w:val="Normal"/>
        <w:shd w:fill="FFFFFF" w:val="clear"/>
        <w:spacing w:lineRule="exact" w:line="250"/>
        <w:ind w:right="67" w:hanging="0"/>
        <w:jc w:val="both"/>
        <w:rPr>
          <w:lang w:val="uk-UA"/>
        </w:rPr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ригадайте три класи проблем, з якими має справу політичний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аналіз, зазначені вище: пізнавальні проблеми, конкретні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роблеми політичних акторів, проблеми суспільного життя, що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вимагають для свого вирішення політичних методів. Однак є й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четвертий клас проблем, який відноситься не до зовнішнього дл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олітичного аналізу середовища, а до самого процесу перетворення інформації в нове знання. Які наукові методи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оптимальні для досягнення поставлених цілей? Як переконатися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що методи, які використовуються, ефективні для вирішення саме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тих завдань, які ставить перед собою дослідник? Які операції щодо перетворення інформації необхідно провести, щоб процедура аналізу стала оптимальною, з точки зору, затрат ресурсів і отриманих результатів? Як відрізнити інформацію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дійсно необхідну для дослідження, від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інформації другорядної?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Як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отримати обґрунтовані висновки і що є критерієм їх обґрунтованості? Яка дослідницька стратегія буде оптимальною для вирішення проблеми даного типу? Відповідаючи на ці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запитання, ми одержуємо знання, яке називають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методологічним, </w:t>
      </w:r>
      <w:r>
        <w:rPr>
          <w:rFonts w:cs="Times New Roman" w:ascii="Times New Roman" w:hAnsi="Times New Roman"/>
          <w:sz w:val="22"/>
          <w:szCs w:val="22"/>
          <w:lang w:val="uk-UA"/>
        </w:rPr>
        <w:t>як і відповідний рівень аналізу.</w:t>
      </w:r>
    </w:p>
    <w:p>
      <w:pPr>
        <w:pStyle w:val="Normal"/>
        <w:shd w:fill="FFFFFF" w:val="clear"/>
        <w:spacing w:lineRule="exact" w:line="250"/>
        <w:ind w:left="48" w:right="10" w:firstLine="379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Пригадаємо, що методологія - це система принципів наукового дослідження, сукупність дослідницьких процедур зі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збору, первинної обробки й аналізу інформації. Методологічний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івень політичного аналізу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відповідає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а те, щоб сукупність операцій з перетворення інформації в теоретичне і прикладне знання про політику здійснювалось правильним чином. Це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означає, по-перше, відповідність загальнонауковим принципам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конструювання нового знання. Найважливіше місце серед них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аймають принципи логічної й емпіричної обґрунтованості, перевірка на істинність/хибність, експліцитності (тобто всі правила одержання нового знання повинні бути сформульовані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ясно і чітко). І прикладний, і теоретичний політичний аналіз є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ауковими методами пізнання: тут ніщо не приймається на вір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без відповідних доказів, обґрунтувань, контрольних процедур. По-друге, правильне перетворення вихідної інформації в нове знання повинне враховувати специфіку предметного поля політичного </w:t>
      </w:r>
      <w:r>
        <w:rPr>
          <w:rFonts w:cs="Times New Roman" w:ascii="Times New Roman" w:hAnsi="Times New Roman"/>
          <w:sz w:val="22"/>
          <w:szCs w:val="22"/>
          <w:lang w:val="uk-UA"/>
        </w:rPr>
        <w:t>аналізу - політичної сфери життя суспільства.</w:t>
      </w:r>
    </w:p>
    <w:p>
      <w:pPr>
        <w:pStyle w:val="Normal"/>
        <w:shd w:fill="FFFFFF" w:val="clear"/>
        <w:spacing w:lineRule="exact" w:line="274"/>
        <w:ind w:left="91" w:firstLine="37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Методологічне забезпечення сучасного політичного аналізу включає:</w:t>
      </w:r>
    </w:p>
    <w:p>
      <w:pPr>
        <w:pStyle w:val="Normal"/>
        <w:shd w:fill="FFFFFF" w:val="clear"/>
        <w:spacing w:before="168" w:after="0"/>
        <w:ind w:left="82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11</w:t>
      </w:r>
    </w:p>
    <w:p>
      <w:pPr>
        <w:sectPr>
          <w:type w:val="nextPage"/>
          <w:pgSz w:orient="landscape" w:w="16838" w:h="11906"/>
          <w:pgMar w:left="1435" w:right="1435" w:gutter="0" w:header="0" w:top="787" w:footer="0" w:bottom="360"/>
          <w:pgNumType w:fmt="decimal"/>
          <w:cols w:num="2" w:equalWidth="false" w:sep="false">
            <w:col w:w="6273" w:space="1392"/>
            <w:col w:w="62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4" w:leader="none"/>
        </w:tabs>
        <w:spacing w:lineRule="exact" w:line="250" w:before="14" w:after="0"/>
        <w:ind w:left="0" w:right="38" w:firstLine="37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загальні принципи формування дослідницької стратегії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авила визначення проблеми, об'єкта і предмета, постановки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цілей і завдань дослідження, операціоналізація понять і висування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гіпотез. Ці позиції фіксуються на програмному рівні кожного </w:t>
      </w:r>
      <w:r>
        <w:rPr>
          <w:rFonts w:cs="Times New Roman" w:ascii="Times New Roman" w:hAnsi="Times New Roman"/>
          <w:sz w:val="22"/>
          <w:szCs w:val="22"/>
          <w:lang w:val="uk-UA"/>
        </w:rPr>
        <w:t>політико-аналітичного дослідженн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0" w:right="34" w:firstLine="37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сукупність методів збору інформації, її тестування у </w:t>
      </w:r>
      <w:r>
        <w:rPr>
          <w:rFonts w:cs="Times New Roman" w:ascii="Times New Roman" w:hAnsi="Times New Roman"/>
          <w:sz w:val="22"/>
          <w:szCs w:val="22"/>
          <w:lang w:val="uk-UA"/>
        </w:rPr>
        <w:t>відповідності з визначеними критеріями;</w:t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370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кількісні (формалізовані) і якісні (змістовні) методи аналіз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5" w:right="38" w:firstLine="365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аналітичні стратегії, сформовані різними парадигмальними підходами до розуміння політики і політичної науки.</w:t>
      </w:r>
    </w:p>
    <w:p>
      <w:pPr>
        <w:pStyle w:val="Normal"/>
        <w:shd w:fill="FFFFFF" w:val="clear"/>
        <w:spacing w:lineRule="exact" w:line="250"/>
        <w:ind w:firstLine="374"/>
        <w:jc w:val="both"/>
        <w:rPr>
          <w:lang w:val="uk-UA"/>
        </w:rPr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Особливою рисою політичного аналізу, що безпосереднь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пливає на його методологічну і методичну базу, є необхідність опрацювання різнопланової, різноякісної інформації. Політична система, яку класик сучасної політології Д.Істон визначив як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„сукупність взаємодій з владного розподілу цінностей для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успільства", відноситься до систем вищого порядку. її поведінка визначається взаємодією багатьох змінних і факторів, які мають складну структуру як внутрішніх зв'язків між її елементами, так і зовнішніх зв'язків системи і середовища. Статус політики як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універсальної регулюючої діяльності зумовлює тісну взаємодію 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заємопроникнення політичної системи суспільства і його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економічної, соціальної, культурної систем, що, у свою чергу, є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кладними системами вищого порядку. На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вход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олітичного аналізу утворюються величезні масиви даних, що стосуються різних сфер життя суспільства: це і соціально-економічна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статистика, і дані опитувань громадської думки, і матеріали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політико-психологічних досліджень, і тексти ЗМІ тощо. Адекватн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обота з цими даними вимагає залучення як конкретних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аналітичних технік, так і загальних теоретико-методологічних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ідходів, і різних галузей знання. Тож, важливою відмітною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рисою політичного аналізу варто вважати, за термінологію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А.А.Дегтярьова, „гетерогенність його концептуально-методичної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бази". До цього слід додати також методичну й інформаційну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гетерогенність бази політичного аналізу. Політичний аналіз, на його думку, досить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космополітичний </w:t>
      </w:r>
      <w:r>
        <w:rPr>
          <w:rFonts w:cs="Times New Roman" w:ascii="Times New Roman" w:hAnsi="Times New Roman"/>
          <w:sz w:val="22"/>
          <w:szCs w:val="22"/>
          <w:lang w:val="uk-UA"/>
        </w:rPr>
        <w:t>щодо концептуальних підходів і принципів, оскільки запозичує їх із різних соціальних, гуманітарних і навіть природничих наук. Здебільшого це пов'язано із самим об'єктом дослідження, який варто вивчати відразу   в   кількох   предметних   площинах.   Так,   аналізуючи</w:t>
      </w:r>
    </w:p>
    <w:p>
      <w:pPr>
        <w:pStyle w:val="Normal"/>
        <w:shd w:fill="FFFFFF" w:val="clear"/>
        <w:spacing w:lineRule="exact" w:line="250"/>
        <w:ind w:right="67" w:hanging="0"/>
        <w:jc w:val="both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укупність наслідків для української політики американської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ійськової кампанії в Іраку (2003), варто залучити концептуальні знання з теорії міжнародних відносин, міжнародної економіки,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>військової науки, соціології, історії, психології, статистики тощо.</w:t>
      </w:r>
    </w:p>
    <w:p>
      <w:pPr>
        <w:pStyle w:val="Normal"/>
        <w:shd w:fill="FFFFFF" w:val="clear"/>
        <w:spacing w:lineRule="exact" w:line="250"/>
        <w:ind w:left="10" w:right="38" w:firstLine="38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Зазначимо, що масив різнопланової інформації актуальний і дл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теоретичного, і для прикладного політичного аналізу. Сучасний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світ, в якому ми живемо, можна визначити як інформаційно-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надлишковий світ, але політолог відчуває цю надлишковість дещ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краще за інших. Одна з найважливіших функцій політичного аналізу - редукція, стискування інформаційних масивів до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розумного обсягу, який піддається реальному осмисленню. Ця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функція реалізується, по-перше, за допомогою розумового прийому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абстрагування (від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uk-UA"/>
        </w:rPr>
        <w:t xml:space="preserve">лат.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аЬзігасгіо - уявне відволікання від тих ч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інших сторін, властивостей і зв'язків об'єкта з метою виділення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істотних і закономірних ознак); по-друге, за допомогою спеціальних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кількісних технік. У сучасній науці техніки стискування даних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одержали загальну назву Оаіа Міпіп§ (у пер. з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англ.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буквально -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uk-UA"/>
        </w:rPr>
        <w:t xml:space="preserve">розкопка даних,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пошук практично корисних і нетривіальних даних у </w:t>
      </w:r>
      <w:r>
        <w:rPr>
          <w:rFonts w:cs="Times New Roman" w:ascii="Times New Roman" w:hAnsi="Times New Roman"/>
          <w:sz w:val="22"/>
          <w:szCs w:val="22"/>
          <w:lang w:val="uk-UA"/>
        </w:rPr>
        <w:t>великому обсязі недослідженої інформації).</w:t>
      </w:r>
    </w:p>
    <w:p>
      <w:pPr>
        <w:pStyle w:val="Normal"/>
        <w:shd w:fill="FFFFFF" w:val="clear"/>
        <w:spacing w:lineRule="exact" w:line="250"/>
        <w:ind w:left="48" w:firstLine="370"/>
        <w:jc w:val="both"/>
        <w:rPr>
          <w:lang w:val="uk-UA"/>
        </w:rPr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У сукупності методів обробки й аналізу інформації можна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виділити такі основні групи: по-перше,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uk-UA"/>
        </w:rPr>
        <w:t xml:space="preserve">методи, які застосовуються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в гуманітарних і природничих науках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Це, зокрема статистичні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методи аналізу даних - кореляційний, регресійний, факторний,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дискримінантний, кластер-аналіз, математичне моделювання; по-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друге,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методи, які застосовуються винятково в гуманітарних науках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асамперед у соціології, психології і лінгвістиці. В основному це методи аналізу текстів (традиційний аналіз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документів, контент-аналіз тощо), але нині у політичному аналізі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широко використовують і методи маркетингу, конкретної економіки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(наприклад, ситуаційний і 8\¥ОТ-аналіз); по-третє,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методи аналізу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uk-UA"/>
        </w:rPr>
        <w:t xml:space="preserve">даних, розроблені і використовувані виключно в межах політичної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uk-UA"/>
        </w:rPr>
        <w:t xml:space="preserve">науки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(зокрема, івент-аналіз чи аналіз політичних подій).</w:t>
      </w:r>
    </w:p>
    <w:p>
      <w:pPr>
        <w:pStyle w:val="Normal"/>
        <w:shd w:fill="FFFFFF" w:val="clear"/>
        <w:spacing w:lineRule="exact" w:line="250"/>
        <w:ind w:left="82" w:right="14" w:firstLine="384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Розвиток методичного арсеналу політичного аналізу йде в двох напрямах: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адаптаці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методів інших дисциплін щодо проблемного поля політичної науки та практики і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розробка </w:t>
      </w:r>
      <w:r>
        <w:rPr>
          <w:rFonts w:cs="Times New Roman" w:ascii="Times New Roman" w:hAnsi="Times New Roman"/>
          <w:sz w:val="22"/>
          <w:szCs w:val="22"/>
          <w:lang w:val="uk-UA"/>
        </w:rPr>
        <w:t>власних специфічних методів аналізу даних.</w:t>
      </w:r>
    </w:p>
    <w:p>
      <w:pPr>
        <w:pStyle w:val="Normal"/>
        <w:shd w:fill="FFFFFF" w:val="clear"/>
        <w:spacing w:lineRule="exact" w:line="250"/>
        <w:ind w:left="96" w:right="5" w:firstLine="374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Названі вище методи застосовуються на теоретичному і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прикладному рівні політичного аналізу. Так, за допомогою кластер-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аналізу   (статистичного   методу   багатомірної   класифікації,   що</w:t>
      </w:r>
    </w:p>
    <w:p>
      <w:pPr>
        <w:sectPr>
          <w:type w:val="nextPage"/>
          <w:pgSz w:orient="landscape" w:w="16838" w:h="11906"/>
          <w:pgMar w:left="1440" w:right="1479" w:gutter="0" w:header="0" w:top="844" w:footer="0" w:bottom="360"/>
          <w:pgNumType w:fmt="decimal"/>
          <w:cols w:num="2" w:equalWidth="false" w:sep="false">
            <w:col w:w="6196" w:space="1426"/>
            <w:col w:w="6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473" w:right="3927" w:gutter="0" w:header="0" w:top="8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12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bCs/>
          <w:lang w:val="uk-UA"/>
        </w:rPr>
        <w:t>13</w:t>
      </w:r>
    </w:p>
    <w:p>
      <w:pPr>
        <w:sectPr>
          <w:type w:val="continuous"/>
          <w:pgSz w:orient="landscape" w:w="16838" w:h="11906"/>
          <w:pgMar w:left="4473" w:right="3927" w:gutter="0" w:header="0" w:top="844" w:footer="0" w:bottom="360"/>
          <w:cols w:num="2" w:space="69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4" w:right="5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дозволяє поєднати в групи подібні об'єкти, які володіють безліччю характеристик) можна вирішувати як сугубо прикладне завданн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изначення групи територій, де дана партія здатна показати 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найвищий результат, так і цілком теоретичне завдання типологізації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регіонів України з погляду спільності електоральної культури.</w:t>
      </w:r>
    </w:p>
    <w:p>
      <w:pPr>
        <w:pStyle w:val="Normal"/>
        <w:spacing w:lineRule="exact" w:line="1" w:before="0" w:after="37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9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576"/>
        <w:gridCol w:w="768"/>
        <w:gridCol w:w="230"/>
        <w:gridCol w:w="1531"/>
        <w:gridCol w:w="230"/>
        <w:gridCol w:w="653"/>
        <w:gridCol w:w="302"/>
        <w:gridCol w:w="710"/>
        <w:gridCol w:w="403"/>
      </w:tblGrid>
      <w:tr>
        <w:trPr>
          <w:trHeight w:val="240" w:hRule="exact"/>
        </w:trPr>
        <w:tc>
          <w:tcPr>
            <w:tcW w:w="5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формація</w:t>
            </w:r>
          </w:p>
        </w:tc>
        <w:tc>
          <w:tcPr>
            <w:tcW w:w="23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-6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uk-UA"/>
              </w:rPr>
              <w:t>Теоретична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pacing w:val="-14"/>
                <w:sz w:val="12"/>
                <w:szCs w:val="12"/>
                <w:lang w:val="uk-UA"/>
              </w:rPr>
              <w:t>1—►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Теоретичне</w:t>
            </w:r>
          </w:p>
        </w:tc>
      </w:tr>
      <w:tr>
        <w:trPr>
          <w:trHeight w:val="158" w:hRule="exact"/>
        </w:trPr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і    </w:t>
            </w:r>
            <w:r>
              <w:rPr>
                <w:rFonts w:cs="Times New Roman" w:ascii="Times New Roman" w:hAnsi="Times New Roman"/>
                <w:b/>
                <w:bCs/>
                <w:smallCaps/>
                <w:sz w:val="24"/>
                <w:szCs w:val="24"/>
                <w:lang w:val="uk-UA"/>
              </w:rPr>
              <w:t xml:space="preserve">і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</w:t>
            </w:r>
          </w:p>
        </w:tc>
        <w:tc>
          <w:tcPr>
            <w:tcW w:w="2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5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'</w:t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4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4" w:hanging="0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Методи збору,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uk-UA"/>
              </w:rPr>
              <w:t>обробки і аналізу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аних</w:t>
            </w:r>
          </w:p>
        </w:tc>
        <w:tc>
          <w:tcPr>
            <w:tcW w:w="23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Проблема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нання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  <w:t>і</w:t>
            </w:r>
          </w:p>
        </w:tc>
        <w:tc>
          <w:tcPr>
            <w:tcW w:w="7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5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38"/>
                <w:sz w:val="34"/>
                <w:szCs w:val="34"/>
                <w:lang w:val="uk-UA"/>
              </w:rPr>
              <w:t xml:space="preserve">1         Т         1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формація</w:t>
            </w:r>
          </w:p>
        </w:tc>
        <w:tc>
          <w:tcPr>
            <w:tcW w:w="23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91" w:leader="hyphen"/>
              </w:tabs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1882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икладна    |</w:t>
            </w:r>
          </w:p>
        </w:tc>
        <w:tc>
          <w:tcPr>
            <w:tcW w:w="230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9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238760</wp:posOffset>
                      </wp:positionV>
                      <wp:extent cx="647700" cy="2406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  <w:lang w:val="uk-UA"/>
                                    </w:rPr>
                                    <w:t>прикладне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н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pt;height:18.95pt;mso-wrap-distance-left:9.05pt;mso-wrap-distance-right:9.05pt;mso-wrap-distance-top:0pt;mso-wrap-distance-bottom:0pt;margin-top:18.8pt;mso-position-vertical-relative:text;margin-left:25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6"/>
                                <w:lang w:val="uk-UA"/>
                              </w:rPr>
                              <w:t>прикладне</w:t>
                            </w:r>
                            <w:r>
                              <w:rPr>
                                <w:lang w:val="uk-UA"/>
                              </w:rPr>
                              <w:t>н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4" w:after="0"/>
        <w:ind w:left="389" w:hanging="0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  <w:lang w:val="uk-UA"/>
        </w:rPr>
        <w:t xml:space="preserve">Рис. </w:t>
      </w:r>
      <w:r>
        <w:rPr>
          <w:rFonts w:cs="Times New Roman" w:ascii="Times New Roman" w:hAnsi="Times New Roman"/>
          <w:spacing w:val="-9"/>
          <w:sz w:val="22"/>
          <w:szCs w:val="22"/>
          <w:lang w:val="uk-UA"/>
        </w:rPr>
        <w:t xml:space="preserve">1.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  <w:lang w:val="uk-UA"/>
        </w:rPr>
        <w:t>Співвідношення трьох рівнів політичного аналізу</w:t>
      </w:r>
    </w:p>
    <w:p>
      <w:pPr>
        <w:pStyle w:val="Normal"/>
        <w:shd w:fill="FFFFFF" w:val="clear"/>
        <w:spacing w:lineRule="exact" w:line="250" w:before="230" w:after="0"/>
        <w:ind w:firstLine="374"/>
        <w:jc w:val="both"/>
        <w:rPr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Однак є ще одна, специфічна саме для прикладного аналізу методологічна складова, що пересікається з підходами теорії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управління. Оскільки прикладний аналіз політики спрямований на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формулювання знання, орієнтованого на прийняття певних рішень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і здійснення певних дій, найчастіше потрібно - крім одержання адекватного знання про певну політичну ситуацію - адаптувати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истосувати це знання до процесу прийняття і реалізації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олітичних дій. Так, отримане в ході аналізу знання уявляється у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формі альтернатив політичної дії, які можуть бути протестовані на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ідповідність певному критерію (правилу вибору) за допомогою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твореної аналітиком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модел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даної ситуації. Така адаптація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здійснюється за допомогою спеціальних методів, межових для політичного аналізу і теорії управління. До них відносяться 8\УОТ-аналіз, методика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вартість- ефективність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тощо.</w:t>
      </w:r>
    </w:p>
    <w:p>
      <w:pPr>
        <w:pStyle w:val="Normal"/>
        <w:shd w:fill="FFFFFF" w:val="clear"/>
        <w:spacing w:lineRule="exact" w:line="250"/>
        <w:ind w:firstLine="379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Отже, зазначимо, що методологічний рівень політичного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аналізу забезпечує дослідницьким інструментарієм і теоретичний, </w:t>
      </w:r>
      <w:r>
        <w:rPr>
          <w:rFonts w:cs="Times New Roman" w:ascii="Times New Roman" w:hAnsi="Times New Roman"/>
          <w:b/>
          <w:bCs/>
          <w:spacing w:val="-5"/>
          <w:sz w:val="22"/>
          <w:szCs w:val="22"/>
          <w:lang w:val="uk-UA"/>
        </w:rPr>
        <w:t xml:space="preserve">і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рикладний рівень. Він не лише дає можливість одержувати 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обґрунтоване теоретичне чи прикладне знання, але і формує єдиний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остір комунікації політологів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прикладників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і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теоретиків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виробляє   спільну   мову,   що   дозволяє   політичним   аналітикам</w:t>
      </w:r>
    </w:p>
    <w:p>
      <w:pPr>
        <w:pStyle w:val="Normal"/>
        <w:shd w:fill="FFFFFF" w:val="clear"/>
        <w:spacing w:lineRule="exact" w:line="245" w:before="29" w:after="0"/>
        <w:ind w:right="202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збагачувати свої знання й уявлення про політичну реальність. Так, конструюється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uk-UA"/>
        </w:rPr>
        <w:t xml:space="preserve">єдиний простір розуміння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політичної реальності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ростежуються співвідношення трьох рівнів політичного аналізу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(див. рисі). Для цього розуміння також необхідно детальніше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розглянути методологію і методики політичного аналізу.</w:t>
      </w:r>
    </w:p>
    <w:p>
      <w:pPr>
        <w:pStyle w:val="Normal"/>
        <w:shd w:fill="FFFFFF" w:val="clear"/>
        <w:spacing w:lineRule="exact" w:line="245"/>
        <w:ind w:left="10" w:right="192" w:firstLine="374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8.3. Політичний аналіз і парадигми політичної науки.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Вище серед основних компонентів методологічного забезпечення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сучасного політичного аналізу ми вже називали аналітичні стратегії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сформовані різними парадигмальними підходами до розуміння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політики і політичної науки. Зупинимося на цьому детальніше.</w:t>
      </w:r>
    </w:p>
    <w:p>
      <w:pPr>
        <w:pStyle w:val="Normal"/>
        <w:shd w:fill="FFFFFF" w:val="clear"/>
        <w:spacing w:lineRule="exact" w:line="245"/>
        <w:ind w:left="19" w:right="168" w:firstLine="374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Сучасні політологічні парадигми мають не лише різне розуміння зв'язку між явищами, але принципові підходи д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формування наукового знання, магістральних шляхів побудови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системи політичної науки. Це положення можна наглядно побачити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порівнюючи дві провідні парадигм сучасної західної політології -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теорії раціонального вибору і біхевіоризму (постбіхевіоризму).</w:t>
      </w:r>
    </w:p>
    <w:p>
      <w:pPr>
        <w:pStyle w:val="Normal"/>
        <w:shd w:fill="FFFFFF" w:val="clear"/>
        <w:spacing w:lineRule="exact" w:line="245"/>
        <w:ind w:left="34" w:right="154" w:firstLine="37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Теорія раціонального вибору (або позитивна політична теорія) прагне вибудувати структуру на основі простих аксіоматичних тверджень, що згодом розвиваються в теореми, які, в свою чергу, еволюціонують у складні теоретичні конструкції. Навіть на рівн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онять спостерігається явна аналогія з математикою: дійсно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теорія раціонального вибору використовує властивий математиці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дедуктивний підхід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до формування теорії. Дедуктивний підхід схематично можна зобразити наступним чином (див. рис.2):</w:t>
      </w:r>
    </w:p>
    <w:p>
      <w:pPr>
        <w:pStyle w:val="Normal"/>
        <w:spacing w:lineRule="exact" w:line="1" w:before="0" w:after="46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557"/>
        <w:gridCol w:w="1469"/>
        <w:gridCol w:w="504"/>
        <w:gridCol w:w="1464"/>
        <w:gridCol w:w="293"/>
        <w:gridCol w:w="662"/>
        <w:gridCol w:w="749"/>
      </w:tblGrid>
      <w:tr>
        <w:trPr>
          <w:trHeight w:val="408" w:hRule="exact"/>
        </w:trPr>
        <w:tc>
          <w:tcPr>
            <w:tcW w:w="5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іпотези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uk-UA"/>
              </w:rPr>
              <w:t>щодо реальних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фактів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8" w:leader="hyphen"/>
              </w:tabs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uk-UA"/>
              </w:rPr>
              <w:tab/>
            </w:r>
          </w:p>
        </w:tc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3" w:right="96" w:hanging="0"/>
              <w:rPr/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 xml:space="preserve">Співставленн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іпотез і фактів</w:t>
            </w:r>
          </w:p>
        </w:tc>
        <w:tc>
          <w:tcPr>
            <w:tcW w:w="2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5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uk-UA"/>
              </w:rPr>
              <w:t>—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2"/>
                <w:szCs w:val="12"/>
                <w:lang w:val="uk-UA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2"/>
                <w:szCs w:val="12"/>
                <w:lang w:val="uk-UA"/>
              </w:rPr>
              <w:t>ВІДПОВІДНІСТЬ</w:t>
            </w:r>
          </w:p>
        </w:tc>
      </w:tr>
      <w:tr>
        <w:trPr>
          <w:trHeight w:val="312" w:hRule="exact"/>
        </w:trPr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еорія</w:t>
            </w:r>
          </w:p>
        </w:tc>
        <w:tc>
          <w:tcPr>
            <w:tcW w:w="37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15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15"/>
              <w:rPr>
                <w:rFonts w:ascii="Times New Roman" w:hAnsi="Times New Roman" w:cs="Times New Roman"/>
                <w:spacing w:val="-5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  <w:lang w:val="uk-UA"/>
              </w:rPr>
              <w:t>Невідповідність</w:t>
            </w:r>
          </w:p>
        </w:tc>
      </w:tr>
      <w:tr>
        <w:trPr>
          <w:trHeight w:val="360" w:hRule="exact"/>
        </w:trPr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z w:val="12"/>
                <w:szCs w:val="12"/>
                <w:lang w:val="uk-UA"/>
              </w:rPr>
              <w:t>і</w:t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  <w:t>і</w:t>
            </w:r>
          </w:p>
        </w:tc>
        <w:tc>
          <w:tcPr>
            <w:tcW w:w="146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0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43" w:hanging="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 xml:space="preserve">Доопрацювання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uk-UA"/>
              </w:rPr>
              <w:t>теорії на тлі нових фактів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хилення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еорії у її</w:t>
            </w:r>
          </w:p>
          <w:p>
            <w:pPr>
              <w:pStyle w:val="Normal"/>
              <w:shd w:fill="FFFFFF" w:val="clear"/>
              <w:spacing w:lineRule="exact" w:line="187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  <w:lang w:val="uk-UA"/>
              </w:rPr>
              <w:t>сучасній формі</w:t>
            </w:r>
          </w:p>
        </w:tc>
        <w:tc>
          <w:tcPr>
            <w:tcW w:w="9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0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 w:before="298" w:after="0"/>
        <w:ind w:left="82" w:firstLine="374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  <w:lang w:val="uk-UA"/>
        </w:rPr>
        <w:t xml:space="preserve">Рис.    2.    Стадії    використання    дедуктивного    підходу    до 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формування теорії</w:t>
      </w:r>
    </w:p>
    <w:p>
      <w:pPr>
        <w:sectPr>
          <w:type w:val="nextPage"/>
          <w:pgSz w:orient="landscape" w:w="16838" w:h="11906"/>
          <w:pgMar w:left="1440" w:right="1474" w:gutter="0" w:header="0" w:top="840" w:footer="0" w:bottom="360"/>
          <w:pgNumType w:fmt="decimal"/>
          <w:cols w:num="2" w:equalWidth="false" w:sep="false">
            <w:col w:w="6177" w:space="1338"/>
            <w:col w:w="6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469" w:right="4038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14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15</w:t>
      </w:r>
    </w:p>
    <w:p>
      <w:pPr>
        <w:sectPr>
          <w:type w:val="continuous"/>
          <w:pgSz w:orient="landscape" w:w="16838" w:h="11906"/>
          <w:pgMar w:left="4469" w:right="4038" w:gutter="0" w:header="0" w:top="840" w:footer="0" w:bottom="360"/>
          <w:cols w:num="2" w:space="68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9" w:after="0"/>
        <w:ind w:left="10" w:firstLine="384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Представлена на рис. 2 схема стадій використання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дедуктивного підходу до формування теорії підтверджує, що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ідправним пунктому такій ситуації є теорія. На основі певних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теоретичних положень дедуктивним шляхом формуються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рипущення відносно фактів реальної дійсності, що згодом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півставляються з цими фактами. У випадку відповідності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припущень фактам, теорія отримує додаткове підтвердження. При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невідповідності - теорія в її сучасному вигляді заперечується, а її місце займає інша, скоректована відповідно до фактів.</w:t>
      </w:r>
    </w:p>
    <w:p>
      <w:pPr>
        <w:pStyle w:val="Normal"/>
        <w:shd w:fill="FFFFFF" w:val="clear"/>
        <w:spacing w:lineRule="exact" w:line="250"/>
        <w:ind w:left="5" w:right="5" w:firstLine="374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У позитивній політичній теорії ключовим концептом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„аксіоматичного" рівня є твердження про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uk-UA"/>
        </w:rPr>
        <w:t xml:space="preserve">раціональність індивіда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міст поняття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раціональність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имагає деяких пояснень. Вважається, що індивід вибирає поведінку з декількох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альтернатив, відповідно до своїх переваг. Іншими словами індивід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здатний встановити деяке співвідношення між альтернативами, стосовно своїх переваг або ранжувати їх. Так, якщо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А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має тр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альтернативи -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х, у, г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- він може співвіднести їх між собою: надати перевагу альтернативі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х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еред альтернативою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у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(символічно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uk-UA"/>
        </w:rPr>
        <w:t>хР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vertAlign w:val="subscript"/>
          <w:lang w:val="uk-UA"/>
        </w:rPr>
        <w:t>Ау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uk-UA"/>
        </w:rPr>
        <w:t xml:space="preserve">),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а альтернативу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uk-UA"/>
        </w:rPr>
        <w:t xml:space="preserve">у -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альтернативі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uk-UA"/>
        </w:rPr>
        <w:t xml:space="preserve">г (уР^),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і на цій основі приймати рішення. Але в житті часто трапляються ситуації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коли необхідно обирати серед рівнозначних для індивіда альтернатив: у цьому випадку кажуть, що він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індиферентний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щодо цих альтернатив (наприклад, не може зробити вибір серед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альтернатив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у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і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г (уІА:)-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Твердження, що при раціональному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рийнятті рішень індивід прагне до максимізації своєї вигоди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риймається як аксіома, тобто в ситуації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>хР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vertAlign w:val="subscript"/>
          <w:lang w:val="uk-UA"/>
        </w:rPr>
        <w:t>Ау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і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>уР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vertAlign w:val="subscript"/>
          <w:lang w:val="uk-UA"/>
        </w:rPr>
        <w:t>А: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ибором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тане альтернатива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>х.</w:t>
      </w:r>
    </w:p>
    <w:p>
      <w:pPr>
        <w:pStyle w:val="Normal"/>
        <w:shd w:fill="FFFFFF" w:val="clear"/>
        <w:spacing w:lineRule="exact" w:line="250"/>
        <w:ind w:right="10" w:firstLine="379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Щоб рішення, яке індивід прийняв відповідно до своїх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ереваг, вважалося раціональним, необхідно дотримуватись двох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додаткових умов. Перша умова -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співставлений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чи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>повноти, -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имагає, щоб для будь-якої пари альтернатив була можливість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становити відношення переваги чи індиферентності. 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ідповідності до другої умови -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транзитивності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- відношення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переваги є транзитивними у випадку, якщо ми, наприклад, знаємо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що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А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надає перевагу альтернативі х перед альтернативою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>у (хР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vertAlign w:val="subscript"/>
          <w:lang w:val="uk-UA"/>
        </w:rPr>
        <w:t>Ау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)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а альтернативі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у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- перед альтернативою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>2 (уР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  <w:lang w:val="uk-UA"/>
        </w:rPr>
        <w:t>А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-)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і можем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однозначно зауважити, що х для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А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ажливіше, ніж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>г {хР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vertAlign w:val="subscript"/>
          <w:lang w:val="uk-UA"/>
        </w:rPr>
        <w:t>А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-)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Те ж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аме для відносин індиферентності: якщо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>хІ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  <w:lang w:val="uk-UA"/>
        </w:rPr>
        <w:t>Ау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і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>уІ</w:t>
      </w:r>
      <w:r>
        <w:rPr>
          <w:rFonts w:cs="Times New Roman" w:ascii="Times New Roman" w:hAnsi="Times New Roman"/>
          <w:i/>
          <w:iCs/>
          <w:sz w:val="22"/>
          <w:szCs w:val="22"/>
          <w:vertAlign w:val="subscript"/>
          <w:lang w:val="uk-UA"/>
        </w:rPr>
        <w:t>А: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uk-UA"/>
        </w:rPr>
        <w:t>то завжди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 w:ascii="Times New Roman" w:hAnsi="Times New Roman"/>
          <w:spacing w:val="-16"/>
          <w:sz w:val="22"/>
          <w:szCs w:val="22"/>
          <w:lang w:val="uk-UA"/>
        </w:rPr>
        <w:t xml:space="preserve">буде </w:t>
      </w:r>
      <w:r>
        <w:rPr>
          <w:rFonts w:cs="Times New Roman" w:ascii="Times New Roman" w:hAnsi="Times New Roman"/>
          <w:i/>
          <w:iCs/>
          <w:spacing w:val="-16"/>
          <w:sz w:val="22"/>
          <w:szCs w:val="22"/>
          <w:lang w:val="uk-UA"/>
        </w:rPr>
        <w:t>ХІ</w:t>
      </w:r>
      <w:r>
        <w:rPr>
          <w:rFonts w:cs="Times New Roman" w:ascii="Times New Roman" w:hAnsi="Times New Roman"/>
          <w:i/>
          <w:iCs/>
          <w:spacing w:val="-16"/>
          <w:sz w:val="22"/>
          <w:szCs w:val="22"/>
          <w:vertAlign w:val="subscript"/>
          <w:lang w:val="uk-UA"/>
        </w:rPr>
        <w:t>А</w:t>
      </w:r>
      <w:r>
        <w:rPr>
          <w:rFonts w:cs="Times New Roman" w:ascii="Times New Roman" w:hAnsi="Times New Roman"/>
          <w:i/>
          <w:iCs/>
          <w:spacing w:val="-16"/>
          <w:sz w:val="22"/>
          <w:szCs w:val="22"/>
          <w:lang w:val="uk-UA"/>
        </w:rPr>
        <w:t>-.</w:t>
      </w:r>
    </w:p>
    <w:p>
      <w:pPr>
        <w:pStyle w:val="Normal"/>
        <w:shd w:fill="FFFFFF" w:val="clear"/>
        <w:spacing w:before="192" w:after="0"/>
        <w:ind w:left="14" w:hanging="0"/>
        <w:jc w:val="center"/>
        <w:rPr>
          <w:rFonts w:ascii="Times New Roman" w:hAnsi="Times New Roman" w:cs="Times New Roman"/>
          <w:spacing w:val="-31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31"/>
          <w:sz w:val="22"/>
          <w:szCs w:val="22"/>
          <w:lang w:val="uk-UA"/>
        </w:rPr>
        <w:t>16</w:t>
      </w:r>
    </w:p>
    <w:p>
      <w:pPr>
        <w:pStyle w:val="Normal"/>
        <w:shd w:fill="FFFFFF" w:val="clear"/>
        <w:spacing w:lineRule="exact" w:line="250"/>
        <w:ind w:right="173" w:firstLine="374"/>
        <w:jc w:val="both"/>
        <w:rPr/>
      </w:pPr>
      <w:r>
        <w:br w:type="column"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Змістовно теорія раціонального вибору концентрується н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облемах трансформації сукупності кількох індивідуальних виборів у колективний вибір. Прихильникам цього підход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далося переконливо довести, що колективний вибір аж ніяк не </w:t>
      </w:r>
      <w:r>
        <w:rPr>
          <w:rFonts w:cs="Times New Roman" w:ascii="Times New Roman" w:hAnsi="Times New Roman"/>
          <w:sz w:val="22"/>
          <w:szCs w:val="22"/>
          <w:lang w:val="uk-UA"/>
        </w:rPr>
        <w:t>зводиться до простої суми індивідуальних виборів: він визначається специфічними законами і піддається впливу специфічних факторів.</w:t>
      </w:r>
    </w:p>
    <w:p>
      <w:pPr>
        <w:pStyle w:val="Normal"/>
        <w:shd w:fill="FFFFFF" w:val="clear"/>
        <w:spacing w:lineRule="exact" w:line="250"/>
        <w:ind w:left="24" w:right="144" w:firstLine="37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ро наявність труднощів, які виникають при поєднанні індивідуальних переваг у єдиний груповий вибір, найяскравіше свідчить відкритий понад двісті років тому парадокс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циклічного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голосуванн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(парадокс Кондорсе). За ним було встановлено, щ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ри прийнятті рішення більшістю голосів і при наявності більше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двох альтернатив існує ймовірність виникнення ситуації, коли рішення не може бути прийняте в принципі. Так, можна уявит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групу з трьох індивідів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А, В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і С і трьох кандидатів А/,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М, О. </w:t>
      </w:r>
      <w:r>
        <w:rPr>
          <w:rFonts w:cs="Times New Roman" w:ascii="Times New Roman" w:hAnsi="Times New Roman"/>
          <w:sz w:val="22"/>
          <w:szCs w:val="22"/>
          <w:lang w:val="uk-UA"/>
        </w:rPr>
        <w:t>Переваги індивідів (по нисхідній) щодо кандидатів будуть наступними (див. таблицю 1):</w:t>
      </w:r>
    </w:p>
    <w:p>
      <w:pPr>
        <w:pStyle w:val="Normal"/>
        <w:shd w:fill="FFFFFF" w:val="clear"/>
        <w:spacing w:lineRule="exact" w:line="269" w:before="149" w:after="0"/>
        <w:ind w:left="1526" w:firstLine="3797"/>
        <w:rPr/>
      </w:pP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Таблиця 1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Переваги виборців стосовно кандидатів</w:t>
      </w:r>
    </w:p>
    <w:p>
      <w:pPr>
        <w:pStyle w:val="Normal"/>
        <w:spacing w:lineRule="exact" w:line="1" w:before="0" w:after="14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1"/>
        <w:gridCol w:w="2146"/>
        <w:gridCol w:w="2093"/>
      </w:tblGrid>
      <w:tr>
        <w:trPr>
          <w:trHeight w:val="293" w:hRule="exact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uk-UA"/>
              </w:rPr>
              <w:t>А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  <w:lang w:val="uk-UA"/>
              </w:rPr>
              <w:t>в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uk-UA"/>
              </w:rPr>
              <w:t>с</w:t>
            </w:r>
          </w:p>
        </w:tc>
      </w:tr>
      <w:tr>
        <w:trPr>
          <w:trHeight w:val="240" w:hRule="exact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uk-UA"/>
              </w:rPr>
              <w:t>N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uk-UA"/>
              </w:rPr>
              <w:t>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32"/>
                <w:lang w:val="uk-UA"/>
              </w:rPr>
              <w:t>м</w:t>
            </w:r>
          </w:p>
        </w:tc>
      </w:tr>
      <w:tr>
        <w:trPr>
          <w:trHeight w:val="240" w:hRule="exact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uk-UA"/>
              </w:rPr>
              <w:t>М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uk-UA"/>
              </w:rPr>
              <w:t>N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07" w:hRule="exact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uk-UA"/>
              </w:rPr>
              <w:t>О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  <w:lang w:val="uk-UA"/>
              </w:rPr>
              <w:t>м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uk-UA"/>
              </w:rPr>
              <w:t>N</w:t>
            </w:r>
          </w:p>
        </w:tc>
      </w:tr>
    </w:tbl>
    <w:p>
      <w:pPr>
        <w:pStyle w:val="Normal"/>
        <w:shd w:fill="FFFFFF" w:val="clear"/>
        <w:spacing w:lineRule="exact" w:line="250" w:before="187" w:after="0"/>
        <w:ind w:left="106" w:right="91" w:firstLine="37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Голосування по системі більшості представлятиме собою попарний розгляд альтернатив всіма учасниками. Нескладно переконатися, що така процедура в даній ситуації принципово не здатна виявити переможця: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N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ереможе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М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(зрозуміло, що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обере А/", оскільки це є його очевидною переважаючою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альтернативою; відповідно до цієї логіки С обере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М;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ирішальним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иявиться голос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В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для якого N є більш привабливою альтернативою, ніж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М), 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ереможе А/,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М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ереможе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О. </w:t>
      </w:r>
      <w:r>
        <w:rPr>
          <w:rFonts w:cs="Times New Roman" w:ascii="Times New Roman" w:hAnsi="Times New Roman"/>
          <w:sz w:val="22"/>
          <w:szCs w:val="22"/>
          <w:lang w:val="uk-UA"/>
        </w:rPr>
        <w:t>Таким чином, голосування набуває циклічного характеру.</w:t>
      </w:r>
    </w:p>
    <w:p>
      <w:pPr>
        <w:pStyle w:val="Normal"/>
        <w:shd w:fill="FFFFFF" w:val="clear"/>
        <w:spacing w:lineRule="exact" w:line="250"/>
        <w:ind w:left="134" w:right="62" w:firstLine="374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одночас можна уявити, що змінюється сам спосіб ухваленн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ішення: спочатку на голосування виноситься одна пара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альтернатив, а потім переможець у цій парі змагається з третьою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альтернативою, яка залишилася. Нескладні логічні міркування </w:t>
      </w:r>
      <w:r>
        <w:rPr>
          <w:rFonts w:cs="Times New Roman" w:ascii="Times New Roman" w:hAnsi="Times New Roman"/>
          <w:sz w:val="22"/>
          <w:szCs w:val="22"/>
          <w:lang w:val="uk-UA"/>
        </w:rPr>
        <w:t>швидко  приведуть  нас  до  висновку,  що завжди  переможцем</w:t>
      </w:r>
    </w:p>
    <w:p>
      <w:pPr>
        <w:pStyle w:val="Normal"/>
        <w:shd w:fill="FFFFFF" w:val="clear"/>
        <w:spacing w:before="29" w:after="0"/>
        <w:ind w:left="3187" w:right="62" w:hanging="0"/>
        <w:jc w:val="both"/>
        <w:rPr>
          <w:rFonts w:ascii="Times New Roman" w:hAnsi="Times New Roman" w:cs="Times New Roman"/>
          <w:spacing w:val="-31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31"/>
          <w:sz w:val="22"/>
          <w:szCs w:val="22"/>
          <w:lang w:val="uk-UA"/>
        </w:rPr>
        <w:t>17</w:t>
      </w:r>
    </w:p>
    <w:p>
      <w:pPr>
        <w:sectPr>
          <w:type w:val="nextPage"/>
          <w:pgSz w:orient="landscape" w:w="16838" w:h="11906"/>
          <w:pgMar w:left="1406" w:right="1407" w:gutter="0" w:header="0" w:top="840" w:footer="0" w:bottom="360"/>
          <w:pgNumType w:fmt="decimal"/>
          <w:cols w:num="2" w:equalWidth="false" w:sep="false">
            <w:col w:w="6172" w:space="1444"/>
            <w:col w:w="6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34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иявиться третя альтернатива, а дві альтернативи першог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голосування програють. Відповідно, принципове значення має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питання про те, хто з трьох учасників групи формуватиме порядок голосування. Так,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uk-UA"/>
        </w:rPr>
        <w:t xml:space="preserve">А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обере порядок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uk-UA"/>
        </w:rPr>
        <w:t xml:space="preserve">„О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проти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uk-UA"/>
        </w:rPr>
        <w:t xml:space="preserve">М,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переможець прот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ЛГ\ оскільки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N -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кращий кандидат для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А - </w:t>
      </w:r>
      <w:r>
        <w:rPr>
          <w:rFonts w:cs="Times New Roman" w:ascii="Times New Roman" w:hAnsi="Times New Roman"/>
          <w:sz w:val="22"/>
          <w:szCs w:val="22"/>
          <w:lang w:val="uk-UA"/>
        </w:rPr>
        <w:t>у цьому випадку однозначно виграє.</w:t>
      </w:r>
    </w:p>
    <w:p>
      <w:pPr>
        <w:pStyle w:val="Normal"/>
        <w:spacing w:lineRule="exact" w:line="1" w:before="0" w:after="34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2"/>
        <w:gridCol w:w="130"/>
        <w:gridCol w:w="103"/>
        <w:gridCol w:w="2591"/>
        <w:gridCol w:w="103"/>
        <w:gridCol w:w="1021"/>
      </w:tblGrid>
      <w:tr>
        <w:trPr>
          <w:trHeight w:val="293" w:hRule="exac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spacing w:val="-7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lang w:val="uk-UA"/>
              </w:rPr>
              <w:t>Дослідження</w:t>
            </w:r>
          </w:p>
        </w:tc>
        <w:tc>
          <w:tcPr>
            <w:tcW w:w="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39" w:right="144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 xml:space="preserve">Узагальнення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фактів</w:t>
            </w:r>
          </w:p>
        </w:tc>
        <w:tc>
          <w:tcPr>
            <w:tcW w:w="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еорія</w:t>
            </w:r>
          </w:p>
        </w:tc>
      </w:tr>
      <w:tr>
        <w:trPr>
          <w:trHeight w:val="312" w:hRule="exact"/>
        </w:trPr>
        <w:tc>
          <w:tcPr>
            <w:tcW w:w="14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фактів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lang w:val="uk-UA"/>
              </w:rPr>
              <w:t>*</w:t>
            </w:r>
          </w:p>
        </w:tc>
        <w:tc>
          <w:tcPr>
            <w:tcW w:w="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4" w:right="43" w:hanging="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  <w:lang w:val="uk-UA"/>
              </w:rPr>
              <w:t>Співставлений з новими фактами</w:t>
            </w:r>
          </w:p>
        </w:tc>
        <w:tc>
          <w:tcPr>
            <w:tcW w:w="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8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  <w:lang w:val="uk-UA"/>
              </w:rPr>
              <w:t>Відповідність</w:t>
            </w:r>
          </w:p>
        </w:tc>
      </w:tr>
      <w:tr>
        <w:trPr>
          <w:trHeight w:val="346" w:hRule="exact"/>
        </w:trPr>
        <w:tc>
          <w:tcPr>
            <w:tcW w:w="13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невідповідальність</w:t>
            </w:r>
          </w:p>
        </w:tc>
        <w:tc>
          <w:tcPr>
            <w:tcW w:w="1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49" w:after="0"/>
        <w:ind w:left="403" w:hanging="0"/>
        <w:rPr>
          <w:rFonts w:ascii="Times New Roman" w:hAnsi="Times New Roman" w:cs="Times New Roman"/>
          <w:spacing w:val="-4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Рис. 3. Індуктивна логіка побудови наукового знання</w:t>
      </w:r>
    </w:p>
    <w:p>
      <w:pPr>
        <w:pStyle w:val="Normal"/>
        <w:shd w:fill="FFFFFF" w:val="clear"/>
        <w:spacing w:lineRule="exact" w:line="250" w:before="240" w:after="0"/>
        <w:ind w:left="19" w:right="19" w:firstLine="37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Ця побудова насправді є найпростішою, але все ж працюючою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моделлю впливу інституціонального фактора (як проводиться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процедура голосування) на політичну поведінку. У сучасній теорії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раціонального вибору є безліч значно складніших моделей, з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допомогою яких можна аналізувати і пророкувати складні політичні процеси. Багато з цих моделей споконвічно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розробляються в межах економічної науки, а потім адаптуютьс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тосовно до політичних реалій. Основним методом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конструювання теорії є математичне моделювання.</w:t>
      </w:r>
    </w:p>
    <w:p>
      <w:pPr>
        <w:pStyle w:val="Normal"/>
        <w:shd w:fill="FFFFFF" w:val="clear"/>
        <w:spacing w:lineRule="exact" w:line="250" w:before="5" w:after="0"/>
        <w:ind w:left="10" w:right="38" w:firstLine="379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Біхевіористський підхід припускає принципово іншу логіку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побудови наукового знання, продиктовану індуктивним підходом. Замість побудови теорії на основі найпростіших аксіоматичних (а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значить, неперевірених) тверджень, біхевіоризм кладе в основу </w:t>
      </w:r>
      <w:r>
        <w:rPr>
          <w:rFonts w:cs="Times New Roman" w:ascii="Times New Roman" w:hAnsi="Times New Roman"/>
          <w:sz w:val="22"/>
          <w:szCs w:val="22"/>
          <w:lang w:val="uk-UA"/>
        </w:rPr>
        <w:t>наукового знання узагальнення емпіричних фактів. Тож, індуктивну логіку схематично можна представити таким чином, як на рис. 3.</w:t>
      </w:r>
    </w:p>
    <w:p>
      <w:pPr>
        <w:pStyle w:val="Normal"/>
        <w:shd w:fill="FFFFFF" w:val="clear"/>
        <w:spacing w:lineRule="exact" w:line="250" w:before="14" w:after="0"/>
        <w:ind w:right="38" w:firstLine="384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Отже, ключовою процедурою у формуванні теоретичног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знання є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генералізація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- узагальнення окремих спостережень. Найважливішим способом здійснення генералізації в цих умовах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тає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статистика -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укупність методів кількісного опису й узагальнення даних. Своєрідне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гасл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біхевіоризму - „що не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виміряне,    то    не    зрозуміле".    Ніякі    апріорні,    аксіоматичні,</w:t>
      </w:r>
    </w:p>
    <w:p>
      <w:pPr>
        <w:pStyle w:val="Normal"/>
        <w:shd w:fill="FFFFFF" w:val="clear"/>
        <w:spacing w:lineRule="exact" w:line="245" w:before="67" w:after="0"/>
        <w:ind w:right="130" w:hanging="0"/>
        <w:jc w:val="both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еперевірені припущення про політичну дійсність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икористовувати не варто. Ще одна відмінність біхевіористської теорії від парадигми раціонального вибору полягає в тому, що її „базовою одиницею аналізу" є не раціональний індивід, а швидше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>соціальна група.</w:t>
      </w:r>
    </w:p>
    <w:p>
      <w:pPr>
        <w:pStyle w:val="Normal"/>
        <w:shd w:fill="FFFFFF" w:val="clear"/>
        <w:spacing w:lineRule="exact" w:line="245"/>
        <w:ind w:left="10" w:right="125" w:firstLine="374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Повернемося до вже порушеної вище проблеми вплив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інститутів на політичну поведінку, але тепер розглянемо її крізь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изму біхевіористського підходу. В індуктивній логіці дослідження насамперед визначимо сукупність емпіричних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даних, які мають відношення до нашої проблеми. Наприклад, це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будуть дані про результати виборів у ряді країн з різними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виборчими системами (правилами визначення переможця ч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ереможців голосування). Далі шукатимемо відмінності, які систематично з'являються, у результатах виборів, що проходять у різних інституціональних середовищах. Коли такі відмінності виявляться, ми зможемо чітко співвіднести особливості розподілу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голосів і тип виборчої системи, тобто виявити статистичний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зв'язок між цими двома змінними, що й покладено в основу </w:t>
      </w:r>
      <w:r>
        <w:rPr>
          <w:rFonts w:cs="Times New Roman" w:ascii="Times New Roman" w:hAnsi="Times New Roman"/>
          <w:sz w:val="22"/>
          <w:szCs w:val="22"/>
          <w:lang w:val="uk-UA"/>
        </w:rPr>
        <w:t>новостворюваної теорії.</w:t>
      </w:r>
    </w:p>
    <w:p>
      <w:pPr>
        <w:pStyle w:val="Normal"/>
        <w:shd w:fill="FFFFFF" w:val="clear"/>
        <w:spacing w:lineRule="exact" w:line="235" w:before="216" w:after="0"/>
        <w:ind w:left="533" w:firstLine="2645"/>
        <w:rPr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Таблиця 2 Відмінності теорії раціонального вибору від біхевіористської </w:t>
      </w:r>
      <w:r>
        <w:rPr>
          <w:rFonts w:cs="Times New Roman" w:ascii="Times New Roman" w:hAnsi="Times New Roman"/>
          <w:sz w:val="22"/>
          <w:szCs w:val="22"/>
          <w:lang w:val="uk-UA"/>
        </w:rPr>
        <w:t>парадигми</w:t>
      </w:r>
    </w:p>
    <w:p>
      <w:pPr>
        <w:pStyle w:val="Normal"/>
        <w:spacing w:lineRule="exact" w:line="1" w:before="0" w:after="216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tbl>
      <w:tblPr>
        <w:tblW w:w="62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0"/>
        <w:gridCol w:w="2155"/>
        <w:gridCol w:w="2083"/>
      </w:tblGrid>
      <w:tr>
        <w:trPr>
          <w:trHeight w:val="456" w:hRule="exac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8" w:firstLine="374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Теорія </w:t>
            </w:r>
            <w:r>
              <w:rPr>
                <w:rFonts w:cs="Times New Roman" w:ascii="Times New Roman" w:hAnsi="Times New Roman"/>
                <w:spacing w:val="-6"/>
                <w:lang w:val="uk-UA"/>
              </w:rPr>
              <w:t>раціонального вибору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іхевіоризм</w:t>
            </w:r>
          </w:p>
        </w:tc>
      </w:tr>
      <w:tr>
        <w:trPr>
          <w:trHeight w:val="456" w:hRule="exac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Логіка           побудови </w:t>
            </w:r>
            <w:r>
              <w:rPr>
                <w:rFonts w:cs="Times New Roman" w:ascii="Times New Roman" w:hAnsi="Times New Roman"/>
                <w:lang w:val="uk-UA"/>
              </w:rPr>
              <w:t>знанн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дуктивн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уктивна</w:t>
            </w:r>
          </w:p>
        </w:tc>
      </w:tr>
      <w:tr>
        <w:trPr>
          <w:trHeight w:val="259" w:hRule="exac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lang w:val="uk-UA"/>
              </w:rPr>
              <w:t>Апріорні передумов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ціональні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26" w:hRule="exac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диниця аналізу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па</w:t>
            </w:r>
          </w:p>
        </w:tc>
      </w:tr>
      <w:tr>
        <w:trPr>
          <w:trHeight w:val="456" w:hRule="exac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новний метод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64" w:hanging="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тематичне моделюванн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1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атистичне узагальнення</w:t>
            </w:r>
          </w:p>
        </w:tc>
      </w:tr>
      <w:tr>
        <w:trPr>
          <w:trHeight w:val="1118" w:hRule="exac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ет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Створення  дедуктивної </w:t>
            </w:r>
            <w:r>
              <w:rPr>
                <w:rFonts w:cs="Times New Roman" w:ascii="Times New Roman" w:hAnsi="Times New Roman"/>
                <w:spacing w:val="-1"/>
                <w:lang w:val="uk-UA"/>
              </w:rPr>
              <w:t xml:space="preserve">науки        на       основі </w:t>
            </w:r>
            <w:r>
              <w:rPr>
                <w:rFonts w:cs="Times New Roman" w:ascii="Times New Roman" w:hAnsi="Times New Roman"/>
                <w:spacing w:val="-4"/>
                <w:lang w:val="uk-UA"/>
              </w:rPr>
              <w:t xml:space="preserve">сукупності         простих </w:t>
            </w:r>
            <w:r>
              <w:rPr>
                <w:rFonts w:cs="Times New Roman" w:ascii="Times New Roman" w:hAnsi="Times New Roman"/>
                <w:lang w:val="uk-UA"/>
              </w:rPr>
              <w:t>аксіом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lang w:val="uk-UA"/>
              </w:rPr>
              <w:t xml:space="preserve">Створення індуктивної </w:t>
            </w:r>
            <w:r>
              <w:rPr>
                <w:rFonts w:cs="Times New Roman" w:ascii="Times New Roman" w:hAnsi="Times New Roman"/>
                <w:lang w:val="uk-UA"/>
              </w:rPr>
              <w:t>науки  на основі уза</w:t>
              <w:softHyphen/>
            </w:r>
            <w:r>
              <w:rPr>
                <w:rFonts w:cs="Times New Roman" w:ascii="Times New Roman" w:hAnsi="Times New Roman"/>
                <w:spacing w:val="-4"/>
                <w:lang w:val="uk-UA"/>
              </w:rPr>
              <w:t xml:space="preserve">гальнення    кількісних </w:t>
            </w:r>
            <w:r>
              <w:rPr>
                <w:rFonts w:cs="Times New Roman" w:ascii="Times New Roman" w:hAnsi="Times New Roman"/>
                <w:lang w:val="uk-UA"/>
              </w:rPr>
              <w:t xml:space="preserve">характеристик </w:t>
            </w:r>
            <w:r>
              <w:rPr>
                <w:rFonts w:cs="Times New Roman" w:ascii="Times New Roman" w:hAnsi="Times New Roman"/>
                <w:spacing w:val="-5"/>
                <w:lang w:val="uk-UA"/>
              </w:rPr>
              <w:t>політичної поведінки</w:t>
            </w:r>
          </w:p>
        </w:tc>
      </w:tr>
    </w:tbl>
    <w:p>
      <w:pPr>
        <w:pStyle w:val="Normal"/>
        <w:shd w:fill="FFFFFF" w:val="clear"/>
        <w:spacing w:lineRule="exact" w:line="245" w:before="240" w:after="0"/>
        <w:ind w:left="62" w:right="82" w:firstLine="374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Основні відмінності теорії раціонального вибору від біхевіористської парадигми подані в наступній таблиці (див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таблицю    2).    З    таблиці    2    видно,    що    відмінності    теорії</w:t>
      </w:r>
    </w:p>
    <w:p>
      <w:pPr>
        <w:sectPr>
          <w:type w:val="nextPage"/>
          <w:pgSz w:orient="landscape" w:w="16838" w:h="11906"/>
          <w:pgMar w:left="1404" w:right="1405" w:gutter="0" w:header="0" w:top="821" w:footer="0" w:bottom="360"/>
          <w:pgNumType w:fmt="decimal"/>
          <w:cols w:num="2" w:equalWidth="false" w:sep="false">
            <w:col w:w="6206" w:space="1464"/>
            <w:col w:w="6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414" w:right="3954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18</w:t>
      </w:r>
    </w:p>
    <w:p>
      <w:pPr>
        <w:pStyle w:val="Normal"/>
        <w:shd w:fill="FFFFFF" w:val="clear"/>
        <w:spacing w:before="67" w:after="0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>19</w:t>
      </w:r>
    </w:p>
    <w:p>
      <w:pPr>
        <w:sectPr>
          <w:type w:val="continuous"/>
          <w:pgSz w:orient="landscape" w:w="16838" w:h="11906"/>
          <w:pgMar w:left="4414" w:right="3954" w:gutter="0" w:header="0" w:top="821" w:footer="0" w:bottom="360"/>
          <w:cols w:num="2" w:space="70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58" w:after="0"/>
        <w:ind w:right="34" w:hanging="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раціонального вибору і біхевіоризму не просто суттєві - вон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фундаментальні. Як же в цій ситуації діяти політичному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аналітику? Використовувати дедуктивні моделі до досліджуваног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об'єкта політичної реальності чи починати прискіпливе вивчення фактичних даних, щоб потім їх узагальнити? Відповідь полягає в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тому, що обидва шляхи можливі. Кожний з них - свого роду аналітична стратегія, ефективність якої буде визначатися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конкретною ситуацією, специфікою теоретичної чи прикладної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облеми. Більш того, ефективним у ряді випадків може виявитися поєднання різних підходів, при тому, що жодне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дослідження не буде суто індуктивним чи дедуктивним.</w:t>
      </w:r>
    </w:p>
    <w:p>
      <w:pPr>
        <w:pStyle w:val="Normal"/>
        <w:shd w:fill="FFFFFF" w:val="clear"/>
        <w:spacing w:lineRule="exact" w:line="250"/>
        <w:ind w:left="5" w:right="24" w:firstLine="379"/>
        <w:jc w:val="both"/>
        <w:rPr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арадигмальний рівень сучасної політичної науки досить різноманітний, насичений різними концепціями. Лише в сфері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міжнародних відносин виділяють щонайменше чотири напрямки: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еолібералізм, неореалізм, конструктивізм, постмодернізм. У даному навчальному посібнику не має змоги охарактеризувати ряд політологічних парадигм змістовно, тим більше, що у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ітчизняній освітній традиції це прерогатива дисципліни „Теорія політики". Водночас фахівець з політичного аналізу - політолог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завжди повинен пам'ятати, що в його розпорядженні є багатий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арсенал аналітичних стратегій, які можна використати для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вирішення як теоретичних, так і прикладних завдань.</w:t>
      </w:r>
    </w:p>
    <w:p>
      <w:pPr>
        <w:pStyle w:val="Normal"/>
        <w:shd w:fill="FFFFFF" w:val="clear"/>
        <w:spacing w:lineRule="exact" w:line="250"/>
        <w:ind w:left="29" w:right="14" w:firstLine="37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8.4. Політичний аналіз і політичне прогнозування. Для кращого розуміння наступного викладу матеріалу необхідно визначити єдиний підхід до поняття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прогноз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ід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прогнозом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у науці розуміють імовірнісне, науково обґрунтоване міркування про майбутнє. Саме імовірнісний характер прогнозу і його наукова обґрунтованість вирізняє даний вид знання від інших форм передбачення. Останнє включає у себе будь-які шляхи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одержання інформації про майбутнє, у тому числі, наприклад, </w:t>
      </w:r>
      <w:r>
        <w:rPr>
          <w:rFonts w:cs="Times New Roman" w:ascii="Times New Roman" w:hAnsi="Times New Roman"/>
          <w:sz w:val="22"/>
          <w:szCs w:val="22"/>
          <w:lang w:val="uk-UA"/>
        </w:rPr>
        <w:t>астрологічний.</w:t>
      </w:r>
    </w:p>
    <w:p>
      <w:pPr>
        <w:pStyle w:val="Normal"/>
        <w:shd w:fill="FFFFFF" w:val="clear"/>
        <w:spacing w:lineRule="exact" w:line="250"/>
        <w:ind w:left="29" w:firstLine="37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Сучасне прогнозування розвивається в межах як окремих сфер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(прогнозування погоди в метеорології, динаміки валютних курсів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 економіці тощо), так і міждисциплінарного напрямку. Другий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ектор розвитку пов'язаний зі значною методологічною і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методичною спільністю підходів до розробки прогнозів у різних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галузях наукового знання. Крім того, прогнозування в кожній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окремій сфері має суттєву специфіку, зумовлену особливостями </w:t>
      </w:r>
      <w:r>
        <w:rPr>
          <w:rFonts w:cs="Times New Roman" w:ascii="Times New Roman" w:hAnsi="Times New Roman"/>
          <w:sz w:val="22"/>
          <w:szCs w:val="22"/>
          <w:lang w:val="uk-UA"/>
        </w:rPr>
        <w:t>об'єкта прогнозування. У політичній науці основними об'єктами</w:t>
      </w:r>
    </w:p>
    <w:p>
      <w:pPr>
        <w:pStyle w:val="Normal"/>
        <w:shd w:fill="FFFFFF" w:val="clear"/>
        <w:spacing w:lineRule="exact" w:line="245"/>
        <w:ind w:right="19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огнозування є політична система і політичний процес, а також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їх окремі компоненти і суб'єкти. Отже,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 xml:space="preserve">політичний прогноз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- це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імовірнісне, науково обґрунтоване міркування про можливі стан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олітичних систем, процесів і суб'єктів у майбутньому, про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тенденції їх розвитку. За допомогою прогнозу визначають як буде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озвиватися досліджуване політичне явище, процес упродовж певного періоду часу, починаючи з даного моменту. У прогностиці цей період називають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періодом упередження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прогнозу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Однак існують і інші цілі політичного прогнозування. В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суспільних науках суб'єкт пізнання може виконувати активну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перетворюючу функцію, впливаючи на досліджувані процеси.</w:t>
      </w:r>
    </w:p>
    <w:p>
      <w:pPr>
        <w:pStyle w:val="Normal"/>
        <w:shd w:fill="FFFFFF" w:val="clear"/>
        <w:spacing w:lineRule="exact" w:line="245"/>
        <w:ind w:left="24" w:firstLine="379"/>
        <w:jc w:val="both"/>
        <w:rPr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Наступне питання, на яке відповідає політичне прогнозування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олягає в тому, як досягнути певного результату, бажаного дл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аданого політичного суб'єкта? Цей вид прогнозування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називається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нормативним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оскільки припускає постановку певної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мети - якогось ідеального образу кінцевого результату. Втім, можливий шлях і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від супротивного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коли формується образ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найбільш несприятливої для суб'єкта політики ситуації з метою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абезпечити його готовність до дії в ситуації максимальних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ризиків. Тож,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 xml:space="preserve">нормативний прогноз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визначається як імовірнісне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науково обґрунтоване міркування про можливі шляхи і термін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досягнення заданого стану політичних систем, процесів, суб'єктів.</w:t>
      </w:r>
    </w:p>
    <w:p>
      <w:pPr>
        <w:pStyle w:val="Normal"/>
        <w:shd w:fill="FFFFFF" w:val="clear"/>
        <w:spacing w:before="475" w:after="0"/>
        <w:ind w:left="3806" w:hanging="0"/>
        <w:rPr>
          <w:rFonts w:ascii="Times New Roman" w:hAnsi="Times New Roman" w:cs="Times New Roman"/>
          <w:spacing w:val="-20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20"/>
          <w:sz w:val="22"/>
          <w:szCs w:val="22"/>
          <w:lang w:val="uk-UA"/>
        </w:rPr>
        <w:t>Нормативне прогнозуванн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20675</wp:posOffset>
                </wp:positionH>
                <wp:positionV relativeFrom="paragraph">
                  <wp:posOffset>238125</wp:posOffset>
                </wp:positionV>
                <wp:extent cx="1290955" cy="1612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pacing w:val="-19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9"/>
                                <w:sz w:val="22"/>
                                <w:szCs w:val="22"/>
                                <w:lang w:val="uk-UA"/>
                              </w:rPr>
                              <w:t>Пошукове прогноз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2.7pt;mso-wrap-distance-left:1.9pt;mso-wrap-distance-right:1.9pt;mso-wrap-distance-top:0pt;mso-wrap-distance-bottom:0pt;margin-top:18.75pt;mso-position-vertical-relative:text;margin-left:2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pacing w:val="-19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9"/>
                          <w:sz w:val="22"/>
                          <w:szCs w:val="22"/>
                          <w:lang w:val="uk-UA"/>
                        </w:rPr>
                        <w:t>Пошукове прогноз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2155825</wp:posOffset>
                </wp:positionH>
                <wp:positionV relativeFrom="paragraph">
                  <wp:posOffset>655955</wp:posOffset>
                </wp:positionV>
                <wp:extent cx="1547495" cy="6337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1799590" cy="633095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57" r="-20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5pt;height:49.9pt;mso-wrap-distance-left:1.9pt;mso-wrap-distance-right:1.9pt;mso-wrap-distance-top:0pt;mso-wrap-distance-bottom:0pt;margin-top:51.65pt;mso-position-vertical-relative:text;margin-left:16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 w:eastAsia="en-US"/>
                        </w:rPr>
                        <w:drawing>
                          <wp:inline distT="0" distB="0" distL="0" distR="0">
                            <wp:extent cx="1799590" cy="633095"/>
                            <wp:effectExtent l="0" t="0" r="0" b="0"/>
                            <wp:docPr id="6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57" r="-20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9590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430145</wp:posOffset>
                </wp:positionH>
                <wp:positionV relativeFrom="paragraph">
                  <wp:posOffset>1670685</wp:posOffset>
                </wp:positionV>
                <wp:extent cx="1329690" cy="16129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72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2"/>
                                <w:sz w:val="22"/>
                                <w:szCs w:val="22"/>
                                <w:lang w:val="uk-UA"/>
                              </w:rPr>
                              <w:t>Сучасне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0"/>
                                <w:sz w:val="22"/>
                                <w:szCs w:val="22"/>
                                <w:lang w:val="uk-UA"/>
                              </w:rPr>
                              <w:t>Майбутн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2.7pt;mso-wrap-distance-left:1.9pt;mso-wrap-distance-right:1.9pt;mso-wrap-distance-top:0pt;mso-wrap-distance-bottom:0pt;margin-top:131.55pt;mso-position-vertical-relative:text;margin-left:19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72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22"/>
                          <w:sz w:val="22"/>
                          <w:szCs w:val="22"/>
                          <w:lang w:val="uk-UA"/>
                        </w:rPr>
                        <w:t>Сучасне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pacing w:val="-20"/>
                          <w:sz w:val="22"/>
                          <w:szCs w:val="22"/>
                          <w:lang w:val="uk-UA"/>
                        </w:rPr>
                        <w:t>Майбутн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335915</wp:posOffset>
                </wp:positionH>
                <wp:positionV relativeFrom="paragraph">
                  <wp:posOffset>1683385</wp:posOffset>
                </wp:positionV>
                <wp:extent cx="1332230" cy="16192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282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1"/>
                                <w:sz w:val="22"/>
                                <w:szCs w:val="22"/>
                                <w:lang w:val="uk-UA"/>
                              </w:rPr>
                              <w:t>Сучасне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1"/>
                                <w:sz w:val="22"/>
                                <w:szCs w:val="22"/>
                                <w:lang w:val="uk-UA"/>
                              </w:rPr>
                              <w:t>Майбутн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12.75pt;mso-wrap-distance-left:1.9pt;mso-wrap-distance-right:1.9pt;mso-wrap-distance-top:0pt;mso-wrap-distance-bottom:0pt;margin-top:132.55pt;mso-position-vertical-relative:text;margin-left:2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282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21"/>
                          <w:sz w:val="22"/>
                          <w:szCs w:val="22"/>
                          <w:lang w:val="uk-UA"/>
                        </w:rPr>
                        <w:t>Сучасне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pacing w:val="-21"/>
                          <w:sz w:val="22"/>
                          <w:szCs w:val="22"/>
                          <w:lang w:val="uk-UA"/>
                        </w:rPr>
                        <w:t>Майбутн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46355</wp:posOffset>
                </wp:positionH>
                <wp:positionV relativeFrom="paragraph">
                  <wp:posOffset>2171065</wp:posOffset>
                </wp:positionV>
                <wp:extent cx="3937635" cy="30480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firstLine="37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2"/>
                                <w:szCs w:val="22"/>
                                <w:lang w:val="uk-UA"/>
                              </w:rPr>
                              <w:t xml:space="preserve">Рис.4.     Відмінності     між     нормативним     і     пошукови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uk-UA"/>
                              </w:rPr>
                              <w:t>прогнозування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05pt;height:24pt;mso-wrap-distance-left:1.9pt;mso-wrap-distance-right:1.9pt;mso-wrap-distance-top:0pt;mso-wrap-distance-bottom:0pt;margin-top:170.9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firstLine="37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  <w:sz w:val="22"/>
                          <w:szCs w:val="22"/>
                          <w:lang w:val="uk-UA"/>
                        </w:rPr>
                        <w:t xml:space="preserve">Рис.4.     Відмінності     між     нормативним     і     пошуковим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uk-UA"/>
                        </w:rPr>
                        <w:t>прогнозуванн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31" w:after="0"/>
        <w:ind w:left="235" w:right="36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1476375" cy="633095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475" w:gutter="0" w:header="0" w:top="818" w:footer="0" w:bottom="360"/>
          <w:pgNumType w:fmt="decimal"/>
          <w:cols w:num="2" w:equalWidth="false" w:sep="false">
            <w:col w:w="6206" w:space="1474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468" w:right="3903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b/>
          <w:b/>
          <w:bCs/>
          <w:lang w:val="uk-UA"/>
        </w:rPr>
      </w:pPr>
      <w:r>
        <w:rPr>
          <w:b/>
          <w:bCs/>
          <w:lang w:val="uk-UA"/>
        </w:rPr>
        <w:t>20</w:t>
      </w:r>
    </w:p>
    <w:p>
      <w:pPr>
        <w:pStyle w:val="Normal"/>
        <w:shd w:fill="FFFFFF" w:val="clear"/>
        <w:rPr>
          <w:b/>
          <w:b/>
          <w:bCs/>
          <w:lang w:val="uk-UA"/>
        </w:rPr>
      </w:pPr>
      <w:r>
        <w:br w:type="column"/>
      </w:r>
      <w:r>
        <w:rPr>
          <w:b/>
          <w:bCs/>
          <w:lang w:val="uk-UA"/>
        </w:rPr>
        <w:t>21</w:t>
      </w:r>
    </w:p>
    <w:p>
      <w:pPr>
        <w:sectPr>
          <w:type w:val="continuous"/>
          <w:pgSz w:orient="landscape" w:w="16838" w:h="11906"/>
          <w:pgMar w:left="4468" w:right="3903" w:gutter="0" w:header="0" w:top="818" w:footer="0" w:bottom="360"/>
          <w:cols w:num="2" w:space="70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24" w:firstLine="379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Якщо дослідник не визначає якогось бажаного майбутнього стану, а розглядає альтернативи розвитку об'єкта прогнозування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иходячи лише з діючих факторів і тенденцій, не оцінюючи їх з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огляду сприятливості (бажаності) для певного суб'єкта політики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- таке прогнозування називають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пошуковим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Тож, політичний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прогноз - це імовірнісне, науково обгрунтоване міркуванн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0" w:leader="none"/>
        </w:tabs>
        <w:spacing w:lineRule="exact" w:line="250"/>
        <w:ind w:left="34" w:firstLine="36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про можливі стани політичних систем, процесів і суб'єктів у майбутньому, про тенденції їх розвитку (пошуковий прогноз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0" w:leader="none"/>
        </w:tabs>
        <w:spacing w:lineRule="exact" w:line="250"/>
        <w:ind w:left="34" w:right="10" w:firstLine="36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ро можливі шляхи і терміни досягнення заданого стан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політичних систем, процесів, суб'єктів (нормативний прогноз).</w:t>
      </w:r>
    </w:p>
    <w:p>
      <w:pPr>
        <w:pStyle w:val="Normal"/>
        <w:shd w:fill="FFFFFF" w:val="clear"/>
        <w:spacing w:lineRule="exact" w:line="250"/>
        <w:ind w:left="29" w:right="14" w:firstLine="379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Графічно відмінності між нормативним і пошуковим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прогнозуванням можна зобразити наступним чином (див. рис. 4):</w:t>
      </w:r>
    </w:p>
    <w:p>
      <w:pPr>
        <w:pStyle w:val="Normal"/>
        <w:shd w:fill="FFFFFF" w:val="clear"/>
        <w:spacing w:lineRule="exact" w:line="250"/>
        <w:ind w:left="19" w:right="5" w:firstLine="37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Зверніть увагу, що в обох випадках з теперішнього в майбутнє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еде не одна стрілка, а певне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віяло траєкторій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У пошуковому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огнозуванні траєкторії розходяться, ведуть до істотн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відмінних станів можливого майбутнього, а в нормативному -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ходяться в одній цільовій точці. Однак у будь-якому випадк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мова йде про декілька можливих шляхів, альтернативах розвитку </w:t>
      </w:r>
      <w:r>
        <w:rPr>
          <w:rFonts w:cs="Times New Roman" w:ascii="Times New Roman" w:hAnsi="Times New Roman"/>
          <w:sz w:val="22"/>
          <w:szCs w:val="22"/>
          <w:lang w:val="uk-UA"/>
        </w:rPr>
        <w:t>об'єкта прогнозування. Це - важлива властивість політичної прогностики.</w:t>
      </w:r>
    </w:p>
    <w:p>
      <w:pPr>
        <w:pStyle w:val="Normal"/>
        <w:shd w:fill="FFFFFF" w:val="clear"/>
        <w:spacing w:lineRule="exact" w:line="250" w:before="5" w:after="0"/>
        <w:ind w:right="19" w:firstLine="379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заємодії по розподілу і використанню влади носять надзвичайно складний характер. На них впливає безліч факторів і суб'єктів, причому не лише власне політичного роду: вище ми вже відмічали вплив на політику економічної, соціальної, культурної систем життя суспільства. Варто пам'ятати і про те, що політичний процес створюється людською діяльністю і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людський вимір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езважаючи на всю складність його концептуалізації й операціоналізації, дослідники політики не можуть виключати з розгляду. Політична діяльність індивідуальна, тобто суб'єктна і суб'єктивна. Часто її не можна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вичерпно пояснити раціональними причинами. Особливу роль у </w:t>
      </w:r>
      <w:r>
        <w:rPr>
          <w:rFonts w:cs="Times New Roman" w:ascii="Times New Roman" w:hAnsi="Times New Roman"/>
          <w:sz w:val="22"/>
          <w:szCs w:val="22"/>
          <w:lang w:val="uk-UA"/>
        </w:rPr>
        <w:t>політичному процесі відіграє психологічний фактор: сам феномен влади і владних відносин містить у собі сутнісну складову міжособистісної взаємодії.</w:t>
      </w:r>
    </w:p>
    <w:p>
      <w:pPr>
        <w:pStyle w:val="Normal"/>
        <w:shd w:fill="FFFFFF" w:val="clear"/>
        <w:spacing w:lineRule="exact" w:line="250" w:before="5" w:after="0"/>
        <w:ind w:left="5" w:right="19" w:firstLine="374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важаємо, що для політичного прогнозування найважливішим є наступне: жодна майбутня стадія політичного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роцесу - настання тих чи інших подій, ситуацій - не може бути </w:t>
      </w:r>
      <w:r>
        <w:rPr>
          <w:rFonts w:cs="Times New Roman" w:ascii="Times New Roman" w:hAnsi="Times New Roman"/>
          <w:sz w:val="22"/>
          <w:szCs w:val="22"/>
          <w:lang w:val="uk-UA"/>
        </w:rPr>
        <w:t>передбачена з імовірністю, рівною одиниці. Завжди є спектр альтернативних   майбутніх   станів   політичного   об'єкта,   які</w:t>
      </w:r>
    </w:p>
    <w:p>
      <w:pPr>
        <w:pStyle w:val="Normal"/>
        <w:shd w:fill="FFFFFF" w:val="clear"/>
        <w:spacing w:lineRule="exact" w:line="245" w:before="96" w:after="0"/>
        <w:ind w:left="10" w:right="115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можуть бути актуалізовані з певним ступенем імовірності. Саме встановлення такою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віял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основних альтернатив і факторів, що впливають на імовірність їх здійснення, складає в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найзагальнішому вигляді завдання політичної прогностики. Тож, </w:t>
      </w:r>
      <w:r>
        <w:rPr>
          <w:rFonts w:cs="Times New Roman" w:ascii="Times New Roman" w:hAnsi="Times New Roman"/>
          <w:sz w:val="22"/>
          <w:szCs w:val="22"/>
          <w:lang w:val="uk-UA"/>
        </w:rPr>
        <w:t>хибно вважати, що її метою є точне передбачення певних конкретних подій; більше того, сама постановка такого роду утопічної мети свідчить про нерозуміння аналітиком фундаментальних характеристик політичної реальності. Фактично спектр основних функцій політичного прогнозування зображено в таблиці 3.</w:t>
      </w:r>
    </w:p>
    <w:p>
      <w:pPr>
        <w:pStyle w:val="Normal"/>
        <w:shd w:fill="FFFFFF" w:val="clear"/>
        <w:spacing w:lineRule="exact" w:line="235" w:before="221" w:after="0"/>
        <w:ind w:left="734" w:firstLine="4526"/>
        <w:rPr/>
      </w:pPr>
      <w:r>
        <w:rPr>
          <w:rFonts w:cs="Times New Roman" w:ascii="Times New Roman" w:hAnsi="Times New Roman"/>
          <w:b/>
          <w:bCs/>
          <w:spacing w:val="-12"/>
          <w:sz w:val="22"/>
          <w:szCs w:val="22"/>
          <w:lang w:val="uk-UA"/>
        </w:rPr>
        <w:t xml:space="preserve">Таблиця З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  <w:lang w:val="uk-UA"/>
        </w:rPr>
        <w:t>Спектр основних функцій політичного прогнозування</w:t>
      </w:r>
    </w:p>
    <w:p>
      <w:pPr>
        <w:pStyle w:val="Normal"/>
        <w:spacing w:lineRule="exact" w:line="1" w:before="0" w:after="20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3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8"/>
        <w:gridCol w:w="3163"/>
      </w:tblGrid>
      <w:tr>
        <w:trPr>
          <w:trHeight w:val="672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lang w:val="uk-UA"/>
              </w:rPr>
              <w:t>Пошукове прогнозування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spacing w:val="-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Нормативне прогнозування</w:t>
            </w:r>
          </w:p>
        </w:tc>
      </w:tr>
      <w:tr>
        <w:trPr>
          <w:trHeight w:val="1104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374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оказати альтернативи </w:t>
            </w: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політичного розвитку, які можуть </w:t>
            </w:r>
            <w:r>
              <w:rPr>
                <w:rFonts w:cs="Times New Roman" w:ascii="Times New Roman" w:hAnsi="Times New Roman"/>
                <w:spacing w:val="-5"/>
                <w:lang w:val="uk-UA"/>
              </w:rPr>
              <w:t xml:space="preserve">бути реалізовані з тією чи іншою </w:t>
            </w:r>
            <w:r>
              <w:rPr>
                <w:rFonts w:cs="Times New Roman" w:ascii="Times New Roman" w:hAnsi="Times New Roman"/>
                <w:lang w:val="uk-UA"/>
              </w:rPr>
              <w:t>ймовірністю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37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оказати найбільш </w:t>
            </w:r>
            <w:r>
              <w:rPr>
                <w:rFonts w:cs="Times New Roman" w:ascii="Times New Roman" w:hAnsi="Times New Roman"/>
                <w:spacing w:val="-4"/>
                <w:lang w:val="uk-UA"/>
              </w:rPr>
              <w:t xml:space="preserve">переважаючі (чи, навпаки, </w:t>
            </w:r>
            <w:r>
              <w:rPr>
                <w:rFonts w:cs="Times New Roman" w:ascii="Times New Roman" w:hAnsi="Times New Roman"/>
                <w:spacing w:val="-5"/>
                <w:lang w:val="uk-UA"/>
              </w:rPr>
              <w:t xml:space="preserve">найнесприятливіші) для заданого </w:t>
            </w:r>
            <w:r>
              <w:rPr>
                <w:rFonts w:cs="Times New Roman" w:ascii="Times New Roman" w:hAnsi="Times New Roman"/>
                <w:spacing w:val="-2"/>
                <w:lang w:val="uk-UA"/>
              </w:rPr>
              <w:t xml:space="preserve">суб'єкта політики альтернативи </w:t>
            </w:r>
            <w:r>
              <w:rPr>
                <w:rFonts w:cs="Times New Roman" w:ascii="Times New Roman" w:hAnsi="Times New Roman"/>
                <w:lang w:val="uk-UA"/>
              </w:rPr>
              <w:t>розвитку</w:t>
            </w:r>
          </w:p>
        </w:tc>
      </w:tr>
      <w:tr>
        <w:trPr>
          <w:trHeight w:val="1330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379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lang w:val="uk-UA"/>
              </w:rPr>
              <w:t xml:space="preserve">Виявити фактори, тенденції, </w:t>
            </w:r>
            <w:r>
              <w:rPr>
                <w:rFonts w:cs="Times New Roman" w:ascii="Times New Roman" w:hAnsi="Times New Roman"/>
                <w:lang w:val="uk-UA"/>
              </w:rPr>
              <w:t xml:space="preserve">можливості дії суб'єктів, які </w:t>
            </w:r>
            <w:r>
              <w:rPr>
                <w:rFonts w:cs="Times New Roman" w:ascii="Times New Roman" w:hAnsi="Times New Roman"/>
                <w:spacing w:val="-6"/>
                <w:lang w:val="uk-UA"/>
              </w:rPr>
              <w:t xml:space="preserve">впливають на реалізацію певної </w:t>
            </w:r>
            <w:r>
              <w:rPr>
                <w:rFonts w:cs="Times New Roman" w:ascii="Times New Roman" w:hAnsi="Times New Roman"/>
                <w:lang w:val="uk-UA"/>
              </w:rPr>
              <w:t>альтернативи розвитку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37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lang w:val="uk-UA"/>
              </w:rPr>
              <w:t xml:space="preserve">Виявити фактори, тенденції, </w:t>
            </w: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суб'єктів, на які заданий суб'єкт </w:t>
            </w:r>
            <w:r>
              <w:rPr>
                <w:rFonts w:cs="Times New Roman" w:ascii="Times New Roman" w:hAnsi="Times New Roman"/>
                <w:spacing w:val="-4"/>
                <w:lang w:val="uk-UA"/>
              </w:rPr>
              <w:t xml:space="preserve">політики може здійснити вплив з </w:t>
            </w:r>
            <w:r>
              <w:rPr>
                <w:rFonts w:cs="Times New Roman" w:ascii="Times New Roman" w:hAnsi="Times New Roman"/>
                <w:spacing w:val="-6"/>
                <w:lang w:val="uk-UA"/>
              </w:rPr>
              <w:t xml:space="preserve">метою реалізації найсприятливіших </w:t>
            </w:r>
            <w:r>
              <w:rPr>
                <w:rFonts w:cs="Times New Roman" w:ascii="Times New Roman" w:hAnsi="Times New Roman"/>
                <w:spacing w:val="-5"/>
                <w:lang w:val="uk-UA"/>
              </w:rPr>
              <w:t xml:space="preserve">альтернатив (чи уникнути найменш </w:t>
            </w:r>
            <w:r>
              <w:rPr>
                <w:rFonts w:cs="Times New Roman" w:ascii="Times New Roman" w:hAnsi="Times New Roman"/>
                <w:lang w:val="uk-UA"/>
              </w:rPr>
              <w:t>сприятливих результатів)</w:t>
            </w:r>
          </w:p>
        </w:tc>
      </w:tr>
    </w:tbl>
    <w:p>
      <w:pPr>
        <w:pStyle w:val="Normal"/>
        <w:shd w:fill="FFFFFF" w:val="clear"/>
        <w:spacing w:lineRule="exact" w:line="250" w:before="245" w:after="0"/>
        <w:ind w:left="19" w:right="96" w:firstLine="384"/>
        <w:jc w:val="both"/>
        <w:rPr>
          <w:lang w:val="uk-UA"/>
        </w:rPr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Наступна важлива особливість політичного (і соціального в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цілому) прогнозування пов'язана з так званими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парадоксами самоздійснення і самоспростування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У політиці сам факт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творення прогнозу може стати новим фактором у процесі, який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даний прогноз розглядає, і в цьому кардинальна відмінність соціально-політичного прогнозу від природно-наукового. Значн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частина, політичних прогнозів є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активними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тобто здатними впливати на поведінку системи, на відміну від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пасивних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рогнозів, які не володіють такою здатністю. Так, припустимо, щ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центральний орган виконавчої влади держави офіційно публікує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огноз, відповідно з яким політична й економічна ситуація в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>країні буде безупинно і радикально погіршуватися, такий прогноз</w:t>
      </w:r>
    </w:p>
    <w:p>
      <w:pPr>
        <w:sectPr>
          <w:type w:val="nextPage"/>
          <w:pgSz w:orient="landscape" w:w="16838" w:h="11906"/>
          <w:pgMar w:left="1371" w:right="1371" w:gutter="0" w:header="0" w:top="811" w:footer="0" w:bottom="360"/>
          <w:pgNumType w:fmt="decimal"/>
          <w:cols w:num="2" w:equalWidth="false" w:sep="false">
            <w:col w:w="6206" w:space="1554"/>
            <w:col w:w="6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371" w:right="3929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22</w:t>
      </w:r>
    </w:p>
    <w:p>
      <w:pPr>
        <w:pStyle w:val="Normal"/>
        <w:shd w:fill="FFFFFF" w:val="clear"/>
        <w:spacing w:before="77" w:after="0"/>
        <w:rPr>
          <w:b/>
          <w:b/>
          <w:bCs/>
          <w:sz w:val="18"/>
          <w:szCs w:val="18"/>
          <w:lang w:val="uk-UA"/>
        </w:rPr>
      </w:pPr>
      <w:r>
        <w:br w:type="column"/>
      </w:r>
      <w:r>
        <w:rPr>
          <w:b/>
          <w:bCs/>
          <w:sz w:val="18"/>
          <w:szCs w:val="18"/>
          <w:lang w:val="uk-UA"/>
        </w:rPr>
        <w:t>23</w:t>
      </w:r>
    </w:p>
    <w:p>
      <w:pPr>
        <w:sectPr>
          <w:type w:val="continuous"/>
          <w:pgSz w:orient="landscape" w:w="16838" w:h="11906"/>
          <w:pgMar w:left="4371" w:right="3929" w:gutter="0" w:header="0" w:top="811" w:footer="0" w:bottom="360"/>
          <w:cols w:num="2" w:space="70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0" w:after="0"/>
        <w:ind w:right="5" w:hanging="0"/>
        <w:jc w:val="both"/>
        <w:rPr>
          <w:lang w:val="uk-UA"/>
        </w:rPr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фактично, незалежно від об'єктивних показників і тенденції,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приречений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на те, щоб бути реалізованим. Паніка в політичних 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ділових колах, як безсумнівна реакція на такого роду заяву офіційних осіб, запустить у хід механізми парадоксу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самоздійснення. Водночас попередження про можливість 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майбутньому негативних наслідків того чи іншого політичного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роцесу здатне покликати до життя парадокс самоспростування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Це може трапитися, якщо, реагуючи на прогноз, особи, які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риймають рішення, здійснять максимальну мобілізацію ресурсів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щоб запобігти передбаченим негативним наслідкам. Тож, у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рогнозно-політичних дослідженнях слід враховувати можливі </w:t>
      </w:r>
      <w:r>
        <w:rPr>
          <w:rFonts w:cs="Times New Roman" w:ascii="Times New Roman" w:hAnsi="Times New Roman"/>
          <w:sz w:val="22"/>
          <w:szCs w:val="22"/>
          <w:lang w:val="uk-UA"/>
        </w:rPr>
        <w:t>ефекти зворотного зв'язку між продукованими прогнозами і поведінкою об'єкта прогнозування.</w:t>
      </w:r>
    </w:p>
    <w:p>
      <w:pPr>
        <w:pStyle w:val="Normal"/>
        <w:shd w:fill="FFFFFF" w:val="clear"/>
        <w:spacing w:lineRule="exact" w:line="250" w:before="5" w:after="0"/>
        <w:ind w:firstLine="384"/>
        <w:jc w:val="both"/>
        <w:rPr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У нормативному прогнозуванні додатково необхідно звертат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увагу на можливості використання таких ефектів для досягненн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евних політичних цілей, тобто політичний прогноз може не лише обслуговувати процес прийняття рішень, але й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безпосередньо виступати як фактор управління політичним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оцесами. Для прикладу вкажемо, що Національна розвідувальна рада - організація при Центральному розвідувальному управлінні США - не випадково періодично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ублікує довгострокові сценарні прогнози розвитку політичної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итуації у світі. Причому спочатку ці дані є секретними, на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творення прогнозів витрачають багато мільйонів доларів. Навіщо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в такому випадку робити їх надбанням гласності? Відповідь легк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найти у змісті самих прогнозів: усі без винятку сценарії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майбутнього розвитку світової системи до 2025 року припускають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збереження лідерських позицій США в політиці й економіці. Тож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огноз виконує: не лише пізнавальну функцію - одержання інформації про можливі альтернативи розвитку - але й управлінську - проектування бажаного майбутнього і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впровадження цього проекту в масову свідомість і свідомість еліт.</w:t>
      </w:r>
    </w:p>
    <w:p>
      <w:pPr>
        <w:pStyle w:val="Normal"/>
        <w:shd w:fill="FFFFFF" w:val="clear"/>
        <w:spacing w:lineRule="exact" w:line="250"/>
        <w:ind w:left="24" w:right="5" w:firstLine="37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арто також розглянути тему про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відношення між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 xml:space="preserve">політичним аналізом і політичним прогнозуванням.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Це питанн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находиться в центрі активних наукових суперечок, причому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деякі точки зору є кардинально протилежними. Так, частина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дослідників вважають, що політичне прогнозування - цілком </w:t>
      </w:r>
      <w:r>
        <w:rPr>
          <w:rFonts w:cs="Times New Roman" w:ascii="Times New Roman" w:hAnsi="Times New Roman"/>
          <w:sz w:val="22"/>
          <w:szCs w:val="22"/>
          <w:lang w:val="uk-UA"/>
        </w:rPr>
        <w:t>самостійна з погляду предмету, завдань і функцій сфера політічної науки. Згідно з протилежною думкою, воно не має</w:t>
      </w:r>
    </w:p>
    <w:p>
      <w:pPr>
        <w:pStyle w:val="Normal"/>
        <w:shd w:fill="FFFFFF" w:val="clear"/>
        <w:spacing w:lineRule="exact" w:line="250"/>
        <w:ind w:left="5" w:right="34" w:hanging="0"/>
        <w:jc w:val="both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амостійного методологічного статусу, а є лише етапом чи функцією політичного аналізу. Такий погляд здебільшого поширений серед авторів, схильних вважати політичний аналіз суто прикладною дисципліною. Наприклад, К.В.Сімонов у навчальному посібнику „Политический анализ" пише, що „політичний аналіз, на наш погляд, містить у собі три основоположних компоненти: аналіз сформованої політичної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ситуації, прогноз щодо її розвитку і прийняття компетентних </w:t>
      </w:r>
      <w:r>
        <w:rPr>
          <w:rFonts w:cs="Times New Roman" w:ascii="Times New Roman" w:hAnsi="Times New Roman"/>
          <w:sz w:val="22"/>
          <w:szCs w:val="22"/>
          <w:lang w:val="uk-UA"/>
        </w:rPr>
        <w:t>політичних рішень".</w:t>
      </w:r>
    </w:p>
    <w:p>
      <w:pPr>
        <w:pStyle w:val="Normal"/>
        <w:shd w:fill="FFFFFF" w:val="clear"/>
        <w:spacing w:lineRule="exact" w:line="250"/>
        <w:ind w:left="10" w:right="24" w:firstLine="379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Право на існування думки про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методологічну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 xml:space="preserve">несамостійність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олітичного прогнозування пов'язане з тим, що багато методів політичного аналізу дійсно продукують знання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рогнозного характеру. Більшість статистичних методів здатні не лише встановити зв'язок між двома змінними, але і передбачити значення однієї змінної на підставі значень інших змінних. Навіть </w:t>
      </w:r>
      <w:r>
        <w:rPr>
          <w:rFonts w:cs="Times New Roman" w:ascii="Times New Roman" w:hAnsi="Times New Roman"/>
          <w:sz w:val="22"/>
          <w:szCs w:val="22"/>
          <w:lang w:val="uk-UA"/>
        </w:rPr>
        <w:t>якісні (основані на роздумах, а не підрахунках) методи аналізу -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такі, наприклад, як ситуаційний аналіз, містять не лише уявленн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о поточну політичну ситуацію, але і в імпліцитном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(прихованому) вигляді, міркування про її подальший розвиток.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Кваліфікований політичний аналітик, розглядаючи наявні тактики </w:t>
      </w:r>
      <w:r>
        <w:rPr>
          <w:rFonts w:cs="Times New Roman" w:ascii="Times New Roman" w:hAnsi="Times New Roman"/>
          <w:sz w:val="22"/>
          <w:szCs w:val="22"/>
          <w:lang w:val="uk-UA"/>
        </w:rPr>
        <w:t>дій політичних акторів, неминуче ставитиме питання про можливості проектування подібних ліній поведінки в майбутньому.</w:t>
      </w:r>
    </w:p>
    <w:p>
      <w:pPr>
        <w:pStyle w:val="Normal"/>
        <w:shd w:fill="FFFFFF" w:val="clear"/>
        <w:spacing w:lineRule="exact" w:line="250"/>
        <w:ind w:left="38" w:right="5" w:firstLine="379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одночас існує ряд дослідницьких методів, властивих саме для прогностики. До них насамперед слід віднести метод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кладання політичних сценаріїв, який ми розглянемо нижче. Крім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того, в політичному прогнозуванні є окремі методологічні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ідходи, які концентрують увагу на таких принципових питаннях, як відкритість /невизначеність майбутнього, характер його альтернативності, співвідношення передбачення, планування і проектування в політичному житті суспільства. Доречно також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казати про існування особливої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філософи політичного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 xml:space="preserve">прогнозування.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Навіть у випадках, коли для вирішення завдань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рогнозування використовують стандартні методи політичного </w:t>
      </w:r>
      <w:r>
        <w:rPr>
          <w:rFonts w:cs="Times New Roman" w:ascii="Times New Roman" w:hAnsi="Times New Roman"/>
          <w:sz w:val="22"/>
          <w:szCs w:val="22"/>
          <w:lang w:val="uk-UA"/>
        </w:rPr>
        <w:t>аналізу, то й їх зазвичай використовують певним чином, адаптованим для цілей прогнозування.</w:t>
      </w:r>
    </w:p>
    <w:p>
      <w:pPr>
        <w:pStyle w:val="Normal"/>
        <w:shd w:fill="FFFFFF" w:val="clear"/>
        <w:spacing w:lineRule="exact" w:line="250"/>
        <w:ind w:left="58" w:firstLine="384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олітичне прогнозування вирішує найскладніші завдання, щ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зумовлено досить високим рівнем невизначеності, яка виникає в умовах взаємодії безлічі факторів, дії безлічі політичних суб'єктів,</w:t>
      </w:r>
    </w:p>
    <w:p>
      <w:pPr>
        <w:sectPr>
          <w:type w:val="nextPage"/>
          <w:pgSz w:orient="landscape" w:w="16838" w:h="11906"/>
          <w:pgMar w:left="1440" w:right="1445" w:gutter="0" w:header="0" w:top="847" w:footer="0" w:bottom="360"/>
          <w:pgNumType w:fmt="decimal"/>
          <w:cols w:num="2" w:equalWidth="false" w:sep="false">
            <w:col w:w="6187" w:space="1502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440" w:right="3912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24</w:t>
      </w:r>
    </w:p>
    <w:p>
      <w:pPr>
        <w:pStyle w:val="Normal"/>
        <w:shd w:fill="FFFFFF" w:val="clear"/>
        <w:rPr>
          <w:b/>
          <w:b/>
          <w:bCs/>
          <w:sz w:val="18"/>
          <w:szCs w:val="18"/>
          <w:lang w:val="uk-UA"/>
        </w:rPr>
      </w:pPr>
      <w:r>
        <w:br w:type="column"/>
      </w:r>
      <w:r>
        <w:rPr>
          <w:b/>
          <w:bCs/>
          <w:sz w:val="18"/>
          <w:szCs w:val="18"/>
          <w:lang w:val="uk-UA"/>
        </w:rPr>
        <w:t>25</w:t>
      </w:r>
    </w:p>
    <w:p>
      <w:pPr>
        <w:sectPr>
          <w:type w:val="continuous"/>
          <w:pgSz w:orient="landscape" w:w="16838" w:h="11906"/>
          <w:pgMar w:left="4440" w:right="3912" w:gutter="0" w:header="0" w:top="847" w:footer="0" w:bottom="360"/>
          <w:cols w:num="2" w:space="70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9" w:hanging="0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що переслідують конфліктуючі цілі (які, в свою чергу, часто бувають прихованими). Такий рівень складності розв'язання проблем нерідко вимагає розробки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комплексних прогнозних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систем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що поєднують окремі, порівняно прості методи аналізу і прогнозу. Відповідно, побудова політичних прогнозів вимагає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спеціального методологічного дизайну, щ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ідповідає об'єкту 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авданням конкретного дослідження. Метафорично це можна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уявити таким чином: щоб побудувати прогностичний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міст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із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сьогодення в майбутнє, в якості будівельного матеріалу добре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икористати методики політичного аналізу, але при цьом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архітектурне, дизайнерське рішення про скріплення, зчеплення окремих елементів у цілісну конструкцію буде підпорядковане </w:t>
      </w:r>
      <w:r>
        <w:rPr>
          <w:rFonts w:cs="Times New Roman" w:ascii="Times New Roman" w:hAnsi="Times New Roman"/>
          <w:sz w:val="22"/>
          <w:szCs w:val="22"/>
          <w:lang w:val="uk-UA"/>
        </w:rPr>
        <w:t>завданням саме прогнозного характеру.</w:t>
      </w:r>
    </w:p>
    <w:p>
      <w:pPr>
        <w:pStyle w:val="Normal"/>
        <w:shd w:fill="FFFFFF" w:val="clear"/>
        <w:spacing w:lineRule="exact" w:line="250"/>
        <w:ind w:left="14" w:right="14" w:firstLine="379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ри побудові такого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моста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арто використовувати не лише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методи політичного аналізу, але і накопичені теоретичні знання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ро зв'язки між явищами політичного життя. Так, прогнозуюч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можливість військового перевороту в якійсь країні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третього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світу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варто враховувати наявні знання про фактори, що загалом впливають на дестабілізацію політичної системи у даному класі держав. Іншими словами, необхідно керуватись результатами теоретичних політико-аналітичних досліджень у даній проблемі.</w:t>
      </w:r>
    </w:p>
    <w:p>
      <w:pPr>
        <w:pStyle w:val="Normal"/>
        <w:shd w:fill="FFFFFF" w:val="clear"/>
        <w:spacing w:lineRule="exact" w:line="250"/>
        <w:ind w:left="10" w:right="10" w:firstLine="389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Також слід пам'ятати, що кінцеві цілі прогнозного дослідження носять зазвичай прикладний характер. Це відноситься не лише до нормативного прогнозування, за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визначенням орієнтованого на якогось політичного актора і йог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інтереси, але і, значною мірою, до пошукового. Дослідження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альтернатив майбутнього розвитку політичних подій практичн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авжди орієнтоване на те, щоб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вплинут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а цей розвиток, чи бути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готовим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до сприятливого/несприятливого кінцевого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результату, якщо можливості впливу обмежені. Складно уявити, </w:t>
      </w:r>
      <w:r>
        <w:rPr>
          <w:rFonts w:cs="Times New Roman" w:ascii="Times New Roman" w:hAnsi="Times New Roman"/>
          <w:sz w:val="22"/>
          <w:szCs w:val="22"/>
          <w:lang w:val="uk-UA"/>
        </w:rPr>
        <w:t>щоб прогнозне дослідження виконувалось лише для наукового, академічного інтересу.</w:t>
      </w:r>
    </w:p>
    <w:p>
      <w:pPr>
        <w:pStyle w:val="Normal"/>
        <w:shd w:fill="FFFFFF" w:val="clear"/>
        <w:spacing w:lineRule="exact" w:line="250"/>
        <w:ind w:right="19" w:firstLine="38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Щодо розуміння політичного прогнозування як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етапу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олітичного аналізу, то створенню політичного прогнозу передує </w:t>
      </w:r>
      <w:r>
        <w:rPr>
          <w:rFonts w:cs="Times New Roman" w:ascii="Times New Roman" w:hAnsi="Times New Roman"/>
          <w:sz w:val="22"/>
          <w:szCs w:val="22"/>
          <w:lang w:val="uk-UA"/>
        </w:rPr>
        <w:t>аналіз вихідної ситуації, яка склалась напередодні; прогноз неможливий без ретельного розгляду існуючих тенденцій, розміщення політичних сил. Водночас вірогідно й те, що розробка прогнозу здатна скорегувати, уточнити, а іноді і принципово   змінити   погляд   аналітика   на   характеристику</w:t>
      </w:r>
    </w:p>
    <w:p>
      <w:pPr>
        <w:pStyle w:val="Normal"/>
        <w:shd w:fill="FFFFFF" w:val="clear"/>
        <w:spacing w:lineRule="exact" w:line="245" w:before="53" w:after="0"/>
        <w:ind w:right="43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ихідної ситуації. Реальний процес прогнозно-аналітичного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дослідження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 xml:space="preserve">ітеративний,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він передбачає повернення до вже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ойдених етапів на новому рівні знання. Неправильно уявляти його як жорстку послідовність дискретних етапів чи стадій: І -аналіз ситуації; 2 - прогноз розвитку ситуації. Коректнішою уявляється наступна схема: 1 - аналіз ситуації; 2 - прогноз розвитку ситуації; 3 - уточнення аналізу ситуації на підставі зроблених прогнозів; 4 - уточнення прогнозів на підставі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оглибленого аналізу ситуації. Таким чином, політичний аналіз і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олітичне прогнозування взаємно доповнюють один одного пр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ирішенні завдань зниження невизначеності, причому аналіз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здатний виконувати частину прогностичних функцій, а прогноз -</w:t>
      </w:r>
      <w:r>
        <w:rPr>
          <w:rFonts w:cs="Times New Roman" w:ascii="Times New Roman" w:hAnsi="Times New Roman"/>
          <w:sz w:val="22"/>
          <w:szCs w:val="22"/>
          <w:lang w:val="uk-UA"/>
        </w:rPr>
        <w:t>частину аналітичних.</w:t>
      </w:r>
    </w:p>
    <w:p>
      <w:pPr>
        <w:pStyle w:val="Normal"/>
        <w:shd w:fill="FFFFFF" w:val="clear"/>
        <w:spacing w:lineRule="exact" w:line="245"/>
        <w:ind w:left="34" w:right="29" w:firstLine="374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Отже, чи є аналіз і прогнозування частинами єдиного цілого чи ж це самостійні напрямки політичної науки? І перше, і друге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(але швидше перше, ніж друге). Між політичним аналізом 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огнозуванням не просто багато спільного: політичне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рогнозування можна розглядати як інтегральну діяльність, щ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интезує всі три рівні політичного аналізу: теоретичний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рикладний і методологічний; воно вирішує прикладні проблеми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активно використовуючи методологію політичного аналізу і його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теоретичні результати. Будь-яке сумлінне прогнозне дослідження,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спрямоване в якості об'єкта на складну систему, матиме 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теоретико-методологічний, і теоретико-прикладний аспекти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Водночас політичне прогнозування має у своєму арсеналі власні, відмінні від аналітичних, методології та методики.</w:t>
      </w:r>
    </w:p>
    <w:p>
      <w:pPr>
        <w:pStyle w:val="Normal"/>
        <w:shd w:fill="FFFFFF" w:val="clear"/>
        <w:spacing w:lineRule="exact" w:line="250" w:before="259" w:after="0"/>
        <w:ind w:left="432" w:hanging="0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2"/>
          <w:szCs w:val="22"/>
          <w:lang w:val="uk-UA"/>
        </w:rPr>
        <w:t>Контрольні питання і завдання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0"/>
        <w:ind w:left="72" w:right="19" w:firstLine="389"/>
        <w:jc w:val="both"/>
        <w:rPr>
          <w:lang w:val="uk-UA"/>
        </w:rPr>
      </w:pPr>
      <w:r>
        <w:rPr>
          <w:rFonts w:cs="Times New Roman" w:ascii="Times New Roman" w:hAnsi="Times New Roman"/>
          <w:spacing w:val="-19"/>
          <w:sz w:val="22"/>
          <w:szCs w:val="22"/>
          <w:lang w:val="uk-UA"/>
        </w:rPr>
        <w:t>1.</w:t>
      </w:r>
      <w:r>
        <w:rPr>
          <w:rFonts w:cs="Times New Roman" w:ascii="Times New Roman" w:hAnsi="Times New Roman"/>
          <w:sz w:val="22"/>
          <w:szCs w:val="22"/>
          <w:lang w:val="uk-UA"/>
        </w:rPr>
        <w:tab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Назвіть чотири класи проблем, які вирішуються методами</w:t>
        <w:br/>
        <w:t>політичного аналізу. Вкажіть основні їх відмінності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50"/>
        <w:ind w:left="77" w:right="19" w:firstLine="370"/>
        <w:jc w:val="both"/>
        <w:rPr>
          <w:lang w:val="uk-UA"/>
        </w:rPr>
      </w:pPr>
      <w:r>
        <w:rPr>
          <w:rFonts w:cs="Times New Roman" w:ascii="Times New Roman" w:hAnsi="Times New Roman"/>
          <w:spacing w:val="-9"/>
          <w:sz w:val="22"/>
          <w:szCs w:val="22"/>
          <w:lang w:val="uk-UA"/>
        </w:rPr>
        <w:t>2.</w:t>
      </w:r>
      <w:r>
        <w:rPr>
          <w:rFonts w:cs="Times New Roman" w:ascii="Times New Roman" w:hAnsi="Times New Roman"/>
          <w:sz w:val="22"/>
          <w:szCs w:val="22"/>
          <w:lang w:val="uk-UA"/>
        </w:rPr>
        <w:tab/>
        <w:t>Охарактеризуйте відмінності між теоретичним і</w:t>
        <w:br/>
        <w:t>прикладним рівнями політичного аналізу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0"/>
        <w:ind w:left="72" w:right="5" w:firstLine="384"/>
        <w:jc w:val="both"/>
        <w:rPr>
          <w:lang w:val="uk-UA"/>
        </w:rPr>
      </w:pPr>
      <w:r>
        <w:rPr>
          <w:rFonts w:cs="Times New Roman" w:ascii="Times New Roman" w:hAnsi="Times New Roman"/>
          <w:spacing w:val="-14"/>
          <w:sz w:val="22"/>
          <w:szCs w:val="22"/>
          <w:lang w:val="uk-UA"/>
        </w:rPr>
        <w:t>3.</w:t>
      </w:r>
      <w:r>
        <w:rPr>
          <w:rFonts w:cs="Times New Roman" w:ascii="Times New Roman" w:hAnsi="Times New Roman"/>
          <w:sz w:val="22"/>
          <w:szCs w:val="22"/>
          <w:lang w:val="uk-UA"/>
        </w:rPr>
        <w:tab/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Розкрийте зміст англійських понять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роШісаІ апаїуш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і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>роїісу</w:t>
        <w:br/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>апаїуш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50"/>
        <w:ind w:left="82" w:firstLine="370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  <w:lang w:val="uk-UA"/>
        </w:rPr>
        <w:t>4.</w:t>
      </w:r>
      <w:r>
        <w:rPr>
          <w:rFonts w:cs="Times New Roman" w:ascii="Times New Roman" w:hAnsi="Times New Roman"/>
          <w:sz w:val="22"/>
          <w:szCs w:val="22"/>
          <w:lang w:val="uk-UA"/>
        </w:rPr>
        <w:tab/>
        <w:t>Які особливості політичної сфери життя суспільства</w:t>
        <w:br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впливають на методологію політичного аналізу і прогнозування?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0"/>
        <w:ind w:left="91" w:right="5" w:firstLine="379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  <w:lang w:val="uk-UA"/>
        </w:rPr>
        <w:t>5.</w:t>
      </w:r>
      <w:r>
        <w:rPr>
          <w:rFonts w:cs="Times New Roman" w:ascii="Times New Roman" w:hAnsi="Times New Roman"/>
          <w:sz w:val="22"/>
          <w:szCs w:val="22"/>
          <w:lang w:val="uk-UA"/>
        </w:rPr>
        <w:tab/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>Дайте характеристику принципових аналітичних стратегій</w:t>
        <w:br/>
        <w:t>на прикладі використання парадигм раціонального вибору і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>біхевіоризму.</w:t>
      </w:r>
    </w:p>
    <w:p>
      <w:pPr>
        <w:sectPr>
          <w:type w:val="nextPage"/>
          <w:pgSz w:orient="landscape" w:w="16838" w:h="11906"/>
          <w:pgMar w:left="1390" w:right="1390" w:gutter="0" w:header="0" w:top="830" w:footer="0" w:bottom="360"/>
          <w:pgNumType w:fmt="decimal"/>
          <w:cols w:num="2" w:equalWidth="false" w:sep="false">
            <w:col w:w="6196" w:space="1570"/>
            <w:col w:w="6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399" w:right="3857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26</w:t>
      </w:r>
    </w:p>
    <w:p>
      <w:pPr>
        <w:pStyle w:val="Normal"/>
        <w:shd w:fill="FFFFFF" w:val="clear"/>
        <w:spacing w:before="58" w:after="0"/>
        <w:rPr>
          <w:b/>
          <w:b/>
          <w:bCs/>
          <w:lang w:val="uk-UA"/>
        </w:rPr>
      </w:pPr>
      <w:r>
        <w:br w:type="column"/>
      </w:r>
      <w:r>
        <w:rPr>
          <w:b/>
          <w:bCs/>
          <w:lang w:val="uk-UA"/>
        </w:rPr>
        <w:t>27</w:t>
      </w:r>
    </w:p>
    <w:p>
      <w:pPr>
        <w:sectPr>
          <w:type w:val="continuous"/>
          <w:pgSz w:orient="landscape" w:w="16838" w:h="11906"/>
          <w:pgMar w:left="4399" w:right="3857" w:gutter="0" w:header="0" w:top="830" w:footer="0" w:bottom="360"/>
          <w:cols w:num="2" w:space="71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0" w:right="34" w:firstLine="389"/>
        <w:jc w:val="both"/>
        <w:rPr>
          <w:rFonts w:ascii="Times New Roman" w:hAnsi="Times New Roman" w:cs="Times New Roman"/>
          <w:spacing w:val="-11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Охарактеризуйте категорії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політичний аналіз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і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політичне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прогнозування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Як в науці визначається їх співвідношенн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exact" w:line="245"/>
        <w:ind w:left="0" w:right="29" w:firstLine="389"/>
        <w:jc w:val="both"/>
        <w:rPr>
          <w:rFonts w:ascii="Times New Roman" w:hAnsi="Times New Roman" w:cs="Times New Roman"/>
          <w:spacing w:val="-15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оясніть різницю між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нормативним прогнозуванням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і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пошуковим прогнозуванням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Який з типів прогнозування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максимально орієнтований на вирішення прикладних проблем?</w:t>
      </w:r>
    </w:p>
    <w:p>
      <w:pPr>
        <w:pStyle w:val="Normal"/>
        <w:shd w:fill="FFFFFF" w:val="clear"/>
        <w:spacing w:lineRule="exact" w:line="250" w:before="499" w:after="0"/>
        <w:ind w:left="1728" w:right="422" w:hanging="734"/>
        <w:rPr/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  <w:lang w:val="uk-UA"/>
        </w:rPr>
        <w:t xml:space="preserve">ТЕМА 9. ІНФОРМАЦІЙНЕ ЗАБЕЗПЕЧЕННЯ 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ОЛІТИЧНОГО АНАЛІЗУ</w:t>
      </w:r>
    </w:p>
    <w:p>
      <w:pPr>
        <w:pStyle w:val="Normal"/>
        <w:shd w:fill="FFFFFF" w:val="clear"/>
        <w:spacing w:lineRule="exact" w:line="250" w:before="245" w:after="0"/>
        <w:ind w:left="384" w:hanging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9.1. Критерії формування інформаційного забезпечення.</w:t>
      </w:r>
    </w:p>
    <w:p>
      <w:pPr>
        <w:pStyle w:val="Normal"/>
        <w:shd w:fill="FFFFFF" w:val="clear"/>
        <w:spacing w:lineRule="exact" w:line="250"/>
        <w:ind w:left="5" w:right="24" w:hanging="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Розпочинаючи політичний аналіз, політолог повинен визначитись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 критеріями чи правилами, за допомогою яких він буде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орієнтуватись в інформаційному масиві. Деякі з цих критеріїв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визначатимуться цілями і завданнями кожного конкретного </w:t>
      </w:r>
      <w:r>
        <w:rPr>
          <w:rFonts w:cs="Times New Roman" w:ascii="Times New Roman" w:hAnsi="Times New Roman"/>
          <w:sz w:val="22"/>
          <w:szCs w:val="22"/>
          <w:lang w:val="uk-UA"/>
        </w:rPr>
        <w:t>дослідження, а іншу частину складатимуть критерії, які є загальними для будь-якої аналітичної роботи.</w:t>
      </w:r>
    </w:p>
    <w:p>
      <w:pPr>
        <w:pStyle w:val="Normal"/>
        <w:shd w:fill="FFFFFF" w:val="clear"/>
        <w:spacing w:lineRule="exact" w:line="250"/>
        <w:ind w:left="10" w:right="10" w:firstLine="370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Насамперед інформація повинна мати певний рівень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надійності, достатню для формування обгрунтованих висновків і положень. Проте в політичному аналізі надійність вихідних даних не завжди очевидна. В традиційних класифікаціях виділяють два ступені надійності інформації: абсолютно достовірна і ймовірн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достовірна. Деякі джерела інформації володіють явною надійністю, наприклад, опублікований на офіційному сайті Президента України текст його виступу чи указу. Однак у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більшості випадків політична інформація володіє імовірнісною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адійністю. Практичним способом збільшення ймовірності надійності інформації є розширення кількості джерел, що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підтверджують вірогідність даних, які містяться в тому чи іншому </w:t>
      </w:r>
      <w:r>
        <w:rPr>
          <w:rFonts w:cs="Times New Roman" w:ascii="Times New Roman" w:hAnsi="Times New Roman"/>
          <w:sz w:val="22"/>
          <w:szCs w:val="22"/>
          <w:lang w:val="uk-UA"/>
        </w:rPr>
        <w:t>повідомленні.</w:t>
      </w:r>
    </w:p>
    <w:p>
      <w:pPr>
        <w:pStyle w:val="Normal"/>
        <w:shd w:fill="FFFFFF" w:val="clear"/>
        <w:spacing w:lineRule="exact" w:line="250"/>
        <w:ind w:left="24" w:firstLine="37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В деяких випадках - і це специфіка політичних досліджень -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олітолог може отримати абсолютно недостовірну (хибну)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інформацію, яка водночас буде корисною в процесі формування висновків і пропозицій. Якщо ми знаємо, що твердження політика</w:t>
      </w:r>
    </w:p>
    <w:p>
      <w:pPr>
        <w:pStyle w:val="Normal"/>
        <w:shd w:fill="FFFFFF" w:val="clear"/>
        <w:spacing w:lineRule="exact" w:line="250"/>
        <w:ind w:left="58" w:hanging="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о політика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В </w:t>
      </w:r>
      <w:r>
        <w:rPr>
          <w:rFonts w:cs="Times New Roman" w:ascii="Times New Roman" w:hAnsi="Times New Roman"/>
          <w:sz w:val="22"/>
          <w:szCs w:val="22"/>
          <w:lang w:val="uk-UA"/>
        </w:rPr>
        <w:t>є неправильним, ми можемо зробити змістовні</w:t>
      </w:r>
    </w:p>
    <w:p>
      <w:pPr>
        <w:pStyle w:val="Normal"/>
        <w:shd w:fill="FFFFFF" w:val="clear"/>
        <w:spacing w:lineRule="exact" w:line="250"/>
        <w:ind w:left="77" w:hanging="0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исноіки про політичну тактику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тосовно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В, </w:t>
      </w:r>
      <w:r>
        <w:rPr>
          <w:rFonts w:cs="Times New Roman" w:ascii="Times New Roman" w:hAnsi="Times New Roman"/>
          <w:sz w:val="22"/>
          <w:szCs w:val="22"/>
          <w:lang w:val="uk-UA"/>
        </w:rPr>
        <w:t>про характер їх</w:t>
      </w:r>
    </w:p>
    <w:p>
      <w:pPr>
        <w:pStyle w:val="Normal"/>
        <w:shd w:fill="FFFFFF" w:val="clear"/>
        <w:spacing w:lineRule="exact" w:line="250"/>
        <w:ind w:left="86" w:hanging="0"/>
        <w:rPr>
          <w:rFonts w:ascii="Times New Roman" w:hAnsi="Times New Roman" w:cs="Times New Roman"/>
          <w:spacing w:val="-5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взаємш тощо.</w:t>
      </w:r>
    </w:p>
    <w:p>
      <w:pPr>
        <w:pStyle w:val="Normal"/>
        <w:shd w:fill="FFFFFF" w:val="clear"/>
        <w:spacing w:lineRule="exact" w:line="250"/>
        <w:ind w:left="461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;лі, варто оцінити рівень суб'єктивності/об'єктивності тієї</w:t>
      </w:r>
    </w:p>
    <w:p>
      <w:pPr>
        <w:pStyle w:val="Normal"/>
        <w:shd w:fill="FFFFFF" w:val="clear"/>
        <w:spacing w:lineRule="exact" w:line="250"/>
        <w:ind w:left="106" w:hanging="0"/>
        <w:rPr>
          <w:rFonts w:ascii="Times New Roman" w:hAnsi="Times New Roman" w:cs="Times New Roman"/>
          <w:spacing w:val="-1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>чи інгої інформації. В політичних дослідженнях досить важливо</w:t>
      </w:r>
    </w:p>
    <w:p>
      <w:pPr>
        <w:pStyle w:val="Normal"/>
        <w:shd w:fill="FFFFFF" w:val="clear"/>
        <w:spacing w:lineRule="exact" w:line="250" w:before="62" w:after="0"/>
        <w:ind w:right="29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чітко розмежовувати факти й інтерпретації подій, які відбуваються, та ставлення до них. Іноді навіть щиро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налаштований на об'єктивне сприйняття спостерігач дивиться н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те, що відбувається в політичному житті крізь призму свого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світогляду та ціннісних установок. Так само, як і у випадку з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адійністю, різні джерела інформації можуть свідомо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грішит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різною суб'єктивністю. Наприклад, повідомлення інформаційного агентства буде за визначенням містити менше інтерпретаційних </w:t>
      </w:r>
      <w:r>
        <w:rPr>
          <w:rFonts w:cs="Times New Roman" w:ascii="Times New Roman" w:hAnsi="Times New Roman"/>
          <w:sz w:val="22"/>
          <w:szCs w:val="22"/>
          <w:lang w:val="uk-UA"/>
        </w:rPr>
        <w:t>нашарувань, ніж стаття політичного публіциста в масовому друкованому виданні.</w:t>
      </w:r>
    </w:p>
    <w:p>
      <w:pPr>
        <w:pStyle w:val="Normal"/>
        <w:shd w:fill="FFFFFF" w:val="clear"/>
        <w:spacing w:lineRule="exact" w:line="250"/>
        <w:ind w:left="14" w:right="5" w:firstLine="379"/>
        <w:jc w:val="both"/>
        <w:rPr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Наступною позицією, яку також слід оцінювати, є повнота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інформації. З цієї точки зору інформація буває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 xml:space="preserve">частковою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і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комплексною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ерша - часткова інформація, практично може бути використаною лише в сукупності з другою інформацією, а друга містить всебічні відомості про об'єкт дослідження. Зауважим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одночас про необхідність чіткого розуміння, що отримання абсолютно повної інформації про будь-який об'єкт дослідження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не лише неможливе, але й не потрібне. В кожному конкретном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ипадку політолог має визначити той ступінь повноти інформації, який буде достатнім для формування обґрунтованих висновків у відповідності з метою і завданнями дослідження. Таким чином, </w:t>
      </w:r>
      <w:r>
        <w:rPr>
          <w:rFonts w:cs="Times New Roman" w:ascii="Times New Roman" w:hAnsi="Times New Roman"/>
          <w:sz w:val="22"/>
          <w:szCs w:val="22"/>
          <w:lang w:val="uk-UA"/>
        </w:rPr>
        <w:t>названі критерії - надійність, об'єктивність і повнота -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ипливають з самої природи обґрунтованого наукового знання і їх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можна використовувати до всієї сукупності досліджень. Проте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існує цілий ряд питань прагматичного характеру, відповіді на як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також слід знайти в процесі розробки інформаційного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забезпечення. Ці відповіді можуть диктуватись не лише прагненням до наукової чіткості, але й об'єктивної обмеженості ресурсів у будь-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якому теоретичному чи прикладному політичному аналізі.;</w:t>
      </w:r>
    </w:p>
    <w:p>
      <w:pPr>
        <w:pStyle w:val="Normal"/>
        <w:shd w:fill="FFFFFF" w:val="clear"/>
        <w:spacing w:lineRule="exact" w:line="250"/>
        <w:ind w:left="34" w:firstLine="379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арто також оцінити рівень доступності тієї чи іншої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інформації. В одних випадках доступ до корисних для дослідника даних може бути обмежений певним колом осіб (наприклад, дані можуть знаходитись під грифом „таємно" чи „для службовог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користування"). В інших випадках інформація може бути принципово доступна, але її отримання буде пов'язано з невиправдано великими затратами ресурсів. Інформація може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бути недоступною і в тому часовому режимі, який є оптимальним </w:t>
      </w:r>
      <w:r>
        <w:rPr>
          <w:rFonts w:cs="Times New Roman" w:ascii="Times New Roman" w:hAnsi="Times New Roman"/>
          <w:sz w:val="22"/>
          <w:szCs w:val="22"/>
          <w:lang w:val="uk-UA"/>
        </w:rPr>
        <w:t>для дослідника (слабка оперативна доступність).</w:t>
      </w:r>
    </w:p>
    <w:p>
      <w:pPr>
        <w:sectPr>
          <w:type w:val="nextPage"/>
          <w:pgSz w:orient="landscape" w:w="16838" w:h="11906"/>
          <w:pgMar w:left="1421" w:right="1421" w:gutter="0" w:header="0" w:top="818" w:footer="0" w:bottom="360"/>
          <w:pgNumType w:fmt="decimal"/>
          <w:cols w:num="2" w:equalWidth="false" w:sep="false">
            <w:col w:w="6187" w:space="1560"/>
            <w:col w:w="6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430" w:right="3893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28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z w:val="22"/>
          <w:szCs w:val="22"/>
          <w:lang w:val="uk-UA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>29</w:t>
      </w:r>
    </w:p>
    <w:p>
      <w:pPr>
        <w:sectPr>
          <w:type w:val="continuous"/>
          <w:pgSz w:orient="landscape" w:w="16838" w:h="11906"/>
          <w:pgMar w:left="4430" w:right="3893" w:gutter="0" w:header="0" w:top="818" w:footer="0" w:bottom="360"/>
          <w:cols w:num="2" w:space="70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14" w:firstLine="374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Часто принципово важливим є вибір між первинною і обробленою інформацією (похідною, вторинною тощо),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інформацією. Первинна інформація являє собою сукупність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отриманих безпосередньо з джерела, несистематизованих даних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Так, при аналізі думок представників російської преси про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взаємини Росії й України первинною інформацією будуть усі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матеріали преси (статті, репортажі, коментарі, передачі тощо) за певний період часу, що мають відношення до даного питання Це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буде максимально повна, але надзвичайно громіздка за об'ємом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інформація, яка містить багато зайвого. Проста обробка такого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масиву може вкластися в його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реферування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- виокремлення лише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тих фрагментів, які безпосередньо стосуються предмета вивчення: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идалення повторів; групування висловів за певною змістовною ознакою. Зрештою, політолог може зупинитися на виборі джерела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що містить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узагальненн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ервинного інформаційного масиву:^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такій якості можуть виступати, підготовлені іншими дослідникам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аналітичні матеріали, огляди даної теми, результати кількісного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аналізу преси тощо. В цьому випадку відбудеться не лише фізичне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корочення масиву, який підлягає аналізу, але й з'явиться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можливість використати вже сформульовані висновки. Водночас істотно скоротиться повнота інформації, знизиться її надійність і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об'єктивність: автори узагальнених матеріалів могли керуватис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евним політичним замовленням чи їх підхід до проблеми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принципово відрізняється від того, якого дотримує дослідник.</w:t>
      </w:r>
    </w:p>
    <w:p>
      <w:pPr>
        <w:pStyle w:val="Normal"/>
        <w:shd w:fill="FFFFFF" w:val="clear"/>
        <w:spacing w:lineRule="exact" w:line="250"/>
        <w:ind w:left="43" w:firstLine="355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Зазвичай варто якнайбільше звертатися до первинної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інформації, адже в цьому випадку ризик виявитися заручником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чужих помилок, навмисних перекручувань буде мінімальним.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Крім того, характер політичних проблем настільки складний, 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об'єм і розмаїтість необхідної інформації настільки великі, щ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ести аншіз лише на первинних даних найчастіше неможливий. Тож, загшьне правило можна сформулювати так: чим ближче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роблемі до суті ядра дослідження, чим щільніше вона входить у його преіметне поле, тим більша потреба звертання до первинних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даних. .Ясщо ж проблема здебільшого периферійна щодо предмета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дослідж;ння, допустиме використання вторинної інформації.</w:t>
      </w:r>
    </w:p>
    <w:p>
      <w:pPr>
        <w:pStyle w:val="Normal"/>
        <w:shd w:fill="FFFFFF" w:val="clear"/>
        <w:spacing w:lineRule="exact" w:line="250"/>
        <w:ind w:left="86" w:right="5" w:firstLine="37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Якм же чином можна відділити профільну інформацію, що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безпосередньо стосується предмета дослідження, від інформації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фонові, пов'язаної з предметом дослідження опосередковано? Це </w:t>
      </w:r>
      <w:r>
        <w:rPr>
          <w:rFonts w:cs="Times New Roman" w:ascii="Times New Roman" w:hAnsi="Times New Roman"/>
          <w:sz w:val="22"/>
          <w:szCs w:val="22"/>
          <w:lang w:val="uk-UA"/>
        </w:rPr>
        <w:t>в повьй мірі відноситься як до теоретичних, так і до прикладних</w:t>
      </w:r>
    </w:p>
    <w:p>
      <w:pPr>
        <w:pStyle w:val="Normal"/>
        <w:shd w:fill="FFFFFF" w:val="clear"/>
        <w:spacing w:lineRule="exact" w:line="250" w:before="38" w:after="0"/>
        <w:ind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досліджень. Наприклад, при оцінці шансів діючого депутата на переобрання, профільними будуть дані про рівень його підтримк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аселенням, іншими словами, - його поточний рейтинг, а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фоновою інформацією в цій же ситуації будуть дані про соціально-економічне становище тієї території, від якої депутат обраний. У першому випадку профільний характер інформації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изначається тим, що саме виборці безпосередньо вирішують долю мандата в процесі голосування, і рівень їх підтримки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діючого депутата прямо пов'язаний з оцінкою його шансів на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ереобрання. У другому випадку інформація є фоновою, тому щ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оціально-економічна ситуація хоча і впливає на підтримк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діючого депутата як представника влади, але цей вплив значно слабкіший. Якби мова йшла, скажімо, про вибори представника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иконавчої влади, соціально-економічні дані мали б шанси стати профільними: виконавча влада набагато більше впливає на стан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господарського комплексу, отже більшою мірою відповідальна з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цей стан. Перефразовуючи сформульоване вище правило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зазначимо, що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аналіз профільних даних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здійснюється швидше на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основі первинної інформації, аналіз фонових-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похідної.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У нашому прикладі доцільно включити в програму вимір рейтингу депутата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безпосередньо, тобто шляхом масового опитування виборців. Тут навряд чи варто здійснювати, поглиблений аналіз соціально-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економічної ситуацій на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сирому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масиві даних - тут можна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>використати похідні дані (пам'ятаючи про оцінку їх надійності).</w:t>
      </w:r>
    </w:p>
    <w:p>
      <w:pPr>
        <w:pStyle w:val="Normal"/>
        <w:shd w:fill="FFFFFF" w:val="clear"/>
        <w:spacing w:lineRule="exact" w:line="250"/>
        <w:ind w:left="24" w:firstLine="379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Ще одне питання, що виникає при роботі з великими інформаційними масивами, - це питання про проведення суцільного чи вибіркового дослідження. Суцільне дослідження -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це дослідження генеральної сукупності спостереження, чи всіх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елементів об'єкта дослідження. Якщо об'єктом є студент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Чернівецького національного університету (ЧНУ), а предметом їх політичні переваги, то при суцільному дослідженні ми повинн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іддати вивченню політичні переваги кожного студента ЧНУ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Якщо ми вивчаємо виступи представників вітчизняної преси про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російсько-українські відносини у 2006 р., то при суцільном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дослідженні всі такі виступи повинні бути проаналізовані.</w:t>
      </w:r>
    </w:p>
    <w:p>
      <w:pPr>
        <w:pStyle w:val="Normal"/>
        <w:shd w:fill="FFFFFF" w:val="clear"/>
        <w:spacing w:lineRule="exact" w:line="250"/>
        <w:ind w:left="29" w:firstLine="374"/>
        <w:jc w:val="both"/>
        <w:rPr>
          <w:lang w:val="uk-UA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Вибіркові дослідження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рипускають підбір і вивчення не всіх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об'єктів генеральної сукупності, а їх частини, але таким чином,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>щоб висновки, зроблені щодо цієї частини, могли бути поширені на всю генеральну сукупність. Властивість вибіркової сукупності</w:t>
      </w:r>
    </w:p>
    <w:p>
      <w:pPr>
        <w:sectPr>
          <w:type w:val="nextPage"/>
          <w:pgSz w:orient="landscape" w:w="16838" w:h="11906"/>
          <w:pgMar w:left="1404" w:right="1405" w:gutter="0" w:header="0" w:top="837" w:footer="0" w:bottom="360"/>
          <w:pgNumType w:fmt="decimal"/>
          <w:cols w:num="2" w:equalWidth="false" w:sep="false">
            <w:col w:w="6192" w:space="1602"/>
            <w:col w:w="6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413" w:right="3872" w:gutter="0" w:header="0" w:top="8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uk-UA"/>
        </w:rPr>
      </w:pPr>
      <w:r>
        <w:rPr>
          <w:rFonts w:cs="Times New Roman"/>
          <w:b/>
          <w:bCs/>
          <w:lang w:val="uk-UA"/>
        </w:rPr>
        <w:t>ЗО</w:t>
      </w:r>
    </w:p>
    <w:p>
      <w:pPr>
        <w:pStyle w:val="Normal"/>
        <w:shd w:fill="FFFFFF" w:val="clear"/>
        <w:spacing w:before="24" w:after="0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bCs/>
          <w:lang w:val="uk-UA"/>
        </w:rPr>
        <w:t>31</w:t>
      </w:r>
    </w:p>
    <w:p>
      <w:pPr>
        <w:sectPr>
          <w:type w:val="continuous"/>
          <w:pgSz w:orient="landscape" w:w="16838" w:h="11906"/>
          <w:pgMar w:left="4413" w:right="3872" w:gutter="0" w:header="0" w:top="837" w:footer="0" w:bottom="360"/>
          <w:cols w:num="2" w:space="71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(вибірки) відображати важливі ознаки генеральної сукупності, за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цілями і завданнями, називаються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репрезентативністю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р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оведенні вибіркового дослідження слід опитати не всіх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студентів ЧНУ, а лише меншу їх частину, яка повинна бути репрезентативною щодо генеральної сукупності. Про принципи 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ідходи до формування вибіркової сукупності студентам вже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відомо, з вивченого у попередніх семестрах курсу „Соціологія".</w:t>
      </w:r>
    </w:p>
    <w:p>
      <w:pPr>
        <w:pStyle w:val="Normal"/>
        <w:shd w:fill="FFFFFF" w:val="clear"/>
        <w:spacing w:lineRule="exact" w:line="250"/>
        <w:ind w:firstLine="38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арто також визначитися з такою характеристикою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інформації, як її оновлюваність. За цим критерієм виділяється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остійна і змінна (оновлювана) інформація.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Постійна інформація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збирається одноразово і потім залишається в цілому незмінною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продовж усього дослідження;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оновлювана інформація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оповнюється і ставиться з визначеною періодичністю. Так, при вивченні персонального складу і політичної активності членів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ерховної Ради України як постійну інформацію розглядатимемо,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наприклад, біографії депутатів, а в якості оновлюваної - дані пр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їх публічні виступи, візити в регіони, зустрічі з населенням, представниками еліти тощо. При виборі джерел оновлюваної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інформації значення має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ступінь оперативності відновлення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даних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тобто який термін відділяє факт здійснення тієї чи іншої політичної події та відображення цього факту в інформаційном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джерелі. Особливо важлива оперативність відновлення інформації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моніторингових дослідженнях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метою яких є фіксація змін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евної ситуації чи якихось окремих її параметрів. Насамкінець, не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можна забувати і про такий важливу, хоч і винятково практичну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характеристику інформаційного джерела, як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>зручність і швидкість його обробки.</w:t>
      </w:r>
    </w:p>
    <w:p>
      <w:pPr>
        <w:pStyle w:val="Normal"/>
        <w:shd w:fill="FFFFFF" w:val="clear"/>
        <w:spacing w:lineRule="exact" w:line="250" w:before="5" w:after="0"/>
        <w:ind w:left="5" w:right="10" w:firstLine="379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9.2. Джерела інформації та методи збору даних.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Незважаючи на багатоманітність політичної інформації, кількість принципових способів (чи базових джерел) її одержання невелика. Вчені схиляються до думки про три базових джерела інформації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50"/>
        <w:ind w:left="5" w:right="5" w:firstLine="37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матеріальні носії інформації, спеціально створені для її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збереження і передачі, що в науці називаються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документами.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Це найважливіший і найрізноманітніший для політичних досліджень пласт джерел. Відомі спеціальні методи роботи з документам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5" w:leader="none"/>
        </w:tabs>
        <w:spacing w:lineRule="exact" w:line="250"/>
        <w:ind w:left="5" w:right="10" w:firstLine="37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люди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що володіють інформацією, дані від яких можна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одержати шляхом опитування. Метод опитування містить у собі </w:t>
      </w:r>
      <w:r>
        <w:rPr>
          <w:rFonts w:cs="Times New Roman" w:ascii="Times New Roman" w:hAnsi="Times New Roman"/>
          <w:sz w:val="22"/>
          <w:szCs w:val="22"/>
          <w:lang w:val="uk-UA"/>
        </w:rPr>
        <w:t>досить великий набір різних технік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50" w:before="82" w:after="0"/>
        <w:ind w:left="5" w:right="101" w:firstLine="36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>-</w:t>
        <w:tab/>
        <w:t>безпосереднє сприйняття дослідником політичних подій,</w:t>
        <w:br/>
        <w:t xml:space="preserve">що відбуваються чи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>спостереження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50"/>
        <w:ind w:right="72" w:firstLine="384"/>
        <w:jc w:val="both"/>
        <w:rPr>
          <w:lang w:val="uk-UA"/>
        </w:rPr>
      </w:pP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>9.2.1.</w:t>
      </w:r>
      <w:r>
        <w:rPr>
          <w:rFonts w:cs="Times New Roman" w:ascii="Times New Roman" w:hAnsi="Times New Roman"/>
          <w:sz w:val="22"/>
          <w:szCs w:val="22"/>
          <w:lang w:val="uk-UA"/>
        </w:rPr>
        <w:tab/>
        <w:t xml:space="preserve">Документальні джерела 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інформації. </w:t>
      </w:r>
      <w:r>
        <w:rPr>
          <w:rFonts w:cs="Times New Roman" w:ascii="Times New Roman" w:hAnsi="Times New Roman"/>
          <w:sz w:val="22"/>
          <w:szCs w:val="22"/>
          <w:lang w:val="uk-UA"/>
        </w:rPr>
        <w:t>Спочатку</w:t>
        <w:br/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>розглянемо документальні джерела інформації, які надзвичайно</w:t>
        <w:br/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відрізняються за цілим рядом позицій. Політичний документ - це і</w:t>
        <w:br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статистичний звіт про роботу з законопроектами на офіційному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>інтернет-сайті Верховної Ради, і листи провідних політичних</w:t>
        <w:br/>
        <w:t>лідерів України, що зберігаються в архіві, і аудіокасета з</w:t>
        <w:br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репортажем про політичний мітинг на Майдані в Києві тощо.</w:t>
      </w:r>
    </w:p>
    <w:p>
      <w:pPr>
        <w:pStyle w:val="Normal"/>
        <w:shd w:fill="FFFFFF" w:val="clear"/>
        <w:spacing w:lineRule="exact" w:line="250"/>
        <w:ind w:left="14" w:right="43" w:firstLine="37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Документи розрізняються за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формою представлення інформації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Так, виступ президента країни може бути представлений аудіовізуально (відеозапис), аудіальн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(звукозапис), мати вигляд текстового запису. Одна й та ж форма представлення інформації може мати різні види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кодування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Так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ідео- і звукозапис може бути здійснений аналоговим чи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цифровим способом. Різним формам представлення інформації 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ізним видам кодування відповідають свої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носії інформації: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у нашому прикладі аналоговий відеозапис буде зберігатися на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відеокасеті (звичайно формату УН8 чи Веіасат), цифрова - н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електронному носії (жорсткий диск комп'ютера,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СО-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чи РУО-диск, флеш-карта тощо). Ці, здавалося б,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технічні подробиці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можуть мати досить істотне значення при прийнятті політологом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рішень про інформаційне забезпечення своєї роботи.</w:t>
      </w:r>
    </w:p>
    <w:p>
      <w:pPr>
        <w:pStyle w:val="Normal"/>
        <w:shd w:fill="FFFFFF" w:val="clear"/>
        <w:spacing w:lineRule="exact" w:line="250"/>
        <w:ind w:left="43" w:right="29" w:firstLine="374"/>
        <w:jc w:val="both"/>
        <w:rPr>
          <w:rFonts w:ascii="Times New Roman" w:hAnsi="Times New Roman" w:cs="Times New Roman"/>
          <w:spacing w:val="-2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У величезному масиві документальної інформації виділяється декілька її видів, які найактивніше використовуються як джерела інформаційного забезпечення політичного аналізу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spacing w:lineRule="exact" w:line="250"/>
        <w:ind w:left="365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матеріали засобів масової інформації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spacing w:lineRule="exact" w:line="250"/>
        <w:ind w:left="365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статистичні дані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spacing w:lineRule="exact" w:line="250"/>
        <w:ind w:left="365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нормативно-правові акти;</w:t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50"/>
        <w:ind w:left="422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політико-ідеологічні докумен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95" w:leader="none"/>
        </w:tabs>
        <w:spacing w:lineRule="exact" w:line="250"/>
        <w:ind w:left="422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агітаційно-пропагандистські матеріали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50"/>
        <w:ind w:firstLine="384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  <w:lang w:val="uk-UA"/>
        </w:rPr>
        <w:t>9.2.2.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ab/>
        <w:t xml:space="preserve">Основні засоби масової інформації. </w:t>
      </w:r>
      <w:r>
        <w:rPr>
          <w:rFonts w:cs="Times New Roman" w:ascii="Times New Roman" w:hAnsi="Times New Roman"/>
          <w:sz w:val="22"/>
          <w:szCs w:val="22"/>
          <w:lang w:val="uk-UA"/>
        </w:rPr>
        <w:t>До основних</w:t>
        <w:br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засобів масової інформації відносяться телебачення, радіо, преса,</w:t>
        <w:br/>
        <w:t>інформаційні агентства. Іноді до цієї групи відносять Інтернет, але</w:t>
        <w:br/>
        <w:t>більш коректно говорити про цю глобальну мережу як особливу,</w:t>
        <w:br/>
        <w:t>унікальну систему збереження і передачі інформації, що за рядом</w:t>
        <w:br/>
        <w:t>характеристик радикально відрізняється від традиційних ЗМІ-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>Специфіка ЗМІ з позицій інформаційного забезпечення</w:t>
        <w:br/>
        <w:t>політичного аналізу закладена вже в назві цього джерела даних:</w:t>
      </w:r>
    </w:p>
    <w:p>
      <w:pPr>
        <w:sectPr>
          <w:type w:val="nextPage"/>
          <w:pgSz w:orient="landscape" w:w="16838" w:h="11906"/>
          <w:pgMar w:left="1426" w:right="1426" w:gutter="0" w:header="0" w:top="816" w:footer="0" w:bottom="360"/>
          <w:pgNumType w:fmt="decimal"/>
          <w:cols w:num="2" w:equalWidth="false" w:sep="false">
            <w:col w:w="6182" w:space="1512"/>
            <w:col w:w="6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426" w:right="3902" w:gutter="0" w:header="0" w:top="8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32</w:t>
      </w:r>
    </w:p>
    <w:p>
      <w:pPr>
        <w:pStyle w:val="Normal"/>
        <w:shd w:fill="FFFFFF" w:val="clear"/>
        <w:spacing w:before="72" w:after="0"/>
        <w:rPr>
          <w:b/>
          <w:b/>
          <w:bCs/>
          <w:sz w:val="18"/>
          <w:szCs w:val="18"/>
          <w:lang w:val="uk-UA"/>
        </w:rPr>
      </w:pPr>
      <w:r>
        <w:br w:type="column"/>
      </w:r>
      <w:r>
        <w:rPr>
          <w:b/>
          <w:bCs/>
          <w:sz w:val="18"/>
          <w:szCs w:val="18"/>
          <w:lang w:val="uk-UA"/>
        </w:rPr>
        <w:t>33</w:t>
      </w:r>
    </w:p>
    <w:p>
      <w:pPr>
        <w:sectPr>
          <w:type w:val="continuous"/>
          <w:pgSz w:orient="landscape" w:w="16838" w:h="11906"/>
          <w:pgMar w:left="4426" w:right="3902" w:gutter="0" w:header="0" w:top="816" w:footer="0" w:bottom="360"/>
          <w:cols w:num="2" w:space="70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14" w:hanging="0"/>
        <w:jc w:val="both"/>
        <w:rPr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ЗМІ за визначенням розраховані на масову аудиторію. Зазвичай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масштаб цієї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масовості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може коливатися від декількох тисяч ч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авіть сотень передплатників одного журналу до багатьох мільйонів глядачів загальнонаціональних і міжнародних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телеканалів. Проте в будь-якому випадку орієнтація на широку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аудиторію визначає можливість політичного впливу. Інформація в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олітиці вже сама по собі є могутнім ресурсом, а здатність транслювати її в маси цінується подвійно. ЗМІ не лише інформують свої аудиторії про події, що відбуваються, але й формують певний погляд на ці події, задають вектор їх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прийняття. Це відбувається й у тому випадку, коли керівництво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ЗМІ не ангажоване якоюсь певною політичною силою і далеке від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рагнення грубо нав'язати ту чи іншу точку зору громадськості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Але навіть простий вибір з досить великої кількості подій, які щодня відбуваються, тих нечисленних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інформаційних приводів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що попадають до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порядку денног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і стають фактом масової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відомості, вже є актом формування певної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>картини світу.</w:t>
      </w:r>
    </w:p>
    <w:p>
      <w:pPr>
        <w:pStyle w:val="Normal"/>
        <w:shd w:fill="FFFFFF" w:val="clear"/>
        <w:spacing w:lineRule="exact" w:line="250"/>
        <w:ind w:left="14" w:right="10" w:firstLine="379"/>
        <w:jc w:val="both"/>
        <w:rPr>
          <w:lang w:val="uk-UA"/>
        </w:rPr>
      </w:pP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При цьому й аудиторія різних ЗМІ відомим чином впливає на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характер висвітлюваних ними подій. Кожний ЗМІ і тим більше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кожна телевізійна програма чи газетний стовпчик певною мірою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uk-UA"/>
        </w:rPr>
        <w:t xml:space="preserve">прив'язані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до своєї аудиторії, до її очікувань (чи до свого розумінн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цих очікувань), що також є чинником подачі інформації у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визначеному світлі. Характерна сама метафора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uk-UA"/>
        </w:rPr>
        <w:t xml:space="preserve">висвітлення подій,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адже світло не йде звідусіль, воно падає під певним кутом, і якщо є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вітло, обов'язково є і тінь. У цьому зв'язку необхідна певна обережність при роботі зі ЗМІ як джерелом інформації для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політичного аналізу. Насамперед це стосується рівня суб'єктивност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інформації, адже основним продуктом ЗМІ є не факти, а їх інтерпретація. Окреме виключення складають інформаційні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агентства, такі, як Рейтер, Франс Пресе, РІА „Новини" тощо. Проте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це цілком особливий рід інформаційних джерел, в якому основною аудиторією інформагентств є не стільки громадськість, скільки самі 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ЗМІ, тому їх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uk-UA"/>
        </w:rPr>
        <w:t xml:space="preserve">масовість 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>можна поставити під сумнів.</w:t>
      </w:r>
    </w:p>
    <w:p>
      <w:pPr>
        <w:pStyle w:val="Normal"/>
        <w:shd w:fill="FFFFFF" w:val="clear"/>
        <w:spacing w:lineRule="exact" w:line="250"/>
        <w:ind w:left="67" w:firstLine="336"/>
        <w:jc w:val="both"/>
        <w:rPr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Часто виникає проблема повноти інформації. Будь-яким ЗМІ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р'хає бажання бути цікавим для своєї аудиторії (хоч і дуже різної)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-у цьому запорука його виживання й успіху. У результаті в ефір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щ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а сторінку газети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попадає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лише те, що, на думку гоедставників ЗМІ, може зацікавити масового споживача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ігформації.   Зрозуміло,   що   інформаційні   потреби   останнього</w:t>
      </w:r>
    </w:p>
    <w:p>
      <w:pPr>
        <w:pStyle w:val="Normal"/>
        <w:shd w:fill="FFFFFF" w:val="clear"/>
        <w:spacing w:lineRule="exact" w:line="250" w:before="29" w:after="0"/>
        <w:ind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істотно відрізняються від потреб політичного аналітика. Причому в більшості випадків чим ширша аудиторія ЗМІ, тим менш повну 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інформацію можна за його допомогою отримати. Так, наймасовіший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ЗМІ телебачення - віддає інформації про політичне життя дуже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незначну частину ефірного часу. За винятком найбільш значимих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подій політичного порядку денного, їх зазвичай висвітлюють досить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оверхово, тому що детальні описи просто не цікаві масовій аудиторії. Дещо кращою, з погляду інформаційних потреб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олітичного аналізу, є ситуація на радіо, де аудиторія менша за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об'ємом. Радіоканали, які спеціалізуються на суспільній і політичній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проблематиці, дають розгорнутий коментар декількох експертів з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якоїсь конкретної політичної проблеми. Ще більш докладну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інформацію можна отримати на сторінках газет і тим більше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успільно-політичного журналу, які не обмежені жорсткими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межами ефірного часу. При цьому аудиторію суспільно-політичних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друкованих видань у принципі не можна порівнювати за своїм </w:t>
      </w:r>
      <w:r>
        <w:rPr>
          <w:rFonts w:cs="Times New Roman" w:ascii="Times New Roman" w:hAnsi="Times New Roman"/>
          <w:sz w:val="22"/>
          <w:szCs w:val="22"/>
          <w:lang w:val="uk-UA"/>
        </w:rPr>
        <w:t>обсягом з аудиторією телебачення і навіть радіо.</w:t>
      </w:r>
    </w:p>
    <w:p>
      <w:pPr>
        <w:pStyle w:val="Normal"/>
        <w:shd w:fill="FFFFFF" w:val="clear"/>
        <w:spacing w:lineRule="exact" w:line="250"/>
        <w:ind w:left="5" w:firstLine="384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Рівень вірогідності політичної інформації в ЗМІ важко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оцінити однозначно. З одного боку, пряме спотворення фактів 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пресі практично неминуче веде до судового переслідування, адже за родом своєї діяльності політики відрізняються від зірок шоу-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бізнесу значно уважнішим ставленням до своєї репутації. Тут не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діє принцип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 xml:space="preserve">популярність за будь-яку ціну.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З іншого боку, у прес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(в т.ч., на жаль, і у вітчизняній) досить поширена практика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політичного замовлення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Інформація ЗМІ відрізняється високою оперативністю, хоча за цим показником серед ЗМІ є свої лідери й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аутсайдери. До перших належать насамперед інформаційні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агентства. Вони максимально швидко доставляють повідомлення про події - це їх основне завдання. Інформаційні агентства - єдині ЗМІ, здатні забезпечувати безперервний потік даних з політичної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тематики. Оперативно діють також телебачення і радіо, особливо у форматі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прямих включень з місця подій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еред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відстаючих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еребувають друковані ЗМІ, оперативність яких обмежена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еріодичністю їх виходу у світ й особливостями технологічного циклу. Навіть спецвипуск щоденної газети необхідно зверстати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іддрукувати і доставити на місця поширення, що неминуче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спричиняє істотне (за вимірами ЗМІ) запізнення інформації.</w:t>
      </w:r>
    </w:p>
    <w:p>
      <w:pPr>
        <w:pStyle w:val="Normal"/>
        <w:shd w:fill="FFFFFF" w:val="clear"/>
        <w:spacing w:lineRule="exact" w:line="250"/>
        <w:ind w:left="19" w:right="5" w:firstLine="379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Безперечною гідністю всіх засобів масової інформації є їх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>висока доступність. Даний вид джерел доступний, так би мовити,</w:t>
      </w:r>
    </w:p>
    <w:p>
      <w:pPr>
        <w:sectPr>
          <w:type w:val="nextPage"/>
          <w:pgSz w:orient="landscape" w:w="16838" w:h="11906"/>
          <w:pgMar w:left="1392" w:right="1392" w:gutter="0" w:header="0" w:top="840" w:footer="0" w:bottom="360"/>
          <w:pgNumType w:fmt="decimal"/>
          <w:cols w:num="2" w:equalWidth="false" w:sep="false">
            <w:col w:w="6206" w:space="1612"/>
            <w:col w:w="6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416" w:right="3874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34</w:t>
      </w:r>
    </w:p>
    <w:p>
      <w:pPr>
        <w:pStyle w:val="Normal"/>
        <w:shd w:fill="FFFFFF" w:val="clear"/>
        <w:spacing w:before="24" w:after="0"/>
        <w:rPr>
          <w:b/>
          <w:b/>
          <w:bCs/>
          <w:sz w:val="18"/>
          <w:szCs w:val="18"/>
          <w:lang w:val="uk-UA"/>
        </w:rPr>
      </w:pPr>
      <w:r>
        <w:br w:type="column"/>
      </w:r>
      <w:r>
        <w:rPr>
          <w:b/>
          <w:bCs/>
          <w:sz w:val="18"/>
          <w:szCs w:val="18"/>
          <w:lang w:val="uk-UA"/>
        </w:rPr>
        <w:t>35</w:t>
      </w:r>
    </w:p>
    <w:p>
      <w:pPr>
        <w:sectPr>
          <w:type w:val="continuous"/>
          <w:pgSz w:orient="landscape" w:w="16838" w:h="11906"/>
          <w:pgMar w:left="4416" w:right="3874" w:gutter="0" w:header="0" w:top="840" w:footer="0" w:bottom="360"/>
          <w:cols w:num="2" w:space="71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5" w:hanging="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за визначенням. Єдиним обмеженням може служити їх висока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артість. Проте це відноситься лише до незначної категорії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узькоспеціалізованих видань (так, підписка на деякі журнали з проблематики нафтогазового комплексу може складати декілька </w:t>
      </w:r>
      <w:r>
        <w:rPr>
          <w:rFonts w:cs="Times New Roman" w:ascii="Times New Roman" w:hAnsi="Times New Roman"/>
          <w:sz w:val="22"/>
          <w:szCs w:val="22"/>
          <w:lang w:val="uk-UA"/>
        </w:rPr>
        <w:t>сотень гривень на місяць).</w:t>
      </w:r>
    </w:p>
    <w:p>
      <w:pPr>
        <w:pStyle w:val="Normal"/>
        <w:shd w:fill="FFFFFF" w:val="clear"/>
        <w:spacing w:lineRule="exact" w:line="250"/>
        <w:ind w:right="10" w:firstLine="370"/>
        <w:jc w:val="both"/>
        <w:rPr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Ступінь технічної зручності обробки інформації ЗМІ значно варіюється, причому не лише в залежності від його типу. В даний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час дослідник може одержувати матеріали преси в декількох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рівних форматах. Так, газету можна прочитати не лише в її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первозданному - паперовом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- вигляді, досить незручному дл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аступної обробки. Зрештою є три додаткових її варіанти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Насамперед це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інтернет-версії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газети, якими нині володіють не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лише центральні, але й більшість обласних видань. Як правило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інтернет-версія суспільно-політичних видань містить всі чи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більшість матеріалів - у тому числі графічних, супровідні статті (фотографії, карикатури тощо), - доступних у паперовій версії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рацюючи з інтернет-версією, можна зрозуміти, які матеріал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едакція вважає головними в даному номері (їх заголовки виносяться на першу смугу). Все це буде представлено в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електронному вигляді, тим більше що звичний для цих випадків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формат піші легко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засвоюється </w:t>
      </w:r>
      <w:r>
        <w:rPr>
          <w:rFonts w:cs="Times New Roman" w:ascii="Times New Roman" w:hAnsi="Times New Roman"/>
          <w:sz w:val="22"/>
          <w:szCs w:val="22"/>
          <w:lang w:val="uk-UA"/>
        </w:rPr>
        <w:t>поширеними текстовими редакторами, такими, наприклад, як  MS Word</w:t>
      </w:r>
    </w:p>
    <w:p>
      <w:pPr>
        <w:pStyle w:val="Normal"/>
        <w:shd w:fill="FFFFFF" w:val="clear"/>
        <w:spacing w:lineRule="exact" w:line="250"/>
        <w:ind w:left="10" w:right="14" w:firstLine="37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одночас інтернет-версії друкованих видань можуть бути розраховані на дещо іншу аудиторію в порівнянні з читачам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друкованої версії. Зовнішній вигляд газети неминуче зміниться хоча б по тій простій причині, що традиційна для друкованих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газет смуга (А2 чи АЗ) фізично не поміститься на екрані монітора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Іншими словами, у порівнянні з друкованим виданням ми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матимемо певну втрату інформації в обмін на перевагу в технічній зручності. Чи можна зневажити цю втрату? - відповідь на питанн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цілком залежить від мети дослідження. Якщо нас цікавлять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викладені в газеті факти і міркування з певної проблеми, які не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тосується власне даного видання, то можемо. Якщо ж для нас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>зажливі, приміром, особливості сприйняття політичної позиції даного видання його читачами - відповідь буде негативною.</w:t>
      </w:r>
    </w:p>
    <w:p>
      <w:pPr>
        <w:pStyle w:val="Normal"/>
        <w:shd w:fill="FFFFFF" w:val="clear"/>
        <w:spacing w:lineRule="exact" w:line="250"/>
        <w:ind w:left="19" w:right="10" w:firstLine="36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Інша можлива форма газети - її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uk-UA"/>
        </w:rPr>
        <w:t xml:space="preserve">електронна копія,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отримана з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допомогою процедури сканування. Фактично це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цифрова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uk-UA"/>
        </w:rPr>
        <w:t xml:space="preserve">фотографія 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газетних смуг. Зазвичай для її читання використовують </w:t>
      </w:r>
      <w:r>
        <w:rPr>
          <w:rFonts w:cs="Times New Roman" w:ascii="Times New Roman" w:hAnsi="Times New Roman"/>
          <w:spacing w:val="-7"/>
          <w:sz w:val="22"/>
          <w:szCs w:val="22"/>
          <w:lang w:val="uk-UA"/>
        </w:rPr>
        <w:t>ірограму АсгоЬаІ; Кеасіег (формат рсіг). Тут практично немає втрати</w:t>
      </w:r>
    </w:p>
    <w:p>
      <w:pPr>
        <w:pStyle w:val="Normal"/>
        <w:shd w:fill="FFFFFF" w:val="clear"/>
        <w:spacing w:lineRule="exact" w:line="250" w:before="24" w:after="0"/>
        <w:ind w:left="5" w:right="43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інформації, але можуть виникнути сугубо технічні труднощі. Так,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файли у форматі роТ досить великі за обсягом, їх важче редагувати, </w:t>
      </w:r>
      <w:r>
        <w:rPr>
          <w:rFonts w:cs="Times New Roman" w:ascii="Times New Roman" w:hAnsi="Times New Roman"/>
          <w:sz w:val="22"/>
          <w:szCs w:val="22"/>
          <w:lang w:val="uk-UA"/>
        </w:rPr>
        <w:t>особливо при низькому вирішенні сканування.</w:t>
      </w:r>
    </w:p>
    <w:p>
      <w:pPr>
        <w:pStyle w:val="Normal"/>
        <w:shd w:fill="FFFFFF" w:val="clear"/>
        <w:spacing w:lineRule="exact" w:line="250"/>
        <w:ind w:right="38" w:firstLine="379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Насамкінець, можна отримати чисто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 xml:space="preserve">текстову електронну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версію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газети (формат Ш). Даний формат найбільш зручний з технічної точки зору. Він може передаватися по електронних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каналах зв'язку у великих обсягах, редагується практично у всіх програмах, легкий щодо пошуку окремих слів, словосполучень у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великому масиві даних тощо. Саме в такому форматі матеріал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реси зберігаються в більшості спеціалізованих баз даних зі ЗМІ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оте тут цілком втрачається візуальне сприйняття газети: її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труктура (як матеріали розташовані на смугах), графічні об'єкти, </w:t>
      </w:r>
      <w:r>
        <w:rPr>
          <w:rFonts w:cs="Times New Roman" w:ascii="Times New Roman" w:hAnsi="Times New Roman"/>
          <w:sz w:val="22"/>
          <w:szCs w:val="22"/>
          <w:lang w:val="uk-UA"/>
        </w:rPr>
        <w:t>шрифт заголовків. Тож, втрата інформації у порівнянні з друкованою версією досить велика.</w:t>
      </w:r>
    </w:p>
    <w:p>
      <w:pPr>
        <w:pStyle w:val="Normal"/>
        <w:shd w:fill="FFFFFF" w:val="clear"/>
        <w:spacing w:lineRule="exact" w:line="250"/>
        <w:ind w:left="14" w:right="19" w:firstLine="37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ибір між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технічною зручністю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чи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повнотою інформації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актуальні і при роботі з іншими ЗМІ. Так, відмова від оригінальної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вукової версії радіопрограми на користь її текстового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стенографічного запису веде до втрати невербальних характеристик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мови (інтонацій, темпу), але забезпечує істотний виграш у швидкості обробки інформації. Ще складніша ситуація з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телевізійними програмами, де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технічно незручне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для обробки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зображення формує левову частку всієї інформації ТБ. Це проблема не лише ЗМІ, але й до інших аудіо- і аудіовізуальних документів.</w:t>
      </w:r>
    </w:p>
    <w:p>
      <w:pPr>
        <w:pStyle w:val="Normal"/>
        <w:shd w:fill="FFFFFF" w:val="clear"/>
        <w:spacing w:lineRule="exact" w:line="250"/>
        <w:ind w:left="19" w:right="10" w:firstLine="389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Особливу увагу слід звернути на глобальне джерело інформації - мережу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uk-UA"/>
        </w:rPr>
        <w:t xml:space="preserve">Інтернет.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Наголосимо, що це особливе комунікативне середовище, яке має ряд унікальних характеристик. Інтернет є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колосальним і постійно поповнюваним сховищем документальної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інформації, глобальною базою даних. В Інтернеті є офіційні сайт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сіх провідних політичних партій і громадських організацій, державних і, меншою мірою, муніципальних структур влади,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багатьох неформальних політичних груп, у різному вигляді там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едставлена більшість ЗМІ. Досить активно розвиваються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спеціальні інтернет-ЗМІ: ресурси новин, які існують лише в Мережі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і мають високу оперативність оновлення інформації. В інтернет-ЗМІ є банки даних статистичної і нормативної інформації, великий об'єм вторинних даних. Інформація представлена в електронному вигляді, </w:t>
      </w:r>
      <w:r>
        <w:rPr>
          <w:rFonts w:cs="Times New Roman" w:ascii="Times New Roman" w:hAnsi="Times New Roman"/>
          <w:sz w:val="22"/>
          <w:szCs w:val="22"/>
          <w:lang w:val="uk-UA"/>
        </w:rPr>
        <w:t>що забезпечує простоту її отриманя й обробки.</w:t>
      </w:r>
    </w:p>
    <w:p>
      <w:pPr>
        <w:pStyle w:val="Normal"/>
        <w:shd w:fill="FFFFFF" w:val="clear"/>
        <w:spacing w:lineRule="exact" w:line="250"/>
        <w:ind w:left="43" w:firstLine="38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Крім того, специфіка мережі Інтернет полягає в активності </w:t>
      </w:r>
      <w:r>
        <w:rPr>
          <w:rFonts w:cs="Times New Roman" w:ascii="Times New Roman" w:hAnsi="Times New Roman"/>
          <w:sz w:val="22"/>
          <w:szCs w:val="22"/>
          <w:lang w:val="uk-UA"/>
        </w:rPr>
        <w:t>споживача інформації. На відміну від традиційних ЗМІ, Інтернет</w:t>
      </w:r>
    </w:p>
    <w:p>
      <w:pPr>
        <w:sectPr>
          <w:type w:val="nextPage"/>
          <w:pgSz w:orient="landscape" w:w="16838" w:h="11906"/>
          <w:pgMar w:left="1387" w:right="1387" w:gutter="0" w:header="0" w:top="845" w:footer="0" w:bottom="360"/>
          <w:pgNumType w:fmt="decimal"/>
          <w:cols w:num="2" w:equalWidth="false" w:sep="false">
            <w:col w:w="6187" w:space="1618"/>
            <w:col w:w="6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387" w:right="3859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36</w:t>
      </w:r>
    </w:p>
    <w:p>
      <w:pPr>
        <w:pStyle w:val="Normal"/>
        <w:shd w:fill="FFFFFF" w:val="clear"/>
        <w:spacing w:before="34" w:after="0"/>
        <w:rPr>
          <w:b/>
          <w:b/>
          <w:bCs/>
          <w:sz w:val="18"/>
          <w:szCs w:val="18"/>
          <w:lang w:val="uk-UA"/>
        </w:rPr>
      </w:pPr>
      <w:r>
        <w:br w:type="column"/>
      </w:r>
      <w:r>
        <w:rPr>
          <w:b/>
          <w:bCs/>
          <w:sz w:val="18"/>
          <w:szCs w:val="18"/>
          <w:lang w:val="uk-UA"/>
        </w:rPr>
        <w:t>37</w:t>
      </w:r>
    </w:p>
    <w:p>
      <w:pPr>
        <w:sectPr>
          <w:type w:val="continuous"/>
          <w:pgSz w:orient="landscape" w:w="16838" w:h="11906"/>
          <w:pgMar w:left="4387" w:right="3859" w:gutter="0" w:header="0" w:top="845" w:footer="0" w:bottom="360"/>
          <w:cols w:num="2" w:space="71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0" w:after="0"/>
        <w:ind w:right="19" w:hanging="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рипускає не пасивне сприйняття даних, а їх одержання за певним запитом. З одного боку, це відкриває значні можливості цільовог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ошуку даних, з іншого боку - висуває підвищені вимоги до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навичок користувача. Обсяги інформації, що міститься в Інтернеті,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такі, що можуть залякати недосвідченого користувача Особливо це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актуально для більш насиченого, у порівнянні з українським, західного сектора мережі Інтернет, де навіть на детально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сформульований запит можна одержати сотні тисяч посилань.</w:t>
      </w:r>
    </w:p>
    <w:p>
      <w:pPr>
        <w:pStyle w:val="Normal"/>
        <w:shd w:fill="FFFFFF" w:val="clear"/>
        <w:spacing w:lineRule="exact" w:line="250"/>
        <w:ind w:right="19" w:firstLine="38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При цьому пересічний користувач Мережі може виступати не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лише активним споживачем, але і продуцентом даних. На відмін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ід інформаційного поля, яке формують традиційні ЗМІ, простір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Інтернету регламентований значно менше. Для розміщення повідомлення чи документів у глобальній інформаційній мережі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їх відправнику не потрібно спеціальної ліцензії, які необхідні дл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телеканалів і друкованих видань. Більше того, виявлення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авторства того чи іншого документа часом викликає серйозні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труднощі. Тому інформація, що циркулює в Інтернеті, вимагає </w:t>
      </w:r>
      <w:r>
        <w:rPr>
          <w:rFonts w:cs="Times New Roman" w:ascii="Times New Roman" w:hAnsi="Times New Roman"/>
          <w:sz w:val="22"/>
          <w:szCs w:val="22"/>
          <w:lang w:val="uk-UA"/>
        </w:rPr>
        <w:t>особливо ретельної перевірки на надійність.</w:t>
      </w:r>
    </w:p>
    <w:p>
      <w:pPr>
        <w:pStyle w:val="Normal"/>
        <w:shd w:fill="FFFFFF" w:val="clear"/>
        <w:spacing w:lineRule="exact" w:line="250"/>
        <w:ind w:left="19" w:firstLine="374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9.2.3. Статистичні дані. Окремою і досить важливою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кладовою інформаційного забезпечення політичного аналізу є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статистичні дані, що, на відміну від індивідуальних показників,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характеризують певні властивості груп людей, узятих у цілому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ичому ці властивості не можуть бути поширені на кожного члена груп окремо. Так, якщо ми стверджуємо, що на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арламентських виборах до Верховної Ради 2006 року виборц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Чернівецької області в середньому підтримали Блок Юлії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Тимощенко краще, ніж виборці Донецької області, це зовсім не </w:t>
      </w:r>
      <w:r>
        <w:rPr>
          <w:rFonts w:cs="Times New Roman" w:ascii="Times New Roman" w:hAnsi="Times New Roman"/>
          <w:sz w:val="22"/>
          <w:szCs w:val="22"/>
          <w:lang w:val="uk-UA"/>
        </w:rPr>
        <w:t>означає, що кожний окремий виборець Буковини більше підтримує БЮТ, ніж виборець Донеччини.</w:t>
      </w:r>
    </w:p>
    <w:p>
      <w:pPr>
        <w:pStyle w:val="Normal"/>
        <w:shd w:fill="FFFFFF" w:val="clear"/>
        <w:spacing w:lineRule="exact" w:line="250"/>
        <w:ind w:left="19" w:right="5" w:firstLine="37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Як правило, групи людей, яким привласнюються статистичні характеристики, формуються за територіальною чи соціально-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демографічною ознакою. У першому випадку мова йде про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населення міста, району, області, країни, у другому - про вікову, </w:t>
      </w:r>
      <w:r>
        <w:rPr>
          <w:rFonts w:cs="Times New Roman" w:ascii="Times New Roman" w:hAnsi="Times New Roman"/>
          <w:sz w:val="22"/>
          <w:szCs w:val="22"/>
          <w:lang w:val="uk-UA"/>
        </w:rPr>
        <w:t>тендерну, національну тощо спільноту.</w:t>
      </w:r>
    </w:p>
    <w:p>
      <w:pPr>
        <w:pStyle w:val="Normal"/>
        <w:shd w:fill="FFFFFF" w:val="clear"/>
        <w:spacing w:lineRule="exact" w:line="250"/>
        <w:ind w:left="19" w:right="5" w:firstLine="389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Основним джерелом статистичних даних є спеціальні державні структури, наприклад Центральна виборча комісія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України чи Державний комітет статистики України. У зв'язку з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офіційним походженням більшості статистичних даних вон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мають   досить    високу   надійність.    Утім,    іноді    статистичні</w:t>
      </w:r>
    </w:p>
    <w:p>
      <w:pPr>
        <w:pStyle w:val="Normal"/>
        <w:shd w:fill="FFFFFF" w:val="clear"/>
        <w:spacing w:lineRule="exact" w:line="250"/>
        <w:ind w:right="29" w:hanging="0"/>
        <w:jc w:val="both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оказники можуть ставати інструментом політичного впливу, і тоді рівень довіри до них знижується. Так, на думку багатьох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експертів, дані останнього перепису населення України в деяких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областях були піддані свідомому спотворенню. Мова йде про абсолютну і відносну чисельність тієї чи іншої національності; у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яді регіонів це має принципове значення з погляду розподілу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лади між представниками різних етносів. Крім того, за різними даними майже 5-7 млн. громадян України емігрували в пошуках заробітку в розвинені країни. Проте значна частина їх внесена і д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сеукраїнського перепису (хоч переважна більшість з них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продовж 5-10 років не живе в державі), і залишається в списках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иборців, що приводить до маніпулювання їх голосами. Тому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нерідко цілком обгрунтовані запитання викликають результат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голосувань, також існують навіть спеціальні методики, які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дозволяють оцінити ступінь надійності електоральної статистики.</w:t>
      </w:r>
    </w:p>
    <w:p>
      <w:pPr>
        <w:pStyle w:val="Normal"/>
        <w:shd w:fill="FFFFFF" w:val="clear"/>
        <w:spacing w:lineRule="exact" w:line="250"/>
        <w:ind w:left="10" w:right="10" w:firstLine="38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ажливим плюсом статистичної інформації є те, що вона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завжди подається в кількісній формі. Тож, до її даних можна застосовуватися весь арсенал статистичних методів, які дозволяють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е лише представити інформацію в наочному вигляді, але і здійснювати пошук прихованих закономірностей, зв'язків,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залежностей між ознаками. За умови володіння такими методами -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обов'язковими для фахівця з політичного аналізу - статистичні дані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представляються зручним масивом для обробки інформаційним.</w:t>
      </w:r>
    </w:p>
    <w:p>
      <w:pPr>
        <w:pStyle w:val="Normal"/>
        <w:shd w:fill="FFFFFF" w:val="clear"/>
        <w:spacing w:lineRule="exact" w:line="250"/>
        <w:ind w:left="19" w:right="14" w:firstLine="442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Більшість статистичних даних є сумарними показниками. Так, рівень підтримки певного кандидата в президенти на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всеукраїнських виборах розраховується шляхом підсумовування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сіх голосів, поданих за цього кандидата. Відповідно, сумарні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статистичні дані забезпечують можливість проведення суцільног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дослідження без побудови вибіркової сукупності, підвищуючи в такий спосіб обґрунтованість підсумкових результатів.</w:t>
      </w:r>
    </w:p>
    <w:p>
      <w:pPr>
        <w:pStyle w:val="Normal"/>
        <w:shd w:fill="FFFFFF" w:val="clear"/>
        <w:spacing w:lineRule="exact" w:line="250"/>
        <w:ind w:left="29" w:firstLine="379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До плюсів статистичної інформації можна віднести також її досить високу доступність. Скажімо, детальні результати виборів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без зайвих зусиль можна знайти в інформаційній системі 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Центральної виборчої комісії України. Проекту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„Сприяння організації виборів в Україні"</w:t>
      </w:r>
      <w:r>
        <w:rPr>
          <w:rFonts w:cs="Times New Roman" w:ascii="Times New Roman" w:hAnsi="Times New Roman"/>
          <w:smallCaps/>
          <w:spacing w:val="-3"/>
          <w:sz w:val="22"/>
          <w:szCs w:val="22"/>
          <w:lang w:val="uk-UA"/>
        </w:rPr>
        <w:t xml:space="preserve">;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основні показники соціально-економічної статистики доступні на сайті Державного комітету статистики). а також на офіційних сайтах багатьох областей. Усе це публікується й у друкованому вигляді - і в спеціальних статистичних збірниках.</w:t>
      </w:r>
    </w:p>
    <w:p>
      <w:pPr>
        <w:sectPr>
          <w:type w:val="nextPage"/>
          <w:pgSz w:orient="landscape" w:w="16838" w:h="11906"/>
          <w:pgMar w:left="1356" w:right="1357" w:gutter="0" w:header="0" w:top="850" w:footer="0" w:bottom="360"/>
          <w:pgNumType w:fmt="decimal"/>
          <w:cols w:num="2" w:equalWidth="false" w:sep="false">
            <w:col w:w="6201" w:space="1670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380" w:right="3829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38</w:t>
      </w:r>
    </w:p>
    <w:p>
      <w:pPr>
        <w:pStyle w:val="Normal"/>
        <w:shd w:fill="FFFFFF" w:val="clear"/>
        <w:rPr>
          <w:b/>
          <w:b/>
          <w:bCs/>
          <w:sz w:val="18"/>
          <w:szCs w:val="18"/>
          <w:lang w:val="uk-UA"/>
        </w:rPr>
      </w:pPr>
      <w:r>
        <w:br w:type="column"/>
      </w:r>
      <w:r>
        <w:rPr>
          <w:b/>
          <w:bCs/>
          <w:sz w:val="18"/>
          <w:szCs w:val="18"/>
          <w:lang w:val="uk-UA"/>
        </w:rPr>
        <w:t>39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50"/>
        <w:ind w:righ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Певні проблеми з доступністю інформації можуть бути тоді, кол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мова йде про невелику соціальну чи територіальну спільноту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(наприклад, про населення села). У таких випадках може виникнути необхідність звернутися з запитом до місцевих органів влади.</w:t>
      </w:r>
    </w:p>
    <w:p>
      <w:pPr>
        <w:pStyle w:val="Normal"/>
        <w:shd w:fill="FFFFFF" w:val="clear"/>
        <w:spacing w:lineRule="exact" w:line="250"/>
        <w:ind w:right="3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Але статистичні дані поновлюються не оперативно. Це закладено в самій їх природі: потреба у вимірі деяких загальногрупових показників виникає на порівнян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довготривалому відрізку часу. Так, не має ніякого змісту щотижня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фіксувати рівень безробіття у окремому регіоні, адже за тиждень </w:t>
      </w:r>
      <w:r>
        <w:rPr>
          <w:rFonts w:cs="Times New Roman" w:ascii="Times New Roman" w:hAnsi="Times New Roman"/>
          <w:sz w:val="22"/>
          <w:szCs w:val="22"/>
          <w:lang w:val="uk-UA"/>
        </w:rPr>
        <w:t>він просто не встигне принципово змінитися.</w:t>
      </w:r>
    </w:p>
    <w:p>
      <w:pPr>
        <w:pStyle w:val="Normal"/>
        <w:shd w:fill="FFFFFF" w:val="clear"/>
        <w:spacing w:lineRule="exact" w:line="250"/>
        <w:ind w:right="24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Серед масиву статистичних даних варто звернути увагу на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деякі їх різновиди, що найактивніше затребувані як інформаційна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база політичного аналізу. Найперше це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електоральна статистик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- кількісний облік виборчого процесу, зведені дані про голосування виборців за політичні партії (об'єднання) чи окремого кандидата. Електоральна статистика містить також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відомості про загальну кількість виборців, їх активність (явка на вибори), про кількість голосів, поданих проти всіх кандидатів </w:t>
      </w:r>
      <w:r>
        <w:rPr>
          <w:rFonts w:cs="Times New Roman" w:ascii="Times New Roman" w:hAnsi="Times New Roman"/>
          <w:sz w:val="22"/>
          <w:szCs w:val="22"/>
          <w:lang w:val="uk-UA"/>
        </w:rPr>
        <w:t>(партій), якщо така позиція є в бюлетені.</w:t>
      </w:r>
    </w:p>
    <w:p>
      <w:pPr>
        <w:pStyle w:val="Normal"/>
        <w:shd w:fill="FFFFFF" w:val="clear"/>
        <w:spacing w:lineRule="exact" w:line="250"/>
        <w:ind w:left="14" w:right="24" w:firstLine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У залежності від масштабу виборів електоральна статистика </w:t>
      </w:r>
      <w:r>
        <w:rPr>
          <w:rFonts w:cs="Times New Roman" w:ascii="Times New Roman" w:hAnsi="Times New Roman"/>
          <w:sz w:val="22"/>
          <w:szCs w:val="22"/>
          <w:lang w:val="uk-UA"/>
        </w:rPr>
        <w:t>аналізується на трьох рівнях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ind w:left="24" w:right="24" w:firstLine="3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-</w:t>
        <w:tab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загальнонаціональному - дані Центральної виборчої комісії</w:t>
        <w:br/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про результати голосування в цілому по країні та у закордонному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>виборчому окрузі (вибори президента України, парламентські</w:t>
        <w:br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вибори до Верховної Ради, загальнонаціональні референдуми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91" w:leader="none"/>
        </w:tabs>
        <w:spacing w:lineRule="exact" w:line="250"/>
        <w:ind w:left="19" w:right="24" w:firstLine="365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окружному - дані окружних виборчих комісій про результати голосування у межах територіального виборчого округу по виборах депутатів Верховної Рад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91" w:leader="none"/>
        </w:tabs>
        <w:spacing w:lineRule="exact" w:line="250"/>
        <w:ind w:left="19" w:right="29" w:firstLine="365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місцевому - дані дільничних виборчих комісій пр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результати голосування по окремих виборчих дільницях.</w:t>
      </w:r>
    </w:p>
    <w:p>
      <w:pPr>
        <w:pStyle w:val="Normal"/>
        <w:shd w:fill="FFFFFF" w:val="clear"/>
        <w:spacing w:lineRule="exact" w:line="250"/>
        <w:ind w:left="19" w:right="14" w:firstLine="3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ідновлення електоральної статистки прив'язано до виборчих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циклів. Так, дані про вибори Президента України оновлюються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раз на п'ять років, дані про вибори депутатів Верховної Ради - раз </w:t>
      </w:r>
      <w:r>
        <w:rPr>
          <w:rFonts w:cs="Times New Roman" w:ascii="Times New Roman" w:hAnsi="Times New Roman"/>
          <w:sz w:val="22"/>
          <w:szCs w:val="22"/>
          <w:lang w:val="uk-UA"/>
        </w:rPr>
        <w:t>на чотири роки.</w:t>
      </w:r>
    </w:p>
    <w:p>
      <w:pPr>
        <w:pStyle w:val="Normal"/>
        <w:shd w:fill="FFFFFF" w:val="clear"/>
        <w:spacing w:lineRule="exact" w:line="250"/>
        <w:ind w:left="19" w:firstLine="3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Серед власне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політичних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идів статистичних даних, варто також виділити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статистику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що відображає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політичну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 xml:space="preserve">активність населення поза електоральним процесом.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Це можуть </w:t>
      </w:r>
      <w:r>
        <w:rPr>
          <w:rFonts w:cs="Times New Roman" w:ascii="Times New Roman" w:hAnsi="Times New Roman"/>
          <w:sz w:val="22"/>
          <w:szCs w:val="22"/>
          <w:lang w:val="uk-UA"/>
        </w:rPr>
        <w:t>бути дані про участь у мітингах, демонстраціях, інших видах масової політичної активності, членстві у політичних партіях</w:t>
      </w:r>
    </w:p>
    <w:p>
      <w:pPr>
        <w:pStyle w:val="Normal"/>
        <w:shd w:fill="FFFFFF" w:val="clear"/>
        <w:spacing w:lineRule="exact" w:line="250" w:before="38" w:after="0"/>
        <w:ind w:left="5" w:right="38" w:hanging="0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тощо. Проте такі дані набагато менш доступні у порівнянні з </w:t>
      </w:r>
      <w:r>
        <w:rPr>
          <w:rFonts w:cs="Times New Roman" w:ascii="Times New Roman" w:hAnsi="Times New Roman"/>
          <w:sz w:val="22"/>
          <w:szCs w:val="22"/>
          <w:lang w:val="uk-UA"/>
        </w:rPr>
        <w:t>електоральною статистикою.</w:t>
      </w:r>
    </w:p>
    <w:p>
      <w:pPr>
        <w:pStyle w:val="Normal"/>
        <w:shd w:fill="FFFFFF" w:val="clear"/>
        <w:spacing w:lineRule="exact" w:line="250"/>
        <w:ind w:left="5" w:right="34" w:firstLine="37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Корисні для політичного аналізу дані можна знайти і в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демографічній та соціально-економічній статистиці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они важливі для того, щоб зрозуміти, у якому середовищі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відбуваються владні процеси, які неполітичні фактори впливають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на політичну поведінку мас і еліт. Наприклад, особливост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інституціональної організації влади в Криму, структуру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олітичної еліти регіону неможливо зрозуміти, не знаючи етнічної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структури і чисельності населення цієї республіки.</w:t>
      </w:r>
    </w:p>
    <w:p>
      <w:pPr>
        <w:pStyle w:val="Normal"/>
        <w:shd w:fill="FFFFFF" w:val="clear"/>
        <w:spacing w:lineRule="exact" w:line="250"/>
        <w:ind w:left="10" w:right="14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исоку протестну активність окремої соціальної групи можна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ояснити, виходячи з показників соціального самопочуття, операціональними індикаторами якого виступають: відношенн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ередньої заробітної плати до прожиткового мінімуму; рівень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дитячої смертності; рівень безробіття; частка населення, що живе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а межею бідності; напрямок міграційних потоків (люд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ереїжджають з менш сприятливих для проживання місць у більш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сприятливі) тощо. Значною підмогою в оцінці рівня політичної стабільності може стати статистична інформація, що характеризує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оціальну диференціацію: розрив між найзабезпеченішими і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найбіднішими верствами населення. Рівень підтримки</w:t>
      </w:r>
      <w:r>
        <w:rPr>
          <w:spacing w:val="-4"/>
          <w:sz w:val="22"/>
          <w:szCs w:val="22"/>
          <w:lang w:val="uk-UA"/>
        </w:rPr>
        <w:t xml:space="preserve"> політичних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партій у окремому регіоні можна пояснити, виходячи з даних про вікову структуру населення чи співвідношення тих, хто проживає у містах і сільській місцевості. Ці та інші закономірності неможливо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було б виявити й обгрунтувати без використання статистики.</w:t>
      </w:r>
    </w:p>
    <w:p>
      <w:pPr>
        <w:pStyle w:val="Normal"/>
        <w:shd w:fill="FFFFFF" w:val="clear"/>
        <w:spacing w:lineRule="exact" w:line="250"/>
        <w:ind w:left="29" w:right="19" w:firstLine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9.2.4. Нормативно-правові акти - особливий вид нормативних документів, що встановлюють певні норми поведінки. Так, вони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0"/>
        <w:ind w:left="29" w:right="14" w:firstLine="3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-</w:t>
        <w:tab/>
        <w:t>приймаються компетентним (уповноваженим на те)</w:t>
        <w:br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органом державної влади чи іншою організацією при обов'язковій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>санкції держави. Нормативно-правовий акт завжди відображає</w:t>
        <w:br/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>волю держави, це владний і офіційний документ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0"/>
        <w:ind w:left="38" w:right="14" w:firstLine="3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-</w:t>
        <w:tab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займають певне місце в ієрархічній системі права. Зокрема,</w:t>
        <w:br/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>будь-який нормативно-правовий акт не повинен суперечити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>вищестоящим нормативно-правовим актам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0"/>
        <w:ind w:left="38" w:firstLine="3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-</w:t>
        <w:tab/>
        <w:t>характеризуються певною процедурою вступу в силу</w:t>
        <w:br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(офіційне опублікування, визначений термін з моменту прийняття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>тощо);</w:t>
      </w:r>
    </w:p>
    <w:p>
      <w:pPr>
        <w:sectPr>
          <w:type w:val="nextPage"/>
          <w:pgSz w:orient="landscape" w:w="16838" w:h="11906"/>
          <w:pgMar w:left="1356" w:right="1357" w:gutter="0" w:header="0" w:top="830" w:footer="0" w:bottom="360"/>
          <w:pgNumType w:fmt="decimal"/>
          <w:cols w:num="2" w:equalWidth="false" w:sep="false">
            <w:col w:w="6225" w:space="1636"/>
            <w:col w:w="6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385" w:right="3834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uk-UA"/>
        </w:rPr>
        <w:t>40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>41</w:t>
      </w:r>
    </w:p>
    <w:p>
      <w:pPr>
        <w:sectPr>
          <w:type w:val="nextPage"/>
          <w:pgSz w:orient="landscape" w:w="16838" w:h="11906"/>
          <w:pgMar w:left="4380" w:right="3829" w:gutter="0" w:header="0" w:top="850" w:footer="0" w:bottom="360"/>
          <w:pgNumType w:fmt="decimal"/>
          <w:cols w:num="2" w:space="71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6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завжди відповідають спеціально передбаченій документальній формі, мають встановлену структуру, певні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реквізити. За цією формою завжди можна визначити вид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нормативно-правового акта (наприклад, закон чи постанова),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встановити владний інститут, який прийняв акт, посадову особу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що його підписала дату прийняття, підписання і вступу в силу.</w:t>
      </w:r>
    </w:p>
    <w:p>
      <w:pPr>
        <w:pStyle w:val="Normal"/>
        <w:shd w:fill="FFFFFF" w:val="clear"/>
        <w:spacing w:lineRule="exact" w:line="250"/>
        <w:ind w:left="24" w:right="19" w:firstLine="379"/>
        <w:jc w:val="both"/>
        <w:rPr>
          <w:lang w:val="uk-UA"/>
        </w:rPr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Найважливішим видом нормативно-правових актів є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 xml:space="preserve">закони,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які регулюють найбільш значимі суспільні відносини. Вон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иймаються відповідно до чітко визначеної процедури компетентним органом. В Україні закони приймаються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ерховною Радою, проходять процедуру схвалення Президентом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України. Основними законами України є Конституція і ряд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конституційних законів (наприклад, про Кабінет міністрів.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резидента тощо). Ці документи визначають правову архітектур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олітичної системи, ключові характеристики її інституційного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дизайну: статус, функції і повноваження основних інститутів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державної влади, формат їх взаємодії. Аналогічну функцію в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Криму виконує конституція цієї республіки. Звичайні закони - це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акти поточного законодавства, що регламентують різні сторони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життя суспільства. Вони також мають вищу юридичну чинність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але при цьому самі повинні відповідати Конституції і конституційним законам. Інші нормативно-правові акти є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підзаконними; вони мають- повноту юридичної чинності, але не в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такій мірі загальності і верховенства, як закони. Найбільш значим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ідзаконні акти в нашій країні - це укази і розпорядження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Президента України, постанови і рішення Уряду.</w:t>
      </w:r>
    </w:p>
    <w:p>
      <w:pPr>
        <w:pStyle w:val="Normal"/>
        <w:shd w:fill="FFFFFF" w:val="clear"/>
        <w:spacing w:lineRule="exact" w:line="250"/>
        <w:ind w:right="43" w:firstLine="384"/>
        <w:jc w:val="both"/>
        <w:rPr>
          <w:lang w:val="uk-UA"/>
        </w:rPr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Система нормативно-правових актів, з одного боку, фіксує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зміни, що відбуваються в політичній сфері, а з іншого боку - сама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стимулює ці зміни у визначеному напрямку. Нормотворчість -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могутній важіль впливу на політичний процес. Так, відомо, щ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оведення виборів у кожній країні регламентується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конституцією, спеціальним законодавством та додатковим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ормативно-правовими актами. В українському законодавстві -це: Конституція України від 28 червня 1996 р.; Закон Україн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„Про внесення змін до Закону України „Про вибори народних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депутатів України" від 7 липня 2005 р.; Закон України „Про Центральну виборчу комісію" від 30 червня 2004 р.; Закон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України „Про політичні партії" від 5 квітня 2001 р.; Закон України </w:t>
      </w:r>
      <w:r>
        <w:rPr>
          <w:rFonts w:cs="Times New Roman" w:ascii="Times New Roman" w:hAnsi="Times New Roman"/>
          <w:sz w:val="22"/>
          <w:szCs w:val="22"/>
          <w:lang w:val="uk-UA"/>
        </w:rPr>
        <w:t>„Про інформацію" від 2 жовтня 1992 р.;    Закон України „Про</w:t>
      </w:r>
    </w:p>
    <w:p>
      <w:pPr>
        <w:pStyle w:val="Normal"/>
        <w:shd w:fill="FFFFFF" w:val="clear"/>
        <w:spacing w:lineRule="exact" w:line="250" w:before="14" w:after="0"/>
        <w:ind w:right="19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вободу пересування та вільний вибір місця проживання в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Україні" від 11 грудня 2003 р.; Закон України „Про місцеве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амоврядування" від 21 травня 1997 р.; Закон України „Пр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телебачення і радіомовлення" від 21 грудня 1993 р.; Закон України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„Про рекламу" від 3 липня 1996 р.; Закон України „Про державну службу" від 16 грудня 1993 р.; Закон України „Про зверненн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громадян" від 2 жовтня 1996 р.; Кодекс адміністративног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удочинства від 6 липня 2005 р.; Кримінальний кодекс від 5 квітн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2001 р.; Цивільний кодекс від 16 січня 2003 р. тощо. Ці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нормативно-правові документи істотно вплинули на підвищенн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олі виборів і партій у політичному, зокрема, електоральному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роцесі. Крім того, зазначимо, що до нормативно-правових актів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що стосуються виборів, відносяться рішення Конституційног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уду України, Постанови Кабінету Міністрів України, Постанови Центральної виборчої комісії, інші інструкції центральних органів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державної влади з питань щодо виборів. Тож, очевидно, щ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результати виборів залежать не лише від волевиявлення громадян </w:t>
      </w:r>
      <w:r>
        <w:rPr>
          <w:rFonts w:cs="Times New Roman" w:ascii="Times New Roman" w:hAnsi="Times New Roman"/>
          <w:sz w:val="22"/>
          <w:szCs w:val="22"/>
          <w:lang w:val="uk-UA"/>
        </w:rPr>
        <w:t>під час виборів, а й від норм права, за якими організовується виборчий процес, і це обов'язково повинен брати до уваги політолог, проводячи дослідження.</w:t>
      </w:r>
    </w:p>
    <w:p>
      <w:pPr>
        <w:pStyle w:val="Normal"/>
        <w:shd w:fill="FFFFFF" w:val="clear"/>
        <w:spacing w:lineRule="exact" w:line="250"/>
        <w:ind w:left="29" w:firstLine="37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плив нормативно-правових актів на політичний процес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еребуває у фокусі уваги такої парадигми політичного аналізу, як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інституціональний (неоінституціональний) підхід. Біхевіоризм розглядає цей" вид документів дещо з іншої точки зору: нормативно-правовий акт - це політичне рішення, що з'явилося в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езультаті взаємодії політичних суб'єктів, груп інтересів тощо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Такий підхід може бути досить плідним. Величезний інтерес для дослідника, який цікавиться лобістськими процесами, динамікою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заємодії різних груп тиску представляє бюджетний процес -щорічне прийняття закону про державний бюджет на наступний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рік. Важливим елементом інформаційного забезпечення в даному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ипадку стає моніторинг трансформації положень закону пр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бюджет від читання до читання (усього їх чотири, не рахуючи так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званого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 xml:space="preserve">нульового читання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- обговорення законопроекту в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арламентських фракціях за участю представників Уряду). У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системі інформаційного забезпечення політичного аналіз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нормативно-правові акти можуть виступати і як постійний, і як </w:t>
      </w:r>
      <w:r>
        <w:rPr>
          <w:rFonts w:cs="Times New Roman" w:ascii="Times New Roman" w:hAnsi="Times New Roman"/>
          <w:sz w:val="22"/>
          <w:szCs w:val="22"/>
          <w:lang w:val="uk-UA"/>
        </w:rPr>
        <w:t>змінний інформаційний компонент.</w:t>
      </w:r>
    </w:p>
    <w:p>
      <w:pPr>
        <w:sectPr>
          <w:type w:val="nextPage"/>
          <w:pgSz w:orient="landscape" w:w="16838" w:h="11906"/>
          <w:pgMar w:left="1440" w:right="1445" w:gutter="0" w:header="0" w:top="845" w:footer="0" w:bottom="360"/>
          <w:pgNumType w:fmt="decimal"/>
          <w:cols w:num="2" w:equalWidth="false" w:sep="false">
            <w:col w:w="6244" w:space="1440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426" w:right="3932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42</w:t>
      </w:r>
    </w:p>
    <w:p>
      <w:pPr>
        <w:pStyle w:val="Normal"/>
        <w:shd w:fill="FFFFFF" w:val="clear"/>
        <w:spacing w:before="34" w:after="0"/>
        <w:rPr>
          <w:b/>
          <w:b/>
          <w:bCs/>
          <w:sz w:val="18"/>
          <w:szCs w:val="18"/>
          <w:lang w:val="uk-UA"/>
        </w:rPr>
      </w:pPr>
      <w:r>
        <w:br w:type="column"/>
      </w:r>
      <w:r>
        <w:rPr>
          <w:b/>
          <w:bCs/>
          <w:sz w:val="18"/>
          <w:szCs w:val="18"/>
          <w:lang w:val="uk-UA"/>
        </w:rPr>
        <w:t>43</w:t>
      </w:r>
    </w:p>
    <w:p>
      <w:pPr>
        <w:sectPr>
          <w:type w:val="continuous"/>
          <w:pgSz w:orient="landscape" w:w="16838" w:h="11906"/>
          <w:pgMar w:left="4426" w:right="3932" w:gutter="0" w:header="0" w:top="845" w:footer="0" w:bottom="360"/>
          <w:cols w:num="2" w:space="70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0" w:after="0"/>
        <w:ind w:firstLine="37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До гідності нормативно-правових актів слід віднести високу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надійність (якщо нормативно-правовий акт вже опублікований і набрав сили, - інформація, що міститься в ньому має абсолютну «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достовірність) і доступність. Нормативно-правові акти публікуються в офіційній пресі, на інтернет-сайтах органів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державної влади і управління, зберігаються в спеціальних банках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даних. Фактором, що полегшує пошук потрібних дослідникові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нормативно-правових актів, є високий ступінь їх систематизації.</w:t>
      </w:r>
    </w:p>
    <w:p>
      <w:pPr>
        <w:pStyle w:val="Normal"/>
        <w:shd w:fill="FFFFFF" w:val="clear"/>
        <w:spacing w:lineRule="exact" w:line="250"/>
        <w:ind w:left="5" w:right="274" w:firstLine="37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9.2.5. Політико-ідеологічні документи. Ця група документів формулює соціально значимі цілі і пріоритети, стратегії їх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досягнення; постулює фундаментальні політичні цінності. Під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оціальною значимістю розуміємо актуальність таких цілей, цінностей і стратегій для всього суспільства чи великих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соціальних груп. Основні види політико-ідеологічних документів </w:t>
      </w:r>
      <w:r>
        <w:rPr>
          <w:rFonts w:cs="Times New Roman" w:ascii="Times New Roman" w:hAnsi="Times New Roman"/>
          <w:sz w:val="22"/>
          <w:szCs w:val="22"/>
          <w:lang w:val="uk-UA"/>
        </w:rPr>
        <w:t>включають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50"/>
        <w:ind w:left="19" w:right="264" w:firstLine="37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-</w:t>
        <w:tab/>
        <w:t>програми політичних партій, суспільно-політичних</w:t>
        <w:br/>
        <w:t>об'єднань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05" w:leader="none"/>
        </w:tabs>
        <w:spacing w:lineRule="exact" w:line="250"/>
        <w:ind w:left="24" w:right="264" w:firstLine="37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декларації, хартії, меморандуми, прийняті на державному </w:t>
      </w:r>
      <w:r>
        <w:rPr>
          <w:rFonts w:cs="Times New Roman" w:ascii="Times New Roman" w:hAnsi="Times New Roman"/>
          <w:sz w:val="22"/>
          <w:szCs w:val="22"/>
          <w:lang w:val="uk-UA"/>
        </w:rPr>
        <w:t>рівні (наприклад, Декларація незалежності, Велика хартія вольностей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05" w:leader="none"/>
        </w:tabs>
        <w:spacing w:lineRule="exact" w:line="250"/>
        <w:ind w:left="24" w:right="259" w:firstLine="37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рограмні виступи політичних лідерів. Зокрема, в Україні ключовими політико-ідеологічними текстами є щорічне послання </w:t>
      </w:r>
      <w:r>
        <w:rPr>
          <w:rFonts w:cs="Times New Roman" w:ascii="Times New Roman" w:hAnsi="Times New Roman"/>
          <w:sz w:val="22"/>
          <w:szCs w:val="22"/>
          <w:lang w:val="uk-UA"/>
        </w:rPr>
        <w:t>Президент України народу, Універсали.</w:t>
      </w:r>
    </w:p>
    <w:p>
      <w:pPr>
        <w:pStyle w:val="Normal"/>
        <w:shd w:fill="FFFFFF" w:val="clear"/>
        <w:spacing w:lineRule="exact" w:line="250"/>
        <w:ind w:left="38" w:right="250" w:firstLine="37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Зазвичай, політико-ідеологічне навантаження несуть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ормативно-правові акти вищого рівня правової ієрархії, насамперед конституції. Так, преамбула діючої Конституції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України, прийнятої в 1996 р. має чітко виражений ідеологічний </w:t>
      </w:r>
      <w:r>
        <w:rPr>
          <w:rFonts w:cs="Times New Roman" w:ascii="Times New Roman" w:hAnsi="Times New Roman"/>
          <w:sz w:val="22"/>
          <w:szCs w:val="22"/>
          <w:lang w:val="uk-UA"/>
        </w:rPr>
        <w:t>зміст:</w:t>
      </w:r>
    </w:p>
    <w:p>
      <w:pPr>
        <w:pStyle w:val="Normal"/>
        <w:shd w:fill="FFFFFF" w:val="clear"/>
        <w:spacing w:lineRule="exact" w:line="250"/>
        <w:ind w:left="48" w:right="245" w:firstLine="37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„</w:t>
      </w:r>
      <w:r>
        <w:rPr>
          <w:rFonts w:cs="Times New Roman" w:ascii="Times New Roman" w:hAnsi="Times New Roman"/>
          <w:sz w:val="22"/>
          <w:szCs w:val="22"/>
          <w:lang w:val="uk-UA"/>
        </w:rPr>
        <w:t>Верховна Рада України від імені Українського народу -громадян України всіх національностей,</w:t>
      </w:r>
    </w:p>
    <w:p>
      <w:pPr>
        <w:pStyle w:val="Normal"/>
        <w:shd w:fill="FFFFFF" w:val="clear"/>
        <w:spacing w:lineRule="exact" w:line="250"/>
        <w:ind w:left="427" w:hanging="0"/>
        <w:rPr>
          <w:rFonts w:ascii="Times New Roman" w:hAnsi="Times New Roman" w:cs="Times New Roman"/>
          <w:spacing w:val="-3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виражаючи суверенну волю народу,</w:t>
      </w:r>
    </w:p>
    <w:p>
      <w:pPr>
        <w:pStyle w:val="Normal"/>
        <w:shd w:fill="FFFFFF" w:val="clear"/>
        <w:spacing w:lineRule="exact" w:line="250"/>
        <w:ind w:left="38" w:right="250" w:firstLine="38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спираючись на багатовікову історію українського державотворення і на основі здійсненого українською нацією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усім Українським народом права на самовизначення,</w:t>
      </w:r>
    </w:p>
    <w:p>
      <w:pPr>
        <w:pStyle w:val="Normal"/>
        <w:shd w:fill="FFFFFF" w:val="clear"/>
        <w:spacing w:lineRule="exact" w:line="250"/>
        <w:ind w:left="38" w:right="240" w:firstLine="379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баючи про забезпечення прав і свобод людини та гідних умов її життя,</w:t>
      </w:r>
    </w:p>
    <w:p>
      <w:pPr>
        <w:pStyle w:val="Normal"/>
        <w:shd w:fill="FFFFFF" w:val="clear"/>
        <w:spacing w:lineRule="exact" w:line="250"/>
        <w:ind w:left="48" w:right="250" w:firstLine="38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іклуючись про зміцнення громадянської злагоди на землі </w:t>
      </w:r>
      <w:r>
        <w:rPr>
          <w:rFonts w:cs="Times New Roman" w:ascii="Times New Roman" w:hAnsi="Times New Roman"/>
          <w:sz w:val="22"/>
          <w:szCs w:val="22"/>
          <w:lang w:val="uk-UA"/>
        </w:rPr>
        <w:t>України,</w:t>
      </w:r>
    </w:p>
    <w:p>
      <w:pPr>
        <w:pStyle w:val="Normal"/>
        <w:shd w:fill="FFFFFF" w:val="clear"/>
        <w:spacing w:lineRule="exact" w:line="250"/>
        <w:ind w:left="5" w:right="10" w:firstLine="384"/>
        <w:jc w:val="both"/>
        <w:rPr/>
      </w:pPr>
      <w:r>
        <w:br w:type="column"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рагнучи розвивати і зміцнювати демократичну, соціальну, </w:t>
      </w:r>
      <w:r>
        <w:rPr>
          <w:rFonts w:cs="Times New Roman" w:ascii="Times New Roman" w:hAnsi="Times New Roman"/>
          <w:sz w:val="22"/>
          <w:szCs w:val="22"/>
          <w:lang w:val="uk-UA"/>
        </w:rPr>
        <w:t>правову державу,</w:t>
      </w:r>
    </w:p>
    <w:p>
      <w:pPr>
        <w:pStyle w:val="Normal"/>
        <w:shd w:fill="FFFFFF" w:val="clear"/>
        <w:spacing w:lineRule="exact" w:line="250"/>
        <w:ind w:left="5" w:firstLine="379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усвідомлюючи відповідальність перед Богом, власною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совістю, попередніми, нинішнім та прийдешніми поколіннями,</w:t>
      </w:r>
    </w:p>
    <w:p>
      <w:pPr>
        <w:pStyle w:val="Normal"/>
        <w:shd w:fill="FFFFFF" w:val="clear"/>
        <w:spacing w:lineRule="exact" w:line="250"/>
        <w:ind w:right="14" w:firstLine="389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керуючись Актом проголошення незалежності України від 24 серпня 1991 року, схваленим 1 грудня 1991 року всенародним </w:t>
      </w:r>
      <w:r>
        <w:rPr>
          <w:rFonts w:cs="Times New Roman" w:ascii="Times New Roman" w:hAnsi="Times New Roman"/>
          <w:sz w:val="22"/>
          <w:szCs w:val="22"/>
          <w:lang w:val="uk-UA"/>
        </w:rPr>
        <w:t>голосуванням,</w:t>
      </w:r>
    </w:p>
    <w:p>
      <w:pPr>
        <w:pStyle w:val="Normal"/>
        <w:shd w:fill="FFFFFF" w:val="clear"/>
        <w:spacing w:lineRule="exact" w:line="250"/>
        <w:ind w:right="10" w:firstLine="389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приймає цю КОНСТИТУЦІЮ - ОСНОВНИЙ ЗАКОН УКРАЇНИ".</w:t>
      </w:r>
    </w:p>
    <w:p>
      <w:pPr>
        <w:pStyle w:val="Normal"/>
        <w:shd w:fill="FFFFFF" w:val="clear"/>
        <w:spacing w:lineRule="exact" w:line="250"/>
        <w:ind w:right="10" w:firstLine="389"/>
        <w:jc w:val="both"/>
        <w:rPr>
          <w:lang w:val="uk-UA"/>
        </w:rPr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Відомо багато історичних прикладів нормативних актів, які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одночасно виконували політико-ідеологічну функцію. В сучасній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історії українського народу це, наприклад, Універсали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Центральної Ради, Акт проголошення Української держави (Львів,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ЗО червня 1941 р.), Декларація про державний суверенітет України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(Київ, 16 червня 1990 р.), Акт про державну незалежність України </w:t>
      </w:r>
      <w:r>
        <w:rPr>
          <w:rFonts w:cs="Times New Roman" w:ascii="Times New Roman" w:hAnsi="Times New Roman"/>
          <w:sz w:val="22"/>
          <w:szCs w:val="22"/>
          <w:lang w:val="uk-UA"/>
        </w:rPr>
        <w:t>(Київ, 24 серпня 1991 р.).</w:t>
      </w:r>
    </w:p>
    <w:p>
      <w:pPr>
        <w:pStyle w:val="Normal"/>
        <w:shd w:fill="FFFFFF" w:val="clear"/>
        <w:spacing w:lineRule="exact" w:line="250"/>
        <w:ind w:right="10" w:firstLine="389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Політико-ідеологічні документи є доброю основою не лише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для традиційного, але і для політико-психологічного аналізу. Так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аналіз програмних виступів політичних лідерів дозволяє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реконструювати фундаментальні характеристики їх світогляду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посіб сприйняття світу політичного тощо. З погляду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>інформаційного забезпечення політичного аналізу, політико-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ідеологічні документи мають майже ті ж властивості, що і нормативно-правові акти насамперед за надійністю і доступністю.</w:t>
      </w:r>
    </w:p>
    <w:p>
      <w:pPr>
        <w:pStyle w:val="Normal"/>
        <w:shd w:fill="FFFFFF" w:val="clear"/>
        <w:spacing w:lineRule="exact" w:line="250"/>
        <w:ind w:left="10" w:firstLine="389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9.2.6. Агітаційно-пропагандистські матеріали. Цей вид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документів - агітаційно-пропагандистські матеріали (АПМ)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едставляють собою документи, метою яких є формування політичних цінностей і установок та спонукання до певних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олітичних дій. їх лише певною мірою можна вважати різновидом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>політико-ідеологічних документів, оскільки агітаційно-пропаган</w:t>
        <w:softHyphen/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дистські матеріали мають меншу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загальність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орієнтовані на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більш адресні аудиторії. Цінність і мета політико-ідеологічних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документів переломлюються в матеріалах агітаційної продукції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крізь призму більш локальних завдань, наприклад, мобілізації </w:t>
      </w:r>
      <w:r>
        <w:rPr>
          <w:rFonts w:cs="Times New Roman" w:ascii="Times New Roman" w:hAnsi="Times New Roman"/>
          <w:sz w:val="22"/>
          <w:szCs w:val="22"/>
          <w:lang w:val="uk-UA"/>
        </w:rPr>
        <w:t>електорату на майбутніх виборах.</w:t>
      </w:r>
    </w:p>
    <w:p>
      <w:pPr>
        <w:pStyle w:val="Normal"/>
        <w:shd w:fill="FFFFFF" w:val="clear"/>
        <w:spacing w:lineRule="exact" w:line="250"/>
        <w:ind w:left="14" w:firstLine="389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Крім того, агітаційно-пропагандистські матеріал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різноманітніші за формою надання інформації. Через свої базов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функції - переконувати і спонукати - вони використовують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практично     всі     можливі     канали     комунікації.     Агітаційно-</w:t>
      </w:r>
    </w:p>
    <w:p>
      <w:pPr>
        <w:sectPr>
          <w:type w:val="nextPage"/>
          <w:pgSz w:orient="landscape" w:w="16838" w:h="11906"/>
          <w:pgMar w:left="1440" w:right="1566" w:gutter="0" w:header="0" w:top="845" w:footer="0" w:bottom="360"/>
          <w:pgNumType w:fmt="decimal"/>
          <w:cols w:num="2" w:equalWidth="false" w:sep="false">
            <w:col w:w="6460" w:space="1138"/>
            <w:col w:w="6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492" w:right="4038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lang w:val="uk-UA"/>
        </w:rPr>
      </w:pPr>
      <w:r>
        <w:rPr>
          <w:b/>
          <w:bCs/>
          <w:sz w:val="18"/>
          <w:szCs w:val="18"/>
          <w:lang w:val="uk-UA"/>
        </w:rPr>
        <w:t>44</w:t>
      </w:r>
    </w:p>
    <w:p>
      <w:pPr>
        <w:pStyle w:val="Normal"/>
        <w:shd w:fill="FFFFFF" w:val="clear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>45</w:t>
      </w:r>
    </w:p>
    <w:p>
      <w:pPr>
        <w:sectPr>
          <w:type w:val="continuous"/>
          <w:pgSz w:orient="landscape" w:w="16838" w:h="11906"/>
          <w:pgMar w:left="4492" w:right="4038" w:gutter="0" w:header="0" w:top="845" w:footer="0" w:bottom="360"/>
          <w:cols w:num="2" w:space="68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0" w:right="10" w:hanging="0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пропагандистські документи - це листівки, плакати, буклети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рекламні щити, аудіо- і відеоролики, книги і фільми, сувеніри з </w:t>
      </w:r>
      <w:r>
        <w:rPr>
          <w:rFonts w:cs="Times New Roman" w:ascii="Times New Roman" w:hAnsi="Times New Roman"/>
          <w:sz w:val="22"/>
          <w:szCs w:val="22"/>
          <w:lang w:val="uk-UA"/>
        </w:rPr>
        <w:t>відповідною символікою.</w:t>
      </w:r>
    </w:p>
    <w:p>
      <w:pPr>
        <w:pStyle w:val="Normal"/>
        <w:shd w:fill="FFFFFF" w:val="clear"/>
        <w:spacing w:lineRule="exact" w:line="250"/>
        <w:ind w:left="5" w:right="10" w:firstLine="374"/>
        <w:jc w:val="both"/>
        <w:rPr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Аналіз агітаційно-пропагандистських матеріалів може дат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ідповіді на багато питань щодо продуцента АПМ - партії, кандидата, громадської організації, органу державної влади, зокрема про особливості позиціонування політичного суб'єкта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щодо опонентів, специфіку розуміння ним очікувань населення;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бачення найважливіших локальних чи загальних проблем: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уявлення про оптимальну форму передачі інформації.</w:t>
      </w:r>
    </w:p>
    <w:p>
      <w:pPr>
        <w:pStyle w:val="Normal"/>
        <w:shd w:fill="FFFFFF" w:val="clear"/>
        <w:spacing w:lineRule="exact" w:line="250"/>
        <w:ind w:left="5" w:firstLine="38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Агітаційно-пропагандистські матеріали, будучи доступними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документами, не володіють таким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звісним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ступенем надійності, як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ормативно-правові акти і політико-ідеологічні документи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тупінь надійності АПМ як джерела інформації для політичног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аналізу особливо знижується в ситуації виборчої кампанії.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Нерідко виборчі штаби політичних партій і кандидатів йдуть на 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свідому фальсифікацію агітаційних матеріалів своїх опонентів, щоб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знизити рівень їх електоральної підтримки. Від дослідника в таких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ситуаціях очікується особлива прискіпливість, акуратність та використання  спеціальних методів перевірки надійності джере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1" w:leader="none"/>
        </w:tabs>
        <w:spacing w:lineRule="exact" w:line="250"/>
        <w:ind w:left="0" w:right="5" w:firstLine="389"/>
        <w:jc w:val="both"/>
        <w:rPr>
          <w:rFonts w:ascii="Times New Roman" w:hAnsi="Times New Roman" w:cs="Times New Roman"/>
          <w:b/>
          <w:b/>
          <w:bCs/>
          <w:spacing w:val="-7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  <w:lang w:val="uk-UA"/>
        </w:rPr>
        <w:t xml:space="preserve">Опитування як джерело збору інформації.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Цей метод практично не можна нічим замінити у ситуаціях, коли в завдання дослідника входить одержання інформації про думки людей щод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евних політичних питань, їх ставлення до тих чи інших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олітичних акторів, рішень, проблем. Детально методи і методик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роведення опитування студенти вивчають у курсі „Соціологія", тому в даному посібнику доцільно, на нашу думку, нагадати, що ключовим інструментом опитування є питання, які бувають: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ідкритими, закритими, напівзакритими, змістовними, дієвими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контрольними, адаптаційними та питання-фільтр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41" w:leader="none"/>
        </w:tabs>
        <w:spacing w:lineRule="exact" w:line="250"/>
        <w:ind w:left="0" w:firstLine="389"/>
        <w:jc w:val="both"/>
        <w:rPr>
          <w:rFonts w:ascii="Times New Roman" w:hAnsi="Times New Roman" w:cs="Times New Roman"/>
          <w:b/>
          <w:b/>
          <w:bCs/>
          <w:spacing w:val="-6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  <w:lang w:val="uk-UA"/>
        </w:rPr>
        <w:t xml:space="preserve">Види опитування.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Існує багато різновидів опитування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але найчастіше за характером взаємодії дослідника і респондента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виділяють інтерв'ю й анкетування.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 xml:space="preserve">Інтерв'ю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рипускає прямий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контакт між тим, хто задає запитання (його називають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інтерв'юером) і респондентом (той, хто відповідає на запитання).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Анкетуванн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ипускає комунікацію між дослідником і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респондентом за допомогою матеріального посередника - анкети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що представляє собою структурований за певною схемою перелік питань, зафіксованих на паперовому чи електронному носії.</w:t>
      </w:r>
    </w:p>
    <w:p>
      <w:pPr>
        <w:pStyle w:val="Normal"/>
        <w:shd w:fill="FFFFFF" w:val="clear"/>
        <w:spacing w:lineRule="exact" w:line="245" w:before="19" w:after="0"/>
        <w:ind w:right="115" w:firstLine="374"/>
        <w:jc w:val="both"/>
        <w:rPr/>
      </w:pPr>
      <w:r>
        <w:br w:type="column"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Розглядаючи переваги і недоліки анкетування й інтерв'ю в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орівняльному ключі, слід зазначити, що анкетування дозволяє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охопити більше число респондентів ніж інтерв'ю, за той же період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часу. Наприклад, щоб проінтерв'ювати членів студентської групи з 20 чоловік, одному інтерв'юерові необхідно майже 5 годин за умови, що кожне інтерв'ю триває 15 хвилин. У цій же ситуації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роцес анкетування займе всього 15 хвилин, якщо роздати анкети </w:t>
      </w:r>
      <w:r>
        <w:rPr>
          <w:rFonts w:cs="Times New Roman" w:ascii="Times New Roman" w:hAnsi="Times New Roman"/>
          <w:sz w:val="22"/>
          <w:szCs w:val="22"/>
          <w:lang w:val="uk-UA"/>
        </w:rPr>
        <w:t>всім студентам одночасно.</w:t>
      </w:r>
    </w:p>
    <w:p>
      <w:pPr>
        <w:pStyle w:val="Normal"/>
        <w:shd w:fill="FFFFFF" w:val="clear"/>
        <w:spacing w:lineRule="exact" w:line="245"/>
        <w:ind w:right="125" w:firstLine="38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Анкети, що представляють собою однакові, чітко структуровані переліки питань, легше піддаються технічній обробці. Інтерв'ю, особливо побудоване за довільною схемою (коли інтерв'юер керується лише загальним списком тем)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вимагає трудоємкої і тривалої за часом розшифровки відповідей.</w:t>
      </w:r>
    </w:p>
    <w:p>
      <w:pPr>
        <w:pStyle w:val="Normal"/>
        <w:shd w:fill="FFFFFF" w:val="clear"/>
        <w:spacing w:lineRule="exact" w:line="245" w:before="5" w:after="0"/>
        <w:ind w:left="5" w:right="125" w:firstLine="37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одночас інтерв'ю - гнучкіший дослідницький інструмент, що припускає </w:t>
      </w:r>
      <w:r>
        <w:rPr>
          <w:rFonts w:cs="Times New Roman" w:ascii="Times New Roman" w:hAnsi="Times New Roman"/>
          <w:sz w:val="22"/>
          <w:szCs w:val="22"/>
          <w:vertAlign w:val="subscript"/>
          <w:lang w:val="uk-UA"/>
        </w:rPr>
        <w:t>ф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можливість уточнювати ті чи інші аспекти у відповідях респондента, глибше розглядати окремі теми.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Особистий контакт між інтерв'юером і респондентом збільшує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 xml:space="preserve">включенність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останнього в процес опитування, підвищує рівень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його відповідальності при формулюванні відповідей. Утім, особистий контакт може мати і негативні наслідки, наприклад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коли інтерв'юер викликає особисту антипатію в респондента.</w:t>
      </w:r>
    </w:p>
    <w:p>
      <w:pPr>
        <w:pStyle w:val="Normal"/>
        <w:shd w:fill="FFFFFF" w:val="clear"/>
        <w:tabs>
          <w:tab w:val="clear" w:pos="720"/>
          <w:tab w:val="left" w:pos="3970" w:leader="underscore"/>
        </w:tabs>
        <w:spacing w:lineRule="exact" w:line="245"/>
        <w:ind w:left="2640" w:firstLine="2640"/>
        <w:rPr/>
      </w:pPr>
      <w:r>
        <w:rPr>
          <w:rFonts w:cs="Times New Roman" w:ascii="Times New Roman" w:hAnsi="Times New Roman"/>
          <w:b/>
          <w:bCs/>
          <w:spacing w:val="-12"/>
          <w:sz w:val="22"/>
          <w:szCs w:val="22"/>
          <w:lang w:val="uk-UA"/>
        </w:rPr>
        <w:t>Таблиця 4</w:t>
        <w:br/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Картка №</w:t>
        <w:tab/>
      </w:r>
    </w:p>
    <w:p>
      <w:pPr>
        <w:pStyle w:val="Normal"/>
        <w:shd w:fill="FFFFFF" w:val="clear"/>
        <w:spacing w:lineRule="exact" w:line="245"/>
        <w:ind w:left="5" w:right="115" w:firstLine="442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Які фактори, на вашу думку, можуть найбільш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  <w:lang w:val="uk-UA"/>
        </w:rPr>
        <w:t xml:space="preserve">дестабілізуюче вплинути на ситуацію в країні в найближчому і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  <w:lang w:val="uk-UA"/>
        </w:rPr>
        <w:t xml:space="preserve">віддаленому майбутньому? </w:t>
      </w:r>
      <w:r>
        <w:rPr>
          <w:rFonts w:cs="Times New Roman" w:ascii="Times New Roman" w:hAnsi="Times New Roman"/>
          <w:b/>
          <w:bCs/>
          <w:i/>
          <w:iCs/>
          <w:spacing w:val="-9"/>
          <w:sz w:val="22"/>
          <w:szCs w:val="22"/>
          <w:lang w:val="uk-UA"/>
        </w:rPr>
        <w:t xml:space="preserve">(Відзначте не більше трьох факторів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  <w:lang w:val="uk-UA"/>
        </w:rPr>
        <w:t xml:space="preserve">у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uk-UA"/>
        </w:rPr>
        <w:t>ножному стовпчику).</w:t>
      </w:r>
    </w:p>
    <w:p>
      <w:pPr>
        <w:pStyle w:val="Normal"/>
        <w:spacing w:lineRule="exact" w:line="1" w:before="0" w:after="23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8"/>
        <w:gridCol w:w="1147"/>
        <w:gridCol w:w="1147"/>
      </w:tblGrid>
      <w:tr>
        <w:trPr>
          <w:trHeight w:val="461" w:hRule="exac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актори дестабілізації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rFonts w:cs="Times New Roman" w:ascii="Times New Roman" w:hAnsi="Times New Roman"/>
                <w:spacing w:val="-6"/>
                <w:lang w:val="uk-UA"/>
              </w:rPr>
              <w:t>2008 р.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4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2015-2020 рр.</w:t>
            </w:r>
          </w:p>
        </w:tc>
      </w:tr>
      <w:tr>
        <w:trPr>
          <w:trHeight w:val="226" w:hRule="exac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тнічні конфлікти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роризм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кол у владній еліті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гіональний сепаратизм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оціальна диференціаці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дикалізація молоді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374"/>
              <w:rPr/>
            </w:pPr>
            <w:r>
              <w:rPr>
                <w:rFonts w:cs="Times New Roman" w:ascii="Times New Roman" w:hAnsi="Times New Roman"/>
                <w:spacing w:val="-1"/>
                <w:lang w:val="uk-UA"/>
              </w:rPr>
              <w:t xml:space="preserve">Негативне    ставлення    до    соціальних </w:t>
            </w:r>
            <w:r>
              <w:rPr>
                <w:rFonts w:cs="Times New Roman" w:ascii="Times New Roman" w:hAnsi="Times New Roman"/>
                <w:lang w:val="uk-UA"/>
              </w:rPr>
              <w:t>реформ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lang w:val="uk-UA"/>
              </w:rPr>
              <w:t>Падіння світових цін на природні ресурси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lang w:val="uk-UA"/>
              </w:rPr>
              <w:t>Дії зовнішніх для країни політичних сил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rFonts w:cs="Times New Roman" w:ascii="Times New Roman" w:hAnsi="Times New Roman"/>
                <w:spacing w:val="-1"/>
                <w:lang w:val="uk-UA"/>
              </w:rPr>
              <w:t xml:space="preserve">Інше                                        </w:t>
            </w:r>
            <w:r>
              <w:rPr>
                <w:rFonts w:cs="Times New Roman" w:ascii="Times New Roman" w:hAnsi="Times New Roman"/>
                <w:i/>
                <w:iCs/>
                <w:spacing w:val="-1"/>
                <w:lang w:val="uk-UA"/>
              </w:rPr>
              <w:t>(Напишіть)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503" w:gutter="0" w:header="0" w:top="845" w:footer="0" w:bottom="360"/>
          <w:pgNumType w:fmt="decimal"/>
          <w:cols w:num="2" w:equalWidth="false" w:sep="false">
            <w:col w:w="6187" w:space="1362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445" w:right="4095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46</w:t>
      </w:r>
    </w:p>
    <w:p>
      <w:pPr>
        <w:pStyle w:val="Normal"/>
        <w:shd w:fill="FFFFFF" w:val="clear"/>
        <w:spacing w:before="53" w:after="0"/>
        <w:rPr>
          <w:b/>
          <w:b/>
          <w:bCs/>
          <w:sz w:val="18"/>
          <w:szCs w:val="18"/>
          <w:lang w:val="uk-UA"/>
        </w:rPr>
      </w:pPr>
      <w:r>
        <w:br w:type="column"/>
      </w:r>
      <w:r>
        <w:rPr>
          <w:b/>
          <w:bCs/>
          <w:sz w:val="18"/>
          <w:szCs w:val="18"/>
          <w:lang w:val="uk-UA"/>
        </w:rPr>
        <w:t>47</w:t>
      </w:r>
    </w:p>
    <w:p>
      <w:pPr>
        <w:sectPr>
          <w:type w:val="continuous"/>
          <w:pgSz w:orient="landscape" w:w="16838" w:h="11906"/>
          <w:pgMar w:left="4445" w:right="4095" w:gutter="0" w:header="0" w:top="845" w:footer="0" w:bottom="360"/>
          <w:cols w:num="2" w:space="68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4" w:after="0"/>
        <w:ind w:right="154" w:firstLine="379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Існує свого роду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гібрид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анкетування й інтерв'ю, коли особистий контакт між респондентом і інтерв'юером є, але їх розмова відбуваєьься за досить жорстко заданою схемою. Формулювання і порядок надходження питань не підлягають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зміні; функції інтерв'юера обмежуються фіксацією відповідей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респондента відповідно до заздалегідь розробленої і однакової дл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сіх інтерв'юерів процедурою. Бланк інтерв'ю містить коди відповідей для полегшення наступної обробки. Питання, щ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містять розгорнуті переліки варіантів відповіді, виносяться н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пеціальні картки (див. таблицю 4), які пред'являються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респондентові для заповнення. Такий вид опитування називається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uk-UA"/>
        </w:rPr>
        <w:t xml:space="preserve">стандартизованим інтерв 'ю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на противагу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uk-UA"/>
        </w:rPr>
        <w:t xml:space="preserve">довільному інтерв 'ю.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В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останньому випадку інтерв'юер обмежений лише тематичним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планом розмови і набором найбільш важливих запитань, що разом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має назву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гайд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(від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англ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§иісіе - провідник), тобто сценарій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інтерв'ю. У таблиці 4 наведено приклад картки, яку використовують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у випадку так званого стандартизованого інтерв'ю.</w:t>
      </w:r>
    </w:p>
    <w:p>
      <w:pPr>
        <w:pStyle w:val="Normal"/>
        <w:shd w:fill="FFFFFF" w:val="clear"/>
        <w:spacing w:lineRule="exact" w:line="250" w:before="221" w:after="0"/>
        <w:ind w:right="154" w:firstLine="384"/>
        <w:jc w:val="both"/>
        <w:rPr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Одним з різновидів опитування є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моніторингові (трендові)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опитування -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ерії опитувань, що проводяться з певною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періодичністю. Трендові опитування спрямовані на фіксацію змін</w:t>
      </w:r>
    </w:p>
    <w:p>
      <w:pPr>
        <w:pStyle w:val="Normal"/>
        <w:shd w:fill="FFFFFF" w:val="clear"/>
        <w:spacing w:lineRule="exact" w:line="250"/>
        <w:ind w:left="19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у думці респондентів щодо однієї і тієї ж політичної проблеми ч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олітичного актора. Найпоширеніше трендове опитування -щомісячний вимір рейтингу підтримки провідних політиків впродовж року, що залишився до президентських виборів.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Основне питання, що повторюється в кожному щомісячному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опитуванні - „За кого б ви проголосували, якби вибор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резидента відбулися в наступну неділю?" - зазвичай матиме </w:t>
      </w:r>
      <w:r>
        <w:rPr>
          <w:rFonts w:cs="Times New Roman" w:ascii="Times New Roman" w:hAnsi="Times New Roman"/>
          <w:sz w:val="22"/>
          <w:szCs w:val="22"/>
          <w:lang w:val="uk-UA"/>
        </w:rPr>
        <w:t>напівзакриту форму.</w:t>
      </w:r>
    </w:p>
    <w:p>
      <w:pPr>
        <w:pStyle w:val="Normal"/>
        <w:shd w:fill="FFFFFF" w:val="clear"/>
        <w:spacing w:lineRule="exact" w:line="250" w:before="10" w:after="0"/>
        <w:ind w:left="10" w:right="10" w:firstLine="384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Результати моніторингових опитувань зазвичай зручніше </w:t>
      </w:r>
      <w:r>
        <w:rPr>
          <w:rFonts w:cs="Times New Roman" w:ascii="Times New Roman" w:hAnsi="Times New Roman"/>
          <w:sz w:val="22"/>
          <w:szCs w:val="22"/>
          <w:lang w:val="uk-UA"/>
        </w:rPr>
        <w:t>зображати у вигляді графіка, як це подано в „Зразку..." (див. рис.5), де представлені коливання гіпотетичного рейтинга політика N упродовж року.</w:t>
      </w:r>
    </w:p>
    <w:p>
      <w:pPr>
        <w:pStyle w:val="Normal"/>
        <w:shd w:fill="FFFFFF" w:val="clear"/>
        <w:spacing w:lineRule="exact" w:line="250"/>
        <w:ind w:left="10" w:right="10" w:firstLine="389"/>
        <w:jc w:val="both"/>
        <w:rPr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пецифічним різновидом трендового опитування є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панельні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опитування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Основна відмінність панельних опитувань від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звичайних трендових полягає в тому, що панельні дослідження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роводяться за однією і тією ж вибірковою сукупністю. Мова йде не лише про збереження єдиних принципів добору, що актуальн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для всіх моніторингових опитувань; у панельному дослідженні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опитуються одні й ті ж самі люди. Незважаючи на ряд технічних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трудношів, пов'язаних із проведенням панельних опитувань, вон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олодіють однією унікальною перевагою, а саме здатністю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зафіксувати не лише тенденцію в зміні думок, але й причини та </w:t>
      </w:r>
      <w:r>
        <w:rPr>
          <w:rFonts w:cs="Times New Roman" w:ascii="Times New Roman" w:hAnsi="Times New Roman"/>
          <w:sz w:val="22"/>
          <w:szCs w:val="22"/>
          <w:lang w:val="uk-UA"/>
        </w:rPr>
        <w:t>мотиви цієї зміни.</w:t>
      </w:r>
    </w:p>
    <w:p>
      <w:pPr>
        <w:pStyle w:val="Normal"/>
        <w:shd w:fill="FFFFFF" w:val="clear"/>
        <w:spacing w:lineRule="exact" w:line="250"/>
        <w:ind w:left="10" w:right="10" w:firstLine="389"/>
        <w:jc w:val="both"/>
        <w:rPr>
          <w:lang w:val="uk-UA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У вітчизняній політології (на відміну від західної) панельні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дослідження все ще досить слабко використовуються, хоча це один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з основних робочих інструментів, приміром, українських фахівців з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маркетингу. Можливо, що і в політичних дослідженнях панельні опитування займуть у найближчому майбутньому гідне місце.</w:t>
      </w:r>
    </w:p>
    <w:p>
      <w:pPr>
        <w:pStyle w:val="Normal"/>
        <w:shd w:fill="FFFFFF" w:val="clear"/>
        <w:spacing w:lineRule="exact" w:line="250"/>
        <w:ind w:right="5" w:firstLine="38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Кілька видів опитування виділяються за технічним способом зв'язку між дослідником і респондентом. Так, значне поширення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одержали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 xml:space="preserve">телефонні опитування,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зокрема через їх нижчу вартість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у порівнянні з особистими інтерв'ю. Проте, проведення телефонних опитувань пов'язане з певними обмеженнями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особливо в Україні. По-перше, у нашій країні рівень телефонізації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начно коливається по окремих регіонах. Він досить високий 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Києві, Харкові, ряді інших великих міст. На іншій же території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особливо в сільській місцевості, наявність телефону в родині може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ідображати її більш високий соціальний статус чи рівень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>добробуту. У цьому випадку проведення телефонного опитування</w:t>
      </w:r>
    </w:p>
    <w:p>
      <w:pPr>
        <w:sectPr>
          <w:type w:val="nextPage"/>
          <w:pgSz w:orient="landscape" w:w="16838" w:h="11906"/>
          <w:pgMar w:left="1440" w:right="1552" w:gutter="0" w:header="0" w:top="845" w:footer="0" w:bottom="360"/>
          <w:pgNumType w:fmt="decimal"/>
          <w:cols w:num="2" w:equalWidth="false" w:sep="false">
            <w:col w:w="6326" w:space="1272"/>
            <w:col w:w="6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440" w:right="4048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lang w:val="uk-UA"/>
        </w:rPr>
      </w:pPr>
      <w:r>
        <w:rPr>
          <w:b/>
          <w:bCs/>
          <w:lang w:val="uk-UA"/>
        </w:rPr>
        <w:t>4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  <w:lang w:val="uk-UA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>49</w:t>
      </w:r>
    </w:p>
    <w:p>
      <w:pPr>
        <w:sectPr>
          <w:type w:val="continuous"/>
          <w:pgSz w:orient="landscape" w:w="16838" w:h="11906"/>
          <w:pgMar w:left="4440" w:right="4048" w:gutter="0" w:header="0" w:top="845" w:footer="0" w:bottom="360"/>
          <w:cols w:num="2" w:space="69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43" w:hanging="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риведе до істотного зсуву вибірки, тому що частка статусних 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абезпечених громадян у ній буде вищою в порівнянні з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генеральною сукупністю. По-друге, використання телефонного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зв'язку зазвичай пропонується при проведенні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експрес-опитувань, </w:t>
      </w:r>
      <w:r>
        <w:rPr>
          <w:rFonts w:cs="Times New Roman" w:ascii="Times New Roman" w:hAnsi="Times New Roman"/>
          <w:sz w:val="22"/>
          <w:szCs w:val="22"/>
          <w:lang w:val="uk-UA"/>
        </w:rPr>
        <w:t>коли перелік питань в анкеті незначний.</w:t>
      </w:r>
    </w:p>
    <w:p>
      <w:pPr>
        <w:pStyle w:val="Normal"/>
        <w:shd w:fill="FFFFFF" w:val="clear"/>
        <w:spacing w:lineRule="exact" w:line="250"/>
        <w:ind w:right="29" w:firstLine="379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З певною часткою умовності до видів опитування можна віднести різноманітні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голосування на інтернет-сайтах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Обмеження їх репрезентативності досить великі і пов'язані з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низькою поширеністю Інтернету в Україні, віковою і професійною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специфікою його аудиторії в цілому й аудиторії окремих сайтів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зокрема. Слабкою репрезентативністю відзначаються також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опитування, які проводяться під час телевізійних передач (коли глядачам пропонують визначити своє ставлення до проблеми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одзвонивши по одному з зазначених номерів). Незважаючи на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значну поширеність телебачення, кожна телепрограма має власну специфічну аудиторію. Крім того, респонденту в даному випадку </w:t>
      </w:r>
      <w:r>
        <w:rPr>
          <w:rFonts w:cs="Times New Roman" w:ascii="Times New Roman" w:hAnsi="Times New Roman"/>
          <w:sz w:val="22"/>
          <w:szCs w:val="22"/>
          <w:lang w:val="uk-UA"/>
        </w:rPr>
        <w:t>потрібно зробити якесь зусилля - набрати номер телефону. Відповідно, вибірка буде зміщена вбік підвищеної представленості соціально активних громадян.</w:t>
      </w:r>
    </w:p>
    <w:p>
      <w:pPr>
        <w:pStyle w:val="Normal"/>
        <w:shd w:fill="FFFFFF" w:val="clear"/>
        <w:spacing w:lineRule="exact" w:line="250"/>
        <w:ind w:left="5" w:right="24" w:firstLine="379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Опитування бувають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індивідуальним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і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груповими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останньому випадку опитування являє собою розмову по заданій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проблемі декількох респондентів і, за необхідності, спрямовується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едучим в русло заданої теми. Ведучого у цій ситуації називають зазвичай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модератором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чи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медіатором.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Найбільш поширений вид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групового опитування -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фокус-група;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у зв'язку зі значним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оширенням фокус-груп у політичних дослідженнях, варто дещ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детальніше зупинитись на методиці їх проведення.</w:t>
      </w:r>
    </w:p>
    <w:p>
      <w:pPr>
        <w:pStyle w:val="Normal"/>
        <w:shd w:fill="FFFFFF" w:val="clear"/>
        <w:spacing w:lineRule="exact" w:line="250"/>
        <w:ind w:left="10" w:firstLine="37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Групові опитування не можна змішувати з масовими опитуваннями.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Масове опитуванн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- це сукупність значної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кількості індивідуальних опитувань. Предметом досліджень, реалізованих за допомогою масового опитування, виступає думка великої соціальної групи чи сукупності соціальних груп з тієї ч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іншої політичної проблеми. Об'єктом таких досліджень може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бути, наприклад, молодь великих міст, особи з доходом нижче прожиткового мінімуму, населення регіону чи країни в цілому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Масові опитування завжди проводяться вибірковим методом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ричому обсяг вибірки, як правило, складає від однієї до півтори </w:t>
      </w:r>
      <w:r>
        <w:rPr>
          <w:rFonts w:cs="Times New Roman" w:ascii="Times New Roman" w:hAnsi="Times New Roman"/>
          <w:sz w:val="22"/>
          <w:szCs w:val="22"/>
          <w:lang w:val="uk-UA"/>
        </w:rPr>
        <w:t>тисяч респондентів. Репрезентативність такої вибіркової сукупності (а в масових опитуваннях помилка вибірки звичайно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е перевищує 2,5%) забезпечується поєднанням квотног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принципу і багатоступінчастого районованого добору.</w:t>
      </w:r>
    </w:p>
    <w:p>
      <w:pPr>
        <w:pStyle w:val="Normal"/>
        <w:shd w:fill="FFFFFF" w:val="clear"/>
        <w:spacing w:lineRule="exact" w:line="250"/>
        <w:ind w:right="14" w:firstLine="37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исока репрезентативність масових опитувань дозволяє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кількісно оцінювати характеристики громадської думки, причому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а інтервальному рівні виміру. За результатами масовог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опитування можна не лише сказати, що, наприклад, ставленн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дорослого населення України до реформи системи освіти є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швидше позитивним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чи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швидше негативним;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тут можна з високою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точністю (до значення помилки вибірки) оцінити, наскільк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частка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однозначно позитивн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приймаючих реформу більша ч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менша частки тих, хто оцінює її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однозначно негативно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який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ідсоток респондентів не має визначеної думки з даного питанн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тощо. У наведеному вище прикладі трендового опитування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громадської думки, що фіксує коливання рейтингу кандидата в президенти, ми також оперували інтервальними даними.</w:t>
      </w:r>
    </w:p>
    <w:p>
      <w:pPr>
        <w:pStyle w:val="Normal"/>
        <w:shd w:fill="FFFFFF" w:val="clear"/>
        <w:spacing w:lineRule="exact" w:line="250"/>
        <w:ind w:left="10" w:firstLine="38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Окремий різновид опитування складають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експертні опитування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Експерт - людина, що володіє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інформацією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итання, які цікавлять дослідника проблеми. Основна специфіка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даного виду досліджень полягає в тому, що при їх проведенні нас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цікавить не стільки суб'єктивна думка респондента як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редставника якоїсь великої соціальної групи, скільки об'єктивн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його оцінка тих чи інших процесів і явищ. Інформація, отримана від носія експертного знання, є не лише інформацією про думк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(як у більшості опитувань), але й інформацією про оцінюваний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експертом об'єкт. Наприклад, на підставі масового опитування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жителів сільських територій Заходу України з проблем соціально-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економічних реформ уряду можна одержати уявлення про сприйняття даною групою цих реформ - і не більш того. На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ідставі ж опитування експертів можна зробити висновки щод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амого процесу соціально-економічних реформ - за умови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звичайно, що опитувані експерти достатньо компетентні з даног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итання. Експертне опитування є одним з найпоширеніших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методів політичних досліджень, особливо прикладних. Проводячи експертні дослідження, використовують різні опитувальні техніки: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анкетування й інтерв'ю (особисті й телефонні), групові дискусії. </w:t>
      </w:r>
      <w:r>
        <w:rPr>
          <w:rFonts w:cs="Times New Roman" w:ascii="Times New Roman" w:hAnsi="Times New Roman"/>
          <w:sz w:val="22"/>
          <w:szCs w:val="22"/>
          <w:lang w:val="uk-UA"/>
        </w:rPr>
        <w:t>Експертне опитування може бути одноразовим чи носити трендовий характер. Найпоширеніший приклад трендового експертного  опитування  -  різноманітні   рейтинги   впливовості</w:t>
      </w:r>
    </w:p>
    <w:p>
      <w:pPr>
        <w:sectPr>
          <w:type w:val="nextPage"/>
          <w:pgSz w:orient="landscape" w:w="16838" w:h="11906"/>
          <w:pgMar w:left="1440" w:right="1762" w:gutter="0" w:header="0" w:top="847" w:footer="0" w:bottom="360"/>
          <w:pgNumType w:fmt="decimal"/>
          <w:cols w:num="2" w:equalWidth="false" w:sep="false">
            <w:col w:w="6201" w:space="1204"/>
            <w:col w:w="6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469" w:right="4229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50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sz w:val="22"/>
          <w:szCs w:val="22"/>
          <w:lang w:val="uk-UA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>51</w:t>
      </w:r>
    </w:p>
    <w:p>
      <w:pPr>
        <w:sectPr>
          <w:type w:val="continuous"/>
          <w:pgSz w:orient="landscape" w:w="16838" w:h="11906"/>
          <w:pgMar w:left="4469" w:right="4229" w:gutter="0" w:header="0" w:top="847" w:footer="0" w:bottom="360"/>
          <w:cols w:num="2" w:space="6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9" w:after="0"/>
        <w:ind w:left="14" w:right="53" w:hanging="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олітиків,   які   оприлюднюються   в   ЗМІ.   Нижче   розглянемо </w:t>
      </w:r>
      <w:r>
        <w:rPr>
          <w:rFonts w:cs="Times New Roman" w:ascii="Times New Roman" w:hAnsi="Times New Roman"/>
          <w:sz w:val="22"/>
          <w:szCs w:val="22"/>
          <w:lang w:val="uk-UA"/>
        </w:rPr>
        <w:t>методики організації експертних опитувань.</w:t>
      </w:r>
    </w:p>
    <w:p>
      <w:pPr>
        <w:pStyle w:val="Normal"/>
        <w:shd w:fill="FFFFFF" w:val="clear"/>
        <w:spacing w:lineRule="exact" w:line="250"/>
        <w:ind w:right="38" w:firstLine="389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uk-UA"/>
        </w:rPr>
        <w:t xml:space="preserve">9.3. Кількісні і якісні опитувальні дослідження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Особливої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уваги заслуговує поділ опитувальних досліджень на кількісні і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якісні. Про кількісні дослідження, що забезпечують точну числову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фіксацію характеристик громадської думки (масове опитування),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вже йшлося вище. Слід зауважити, що великий обсяг вибірки, який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забезпечує точність вимірів, накладає природні обмеження на </w:t>
      </w:r>
      <w:r>
        <w:rPr>
          <w:rFonts w:cs="Times New Roman" w:ascii="Times New Roman" w:hAnsi="Times New Roman"/>
          <w:spacing w:val="-7"/>
          <w:sz w:val="22"/>
          <w:szCs w:val="22"/>
          <w:lang w:val="uk-UA"/>
        </w:rPr>
        <w:t>характер інформації", одержуваної при кількісних дослідженнях.</w:t>
      </w:r>
    </w:p>
    <w:p>
      <w:pPr>
        <w:pStyle w:val="Normal"/>
        <w:shd w:fill="FFFFFF" w:val="clear"/>
        <w:spacing w:lineRule="exact" w:line="250"/>
        <w:ind w:left="5" w:right="10" w:firstLine="38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ерше обмеження пов'язане з необхідністю в стислий термін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обробити інформацію, одержану більш ніж від тисячі респондентів, унаслідок чого масові опитування проводяться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лише методом стандартизованого інтерв'ю й анкетування, техніка довільного інтерв'ю не застосовується. В анкетах і опитувальних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листах домінують закриті і напівзакриті питання. Загальне числ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итань досить жорстко обмежено. Відповідно, обмежуються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овнота, глибина одержуваної інформації з окремих аспектів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роблеми. За допомогою масового опитування можна з високою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точністю визначити, наприклад, частку виборців, що планують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зяти участь у майбутніх виборах. Але при цьому за дужкам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алишаться, наприклад, такі питання: „Чому ви в даний час плануєте (не плануєте) брати участь у голосуванні?"; „Які фактори вплинуть на ваше рішення про участь (неучасть) 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иборах безпосередньо в день голосування?"; „Які дії влади чи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кандидатів, що беруть участь у виборчій кампанії, здатні вплинут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на зміну вашого рішення?". Подібні питання вкрай складно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сформулювати в закритому чи напівзакритому вигляді; якщо це все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ж вдається зробити, то сформульованні питання будуть громіздкими і займуть багато місця в опитувальному листі чи анкеті; швидше за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все, їх буде незручно обробляти. Тому в більшості випадків такі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питання в кількісних дослідженнях просто не ставляться.</w:t>
      </w:r>
    </w:p>
    <w:p>
      <w:pPr>
        <w:pStyle w:val="Normal"/>
        <w:shd w:fill="FFFFFF" w:val="clear"/>
        <w:spacing w:lineRule="exact" w:line="250"/>
        <w:ind w:left="10" w:firstLine="37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Ще одна обставина, яка обмежує повноту інформації з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окремих аспектів проблеми в кількісних опитуваннях, - висока вартість таких досліджень. Масове опитування, що припускає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одержання інформації від великої кількості респондентів,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розкиданих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о великій території, є одним із найвитратніших за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матеріальними ресурсами видів збору даних. Тому в дослідника </w:t>
      </w:r>
      <w:r>
        <w:rPr>
          <w:rFonts w:cs="Times New Roman" w:ascii="Times New Roman" w:hAnsi="Times New Roman"/>
          <w:sz w:val="22"/>
          <w:szCs w:val="22"/>
          <w:lang w:val="uk-UA"/>
        </w:rPr>
        <w:t>виникає бажання одержати в межах одного опитування інформацію з максимально більшого кола проблем. Наприклад,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ри діагностиці ситуації у виборчому окрузі перед початком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електоральної кампанії необхідно визначитися з цілого ряд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тематичних блоків. Потрібно сформувати уявлення про проблем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жителів округу, оскільки на цьому матеріалі будуватиметься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рограма кандидата. Слід оцінити поточний рівень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впізнаваності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і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ідтримки кандидата, його опонентів, з'ясувати, підтримка яких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олітичних сил буде сприяти зростанню рейтингу кандидата; який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огнозований рівень явки виборців на вибори; які канали комунікації з електоратом найбільш ефективні для даного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кандидата; які політико-ідеологічні установки найбільшою мірою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ідтримуються виборцями тощо. Нарешті, цілий ряд питань слід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иділити для характеристики самого респондента - і все це в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умовах жорстких обмежень числа питань. Тому доводиться йт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шляхом скорочення кількості питань, які розкривають окремі змістовні блоки, на користь збільшення числа цих змістовних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блоків. Так, зменшується глибина розуміння дослідником окремих </w:t>
      </w:r>
      <w:r>
        <w:rPr>
          <w:rFonts w:cs="Times New Roman" w:ascii="Times New Roman" w:hAnsi="Times New Roman"/>
          <w:sz w:val="22"/>
          <w:szCs w:val="22"/>
          <w:lang w:val="uk-UA"/>
        </w:rPr>
        <w:t>аспектів кожної з розглянутих проблем.</w:t>
      </w:r>
    </w:p>
    <w:p>
      <w:pPr>
        <w:pStyle w:val="Normal"/>
        <w:shd w:fill="FFFFFF" w:val="clear"/>
        <w:spacing w:lineRule="exact" w:line="250"/>
        <w:ind w:left="14" w:right="19" w:firstLine="37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Крім того, далеко не всі дані можна і варто одержувати в кількісній формі. Наприклад, один з найефективніших методів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оцінки іміджу політичного діяча - проведення психологічних тестів, результати яких можна інтерпретувати лише на якісному рівні.</w:t>
      </w:r>
    </w:p>
    <w:p>
      <w:pPr>
        <w:pStyle w:val="Normal"/>
        <w:shd w:fill="FFFFFF" w:val="clear"/>
        <w:spacing w:lineRule="exact" w:line="250"/>
        <w:ind w:left="14" w:firstLine="379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Ліквідувати дефіцит повноти і глибини інформації, який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обов'язково виникає при кількісних дослідженнях, покликані якісні дослідження. Вони зосереджують увагу на глибинному вивченні окремих випадків, формуванні всебічного,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комплексного розуміння порівняно невеликої кількості проблем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Не випадково якісні дослідження називають також глибинними 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фокусованими. Використання якісних методів опитування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рипускає невеликий обсяг вибірки - відповідно, вони менш репрезентативні щодо великих генеральних сукупностей (дана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роблема не є критичною, тому що якісні методи не претендують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а точний вимір). Домінуючою технікою опитування тут є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особисте довільне групове чи індивідуальне інтерв'ю, при яких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питання формулюються в основному у відкритій формі.</w:t>
      </w:r>
    </w:p>
    <w:p>
      <w:pPr>
        <w:pStyle w:val="Normal"/>
        <w:shd w:fill="FFFFFF" w:val="clear"/>
        <w:spacing w:lineRule="exact" w:line="250"/>
        <w:ind w:left="14" w:right="14" w:firstLine="379"/>
        <w:jc w:val="both"/>
        <w:rPr>
          <w:rFonts w:ascii="Times New Roman" w:hAnsi="Times New Roman" w:cs="Times New Roman"/>
          <w:spacing w:val="-2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У теоретичному і прикладному політичних проектах якісні дослідження застосовуються головним чином з метою:</w:t>
      </w:r>
    </w:p>
    <w:p>
      <w:pPr>
        <w:pStyle w:val="Normal"/>
        <w:shd w:fill="FFFFFF" w:val="clear"/>
        <w:spacing w:lineRule="exact" w:line="250"/>
        <w:ind w:left="14" w:firstLine="37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- виявлення специфіки сприйняття політичних суб'єктів і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об'єктів; лідерів, політичних партій, інститутів, держави і влади в </w:t>
      </w:r>
      <w:r>
        <w:rPr>
          <w:rFonts w:cs="Times New Roman" w:ascii="Times New Roman" w:hAnsi="Times New Roman"/>
          <w:sz w:val="22"/>
          <w:szCs w:val="22"/>
          <w:lang w:val="uk-UA"/>
        </w:rPr>
        <w:t>цілому. У прикладних дослідженнях одним з найпоширеніших</w:t>
      </w:r>
    </w:p>
    <w:p>
      <w:pPr>
        <w:sectPr>
          <w:type w:val="nextPage"/>
          <w:pgSz w:orient="landscape" w:w="16838" w:h="11906"/>
          <w:pgMar w:left="1440" w:right="1700" w:gutter="0" w:header="0" w:top="835" w:footer="0" w:bottom="360"/>
          <w:pgNumType w:fmt="decimal"/>
          <w:cols w:num="2" w:equalWidth="false" w:sep="false">
            <w:col w:w="6216" w:space="1238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478" w:right="4177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52</w:t>
      </w:r>
    </w:p>
    <w:p>
      <w:pPr>
        <w:pStyle w:val="Normal"/>
        <w:shd w:fill="FFFFFF" w:val="clear"/>
        <w:spacing w:before="14" w:after="0"/>
        <w:rPr>
          <w:b/>
          <w:b/>
          <w:bCs/>
          <w:sz w:val="18"/>
          <w:szCs w:val="18"/>
          <w:lang w:val="uk-UA"/>
        </w:rPr>
      </w:pPr>
      <w:r>
        <w:br w:type="column"/>
      </w:r>
      <w:r>
        <w:rPr>
          <w:b/>
          <w:bCs/>
          <w:sz w:val="18"/>
          <w:szCs w:val="18"/>
          <w:lang w:val="uk-UA"/>
        </w:rPr>
        <w:t>53</w:t>
      </w:r>
    </w:p>
    <w:p>
      <w:pPr>
        <w:sectPr>
          <w:type w:val="continuous"/>
          <w:pgSz w:orient="landscape" w:w="16838" w:h="11906"/>
          <w:pgMar w:left="4478" w:right="4177" w:gutter="0" w:header="0" w:top="835" w:footer="0" w:bottom="360"/>
          <w:cols w:num="2" w:space="67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62" w:after="0"/>
        <w:ind w:left="5" w:right="43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завдань  є діагностика  іміджу  (свідомо сформованого образу) політичного діяча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50"/>
        <w:ind w:left="10" w:right="43" w:firstLine="37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-</w:t>
        <w:tab/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одержання інформації про особливості політичної культури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>певних груп населення й еліти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0"/>
        <w:ind w:left="10" w:right="34" w:firstLine="37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-</w:t>
        <w:tab/>
        <w:t>формування уявлення про особливості соціального</w:t>
        <w:br/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самопочуття груп населення і характеру його впливу на політичну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>поведінку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2" w:leader="none"/>
        </w:tabs>
        <w:spacing w:lineRule="exact" w:line="250"/>
        <w:ind w:left="0" w:right="38" w:firstLine="37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иявлення особливостей ставлення населення до соціальних </w:t>
      </w:r>
      <w:r>
        <w:rPr>
          <w:rFonts w:cs="Times New Roman" w:ascii="Times New Roman" w:hAnsi="Times New Roman"/>
          <w:sz w:val="22"/>
          <w:szCs w:val="22"/>
          <w:lang w:val="uk-UA"/>
        </w:rPr>
        <w:t>проблем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62" w:leader="none"/>
        </w:tabs>
        <w:spacing w:lineRule="exact" w:line="250"/>
        <w:ind w:left="0" w:right="34" w:firstLine="37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виявлення специфіки сприйняття різними групами населення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олітичної інформації і каналів її поширення. У прикладних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дослідженнях у такій ситуації зазвичай використовують тестування ефективності агітаційно-пропагандистських матеріалів (листівок, </w:t>
      </w:r>
      <w:r>
        <w:rPr>
          <w:rFonts w:cs="Times New Roman" w:ascii="Times New Roman" w:hAnsi="Times New Roman"/>
          <w:sz w:val="22"/>
          <w:szCs w:val="22"/>
          <w:lang w:val="uk-UA"/>
        </w:rPr>
        <w:t>плакатів, аудіо- і відеороликів тощо).</w:t>
      </w:r>
    </w:p>
    <w:p>
      <w:pPr>
        <w:pStyle w:val="Normal"/>
        <w:shd w:fill="FFFFFF" w:val="clear"/>
        <w:spacing w:lineRule="exact" w:line="250"/>
        <w:ind w:left="14" w:right="14" w:firstLine="374"/>
        <w:jc w:val="both"/>
        <w:rPr>
          <w:lang w:val="uk-UA"/>
        </w:rPr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Найпоширенішим методом якісних опитувальних досліджень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є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фокус-групи -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групові глибинні інтерв'ю. Підготовка до проведення фокус-групи включає себе, крім загальних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рограмних компонентів, ще й специфічні складові. По-перше, це підготовка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гайда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(сценарію) фокус-групи, що визначає основні тематичні блоки розмови з респондентами, їх послідовність щодо завдань дослідження, а також найважливіших запитань у межах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кожного змістового блоку. Заздалегідь готується так званий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uk-UA"/>
        </w:rPr>
        <w:t xml:space="preserve">стимульньїй матеріал,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реакцію групи на який необхідно виявити.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Зміст стимульного матеріалу залежить від мети дослідження. Це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можуть бути фотографії, біографії, агітаційні матеріал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олітичних лідерів, відеоролики, що закликають голосувати за ту </w:t>
      </w:r>
      <w:r>
        <w:rPr>
          <w:rFonts w:cs="Times New Roman" w:ascii="Times New Roman" w:hAnsi="Times New Roman"/>
          <w:sz w:val="22"/>
          <w:szCs w:val="22"/>
          <w:lang w:val="uk-UA"/>
        </w:rPr>
        <w:t>чи іншу політичну партію тощо.</w:t>
      </w:r>
    </w:p>
    <w:p>
      <w:pPr>
        <w:pStyle w:val="Normal"/>
        <w:shd w:fill="FFFFFF" w:val="clear"/>
        <w:spacing w:lineRule="exact" w:line="250"/>
        <w:ind w:left="19" w:firstLine="37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По-друге, це визначення складу респондентів, що беруть участь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у групі. Важливою особливістю методу є обмеження кількості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учасників - у фокус-групі беруть участь від семи до дванадцят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еспондентів. Відповідно до законів соціальної психології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збільшення кількості респондентів приведе до розколу малої групи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на кілька підгруп, що знизить ефективність обговорення, але малий обсяг вибірки неминуче загострить проблему репрезентативност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дослідження. Натомість у фокус-груповому методі завдання підвищення репрезентативності вирішується за рахунок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використання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uk-UA"/>
        </w:rPr>
        <w:t xml:space="preserve">серійного підходу.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Так, у межах одного дослідження </w:t>
      </w:r>
      <w:r>
        <w:rPr>
          <w:rFonts w:cs="Times New Roman" w:ascii="Times New Roman" w:hAnsi="Times New Roman"/>
          <w:sz w:val="22"/>
          <w:szCs w:val="22"/>
          <w:lang w:val="uk-UA"/>
        </w:rPr>
        <w:t>проводиться не одна, а кілька фокус-груп (у деяких випадках до</w:t>
      </w:r>
    </w:p>
    <w:p>
      <w:pPr>
        <w:pStyle w:val="Normal"/>
        <w:shd w:fill="FFFFFF" w:val="clear"/>
        <w:spacing w:lineRule="exact" w:line="250"/>
        <w:ind w:left="5" w:right="24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двадцяти; кількість фокус-груп у серії обмежена лише ресурсами </w:t>
      </w:r>
      <w:r>
        <w:rPr>
          <w:rFonts w:cs="Times New Roman" w:ascii="Times New Roman" w:hAnsi="Times New Roman"/>
          <w:sz w:val="22"/>
          <w:szCs w:val="22"/>
          <w:lang w:val="uk-UA"/>
        </w:rPr>
        <w:t>дослідження і принципом розумної достатності).</w:t>
      </w:r>
    </w:p>
    <w:p>
      <w:pPr>
        <w:pStyle w:val="Normal"/>
        <w:shd w:fill="FFFFFF" w:val="clear"/>
        <w:spacing w:lineRule="exact" w:line="250"/>
        <w:ind w:right="5" w:firstLine="379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Незважаючи на малу кількість учасників фокус-групи, їх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клад визначається, виходячи з наукових принципів формування вибіркової сукупності. Тут існує два основних підходи. Перший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містить використання квотного методу, другий полягає у тому, щоб задіяти в кожній з фокус-груп представників різних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оціальних груп, при цьому серія фокус-груп на загал повинн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охоплювати всі соціальні групи, що є об'єктом дослідження. Наприклад, для вивчення сприйняття кандидата в депутати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міської ради виборцями даного округу (району міста) запланован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ерія із семи фокус-груп. Відповідно до першого підходу визначаються квотуючі ознаки - скажімо, стать і вік - і формується склад учасників кожної групи в приблизній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ідповідності до розподілу цих ознак у генеральній сукупності.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Наприклад, учасниками кожної групи стануть дві дівчини й один юнак, два чоловіки і дві жінки у віці 35-55 рр., два чоловіки і три жінки старші 55 рр. Крім того, можуть бути введені і додаткові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квотуючі ознаки, зокрема серед трьох представників молодого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окоління двоє будуть зі студентської молоді, один - з робітників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а серед осіб старшого віку будуть працюючі і непрацюючі пенсіонери тощо. Ці квоти зберігатимуться для кожної із шести груп у серії, хоча конкретний склад учасників, зрозуміло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змінюватиметься повністю. У відповідності з другим підходом </w:t>
      </w:r>
      <w:r>
        <w:rPr>
          <w:rFonts w:cs="Times New Roman" w:ascii="Times New Roman" w:hAnsi="Times New Roman"/>
          <w:sz w:val="22"/>
          <w:szCs w:val="22"/>
          <w:lang w:val="uk-UA"/>
        </w:rPr>
        <w:t>проводяться дві фокус-групи серед представників молоді, дві -серед представників середнього і три - серед представників старшого віку. У кожному випадку учасники фокус-групи не повинні бути знайомі один з одним.</w:t>
      </w:r>
    </w:p>
    <w:p>
      <w:pPr>
        <w:pStyle w:val="Normal"/>
        <w:shd w:fill="FFFFFF" w:val="clear"/>
        <w:spacing w:lineRule="exact" w:line="250"/>
        <w:ind w:left="14" w:firstLine="37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Далі визначається спосіб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рекрутинга </w:t>
      </w:r>
      <w:r>
        <w:rPr>
          <w:rFonts w:cs="Times New Roman" w:ascii="Times New Roman" w:hAnsi="Times New Roman"/>
          <w:sz w:val="22"/>
          <w:szCs w:val="22"/>
          <w:lang w:val="uk-UA"/>
        </w:rPr>
        <w:t>для учасників фокус-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групи. На відміну від масового опитування, участь у фокусі-груп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имагає істотно більше часу. Крім того, якщо в масовому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опитуванні інтерв'юер приходить до респондента, то у випадку з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фокус-групами останній повинен сам добиратися до місця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роведення дослідження. Відповідно, рекрутинг респондентів є досить складним завданням. У деяких випадках використовують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організаційні ресурси політичних партій чи владних структур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ричому дуже важливо стежити за тим, щоб, виходячи з власних </w:t>
      </w:r>
      <w:r>
        <w:rPr>
          <w:rFonts w:cs="Times New Roman" w:ascii="Times New Roman" w:hAnsi="Times New Roman"/>
          <w:sz w:val="22"/>
          <w:szCs w:val="22"/>
          <w:lang w:val="uk-UA"/>
        </w:rPr>
        <w:t>політичних інтересів, ці організації не вплинули на підбір респондентів і не спотворили його. У кожному  випадку при</w:t>
      </w:r>
    </w:p>
    <w:p>
      <w:pPr>
        <w:sectPr>
          <w:type w:val="nextPage"/>
          <w:pgSz w:orient="landscape" w:w="16838" w:h="11906"/>
          <w:pgMar w:left="1440" w:right="1767" w:gutter="0" w:header="0" w:top="823" w:footer="0" w:bottom="360"/>
          <w:pgNumType w:fmt="decimal"/>
          <w:cols w:num="2" w:equalWidth="false" w:sep="false">
            <w:col w:w="6211" w:space="1176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478" w:right="4244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54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bCs/>
          <w:lang w:val="uk-UA"/>
        </w:rPr>
        <w:t>55</w:t>
      </w:r>
    </w:p>
    <w:p>
      <w:pPr>
        <w:sectPr>
          <w:type w:val="continuous"/>
          <w:pgSz w:orient="landscape" w:w="16838" w:h="11906"/>
          <w:pgMar w:left="4478" w:right="4244" w:gutter="0" w:header="0" w:top="823" w:footer="0" w:bottom="360"/>
          <w:cols w:num="2" w:space="66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5" w:after="0"/>
        <w:ind w:left="19" w:right="5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проведенні фокус-груп передбачається грошова чи інша матеріальна винагорода учасників.</w:t>
      </w:r>
    </w:p>
    <w:p>
      <w:pPr>
        <w:pStyle w:val="Normal"/>
        <w:shd w:fill="FFFFFF" w:val="clear"/>
        <w:spacing w:lineRule="exact" w:line="250"/>
        <w:ind w:left="14" w:firstLine="379"/>
        <w:jc w:val="both"/>
        <w:rPr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ідготовка до проведення фокус-групи містить у собі також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изначення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медіатора </w:t>
      </w:r>
      <w:r>
        <w:rPr>
          <w:rFonts w:cs="Times New Roman" w:ascii="Times New Roman" w:hAnsi="Times New Roman"/>
          <w:sz w:val="22"/>
          <w:szCs w:val="22"/>
          <w:lang w:val="uk-UA"/>
        </w:rPr>
        <w:t>(модератора), від досвіду і кваліфікації якого зазвичай залежить успіх дослідження. Функція медіатора -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не лише ставити запитання, як це робить звичайний інтерв'юер;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медіатор мов би диригує процесом дискусії, стимулює вільне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исловлення думок учасниками групи й водночас не дає їм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ідхилитися від теми обговорення, забезпечує плавність переходу </w:t>
      </w:r>
      <w:r>
        <w:rPr>
          <w:rFonts w:cs="Times New Roman" w:ascii="Times New Roman" w:hAnsi="Times New Roman"/>
          <w:sz w:val="22"/>
          <w:szCs w:val="22"/>
          <w:lang w:val="uk-UA"/>
        </w:rPr>
        <w:t>від одного змістовного блоку до іншого.</w:t>
      </w:r>
    </w:p>
    <w:p>
      <w:pPr>
        <w:pStyle w:val="Normal"/>
        <w:shd w:fill="FFFFFF" w:val="clear"/>
        <w:spacing w:lineRule="exact" w:line="250" w:before="5" w:after="0"/>
        <w:ind w:firstLine="3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Важливим компонентом підготовки до проведення фокус-груп є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uk-UA"/>
        </w:rPr>
        <w:t xml:space="preserve">матеріально-технічне забезпечення.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Фокус-групи рекомендується 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проводити в приміщенні, спеціально обладнаному засобами фіксації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аудіо- і відеоінформації. Важливість відеозапису на фокус-групах 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зумовлена потребою фіксувати, не лише вербальні (словесні) реакції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учасників групи, але і їх міміку та жести. Досить важливо забезпечити можливість групі дослідників непомітно для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респондентів спостерігати за ходом фокус-групи, не втручаючись (т.зв. невключене приховане спостереження технічно забезпечує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однобічне дзеркало). Утім, ці вимоги не завжди здійсненні в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принципі, особливо якщо фокус-група проводиться в сільській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місцевості. Жорстко обов'язковим, незалежно від умов проведення </w:t>
      </w:r>
      <w:r>
        <w:rPr>
          <w:rFonts w:cs="Times New Roman" w:ascii="Times New Roman" w:hAnsi="Times New Roman"/>
          <w:sz w:val="22"/>
          <w:szCs w:val="22"/>
          <w:lang w:val="uk-UA"/>
        </w:rPr>
        <w:t>фокус-групи, є лише диктофонний запис.</w:t>
      </w:r>
    </w:p>
    <w:p>
      <w:pPr>
        <w:pStyle w:val="Normal"/>
        <w:shd w:fill="FFFFFF" w:val="clear"/>
        <w:spacing w:lineRule="exact" w:line="250" w:before="5" w:after="0"/>
        <w:ind w:left="14" w:right="5" w:firstLine="389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роведення фокус-групи займає в середньому від півтори д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двох годин. При менших затратах часу складно одержати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комплексну інформацію про сприйняття респондентами різних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аспектів декількох різних проблем. Але й істотне перевищення двогодинного інтервалу не буде ефективним через втому учасників.</w:t>
      </w:r>
    </w:p>
    <w:p>
      <w:pPr>
        <w:pStyle w:val="Normal"/>
        <w:shd w:fill="FFFFFF" w:val="clear"/>
        <w:spacing w:lineRule="exact" w:line="250"/>
        <w:ind w:left="5" w:right="5" w:firstLine="37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Перший змістовний блок повинний виконувати функцію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адаптації учасників групи до процесу опитування,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втягувати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їх у розглянуту тематику. Наприклад, у передвиборних дослідженнях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адаптаційну функцію виконує розмова про проблеми,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болючі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місця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тієї території, де проживають учасники. З одного боку, це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формує зацікавлене ставлення респондентів до розмови, а з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іншого -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проблемна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інформація практично важлива організаторам </w:t>
      </w:r>
      <w:r>
        <w:rPr>
          <w:rFonts w:cs="Times New Roman" w:ascii="Times New Roman" w:hAnsi="Times New Roman"/>
          <w:sz w:val="22"/>
          <w:szCs w:val="22"/>
          <w:lang w:val="uk-UA"/>
        </w:rPr>
        <w:t>виборчої кампанії.</w:t>
      </w:r>
    </w:p>
    <w:p>
      <w:pPr>
        <w:pStyle w:val="Normal"/>
        <w:shd w:fill="FFFFFF" w:val="clear"/>
        <w:spacing w:lineRule="exact" w:line="250"/>
        <w:ind w:left="19" w:right="5" w:firstLine="37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Для вирішення цілого ряду завдань, пов'язаних з аналізом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есвідомих, слабко вербалізованих компонентів сприйняття політичних об'єктів і процесів, використовується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>психологічне</w:t>
      </w:r>
    </w:p>
    <w:p>
      <w:pPr>
        <w:pStyle w:val="Normal"/>
        <w:shd w:fill="FFFFFF" w:val="clear"/>
        <w:spacing w:lineRule="exact" w:line="250"/>
        <w:ind w:left="5" w:right="24" w:hanging="0"/>
        <w:jc w:val="both"/>
        <w:rPr/>
      </w:pPr>
      <w:r>
        <w:br w:type="column"/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тестування.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Цей метод дозволяє найперше поглибити і доповнит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оцінки, сформульовані респондентом вербально, а, по-друге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діагностувати приховані, не усвідомлювані респондентом цінності, мотиви, установки. У реальному житті політична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оведінка базується на системі цінностей, яка не завжди збігається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з соціально схвалюваною. Відповіді респондентів про їх переваг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не можуть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працюват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як надійний інструмент дослідження. їх необхідно доповнити дослідженням несвідомих установок, у яких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акладена система цінностей респондентів, - вони можуть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ідчуватися ними як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неправильні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з погляду прийнятих норм.</w:t>
      </w:r>
    </w:p>
    <w:p>
      <w:pPr>
        <w:pStyle w:val="Normal"/>
        <w:shd w:fill="FFFFFF" w:val="clear"/>
        <w:spacing w:lineRule="exact" w:line="250"/>
        <w:ind w:left="14" w:right="24" w:firstLine="379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9.3.1. Асоціативне тестування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Основним методом виявлення прихованих пластів сприйняття є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асоціативне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тестування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Респондент приписує політичним лідерам і навіть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колективним політичним суб'єктам (партіям, органам влади) певн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асоціації, значення яких потім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розшифровуютьс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фахівцем з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політичної психології. Зазвичай використовуються асоціації з тваринами, запахами, кольором, а також рисункові тести.</w:t>
      </w:r>
    </w:p>
    <w:p>
      <w:pPr>
        <w:pStyle w:val="Normal"/>
        <w:shd w:fill="FFFFFF" w:val="clear"/>
        <w:spacing w:lineRule="exact" w:line="250"/>
        <w:ind w:left="24" w:right="19" w:firstLine="384"/>
        <w:jc w:val="both"/>
        <w:rPr>
          <w:rFonts w:ascii="Times New Roman" w:hAnsi="Times New Roman" w:cs="Times New Roman"/>
          <w:spacing w:val="-5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Наведемо декілька фрагментів звіту про реальне фокус-групове дослідження, з використанням техніки психологічного тестування. Імена політиків із зрозумілих причин замінено символами.</w:t>
      </w:r>
    </w:p>
    <w:p>
      <w:pPr>
        <w:pStyle w:val="Normal"/>
        <w:shd w:fill="FFFFFF" w:val="clear"/>
        <w:spacing w:lineRule="exact" w:line="250"/>
        <w:ind w:left="34" w:firstLine="37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uk-UA"/>
        </w:rPr>
        <w:t xml:space="preserve">9.3.1.1. Асоціації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з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uk-UA"/>
        </w:rPr>
        <w:t xml:space="preserve">тваринами.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Тварина, з якою порівнюють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олітика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М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звичайно неагресивна, добре захищена (волохата)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наприклад сенбернар, ведмідь. Тварина чи домашня, як кіт (7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гадувань), чи нехижа, як барсук, кріт, бобер (7 згадувань)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Останні можуть бути описані ще й як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збирачі, творці припасів, кмітливі, будівельники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Лев, слон згадуються як символи царської мудрості. Тож, тварина безпечна, розумна, дружня людині.</w:t>
      </w:r>
    </w:p>
    <w:p>
      <w:pPr>
        <w:pStyle w:val="Normal"/>
        <w:shd w:fill="FFFFFF" w:val="clear"/>
        <w:spacing w:lineRule="exact" w:line="250"/>
        <w:ind w:left="38" w:firstLine="38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Політика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М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частіше порівнюють із тваринами, щ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символізують розум і хитрість (лисиця, мавпа), і з тваринами -символами сили (не хижої, але дикої) і натиску (кабан, бик, лось). Якщо це собака, то злий, агресивний доберман-пінчер.</w:t>
      </w:r>
    </w:p>
    <w:p>
      <w:pPr>
        <w:pStyle w:val="Normal"/>
        <w:shd w:fill="FFFFFF" w:val="clear"/>
        <w:spacing w:lineRule="exact" w:line="250"/>
        <w:ind w:left="48" w:firstLine="374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Учасники обговорення досить одностайно порівнювали політика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К </w:t>
      </w:r>
      <w:r>
        <w:rPr>
          <w:rFonts w:cs="Times New Roman" w:ascii="Times New Roman" w:hAnsi="Times New Roman"/>
          <w:sz w:val="22"/>
          <w:szCs w:val="22"/>
          <w:lang w:val="uk-UA"/>
        </w:rPr>
        <w:t>з тваринами хитрими, обережними (лисиця - 6 згадувань, рись), безпечними (скуйовджена дворняга, опосум). Його порівнювали також із птахами - показник сприйманого масштабу, ваги фігури, до того ж птахи - істоти начебто б і розумні (птах-балакун, папуга).</w:t>
      </w:r>
    </w:p>
    <w:p>
      <w:pPr>
        <w:sectPr>
          <w:type w:val="nextPage"/>
          <w:pgSz w:orient="landscape" w:w="16838" w:h="11906"/>
          <w:pgMar w:left="1440" w:right="1728" w:gutter="0" w:header="0" w:top="850" w:footer="0" w:bottom="360"/>
          <w:pgNumType w:fmt="decimal"/>
          <w:cols w:num="2" w:equalWidth="false" w:sep="false">
            <w:col w:w="6192" w:space="1224"/>
            <w:col w:w="6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454" w:right="4196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56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  <w:lang w:val="uk-UA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>57</w:t>
      </w:r>
    </w:p>
    <w:p>
      <w:pPr>
        <w:sectPr>
          <w:type w:val="continuous"/>
          <w:pgSz w:orient="landscape" w:w="16838" w:h="11906"/>
          <w:pgMar w:left="4454" w:right="4196" w:gutter="0" w:header="0" w:top="850" w:footer="0" w:bottom="360"/>
          <w:cols w:num="2" w:space="67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4" w:after="0"/>
        <w:ind w:right="43" w:firstLine="37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Серед асоціацій з політиком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uk-UA"/>
        </w:rPr>
        <w:t xml:space="preserve">С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переважають тварини середнього 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і великого розміру, що можна інтерпретувати сприйняття його як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значного політика, що володіє досить високим статусом.</w:t>
      </w:r>
    </w:p>
    <w:p>
      <w:pPr>
        <w:pStyle w:val="Normal"/>
        <w:shd w:fill="FFFFFF" w:val="clear"/>
        <w:spacing w:lineRule="exact" w:line="250"/>
        <w:ind w:right="43" w:firstLine="37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Це підтверджує і наявність досить значної кількості (27,5%)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серед асоціацій з ним тварин, що виконують роль господарів лісу і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олодарів. Позитивним моментом була також відносно невелика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кількість асоціацій із тваринами не з нашого лісу (близько 10%).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Це свідчить про те, що за шкалою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свій - чужий С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сприймається як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свій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олітик. Досить багато асоціацій зі слоном - великою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сильною, розумною, дещо незграбною і доброю твариною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50"/>
        <w:ind w:left="5" w:right="24" w:firstLine="384"/>
        <w:jc w:val="both"/>
        <w:rPr>
          <w:lang w:val="uk-UA"/>
        </w:rPr>
      </w:pP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9.3.1.2.</w:t>
      </w:r>
      <w:r>
        <w:rPr>
          <w:rFonts w:cs="Times New Roman" w:ascii="Times New Roman" w:hAnsi="Times New Roman"/>
          <w:sz w:val="22"/>
          <w:szCs w:val="22"/>
          <w:lang w:val="uk-UA"/>
        </w:rPr>
        <w:tab/>
        <w:t xml:space="preserve">Асоціація з запахами. Політиків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N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і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М </w:t>
      </w:r>
      <w:r>
        <w:rPr>
          <w:rFonts w:cs="Times New Roman" w:ascii="Times New Roman" w:hAnsi="Times New Roman"/>
          <w:sz w:val="22"/>
          <w:szCs w:val="22"/>
          <w:lang w:val="uk-UA"/>
        </w:rPr>
        <w:t>частіше</w:t>
        <w:br/>
        <w:t>порівнюють із запахами їжі: N - із запахом хліба (пончиків,</w:t>
        <w:br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батона), борщу, часнику, цибулі;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М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- із запахом смаженого м'яса,</w:t>
        <w:br/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пшениці, горілки. Це свідчить про їх приступність і теплоту. І того</w:t>
        <w:br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й іншого порівнюють із запахами різкими (чоловічим робочим</w:t>
        <w:br/>
        <w:t xml:space="preserve">запахом поту). Натомість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К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порівнюють з чимось важковловимим</w:t>
        <w:br/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і вишуканим, тобто на рівні запаху він сприймається холодним і</w:t>
        <w:br/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>відстороненим. Привертає увагу і наявність серед асоціацій з</w:t>
        <w:br/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політиком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uk-UA"/>
        </w:rPr>
        <w:t xml:space="preserve">С 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>великої кількості запахів, що мають соціальний зміст, -</w:t>
        <w:br/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>дорогий парфюм, французькі парфуми, щось дороге, статусний</w:t>
        <w:br/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uk-UA"/>
        </w:rPr>
        <w:t xml:space="preserve">запах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тощо. Це означає, що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uk-UA"/>
        </w:rPr>
        <w:t xml:space="preserve">С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сприймається як частина еліти, як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>людина, що володіє великими фінансовими ресурсами, багата.</w:t>
        <w:br/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Тобто може виникнути очікування громадян щодо його подальших</w:t>
        <w:br/>
        <w:t>дій - чи як багатої людини, якій немає справи до жителів округу, чи</w:t>
        <w:br/>
        <w:t xml:space="preserve">як мецената, що піклується про своїх виборців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uk-UA"/>
        </w:rPr>
        <w:t>як рідний батько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50"/>
        <w:ind w:left="24" w:right="10" w:firstLine="379"/>
        <w:jc w:val="both"/>
        <w:rPr>
          <w:lang w:val="uk-UA"/>
        </w:rPr>
      </w:pP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9.3.1.3.</w:t>
      </w:r>
      <w:r>
        <w:rPr>
          <w:rFonts w:cs="Times New Roman" w:ascii="Times New Roman" w:hAnsi="Times New Roman"/>
          <w:sz w:val="22"/>
          <w:szCs w:val="22"/>
          <w:lang w:val="uk-UA"/>
        </w:rPr>
        <w:tab/>
        <w:t>Асоціація з кольором. Серед кольорів, асоціації з</w:t>
        <w:br/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якими викликає у респондентів політик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С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переважають темні,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>додаткові, холодні і тьмяні. Перевага темних кольорів над</w:t>
        <w:br/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світлими і холодних над теплими свідчить про те, що цей політик</w:t>
        <w:br/>
        <w:t>сприймається як людина серйозна, що володіє певним статусом і</w:t>
        <w:br/>
        <w:t>значимістю. З іншого боку, в його образі немає легкості, він не</w:t>
        <w:br/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викликає теплих емоцій, він здатний вирішувати проблеми, але не</w:t>
        <w:br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вселяє любові. 78% асоціацій - це асоціації з тьмяними кольорами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>і лише 22% - з яскравими. Це свідчить про низький інтерес до</w:t>
        <w:br/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цього політика, відсутність у ньому яскравих і привабливих рис. У</w:t>
        <w:br/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свідомості громадян він мало чим відрізняється від інших, немає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>чіткого позиціонування.</w:t>
      </w:r>
    </w:p>
    <w:p>
      <w:pPr>
        <w:pStyle w:val="Normal"/>
        <w:shd w:fill="FFFFFF" w:val="clear"/>
        <w:spacing w:lineRule="exact" w:line="250"/>
        <w:ind w:left="38" w:firstLine="379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Колірні асоціації щодо політика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uk-UA"/>
        </w:rPr>
        <w:t xml:space="preserve">Т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складаються в основному зі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світлих, додаткових, холодних і тьмяних кольорів; у політика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 xml:space="preserve">К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>-</w:t>
      </w:r>
    </w:p>
    <w:p>
      <w:pPr>
        <w:pStyle w:val="Normal"/>
        <w:shd w:fill="FFFFFF" w:val="clear"/>
        <w:spacing w:lineRule="exact" w:line="245"/>
        <w:ind w:left="10" w:right="86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зі світлих, основних, холодних і тьмяних. Це свідчить про те, щ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образи даних політиків виглядають більш легкими, не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ов'язаними з владою і державою, відстороненими, не занадто </w:t>
      </w:r>
      <w:r>
        <w:rPr>
          <w:rFonts w:cs="Times New Roman" w:ascii="Times New Roman" w:hAnsi="Times New Roman"/>
          <w:sz w:val="22"/>
          <w:szCs w:val="22"/>
          <w:lang w:val="uk-UA"/>
        </w:rPr>
        <w:t>значимими, не привертаючими уваги.</w:t>
      </w:r>
    </w:p>
    <w:p>
      <w:pPr>
        <w:pStyle w:val="Normal"/>
        <w:shd w:fill="FFFFFF" w:val="clear"/>
        <w:spacing w:lineRule="exact" w:line="245" w:before="5" w:after="0"/>
        <w:ind w:right="91" w:firstLine="384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Після завершення роботи фокус-групи аналізуються: а) стенограма (відеозапис) розмови; б) картки спостережень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асистентів модератора, що здійснюють невключене приховане спостереження (якщо таке велося); результати психологічног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тестування. Отримані дані порівнюють з результатами аналізу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інших фокус-груп у серії і тоді формулюють загальні висновки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роведеного дослідження. Зазвичай фокус-групи використовують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у поєднанні з масовим опитуванням. У цілому комплексне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икористання кількісних і якісних методів - запорука точності і </w:t>
      </w:r>
      <w:r>
        <w:rPr>
          <w:rFonts w:cs="Times New Roman" w:ascii="Times New Roman" w:hAnsi="Times New Roman"/>
          <w:sz w:val="22"/>
          <w:szCs w:val="22"/>
          <w:lang w:val="uk-UA"/>
        </w:rPr>
        <w:t>повноти інформації, яку отримує дослідник.</w:t>
      </w:r>
    </w:p>
    <w:p>
      <w:pPr>
        <w:pStyle w:val="Normal"/>
        <w:shd w:fill="FFFFFF" w:val="clear"/>
        <w:spacing w:before="230" w:after="0"/>
        <w:ind w:right="86" w:hanging="0"/>
        <w:jc w:val="right"/>
        <w:rPr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Таблиця 5</w:t>
      </w:r>
    </w:p>
    <w:p>
      <w:pPr>
        <w:pStyle w:val="Normal"/>
        <w:shd w:fill="FFFFFF" w:val="clear"/>
        <w:spacing w:lineRule="exact" w:line="235" w:before="216" w:after="0"/>
        <w:ind w:left="2597" w:right="384" w:hanging="1867"/>
        <w:rPr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Ключові відмінності кількісних і якісних опитувальних </w:t>
      </w:r>
      <w:r>
        <w:rPr>
          <w:rFonts w:cs="Times New Roman" w:ascii="Times New Roman" w:hAnsi="Times New Roman"/>
          <w:sz w:val="22"/>
          <w:szCs w:val="22"/>
          <w:lang w:val="uk-UA"/>
        </w:rPr>
        <w:t>досліджень</w:t>
      </w:r>
    </w:p>
    <w:p>
      <w:pPr>
        <w:pStyle w:val="Normal"/>
        <w:spacing w:lineRule="exact" w:line="1" w:before="0" w:after="206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tbl>
      <w:tblPr>
        <w:tblW w:w="63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9"/>
        <w:gridCol w:w="2160"/>
        <w:gridCol w:w="2078"/>
      </w:tblGrid>
      <w:tr>
        <w:trPr>
          <w:trHeight w:val="667" w:hRule="exac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lang w:val="uk-UA"/>
              </w:rPr>
              <w:t>Кількісне опитування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lang w:val="uk-UA"/>
              </w:rPr>
              <w:t>Якісне опитування</w:t>
            </w:r>
          </w:p>
        </w:tc>
      </w:tr>
      <w:tr>
        <w:trPr>
          <w:trHeight w:val="667" w:hRule="exac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40" w:hanging="0"/>
              <w:rPr/>
            </w:pPr>
            <w:r>
              <w:rPr>
                <w:rFonts w:cs="Times New Roman" w:ascii="Times New Roman" w:hAnsi="Times New Roman"/>
                <w:spacing w:val="-7"/>
                <w:lang w:val="uk-UA"/>
              </w:rPr>
              <w:t xml:space="preserve">Основний результат </w:t>
            </w:r>
            <w:r>
              <w:rPr>
                <w:rFonts w:cs="Times New Roman" w:ascii="Times New Roman" w:hAnsi="Times New Roman"/>
                <w:lang w:val="uk-UA"/>
              </w:rPr>
              <w:t>дослідженн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5"/>
              <w:rPr/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Знання    про    кількісні </w:t>
            </w:r>
            <w:r>
              <w:rPr>
                <w:rFonts w:cs="Times New Roman" w:ascii="Times New Roman" w:hAnsi="Times New Roman"/>
                <w:lang w:val="uk-UA"/>
              </w:rPr>
              <w:t>характеристики розподілу ознак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  <w:t xml:space="preserve">Знання      про     якісні </w:t>
            </w:r>
            <w:r>
              <w:rPr>
                <w:rFonts w:cs="Times New Roman" w:ascii="Times New Roman" w:hAnsi="Times New Roman"/>
                <w:lang w:val="uk-UA"/>
              </w:rPr>
              <w:t>характеристики розподілу ознак</w:t>
            </w:r>
          </w:p>
        </w:tc>
      </w:tr>
      <w:tr>
        <w:trPr>
          <w:trHeight w:val="259" w:hRule="exac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'єм вибір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ликий (1 - 1,5 тис.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lang w:val="uk-UA"/>
              </w:rPr>
              <w:t>Невеликий (до 100)</w:t>
            </w:r>
          </w:p>
        </w:tc>
      </w:tr>
      <w:tr>
        <w:trPr>
          <w:trHeight w:val="672" w:hRule="exac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firstLine="5"/>
              <w:rPr/>
            </w:pPr>
            <w:r>
              <w:rPr>
                <w:rFonts w:cs="Times New Roman" w:ascii="Times New Roman" w:hAnsi="Times New Roman"/>
                <w:spacing w:val="-7"/>
                <w:lang w:val="uk-UA"/>
              </w:rPr>
              <w:t>Спосіб комунікації до</w:t>
              <w:softHyphen/>
            </w:r>
            <w:r>
              <w:rPr>
                <w:rFonts w:cs="Times New Roman" w:ascii="Times New Roman" w:hAnsi="Times New Roman"/>
                <w:spacing w:val="-6"/>
                <w:lang w:val="uk-UA"/>
              </w:rPr>
              <w:t>слідника і респонден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pacing w:val="-3"/>
                <w:lang w:val="uk-UA"/>
              </w:rPr>
            </w:pPr>
            <w:r>
              <w:rPr>
                <w:rFonts w:cs="Times New Roman" w:ascii="Times New Roman" w:hAnsi="Times New Roman"/>
                <w:spacing w:val="-3"/>
                <w:lang w:val="uk-UA"/>
              </w:rPr>
              <w:t>Анкетування чи станда</w:t>
              <w:softHyphen/>
              <w:t>ртизоване інтерв'ю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pacing w:val="-2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lang w:val="uk-UA"/>
              </w:rPr>
              <w:t>Довільне    інтерв'ю    і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сихологічне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стування</w:t>
            </w:r>
          </w:p>
        </w:tc>
      </w:tr>
      <w:tr>
        <w:trPr>
          <w:trHeight w:val="451" w:hRule="exac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6" w:firstLine="5"/>
              <w:rPr/>
            </w:pPr>
            <w:r>
              <w:rPr>
                <w:rFonts w:cs="Times New Roman" w:ascii="Times New Roman" w:hAnsi="Times New Roman"/>
                <w:spacing w:val="-7"/>
                <w:lang w:val="uk-UA"/>
              </w:rPr>
              <w:t>Рівень репрезентатив</w:t>
              <w:softHyphen/>
            </w:r>
            <w:r>
              <w:rPr>
                <w:rFonts w:cs="Times New Roman" w:ascii="Times New Roman" w:hAnsi="Times New Roman"/>
                <w:lang w:val="uk-UA"/>
              </w:rPr>
              <w:t>ності дани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сокий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lang w:val="uk-UA"/>
              </w:rPr>
              <w:t>Порівняно невисокий</w:t>
            </w:r>
          </w:p>
        </w:tc>
      </w:tr>
      <w:tr>
        <w:trPr>
          <w:trHeight w:val="667" w:hRule="exac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9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Ступінь повноти </w:t>
            </w:r>
            <w:r>
              <w:rPr>
                <w:rFonts w:cs="Times New Roman" w:ascii="Times New Roman" w:hAnsi="Times New Roman"/>
                <w:spacing w:val="-7"/>
                <w:lang w:val="uk-UA"/>
              </w:rPr>
              <w:t xml:space="preserve">інформації з окремих </w:t>
            </w:r>
            <w:r>
              <w:rPr>
                <w:rFonts w:cs="Times New Roman" w:ascii="Times New Roman" w:hAnsi="Times New Roman"/>
                <w:spacing w:val="-6"/>
                <w:lang w:val="uk-UA"/>
              </w:rPr>
              <w:t>аспектів пробле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uk-UA"/>
              </w:rPr>
            </w:pPr>
            <w:r>
              <w:rPr>
                <w:rFonts w:cs="Times New Roman" w:ascii="Times New Roman" w:hAnsi="Times New Roman"/>
                <w:spacing w:val="-5"/>
                <w:lang w:val="uk-UA"/>
              </w:rPr>
              <w:t>Порівняно невелика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лика</w:t>
            </w:r>
          </w:p>
        </w:tc>
      </w:tr>
      <w:tr>
        <w:trPr>
          <w:trHeight w:val="686" w:hRule="exac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" w:hanging="0"/>
              <w:rPr/>
            </w:pPr>
            <w:r>
              <w:rPr>
                <w:rFonts w:cs="Times New Roman" w:ascii="Times New Roman" w:hAnsi="Times New Roman"/>
                <w:spacing w:val="-5"/>
                <w:lang w:val="uk-UA"/>
              </w:rPr>
              <w:t xml:space="preserve">Кількість змістовних </w:t>
            </w:r>
            <w:r>
              <w:rPr>
                <w:rFonts w:cs="Times New Roman" w:ascii="Times New Roman" w:hAnsi="Times New Roman"/>
                <w:spacing w:val="-6"/>
                <w:lang w:val="uk-UA"/>
              </w:rPr>
              <w:t xml:space="preserve">блоків у межах одного </w:t>
            </w:r>
            <w:r>
              <w:rPr>
                <w:rFonts w:cs="Times New Roman" w:ascii="Times New Roman" w:hAnsi="Times New Roman"/>
                <w:lang w:val="uk-UA"/>
              </w:rPr>
              <w:t>дослідженн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начн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lang w:val="uk-UA"/>
              </w:rPr>
              <w:t>Порівняно невелике</w:t>
            </w:r>
          </w:p>
        </w:tc>
      </w:tr>
    </w:tbl>
    <w:p>
      <w:pPr>
        <w:pStyle w:val="Normal"/>
        <w:shd w:fill="FFFFFF" w:val="clear"/>
        <w:spacing w:lineRule="exact" w:line="250" w:before="235" w:after="0"/>
        <w:ind w:left="38" w:firstLine="384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У   таблиці   5   представлені   найголовніші   розходження   і відмінності, які виявлено при  проведенні кількісних і якісних</w:t>
      </w:r>
    </w:p>
    <w:p>
      <w:pPr>
        <w:sectPr>
          <w:type w:val="nextPage"/>
          <w:pgSz w:orient="landscape" w:w="16838" w:h="11906"/>
          <w:pgMar w:left="1440" w:right="1742" w:gutter="0" w:header="0" w:top="839" w:footer="0" w:bottom="360"/>
          <w:pgNumType w:fmt="decimal"/>
          <w:cols w:num="2" w:equalWidth="false" w:sep="false">
            <w:col w:w="6196" w:space="1138"/>
            <w:col w:w="63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469" w:right="4282" w:gutter="0" w:header="0" w:top="8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58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  <w:lang w:val="uk-UA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>59</w:t>
      </w:r>
    </w:p>
    <w:p>
      <w:pPr>
        <w:sectPr>
          <w:type w:val="continuous"/>
          <w:pgSz w:orient="landscape" w:w="16838" w:h="11906"/>
          <w:pgMar w:left="4469" w:right="4282" w:gutter="0" w:header="0" w:top="839" w:footer="0" w:bottom="360"/>
          <w:cols w:num="2" w:space="66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4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опитувальних досліджень за результатами, об'ємом вибірки, рівнем репрезентативності, ступенем повноти інформації, по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окремих аспектах проблеми, кількістю змістовних блоків у межах </w:t>
      </w:r>
      <w:r>
        <w:rPr>
          <w:rFonts w:cs="Times New Roman" w:ascii="Times New Roman" w:hAnsi="Times New Roman"/>
          <w:sz w:val="22"/>
          <w:szCs w:val="22"/>
          <w:lang w:val="uk-UA"/>
        </w:rPr>
        <w:t>одного дослідження.</w:t>
      </w:r>
    </w:p>
    <w:p>
      <w:pPr>
        <w:pStyle w:val="Normal"/>
        <w:shd w:fill="FFFFFF" w:val="clear"/>
        <w:spacing w:lineRule="exact" w:line="250"/>
        <w:ind w:right="10" w:firstLine="379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9.3.2. Спостереження як спосіб одержання інформації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оно припускає безпосередню реєстрацію спостерігачем подій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які відбуваються. Безперечна перевага спостереження полягає у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тому, що дослідник є учасником подій, я, отже має можливість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ямо сприймати ці події. Тут відсутні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посередник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між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дослідником і реальною дійсністю. Для політичної науки це має особливе значення, оскільки, як неодноразово відзначалося вище, політична реальність великою мірою піддається свідомим і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неусвідомленим інтерпретаційним спотворенням. Водночас, не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арто забувати, що спостерігач така ж людина, з власним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політичним світоглядом, перевагами, ціннісними орієнтаціями. З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воєю природою спостереження грішить вибірковістю і навіть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самий неупереджений спостерігач фіксує реальність під певним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кутом зору, що залежить від специфіки і особливостей його 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особистості. Тому спостереження можна в цілому охарактеризувати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як досить суб'єктивний метод, хоча існують спеціальні методики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спрямовані на пом'якшення дії суб'єктивного фактора</w:t>
      </w:r>
    </w:p>
    <w:p>
      <w:pPr>
        <w:pStyle w:val="Normal"/>
        <w:shd w:fill="FFFFFF" w:val="clear"/>
        <w:spacing w:lineRule="exact" w:line="250"/>
        <w:ind w:left="10" w:right="5" w:firstLine="384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Наступна перевага спостереження - глибина і насиченість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зібраної інформації. У ході спостереження дослідник одержує не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лише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uk-UA"/>
        </w:rPr>
        <w:t xml:space="preserve">сухий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фактичний матеріал, але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uk-UA"/>
        </w:rPr>
        <w:t xml:space="preserve">живий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образ ситуації, він має змогу розрізнити відтінки, півтони того, що відбувається, які не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можливо зафіксувати більш об'єктивними і жорсткими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методиками. Звичайно, ця властивість спостереження має і свій </w:t>
      </w:r>
      <w:r>
        <w:rPr>
          <w:rFonts w:cs="Times New Roman" w:ascii="Times New Roman" w:hAnsi="Times New Roman"/>
          <w:sz w:val="22"/>
          <w:szCs w:val="22"/>
          <w:lang w:val="uk-UA"/>
        </w:rPr>
        <w:t>негативний бік, яка полягає знову ж таки в суб'єктивності отриманих даних.</w:t>
      </w:r>
    </w:p>
    <w:p>
      <w:pPr>
        <w:pStyle w:val="Normal"/>
        <w:shd w:fill="FFFFFF" w:val="clear"/>
        <w:spacing w:lineRule="exact" w:line="250"/>
        <w:ind w:left="5" w:firstLine="379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Слід підкреслити, що можливості використання спостереження при зборі інформації для політичного аналізу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істотно обмежені. Спостерігати можна лише чітко локалізовану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олітичну подію, наприклад засідання Верховної Ради, з'їзд політичної партії, мітинг чи демонстрацію. Зазвичай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спостереження багатьох політичних подій ускладнюється через їх прихований характер. Так, спостерігати неформальну зустріч політичного лідера з представниками його найближчого оточення </w:t>
      </w:r>
      <w:r>
        <w:rPr>
          <w:rFonts w:cs="Times New Roman" w:ascii="Times New Roman" w:hAnsi="Times New Roman"/>
          <w:sz w:val="22"/>
          <w:szCs w:val="22"/>
          <w:lang w:val="uk-UA"/>
        </w:rPr>
        <w:t>практично неможливо, якщо дослідник не входить до цього оточення. Тому результати спостереження в більшості випадків</w:t>
      </w:r>
    </w:p>
    <w:p>
      <w:pPr>
        <w:pStyle w:val="Normal"/>
        <w:shd w:fill="FFFFFF" w:val="clear"/>
        <w:spacing w:lineRule="exact" w:line="250" w:before="53" w:after="0"/>
        <w:ind w:right="29" w:hanging="0"/>
        <w:jc w:val="both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икористовуються як додаткова, а не основна складова інформаційного забезпечення. Зокрема, при вивченні певної політичної партії спостереження за її з'їздом чи конференцією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може виявитися надзвичайно корисним, але лише в поєднанні з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аналізом програмних документів партії, результатів участі у виборчих кампаніях, вивченням матеріалів ЗМІ, які присвячені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партії, думок експертів, даних опитувань громадської думки тощо.</w:t>
      </w:r>
    </w:p>
    <w:p>
      <w:pPr>
        <w:pStyle w:val="Normal"/>
        <w:shd w:fill="FFFFFF" w:val="clear"/>
        <w:spacing w:lineRule="exact" w:line="250"/>
        <w:ind w:right="19" w:firstLine="370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У політичній науці виділяють декілька підстав для класифікації спостереження. З погляду участі спостерігача в процесі, що є об'єктом спостереження, виділяють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включене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і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невключене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постереження. У першому випадку дослідник безпосередньо бере участь у процесі, за яким спостерігає. Так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якщо об'єктом спостереження є політичний мітинг, дослідник знаходиться в юрбі мітингуючих, разом з якими скандує гасла, виражає своє схвалення чи несхвалення щодо виступаючих тощо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икористовуючи включений метод, спостерігач одержує інформацію про невеликий фрагмент реальності, який безпосередньо його оточує, але ця інформація буде повною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глибокою, емоційно насиченою. Включене спостереження дає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найбільш цікаві, але при цьому і найбільш суб'єктивні дані, адже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неможливо брати участь у якійсь діяльності, зберігаючи відносно неї повну емоційну байдужість. Особливо це стосується масових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аходів, у ході яких нерідко виявляється феномен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передачі настрою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коли спостерігач неусвідомлено стає емоційно співпричетним до оточуючих його людей, переживає ті ж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відчуття, що й вони (емоційне піднесення, агресію тощо).</w:t>
      </w:r>
    </w:p>
    <w:p>
      <w:pPr>
        <w:pStyle w:val="Normal"/>
        <w:shd w:fill="FFFFFF" w:val="clear"/>
        <w:spacing w:lineRule="exact" w:line="250"/>
        <w:ind w:left="34" w:right="10" w:firstLine="379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ідстава для наступної класифікації - знання/незнання людей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які є об'єктом спостереження, про те, що за ними спостерігають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За цією підставою виділяють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відкрите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(ті, за ким спостерігають, поінформовані про процес спостереження) і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приховане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(ті, за ким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постерігають, не знають про процес спостереження)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постереження. Наприклад, більшість засідань Верховної Рад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оходить у ситуації відкритого спостереження, коли за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діяльністю парламенту стежить велика кількість представників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преси, про що самі депутати, звісно, поінформовані.</w:t>
      </w:r>
    </w:p>
    <w:p>
      <w:pPr>
        <w:pStyle w:val="Normal"/>
        <w:shd w:fill="FFFFFF" w:val="clear"/>
        <w:spacing w:lineRule="exact" w:line="250"/>
        <w:ind w:left="38" w:firstLine="37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ідкрите спостереження, як правило, набагато легше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організувати з технічної точки зору. Проте, воно несе в собі певний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ризик одержання неадекватних результатів, оскільки знання тих, за </w:t>
      </w:r>
      <w:r>
        <w:rPr>
          <w:rFonts w:cs="Times New Roman" w:ascii="Times New Roman" w:hAnsi="Times New Roman"/>
          <w:sz w:val="22"/>
          <w:szCs w:val="22"/>
          <w:lang w:val="uk-UA"/>
        </w:rPr>
        <w:t>ким спостерігають, про процес спостереження за їх поведінкою</w:t>
      </w:r>
    </w:p>
    <w:p>
      <w:pPr>
        <w:sectPr>
          <w:type w:val="nextPage"/>
          <w:pgSz w:orient="landscape" w:w="16838" w:h="11906"/>
          <w:pgMar w:left="1440" w:right="1800" w:gutter="0" w:header="0" w:top="821" w:footer="0" w:bottom="360"/>
          <w:pgNumType w:fmt="decimal"/>
          <w:cols w:num="2" w:equalWidth="false" w:sep="false">
            <w:col w:w="6158" w:space="1194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440" w:right="4277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60</w:t>
      </w:r>
    </w:p>
    <w:p>
      <w:pPr>
        <w:pStyle w:val="Normal"/>
        <w:shd w:fill="FFFFFF" w:val="clear"/>
        <w:spacing w:before="62" w:after="0"/>
        <w:rPr>
          <w:rFonts w:ascii="Times New Roman" w:hAnsi="Times New Roman" w:cs="Times New Roman"/>
          <w:sz w:val="22"/>
          <w:szCs w:val="22"/>
          <w:lang w:val="uk-UA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>6І</w:t>
      </w:r>
    </w:p>
    <w:p>
      <w:pPr>
        <w:sectPr>
          <w:type w:val="continuous"/>
          <w:pgSz w:orient="landscape" w:w="16838" w:h="11906"/>
          <w:pgMar w:left="4440" w:right="4277" w:gutter="0" w:header="0" w:top="821" w:footer="0" w:bottom="360"/>
          <w:cols w:num="2" w:space="66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8" w:after="0"/>
        <w:ind w:right="110" w:hanging="0"/>
        <w:jc w:val="both"/>
        <w:rPr>
          <w:lang w:val="uk-UA"/>
        </w:rPr>
      </w:pP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може стати фактором, який впливатиме на цю поведінку. Відомий 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класичний приклад, який наводиться в багатьох працях з соціології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ов'язаний з вивченням продуктивності праці на ткацьких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підприємствах. Група соціологів (переважно чоловіків) проводил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ідкрите спостереження за роботою ткаль (винятково жінок) з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метою виявлення факторів, що впливають на продуктивність їх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праці. Результат виявився невтішним, тому що основним таким фактором стала присутність на підприємстві групи соціологів, які спостерігали за ткалями. У політиці добре відомий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uk-UA"/>
        </w:rPr>
        <w:t xml:space="preserve">ефект камери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коли у присутності журналістів багато політичних лідерів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демонструють зовсім іншу поведінку, ніж у непублічних ситуаціях.</w:t>
      </w:r>
    </w:p>
    <w:p>
      <w:pPr>
        <w:pStyle w:val="Normal"/>
        <w:shd w:fill="FFFFFF" w:val="clear"/>
        <w:spacing w:lineRule="exact" w:line="245" w:before="5" w:after="0"/>
        <w:ind w:left="10" w:firstLine="374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Комбінована класифікація, на основі наведених вище двох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підстав, дає чотири види спостережень (див. таблицю 6):</w:t>
      </w:r>
    </w:p>
    <w:p>
      <w:pPr>
        <w:pStyle w:val="Normal"/>
        <w:shd w:fill="FFFFFF" w:val="clear"/>
        <w:spacing w:lineRule="exact" w:line="245"/>
        <w:ind w:left="1680" w:firstLine="3542"/>
        <w:rPr/>
      </w:pP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Таблиця 6 </w:t>
      </w:r>
      <w:r>
        <w:rPr>
          <w:rFonts w:cs="Times New Roman" w:ascii="Times New Roman" w:hAnsi="Times New Roman"/>
          <w:sz w:val="22"/>
          <w:szCs w:val="22"/>
          <w:lang w:val="uk-UA"/>
        </w:rPr>
        <w:t>Класифікація видів спостереження</w:t>
      </w:r>
    </w:p>
    <w:p>
      <w:pPr>
        <w:pStyle w:val="Normal"/>
        <w:spacing w:lineRule="exact" w:line="1" w:before="0" w:after="22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2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9"/>
        <w:gridCol w:w="2126"/>
        <w:gridCol w:w="2083"/>
      </w:tblGrid>
      <w:tr>
        <w:trPr>
          <w:trHeight w:val="240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ключене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включене</w:t>
            </w:r>
          </w:p>
        </w:tc>
      </w:tr>
      <w:tr>
        <w:trPr>
          <w:trHeight w:val="226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крит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lang w:val="uk-UA"/>
              </w:rPr>
              <w:t>Включене відкрите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lang w:val="uk-UA"/>
              </w:rPr>
              <w:t>Невключене відкрите</w:t>
            </w:r>
          </w:p>
        </w:tc>
      </w:tr>
      <w:tr>
        <w:trPr>
          <w:trHeight w:val="240" w:hRule="exact"/>
        </w:trPr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хован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7"/>
                <w:lang w:val="uk-UA"/>
              </w:rPr>
            </w:pPr>
            <w:r>
              <w:rPr>
                <w:rFonts w:cs="Times New Roman" w:ascii="Times New Roman" w:hAnsi="Times New Roman"/>
                <w:spacing w:val="-7"/>
                <w:lang w:val="uk-UA"/>
              </w:rPr>
              <w:t>Включене приховане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lang w:val="uk-UA"/>
              </w:rPr>
            </w:pPr>
            <w:r>
              <w:rPr>
                <w:rFonts w:cs="Times New Roman" w:ascii="Times New Roman" w:hAnsi="Times New Roman"/>
                <w:spacing w:val="-8"/>
                <w:lang w:val="uk-UA"/>
              </w:rPr>
              <w:t>Невключене приховане</w:t>
            </w:r>
          </w:p>
        </w:tc>
      </w:tr>
    </w:tbl>
    <w:p>
      <w:pPr>
        <w:pStyle w:val="Normal"/>
        <w:shd w:fill="FFFFFF" w:val="clear"/>
        <w:spacing w:lineRule="exact" w:line="250" w:before="230" w:after="0"/>
        <w:ind w:left="14" w:right="77" w:firstLine="37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Крім того, відома ще одна класифікація, яка стосується ступеня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стандартизації процедури спостереження. За нею, як правило,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виділяють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uk-UA"/>
        </w:rPr>
        <w:t xml:space="preserve">стандартизоване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(структуроване, контрольоване) і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uk-UA"/>
        </w:rPr>
        <w:t xml:space="preserve">нестандартизоване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(вільне, неконтрольоване) спостереження. У першому випадку дослідник фіксує процес, за яким спостерігає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ідповідно до заздалегідь розробленої чіткої процедури.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Ключовим моментом при підготовці до стандартизованого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спостереження є операціоналізація досліджуваних ознак до рівн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індикаторів, що аудіовізуально спостерігаються. Так, одним з завдань прикладного дослідження є визначення ступеня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авторитетності декількох лідерів конкретної партії в середовищі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артійної еліти (керівництва). Методом виміру даної ознак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обирається, наприклад, невключене відкрите спостереження.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Подією, за якою спостерігатимемо, оберемо щорічну партійну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конференцію, на якій виступатимуть всі партійні лідери, які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цікавлять дослідника. За вихідну посилку приймемо авторитетність партійного лідера, яка буде виявлятися, зокрема в увазі і підтримці аудиторією його виступу. Далі необхідно довести неопераціональн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оняття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уваг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і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підтримка </w:t>
      </w:r>
      <w:r>
        <w:rPr>
          <w:rFonts w:cs="Times New Roman" w:ascii="Times New Roman" w:hAnsi="Times New Roman"/>
          <w:sz w:val="22"/>
          <w:szCs w:val="22"/>
          <w:lang w:val="uk-UA"/>
        </w:rPr>
        <w:t>до вигляду, який можна спостерігати</w:t>
      </w:r>
    </w:p>
    <w:p>
      <w:pPr>
        <w:pStyle w:val="Normal"/>
        <w:shd w:fill="FFFFFF" w:val="clear"/>
        <w:spacing w:lineRule="exact" w:line="250"/>
        <w:ind w:left="19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емпірично, причому спостерігати аудіовізуально. Так, ознака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увага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може бути операціоналізована шляхом наступного визначення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50"/>
        <w:ind w:left="389" w:hanging="0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-</w:t>
        <w:tab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рівень шуму в залі під час промови виступаючого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0"/>
        <w:ind w:left="24" w:right="10" w:firstLine="36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-</w:t>
        <w:tab/>
        <w:t>кількість тих, хто вийшов із зали під час промови</w:t>
        <w:br/>
        <w:t>виступаючого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50"/>
        <w:ind w:left="384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кількість людей, що розмовляли між собою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50"/>
        <w:ind w:left="24" w:right="14" w:firstLine="36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кількість людей, що займалися сторонніми справами (читали газету, розмовляли по мобільному телефону тощо).</w:t>
      </w:r>
    </w:p>
    <w:p>
      <w:pPr>
        <w:pStyle w:val="Normal"/>
        <w:shd w:fill="FFFFFF" w:val="clear"/>
        <w:spacing w:lineRule="exact" w:line="250"/>
        <w:ind w:left="14" w:right="19" w:firstLine="379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Чим нижче значення кожної з операційних ознак, тим вищий </w:t>
      </w:r>
      <w:r>
        <w:rPr>
          <w:rFonts w:cs="Times New Roman" w:ascii="Times New Roman" w:hAnsi="Times New Roman"/>
          <w:sz w:val="22"/>
          <w:szCs w:val="22"/>
          <w:lang w:val="uk-UA"/>
        </w:rPr>
        <w:t>рівень уваги до виступаючого.</w:t>
      </w:r>
    </w:p>
    <w:p>
      <w:pPr>
        <w:pStyle w:val="Normal"/>
        <w:shd w:fill="FFFFFF" w:val="clear"/>
        <w:spacing w:lineRule="exact" w:line="250" w:before="10" w:after="0"/>
        <w:ind w:left="19" w:right="24" w:firstLine="365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Ознака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підтримка </w:t>
      </w:r>
      <w:r>
        <w:rPr>
          <w:rFonts w:cs="Times New Roman" w:ascii="Times New Roman" w:hAnsi="Times New Roman"/>
          <w:sz w:val="22"/>
          <w:szCs w:val="22"/>
          <w:lang w:val="uk-UA"/>
        </w:rPr>
        <w:t>може бути операціалізована шляхом наступного визначенн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11" w:leader="none"/>
        </w:tabs>
        <w:spacing w:lineRule="exact" w:line="250" w:before="5" w:after="0"/>
        <w:ind w:left="19" w:right="24" w:firstLine="355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тривалість оплесків після завершення промови виступаючого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11" w:leader="none"/>
        </w:tabs>
        <w:spacing w:lineRule="exact" w:line="250" w:before="10" w:after="0"/>
        <w:ind w:left="19" w:right="24" w:firstLine="355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голосність оплесків після завершення промови виступаючого;</w:t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7" w:leader="none"/>
        </w:tabs>
        <w:spacing w:lineRule="exact" w:line="250" w:before="10" w:after="0"/>
        <w:ind w:left="14" w:right="24" w:firstLine="365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чи переривали промову виступаючого оплесками і скільки </w:t>
      </w:r>
      <w:r>
        <w:rPr>
          <w:rFonts w:cs="Times New Roman" w:ascii="Times New Roman" w:hAnsi="Times New Roman"/>
          <w:sz w:val="22"/>
          <w:szCs w:val="22"/>
          <w:lang w:val="uk-UA"/>
        </w:rPr>
        <w:t>разі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7" w:leader="none"/>
        </w:tabs>
        <w:spacing w:lineRule="exact" w:line="250" w:before="5" w:after="0"/>
        <w:ind w:left="379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кількість схвальних вигуків із зал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379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кількість несхвальних вигуків із зали тощо.</w:t>
      </w:r>
    </w:p>
    <w:p>
      <w:pPr>
        <w:pStyle w:val="Normal"/>
        <w:shd w:fill="FFFFFF" w:val="clear"/>
        <w:spacing w:lineRule="exact" w:line="250"/>
        <w:ind w:left="14" w:right="14" w:firstLine="37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Для кожного з операційних індикаторів визначається одиниц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ахунку. Наприклад, тривалість оплесків можна виміряти в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секундах (інтервальна шкала), рівень шуму в залі - на порядковому рівні (відсутній, слабкий, помірний, голосний, овація).</w:t>
      </w:r>
    </w:p>
    <w:p>
      <w:pPr>
        <w:pStyle w:val="Normal"/>
        <w:shd w:fill="FFFFFF" w:val="clear"/>
        <w:spacing w:lineRule="exact" w:line="250"/>
        <w:ind w:left="5" w:right="14" w:firstLine="384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сі операційні ознаки і відповідні їм одиниці рахунк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заносяться в спеціальну картку спостерігача, яка заповнюється в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оцесі спостереження. За підсумками спостереження можна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кількісно оцінити значення ознак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увага аудиторії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і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підтримка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аудиторії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щодо кожного виступаючого. Також необхідно зробити поправку на час промови виступаючого, пам'ятаючи, що перший з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них має справу зі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свіжою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аудиторією, а останній - з втомленою.</w:t>
      </w:r>
    </w:p>
    <w:p>
      <w:pPr>
        <w:pStyle w:val="Normal"/>
        <w:shd w:fill="FFFFFF" w:val="clear"/>
        <w:spacing w:lineRule="exact" w:line="250"/>
        <w:ind w:right="14" w:firstLine="379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Основна перевага стандартизованого спостереження полягає в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тому, що воно істотно знижує суб'єктивність даної процедури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одночас значно зменшуються глибина і насиченість отриманої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інформації - вона певною мірою збіднюється. Виникає ризик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упустити істотні особливості поведінки особи, за якою ведеться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спостереження, не враховані дослідником при розробці програм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постереження. Це компенсується наявністю в картках графи </w:t>
      </w:r>
      <w:r>
        <w:rPr>
          <w:rFonts w:cs="Times New Roman" w:ascii="Times New Roman" w:hAnsi="Times New Roman"/>
          <w:sz w:val="22"/>
          <w:szCs w:val="22"/>
          <w:lang w:val="uk-UA"/>
        </w:rPr>
        <w:t>„Заздалегідь не формалізовані ознаки", але лише частково, адже</w:t>
      </w:r>
    </w:p>
    <w:p>
      <w:pPr>
        <w:sectPr>
          <w:type w:val="nextPage"/>
          <w:pgSz w:orient="landscape" w:w="16838" w:h="11906"/>
          <w:pgMar w:left="1440" w:right="1805" w:gutter="0" w:header="0" w:top="828" w:footer="0" w:bottom="360"/>
          <w:pgNumType w:fmt="decimal"/>
          <w:cols w:num="2" w:equalWidth="false" w:sep="false">
            <w:col w:w="6268" w:space="1098"/>
            <w:col w:w="6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478" w:right="4287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62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  <w:lang w:val="uk-UA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>63</w:t>
      </w:r>
    </w:p>
    <w:p>
      <w:pPr>
        <w:sectPr>
          <w:type w:val="continuous"/>
          <w:pgSz w:orient="landscape" w:w="16838" w:h="11906"/>
          <w:pgMar w:left="4478" w:right="4287" w:gutter="0" w:header="0" w:top="828" w:footer="0" w:bottom="360"/>
          <w:cols w:num="2" w:space="66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0" w:right="53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ослідник    обов'язково    концентруватиме    свою    увагу     на параметрах, які зазначені у картці.</w:t>
      </w:r>
    </w:p>
    <w:p>
      <w:pPr>
        <w:pStyle w:val="Normal"/>
        <w:shd w:fill="FFFFFF" w:val="clear"/>
        <w:spacing w:lineRule="exact" w:line="250"/>
        <w:ind w:left="10" w:right="48" w:firstLine="379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ільне спостереження не припускає настільки жорстк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труктурованої процедури фіксації даних, дослідник керується лише загальним планом. При цьому вільне спостереження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залишається науковим методом збору інформації, оскільки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0"/>
        <w:ind w:left="10" w:right="58" w:firstLine="379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-</w:t>
        <w:tab/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воно підлягає чітко сформульованим цілям і завданням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>дослідження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50"/>
        <w:ind w:left="14" w:right="43" w:firstLine="37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-</w:t>
        <w:tab/>
        <w:t>спостерігач розуміє, які конкретно характеристики</w:t>
        <w:br/>
        <w:t>поведінки його цікавлять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67" w:leader="none"/>
        </w:tabs>
        <w:spacing w:lineRule="exact" w:line="250"/>
        <w:ind w:left="19" w:right="53" w:firstLine="37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результати спостереження в тому чи іншому вигляді фіксуютьс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67" w:leader="none"/>
        </w:tabs>
        <w:spacing w:lineRule="exact" w:line="250"/>
        <w:ind w:left="19" w:right="53" w:firstLine="37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інформація, отримана за допомогою спостереження, піддається перевірці на надійність.</w:t>
      </w:r>
    </w:p>
    <w:p>
      <w:pPr>
        <w:pStyle w:val="Normal"/>
        <w:shd w:fill="FFFFFF" w:val="clear"/>
        <w:spacing w:lineRule="exact" w:line="250"/>
        <w:ind w:left="29" w:right="43" w:firstLine="37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Підхід „піду подивлюся, що там відбувається" принципово не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прийнятний ні при якому науковому спостереженні.</w:t>
      </w:r>
    </w:p>
    <w:p>
      <w:pPr>
        <w:pStyle w:val="Normal"/>
        <w:shd w:fill="FFFFFF" w:val="clear"/>
        <w:spacing w:lineRule="exact" w:line="250"/>
        <w:ind w:left="29" w:right="10" w:firstLine="379"/>
        <w:jc w:val="both"/>
        <w:rPr>
          <w:lang w:val="uk-UA"/>
        </w:rPr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Нарешті, розрізняють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 xml:space="preserve">індивідуальне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і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 xml:space="preserve">групове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спостереження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 останньому випадку спостереження здійснюється кількома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людьми. При груповому спостереженні важливо врахувати два моменти. По-перше, необхідно чітко визначити просторові позиції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кожного зі спостерігачів, щоб усі разом вони охоплювали об'єкт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постереження цілком, а їх індивідуальні сектори не перетиналися. По-друге, до початку процедури спостереження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арто визначити правила і принципи, відповідно до яких окремі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спостереження будуть складатися в єдину картину того, що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ідбувається. Ефективне вирішення цього завдання можливе з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ахунок використання стандартизованого спостереження;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икористання інших методик з високою імовірністю приведе до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того, що зібрати окремі фрагменти в єдине ціле дослідження буде </w:t>
      </w:r>
      <w:r>
        <w:rPr>
          <w:rFonts w:cs="Times New Roman" w:ascii="Times New Roman" w:hAnsi="Times New Roman"/>
          <w:sz w:val="22"/>
          <w:szCs w:val="22"/>
          <w:lang w:val="uk-UA"/>
        </w:rPr>
        <w:t>надто важко чи просто неможливо.</w:t>
      </w:r>
    </w:p>
    <w:p>
      <w:pPr>
        <w:pStyle w:val="Normal"/>
        <w:shd w:fill="FFFFFF" w:val="clear"/>
        <w:spacing w:before="250" w:after="0"/>
        <w:ind w:left="418" w:hanging="0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2"/>
          <w:szCs w:val="22"/>
          <w:lang w:val="uk-UA"/>
        </w:rPr>
        <w:t>Контрольні питання і завданн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250" w:before="235" w:after="0"/>
        <w:ind w:left="53" w:right="5" w:firstLine="374"/>
        <w:jc w:val="both"/>
        <w:rPr>
          <w:rFonts w:ascii="Times New Roman" w:hAnsi="Times New Roman" w:cs="Times New Roman"/>
          <w:spacing w:val="-22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Назвіть основні критерії формування інформаційного </w:t>
      </w:r>
      <w:r>
        <w:rPr>
          <w:rFonts w:cs="Times New Roman" w:ascii="Times New Roman" w:hAnsi="Times New Roman"/>
          <w:sz w:val="22"/>
          <w:szCs w:val="22"/>
          <w:lang w:val="uk-UA"/>
        </w:rPr>
        <w:t>забезпечення в політичних дослідженн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53" w:right="5" w:firstLine="374"/>
        <w:jc w:val="both"/>
        <w:rPr>
          <w:rFonts w:ascii="Times New Roman" w:hAnsi="Times New Roman" w:cs="Times New Roman"/>
          <w:spacing w:val="-11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На які три основні групи поділяється сукупність джерел </w:t>
      </w:r>
      <w:r>
        <w:rPr>
          <w:rFonts w:cs="Times New Roman" w:ascii="Times New Roman" w:hAnsi="Times New Roman"/>
          <w:sz w:val="22"/>
          <w:szCs w:val="22"/>
          <w:lang w:val="uk-UA"/>
        </w:rPr>
        <w:t>інформації про політичні явища і процес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53" w:firstLine="374"/>
        <w:jc w:val="both"/>
        <w:rPr>
          <w:rFonts w:ascii="Times New Roman" w:hAnsi="Times New Roman" w:cs="Times New Roman"/>
          <w:spacing w:val="-13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У чому специфіка документальних джерел інформації? Які основні види документів використовуються в політичному аналізі</w:t>
      </w:r>
    </w:p>
    <w:p>
      <w:pPr>
        <w:pStyle w:val="Normal"/>
        <w:shd w:fill="FFFFFF" w:val="clear"/>
        <w:spacing w:lineRule="exact" w:line="240" w:before="10" w:after="0"/>
        <w:ind w:left="19" w:hanging="0"/>
        <w:rPr>
          <w:rFonts w:ascii="Times New Roman" w:hAnsi="Times New Roman" w:cs="Times New Roman"/>
          <w:spacing w:val="-2"/>
          <w:sz w:val="22"/>
          <w:szCs w:val="22"/>
          <w:lang w:val="uk-UA"/>
        </w:rPr>
      </w:pPr>
      <w:r>
        <w:br w:type="column"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та прогнозуванні? Охарактеризуйте особливості кожного з ни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40" w:before="5" w:after="0"/>
        <w:ind w:left="10" w:right="10" w:firstLine="389"/>
        <w:jc w:val="both"/>
        <w:rPr>
          <w:rFonts w:ascii="Times New Roman" w:hAnsi="Times New Roman" w:cs="Times New Roman"/>
          <w:spacing w:val="-11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айте порівняльну характеристику контент-аналізу і традиційного методу аналізу документів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05" w:leader="none"/>
        </w:tabs>
        <w:spacing w:lineRule="exact" w:line="240" w:before="5" w:after="0"/>
        <w:ind w:left="398" w:hanging="0"/>
        <w:rPr>
          <w:rFonts w:ascii="Times New Roman" w:hAnsi="Times New Roman" w:cs="Times New Roman"/>
          <w:spacing w:val="-10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Назвіть основні види опитуванн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40" w:before="14" w:after="0"/>
        <w:ind w:left="10" w:firstLine="389"/>
        <w:jc w:val="both"/>
        <w:rPr>
          <w:rFonts w:ascii="Times New Roman" w:hAnsi="Times New Roman" w:cs="Times New Roman"/>
          <w:spacing w:val="-13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Охарактеризуйте поняття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генеральна сукупність, вибіркова сукупність, репрезентативність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Які основні методики побудови </w:t>
      </w:r>
      <w:r>
        <w:rPr>
          <w:rFonts w:cs="Times New Roman" w:ascii="Times New Roman" w:hAnsi="Times New Roman"/>
          <w:sz w:val="22"/>
          <w:szCs w:val="22"/>
          <w:lang w:val="uk-UA"/>
        </w:rPr>
        <w:t>вибіркової сукупності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45" w:before="19" w:after="0"/>
        <w:ind w:left="10" w:firstLine="389"/>
        <w:jc w:val="both"/>
        <w:rPr>
          <w:rFonts w:ascii="Times New Roman" w:hAnsi="Times New Roman" w:cs="Times New Roman"/>
          <w:spacing w:val="-13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Що таке фокус-група? Яким чином у межах фокус-групових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досліджень вирішується проблема репрезентативності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45" w:before="5" w:after="0"/>
        <w:ind w:left="10" w:right="5" w:firstLine="389"/>
        <w:jc w:val="both"/>
        <w:rPr>
          <w:rFonts w:ascii="Times New Roman" w:hAnsi="Times New Roman" w:cs="Times New Roman"/>
          <w:spacing w:val="-14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оясніть суть використання психологічних тестів у межах </w:t>
      </w:r>
      <w:r>
        <w:rPr>
          <w:rFonts w:cs="Times New Roman" w:ascii="Times New Roman" w:hAnsi="Times New Roman"/>
          <w:sz w:val="22"/>
          <w:szCs w:val="22"/>
          <w:lang w:val="uk-UA"/>
        </w:rPr>
        <w:t>фокус-груп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5" w:leader="none"/>
        </w:tabs>
        <w:spacing w:lineRule="exact" w:line="245" w:before="10" w:after="0"/>
        <w:ind w:left="10" w:right="10" w:firstLine="389"/>
        <w:jc w:val="both"/>
        <w:rPr>
          <w:rFonts w:ascii="Times New Roman" w:hAnsi="Times New Roman" w:cs="Times New Roman"/>
          <w:spacing w:val="-14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айте порівняльну характеристику якісних і кількісних методів опитування.</w:t>
      </w:r>
    </w:p>
    <w:p>
      <w:pPr>
        <w:pStyle w:val="Normal"/>
        <w:rPr>
          <w:rFonts w:ascii="Times New Roman" w:hAnsi="Times New Roman" w:cs="Times New Roman"/>
          <w:spacing w:val="-14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14"/>
          <w:sz w:val="2"/>
          <w:szCs w:val="2"/>
          <w:lang w:val="uk-UA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50" w:before="10" w:after="0"/>
        <w:ind w:left="5" w:right="14" w:firstLine="408"/>
        <w:jc w:val="both"/>
        <w:rPr>
          <w:rFonts w:ascii="Times New Roman" w:hAnsi="Times New Roman" w:cs="Times New Roman"/>
          <w:spacing w:val="-19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У чому полягає специфіка спостереження як методу збору </w:t>
      </w:r>
      <w:r>
        <w:rPr>
          <w:rFonts w:cs="Times New Roman" w:ascii="Times New Roman" w:hAnsi="Times New Roman"/>
          <w:sz w:val="22"/>
          <w:szCs w:val="22"/>
          <w:lang w:val="uk-UA"/>
        </w:rPr>
        <w:t>даних для політичного аналізу? Назвіть основні види спостереженн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5" w:leader="none"/>
        </w:tabs>
        <w:spacing w:lineRule="exact" w:line="250" w:before="5" w:after="0"/>
        <w:ind w:left="413" w:hanging="0"/>
        <w:rPr>
          <w:rFonts w:ascii="Times New Roman" w:hAnsi="Times New Roman" w:cs="Times New Roman"/>
          <w:spacing w:val="-16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Опишіть процедуру стандартизованого спостереження.</w:t>
      </w:r>
    </w:p>
    <w:p>
      <w:pPr>
        <w:pStyle w:val="Normal"/>
        <w:shd w:fill="FFFFFF" w:val="clear"/>
        <w:spacing w:before="250" w:after="0"/>
        <w:ind w:left="394" w:hanging="0"/>
        <w:rPr/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ТЕМА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  <w:lang w:val="uk-UA"/>
        </w:rPr>
        <w:t>10. МЕТОДИ АНАЛІЗУ ДОКУМЕНТІВ</w:t>
      </w:r>
    </w:p>
    <w:p>
      <w:pPr>
        <w:pStyle w:val="Normal"/>
        <w:shd w:fill="FFFFFF" w:val="clear"/>
        <w:spacing w:lineRule="exact" w:line="250" w:before="240" w:after="0"/>
        <w:ind w:left="5" w:right="14" w:firstLine="379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У політологічних наукових дослідженнях документом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зазвичай називають матеріальний носій інформації, спеціальн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творений для її збереження і передачі. Документальна інформація може міститися в друкованому і рукописному тексті, на фото-, відео-, кіноплівці, на електронних носіях даних. Об'єктивно розглядачи поняття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документ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а нашу думку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одночас варто підкреслити, що він має значно більший обсяг у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орівнянні з поняттям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 xml:space="preserve">текст,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тому що документи можуть містит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і невербальну інформацію. До документальних джерел відноситься, наприклад, відеоряд телевізійної передачі, фотографія в газеті, передвиборний плакат. У той же час переважна частина інформації, яка обробляється методами політичного аналізу, існує саме в текстовій формі. Тому в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одальшому викладі матеріалу нерідко будемо вживати поняття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текст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і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документ </w:t>
      </w:r>
      <w:r>
        <w:rPr>
          <w:rFonts w:cs="Times New Roman" w:ascii="Times New Roman" w:hAnsi="Times New Roman"/>
          <w:sz w:val="22"/>
          <w:szCs w:val="22"/>
          <w:lang w:val="uk-UA"/>
        </w:rPr>
        <w:t>як синоніми.</w:t>
      </w:r>
    </w:p>
    <w:p>
      <w:pPr>
        <w:pStyle w:val="Normal"/>
        <w:shd w:fill="FFFFFF" w:val="clear"/>
        <w:spacing w:lineRule="exact" w:line="250" w:before="5" w:after="0"/>
        <w:ind w:right="19" w:firstLine="38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Документи - найважливіший масив джерел для політичних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досліджень. Відповідно, володіння методиками аналізу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>документів,   уміння   вибрати   метод,   адекватний   поставленим</w:t>
      </w:r>
    </w:p>
    <w:p>
      <w:pPr>
        <w:sectPr>
          <w:type w:val="nextPage"/>
          <w:pgSz w:orient="landscape" w:w="16838" w:h="11906"/>
          <w:pgMar w:left="1440" w:right="1801" w:gutter="0" w:header="0" w:top="849" w:footer="0" w:bottom="360"/>
          <w:pgNumType w:fmt="decimal"/>
          <w:cols w:num="2" w:equalWidth="false" w:sep="false">
            <w:col w:w="6211" w:space="1146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493" w:right="4287" w:gutter="0" w:header="0" w:top="8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64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2"/>
          <w:szCs w:val="22"/>
          <w:lang w:val="uk-UA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>65</w:t>
      </w:r>
    </w:p>
    <w:p>
      <w:pPr>
        <w:sectPr>
          <w:type w:val="continuous"/>
          <w:pgSz w:orient="landscape" w:w="16838" w:h="11906"/>
          <w:pgMar w:left="4493" w:right="4287" w:gutter="0" w:header="0" w:top="849" w:footer="0" w:bottom="360"/>
          <w:cols w:num="2" w:space="66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4" w:hanging="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дослідницьким завданням, - значимі складові моделі фахівця з </w:t>
      </w:r>
      <w:r>
        <w:rPr>
          <w:rFonts w:cs="Times New Roman" w:ascii="Times New Roman" w:hAnsi="Times New Roman"/>
          <w:sz w:val="22"/>
          <w:szCs w:val="22"/>
          <w:lang w:val="uk-UA"/>
        </w:rPr>
        <w:t>політичного аналізу.</w:t>
      </w:r>
    </w:p>
    <w:p>
      <w:pPr>
        <w:pStyle w:val="Normal"/>
        <w:shd w:fill="FFFFFF" w:val="clear"/>
        <w:spacing w:lineRule="exact" w:line="250"/>
        <w:ind w:firstLine="374"/>
        <w:jc w:val="both"/>
        <w:rPr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Комплекс методів аналізу документів досить великий. Однак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ключовими (базовими) підходами є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традиційний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заснований на інтерпретації змісту досліджуваного джерела, і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кількісний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який грунтується на систематичній кількісній обробці форми і змісту </w:t>
      </w:r>
      <w:r>
        <w:rPr>
          <w:rFonts w:cs="Times New Roman" w:ascii="Times New Roman" w:hAnsi="Times New Roman"/>
          <w:sz w:val="22"/>
          <w:szCs w:val="22"/>
          <w:lang w:val="uk-UA"/>
        </w:rPr>
        <w:t>джерела (контент-аналіз).</w:t>
      </w:r>
    </w:p>
    <w:p>
      <w:pPr>
        <w:pStyle w:val="Normal"/>
        <w:shd w:fill="FFFFFF" w:val="clear"/>
        <w:spacing w:lineRule="exact" w:line="250"/>
        <w:ind w:right="14" w:firstLine="389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  <w:lang w:val="uk-UA"/>
        </w:rPr>
        <w:t xml:space="preserve">10.1. Традиційний метод аналізу документів.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Даний метод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концентрується на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змістовій інтерпретації джерела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- з'ясуванні його логіки, суті, ідей, змістовних акцентів тощо. При цьому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традиційний аналіз як науковий метод зовсім не зводиться до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вдумливого читання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тексту чи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вдумливого перегляд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телевізійної </w:t>
      </w:r>
      <w:r>
        <w:rPr>
          <w:rFonts w:cs="Times New Roman" w:ascii="Times New Roman" w:hAnsi="Times New Roman"/>
          <w:sz w:val="22"/>
          <w:szCs w:val="22"/>
          <w:lang w:val="uk-UA"/>
        </w:rPr>
        <w:t>передачі. Дослідник ставить і вирішує набагато ширше коло питань, ніж звичайний читач чи глядач.</w:t>
      </w:r>
    </w:p>
    <w:p>
      <w:pPr>
        <w:pStyle w:val="Normal"/>
        <w:shd w:fill="FFFFFF" w:val="clear"/>
        <w:spacing w:lineRule="exact" w:line="250"/>
        <w:ind w:right="14" w:firstLine="379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До важливих проблем, особливо актуальним для документальних джерел політичного характеру, відноситься проблема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істинності документ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і проблема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надійності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інформації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що в ньому міститься. При цьому вказані проблеми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арто досить чітко розрізняти, оскільки у справжньому документі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можуть бути недостовірні дані, а свідома підробка може нести в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собі правдиву інформацію. Водночас наявне у документі явне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ерекручення фактів повинне викликати сумнів у його істинності, </w:t>
      </w:r>
      <w:r>
        <w:rPr>
          <w:rFonts w:cs="Times New Roman" w:ascii="Times New Roman" w:hAnsi="Times New Roman"/>
          <w:sz w:val="22"/>
          <w:szCs w:val="22"/>
          <w:lang w:val="uk-UA"/>
        </w:rPr>
        <w:t>так само як встановлення фальсифікації документа викликає питання про правдивість його змісту.</w:t>
      </w:r>
    </w:p>
    <w:p>
      <w:pPr>
        <w:pStyle w:val="Normal"/>
        <w:shd w:fill="FFFFFF" w:val="clear"/>
        <w:spacing w:lineRule="exact" w:line="250"/>
        <w:ind w:right="19" w:firstLine="389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Особливе значення оцінки істинності і надійності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документальних джерел у політичному аналізі зумовлене тим, щ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олітичні документи в багатьох випадках не просто містять, передають ту чи іншу інформацію, але є інструментом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формування певної позиції з того чи іншого питання. Більше того, у ситуаціях жорстких конфліктів інтересів (наприклад, під час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иборчих компаній), на жаль, нерідкі випадки свідомих фальсифікацій політичних документів, спрямованих на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дискредитацію опонентів в очах населення чи елітних груп. Так, один з поширених прийомів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брудних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олітичних технологій, які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часто використовують опозиційні сили в Росії - створення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клонів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регіональних друкованих видань. Наприклад, на губернаторських виборах у Російській Федерації в одному з регіонів поширювався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фальшивий тираж газети „Советская Россия", в якому різко </w:t>
      </w:r>
      <w:r>
        <w:rPr>
          <w:rFonts w:cs="Times New Roman" w:ascii="Times New Roman" w:hAnsi="Times New Roman"/>
          <w:sz w:val="22"/>
          <w:szCs w:val="22"/>
          <w:lang w:val="uk-UA"/>
        </w:rPr>
        <w:t>критикували діючого губернатора від імені керівництва КПРФ.</w:t>
      </w:r>
    </w:p>
    <w:p>
      <w:pPr>
        <w:pStyle w:val="Normal"/>
        <w:shd w:fill="FFFFFF" w:val="clear"/>
        <w:spacing w:before="192" w:after="0"/>
        <w:ind w:right="19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66</w:t>
      </w:r>
    </w:p>
    <w:p>
      <w:pPr>
        <w:pStyle w:val="Normal"/>
        <w:shd w:fill="FFFFFF" w:val="clear"/>
        <w:spacing w:lineRule="exact" w:line="250" w:before="14" w:after="0"/>
        <w:ind w:left="14" w:right="24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Насправді ж ця партія впродовж усієї виборчої кампанії саме його </w:t>
      </w:r>
      <w:r>
        <w:rPr>
          <w:rFonts w:cs="Times New Roman" w:ascii="Times New Roman" w:hAnsi="Times New Roman"/>
          <w:sz w:val="22"/>
          <w:szCs w:val="22"/>
          <w:lang w:val="uk-UA"/>
        </w:rPr>
        <w:t>підтримувала.</w:t>
      </w:r>
    </w:p>
    <w:p>
      <w:pPr>
        <w:pStyle w:val="Normal"/>
        <w:shd w:fill="FFFFFF" w:val="clear"/>
        <w:tabs>
          <w:tab w:val="clear" w:pos="720"/>
          <w:tab w:val="left" w:pos="1219" w:leader="none"/>
          <w:tab w:val="left" w:pos="4003" w:leader="none"/>
          <w:tab w:val="left" w:pos="5477" w:leader="none"/>
        </w:tabs>
        <w:spacing w:lineRule="exact" w:line="250"/>
        <w:ind w:right="19" w:firstLine="38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Інший важливий момент, який характеризує наукову роботу з</w:t>
        <w:br/>
        <w:t xml:space="preserve">документами в межах традиційного аналізу, -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>чітке розрізнення</w:t>
        <w:br/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>фактів, викладених у документі, й інтерпретацій цих фактів.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>Особливо дана проблема стосується матеріалів, викладених у</w:t>
        <w:br/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засобах</w:t>
      </w:r>
      <w:r>
        <w:rPr>
          <w:sz w:val="22"/>
          <w:szCs w:val="22"/>
          <w:lang w:val="uk-UA"/>
        </w:rPr>
        <w:tab/>
      </w:r>
      <w:r>
        <w:rPr>
          <w:rFonts w:cs="Times New Roman" w:ascii="Times New Roman" w:hAnsi="Times New Roman"/>
          <w:sz w:val="22"/>
          <w:szCs w:val="22"/>
          <w:lang w:val="uk-UA"/>
        </w:rPr>
        <w:t>масової        інформації,</w:t>
      </w:r>
      <w:r>
        <w:rPr>
          <w:rFonts w:cs="Times New Roman"/>
          <w:sz w:val="22"/>
          <w:szCs w:val="22"/>
          <w:lang w:val="uk-UA"/>
        </w:rPr>
        <w:tab/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>насичених</w:t>
      </w:r>
      <w:r>
        <w:rPr>
          <w:sz w:val="22"/>
          <w:szCs w:val="22"/>
          <w:lang w:val="uk-UA"/>
        </w:rPr>
        <w:tab/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різними</w:t>
      </w:r>
    </w:p>
    <w:p>
      <w:pPr>
        <w:pStyle w:val="Normal"/>
        <w:shd w:fill="FFFFFF" w:val="clear"/>
        <w:spacing w:lineRule="exact" w:line="250"/>
        <w:ind w:right="19" w:hanging="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 xml:space="preserve">інтерпретаційними нашаруваннями.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Так, цілком протилежні за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воєю оцінковою складовою заголовки „Імперія зла переходить у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наступ: каральна операція червоних в Афганістані" і „На служб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миру і стабільності: нова миротворча місія Радянської Армії"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ов'язані з однією й тією ж подією - введенням радянських військ </w:t>
      </w:r>
      <w:r>
        <w:rPr>
          <w:rFonts w:cs="Times New Roman" w:ascii="Times New Roman" w:hAnsi="Times New Roman"/>
          <w:sz w:val="22"/>
          <w:szCs w:val="22"/>
          <w:lang w:val="uk-UA"/>
        </w:rPr>
        <w:t>до Афганістану.</w:t>
      </w:r>
    </w:p>
    <w:p>
      <w:pPr>
        <w:pStyle w:val="Normal"/>
        <w:shd w:fill="FFFFFF" w:val="clear"/>
        <w:spacing w:lineRule="exact" w:line="250"/>
        <w:ind w:left="5" w:right="14" w:firstLine="379"/>
        <w:jc w:val="both"/>
        <w:rPr>
          <w:lang w:val="uk-UA"/>
        </w:rPr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ри цьому далеко не завжди ставиться завдання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 xml:space="preserve">очистити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факти від інтерпретацій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У залежності від загальної концепції дослідження нас може цікавити ставлення продуцентів документа до тієї чи іншої події значно більшою мірою, ніж сама подія.</w:t>
      </w:r>
    </w:p>
    <w:p>
      <w:pPr>
        <w:pStyle w:val="Normal"/>
        <w:shd w:fill="FFFFFF" w:val="clear"/>
        <w:spacing w:lineRule="exact" w:line="250"/>
        <w:ind w:left="14" w:right="14" w:firstLine="379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Важливе значення має така складового традиційного аналізу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як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аналіз контексту документа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икористовуючи науковий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ідхід, дослідник не обмежується аналізом безпосереднього змісту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документа, а порушує питання про умови і причини йог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иникнення. У межах якої політичної ситуації з'явився документ?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На яку аудиторію він розрахований? Яку мету ставив перед собою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автор (продуцент) документа? Як відображаються на змісті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документа погляди, оцінки, політичні переваги автора, його </w:t>
      </w:r>
      <w:r>
        <w:rPr>
          <w:rFonts w:cs="Times New Roman" w:ascii="Times New Roman" w:hAnsi="Times New Roman"/>
          <w:sz w:val="22"/>
          <w:szCs w:val="22"/>
          <w:lang w:val="uk-UA"/>
        </w:rPr>
        <w:t>професіоналізм, статус і позиція?</w:t>
      </w:r>
    </w:p>
    <w:p>
      <w:pPr>
        <w:pStyle w:val="Normal"/>
        <w:shd w:fill="FFFFFF" w:val="clear"/>
        <w:spacing w:lineRule="exact" w:line="250"/>
        <w:ind w:left="24" w:right="5" w:firstLine="37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ласне інтерпретація змісту документа -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>внутрішній аналіз -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 складним творчим процесом, хід якого досить істотною мірою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алежить не лише від поставлених цілей і завдань, але і від особистості дослідника, його кваліфікації, багатства досвіду й інтуїції, наукових і навіть особистих політичних установок і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ереваг. Традиційний аналіз може привести до досить глибоких, аналітичних висновків і узагальнень, але при цьому несе в собі </w:t>
      </w:r>
      <w:r>
        <w:rPr>
          <w:rFonts w:cs="Times New Roman" w:ascii="Times New Roman" w:hAnsi="Times New Roman"/>
          <w:sz w:val="22"/>
          <w:szCs w:val="22"/>
          <w:lang w:val="uk-UA"/>
        </w:rPr>
        <w:t>ризики суб'єктивної оцінки й інтерпретації.</w:t>
      </w:r>
    </w:p>
    <w:p>
      <w:pPr>
        <w:pStyle w:val="Normal"/>
        <w:shd w:fill="FFFFFF" w:val="clear"/>
        <w:spacing w:lineRule="exact" w:line="250"/>
        <w:ind w:left="29" w:firstLine="37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Як творчий процес, що залежить від великого набору факторів, традиційний аналіз документів не занадто добре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піддається алгоритмізації. Проте можна виділити найважливіші структурні блоки, що до певної міри властивому даному методу.</w:t>
      </w:r>
    </w:p>
    <w:p>
      <w:pPr>
        <w:pStyle w:val="Normal"/>
        <w:shd w:fill="FFFFFF" w:val="clear"/>
        <w:spacing w:before="466" w:after="0"/>
        <w:ind w:left="43" w:hanging="0"/>
        <w:jc w:val="center"/>
        <w:rPr>
          <w:rFonts w:ascii="Times New Roman" w:hAnsi="Times New Roman" w:cs="Times New Roman"/>
          <w:b/>
          <w:b/>
          <w:bCs/>
          <w:spacing w:val="-11"/>
          <w:lang w:val="uk-UA"/>
        </w:rPr>
      </w:pPr>
      <w:r>
        <w:rPr>
          <w:rFonts w:cs="Times New Roman" w:ascii="Times New Roman" w:hAnsi="Times New Roman"/>
          <w:b/>
          <w:bCs/>
          <w:spacing w:val="-11"/>
          <w:lang w:val="uk-UA"/>
        </w:rPr>
        <w:t>67</w:t>
      </w:r>
    </w:p>
    <w:p>
      <w:pPr>
        <w:sectPr>
          <w:type w:val="nextPage"/>
          <w:pgSz w:orient="landscape" w:w="16838" w:h="11906"/>
          <w:pgMar w:left="1440" w:right="1733" w:gutter="0" w:header="0" w:top="360" w:footer="0" w:bottom="360"/>
          <w:pgNumType w:fmt="decimal"/>
          <w:cols w:num="2" w:equalWidth="false" w:sep="false">
            <w:col w:w="6177" w:space="1242"/>
            <w:col w:w="6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440" w:right="1733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 w:before="10" w:after="0"/>
        <w:ind w:left="5" w:right="48" w:firstLine="37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-</w:t>
        <w:tab/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Зовнішній аналіз документа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спрямований насамперед на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>оцінку його достовірності. Варто відповісти на запитання, чи</w:t>
        <w:br/>
        <w:t>містить документ усі необхідні атрибути, властиві оригіналу.</w:t>
        <w:br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Якщо мова йде про газету, такими атрибутами стануть формат</w:t>
        <w:br/>
        <w:t>газетної смуги (А2, АЗ), кількість смуг, логотип видання, якість</w:t>
        <w:br/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поліграфії, оформлення вихідних даних тощо. Якщо мова йде про</w:t>
        <w:br/>
        <w:t>офіційний документ (наприклад, указ президента), варто звертати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>увагу на наявність офіційного бланку, його ідентичність за</w:t>
        <w:br/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формою з оригіналом, на вихідний номер, підпис тощо.</w:t>
      </w:r>
    </w:p>
    <w:p>
      <w:pPr>
        <w:pStyle w:val="Normal"/>
        <w:shd w:fill="FFFFFF" w:val="clear"/>
        <w:spacing w:lineRule="exact" w:line="250"/>
        <w:ind w:right="43" w:firstLine="384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При оцінці достовірності документа виникає питання про довіру до джерела, з якого цей документ надійшов. Існують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джерела з високим чи абсолютним рівнем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uk-UA"/>
        </w:rPr>
        <w:t xml:space="preserve">відомої надійності.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Так,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якщо екземпляр газети ми одержуємо в редакції даного видання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чи Національній бібліотеці України імені В.І. Вернадського (куди надходять оригінальні версії всієї ^друкованої продукції), чи н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офіційному сайті видання, - можна бути впевненим в оригінальності тексту. Зазвичай не викликає сумнівів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достовірність офіційного матеріалу, якщо він опублікований в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офіційному збірнику нормативно-правових актів, чи в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уповноваженому нате виданні (наприклад, в „Урядовому кур'єрі", „Голосі України"), на сайті певного органу державної влади.</w:t>
      </w:r>
    </w:p>
    <w:p>
      <w:pPr>
        <w:pStyle w:val="Normal"/>
        <w:shd w:fill="FFFFFF" w:val="clear"/>
        <w:spacing w:lineRule="exact" w:line="250"/>
        <w:ind w:left="19" w:right="34" w:firstLine="379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арто звертати увагу на відповідність стилістики і структур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документа прийнятим стандартам. Так, закони і законопроекти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завжди пишуться строгим стилем, поділяються на частини, глави, </w:t>
      </w:r>
      <w:r>
        <w:rPr>
          <w:rFonts w:cs="Times New Roman" w:ascii="Times New Roman" w:hAnsi="Times New Roman"/>
          <w:sz w:val="22"/>
          <w:szCs w:val="22"/>
          <w:lang w:val="uk-UA"/>
        </w:rPr>
        <w:t>статті і параграф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76" w:leader="none"/>
        </w:tabs>
        <w:spacing w:lineRule="exact" w:line="250"/>
        <w:ind w:left="5" w:right="19" w:firstLine="37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Аналіз контексту документа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Тут оцінюються особливості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олітичної ситуації, тобто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середовища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ояви документа, інтереси,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цілі, погляди його продуцентів. Важливо врахувати формального 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фактичного адресата документа, що не завжди збігається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Наприклад, у лобістських кампаніях стаття, опублікована в ЗМІ і формально розрахована на досить широку аудиторію, насправді може призначатися для вузького кола осіб у владних структурах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які приймають рішення 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  <w:lang w:val="uk-UA"/>
        </w:rPr>
        <w:t xml:space="preserve">з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конкретного прагматичного питанн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76" w:leader="none"/>
        </w:tabs>
        <w:spacing w:lineRule="exact" w:line="250"/>
        <w:ind w:left="5" w:firstLine="37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Внутрішній змістовний аналіз документа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який припускає інтерпретацію його змісту, логіко-семантичний аналіз, аналіз структури, композиції, явно виражених чи прихованих акцентів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Також варто звертати увагу на тих політичних акторів ч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організації, які згадуються у тексті, оскільки це виконує певну </w:t>
      </w:r>
      <w:r>
        <w:rPr>
          <w:rFonts w:cs="Times New Roman" w:ascii="Times New Roman" w:hAnsi="Times New Roman"/>
          <w:sz w:val="22"/>
          <w:szCs w:val="22"/>
          <w:lang w:val="uk-UA"/>
        </w:rPr>
        <w:t>функцію (наприклад, посилання на думку голови уряду як на</w:t>
      </w:r>
    </w:p>
    <w:p>
      <w:pPr>
        <w:pStyle w:val="Normal"/>
        <w:shd w:fill="FFFFFF" w:val="clear"/>
        <w:spacing w:lineRule="exact" w:line="250"/>
        <w:ind w:left="5" w:right="19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аргумент, що підтверджує позицію автора). Проведений у такий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посіб аналіз дає змогу досліднику виявити також і коло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референтних для автора політичних суб'єктів, а це, в свою чергу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дозволяє значно глибше зрозуміти його політичну позицію.</w:t>
      </w:r>
    </w:p>
    <w:p>
      <w:pPr>
        <w:pStyle w:val="Normal"/>
        <w:shd w:fill="FFFFFF" w:val="clear"/>
        <w:spacing w:lineRule="exact" w:line="250"/>
        <w:ind w:right="5" w:firstLine="379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10.2. Основні методологічні засади контент-аналізу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У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науковій літературі існує безліч різних визначень контент-аналізу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Один з основоположників методу американський учений Іі.Берельсон визначав його як „дослідницьку техніку об'єктивного, систематичного і кількісного опису очевидного змісту комунікації". Так, інші американські дослідник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Дж.Мангейм і Р.Річ у своєму визначенні вказують, що „контент-аналіз - це систематична числова обробка, оцінка й інтерпретація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форми і змісту інформаційного джерела". Російський соціолог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В.А.Ядов визначає цей метод як „переведення у кількісні показники масової текстової (чи записаної на плівку) інформації з наступною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статистичною її обробкою". Перелік дефініцій можна було б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продовжити, проте набір певних основних рис контент-аналізу, на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нашу думку, вже цілком можна вивести з наведених визначень.</w:t>
      </w:r>
    </w:p>
    <w:p>
      <w:pPr>
        <w:pStyle w:val="Normal"/>
        <w:shd w:fill="FFFFFF" w:val="clear"/>
        <w:spacing w:lineRule="exact" w:line="250"/>
        <w:ind w:left="24" w:right="5" w:firstLine="374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В основі ідеї контент-аналізу лежить чітке розуміння того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ростого факту, що в потоці текстової інформації різні її елементи представлені неоднаковою мірою. Наприклад, у певний період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головною темою інформаційного порядку, сформованого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центральними і обласними ЗМІ, стають події, які відбувалися на Майдані Незалежності під час виборів Президента України в кінці 2004 р. Ця інформація відтискує на другий план такі проблеми, як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априклад, хід економічних реформ в Україні чи труднощі в соціальній політиці (заборгованість по зарплатні, проблеми в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фері охорони здоров'я тощо). Зіставляючи виступи Президента України у різні роки, можна відзначити наявність однієї групи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роблем, яким приділяється більша увага в кожному виступі, і ще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яд проблем, на яких наголошується лише у певні періоди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лухаючи виступи народних депутатів України, легко зазначити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що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архітектурні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метафори (наприклад,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побудова вертикалі влади)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з'являються в політичному дискурсі в період з 2003 по 2006 рр. </w:t>
      </w:r>
      <w:r>
        <w:rPr>
          <w:rFonts w:cs="Times New Roman" w:ascii="Times New Roman" w:hAnsi="Times New Roman"/>
          <w:sz w:val="22"/>
          <w:szCs w:val="22"/>
          <w:lang w:val="uk-UA"/>
        </w:rPr>
        <w:t>набагато частіше, ніж у попередній період.</w:t>
      </w:r>
    </w:p>
    <w:p>
      <w:pPr>
        <w:pStyle w:val="Normal"/>
        <w:shd w:fill="FFFFFF" w:val="clear"/>
        <w:spacing w:lineRule="exact" w:line="250"/>
        <w:ind w:left="19" w:firstLine="384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Наступна важлива особливість контент-аналізу полягає в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тому, що ступінь, за яким виявляються різні компоненти текстової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інформації, піддається виміру. Визначивши певний інструментарій    -   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вимірювальний    прилад,    </w:t>
      </w:r>
      <w:r>
        <w:rPr>
          <w:rFonts w:cs="Times New Roman" w:ascii="Times New Roman" w:hAnsi="Times New Roman"/>
          <w:sz w:val="22"/>
          <w:szCs w:val="22"/>
          <w:lang w:val="uk-UA"/>
        </w:rPr>
        <w:t>який    відповідає</w:t>
      </w:r>
    </w:p>
    <w:p>
      <w:pPr>
        <w:sectPr>
          <w:type w:val="nextPage"/>
          <w:pgSz w:orient="landscape" w:w="16838" w:h="11906"/>
          <w:pgMar w:left="1440" w:right="1839" w:gutter="0" w:header="0" w:top="840" w:footer="0" w:bottom="360"/>
          <w:pgNumType w:fmt="decimal"/>
          <w:cols w:num="2" w:equalWidth="false" w:sep="false">
            <w:col w:w="6211" w:space="1114"/>
            <w:col w:w="6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479" w:right="4321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68</w:t>
      </w:r>
    </w:p>
    <w:p>
      <w:pPr>
        <w:pStyle w:val="Normal"/>
        <w:shd w:fill="FFFFFF" w:val="clear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>69</w:t>
      </w:r>
    </w:p>
    <w:p>
      <w:pPr>
        <w:sectPr>
          <w:type w:val="continuous"/>
          <w:pgSz w:orient="landscape" w:w="16838" w:h="11906"/>
          <w:pgMar w:left="4479" w:right="4321" w:gutter="0" w:header="0" w:top="840" w:footer="0" w:bottom="360"/>
          <w:cols w:num="2" w:space="65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24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завданням дослідження, -можна зрозуміти, наскільки більше уваги в ЗМІ приділяється темі протистояння на Майдані у порівнянні з темою ходу економічних реформ в Україні; чи наскільки акцентніше звучить тема боротьби з соціальними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проблемами в даному виступі Президента України в порівнянні з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иступами попереднього року; чи те, які політичні лідери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найчастіше вживають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uk-UA"/>
        </w:rPr>
        <w:t xml:space="preserve">архітектурні метафори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у своїх виступах. Контент-аналіз - це насамперед кількісний метод (хоча і зі значною якісною складовою), ключовою методичною проблемою якого є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коректне переведення якісної текстової інформації в кількісн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оказники. Отримавши їх, можна застосувати для глибших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результатів аналізу значний арсенал статистичних методик.</w:t>
      </w:r>
    </w:p>
    <w:p>
      <w:pPr>
        <w:pStyle w:val="Normal"/>
        <w:shd w:fill="FFFFFF" w:val="clear"/>
        <w:spacing w:lineRule="exact" w:line="250" w:before="5" w:after="0"/>
        <w:ind w:left="19" w:right="34" w:firstLine="384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Нарешті, ще одна ключова ідея контент-аналізу міститься в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тому, що виявлені кількісні характеристики масиву документів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що вивчаються, відображають істотні особливості досліджуваних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олітичних явищ і процесів. Контент-аналіз дає корисні результати тоді, коли дослідникові вдається вловити зв'язок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тексту з нетекстовою реальністю. При цьому існує три основн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моделі встановлення такого зв'язку, хоч у всіх випадках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стартовою відміткою є документ (текстове повідомлення)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5" w:right="38" w:firstLine="379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від тексту до продуцента повідомлення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(комунікатора)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априклад, збільшення частоти вживання поняття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побудова вертикалі влад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едставниками вищих політичних кіл країни може свідчити про формування об'єктивного політичного курсу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на централізацію владних ресурсів і повноважень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9" w:leader="none"/>
        </w:tabs>
        <w:spacing w:lineRule="exact" w:line="250" w:before="10" w:after="0"/>
        <w:ind w:left="5" w:right="43" w:firstLine="379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 xml:space="preserve">від тексту до адресата повідомлення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(реципієнтові)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ідвищення уваги ЗМІ до теми протистояння на Майдані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имірюване кількісно, можна інтерпретувати як реакцію преси на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ідвищення стурбованості суспільства (адресата повідомлень по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темі) проблемою фальсифікації виборів. Водночас тут застосовна і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ерша модель (від тексту до продуцента). Можна вважати, що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редставники ЗМІ і цитовані ними лідери держави вважають з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еобхідне донести до суспільства саме дану проблему, щоб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ідготувати суспільну думку до певних обмежень, наприклад </w:t>
      </w:r>
      <w:r>
        <w:rPr>
          <w:rFonts w:cs="Times New Roman" w:ascii="Times New Roman" w:hAnsi="Times New Roman"/>
          <w:sz w:val="22"/>
          <w:szCs w:val="22"/>
          <w:lang w:val="uk-UA"/>
        </w:rPr>
        <w:t>громадянських свобод;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50" w:before="5" w:after="0"/>
        <w:ind w:right="48" w:firstLine="37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-</w:t>
        <w:tab/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від тексту до ситуації в цілому.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Ця модель певною мірою є</w:t>
        <w:br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інтегральною стосовно двох перших: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від тексту до продуцента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і</w:t>
        <w:br/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від тексту до адресата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Тут можна ставити такі широкі питання,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>як загальний формат комунікації суспільства і держави, роль у</w:t>
      </w:r>
    </w:p>
    <w:p>
      <w:pPr>
        <w:pStyle w:val="Normal"/>
        <w:shd w:fill="FFFFFF" w:val="clear"/>
        <w:spacing w:before="216" w:after="0"/>
        <w:ind w:right="53" w:hanging="0"/>
        <w:jc w:val="center"/>
        <w:rPr>
          <w:b/>
          <w:b/>
          <w:bCs/>
          <w:spacing w:val="-14"/>
          <w:sz w:val="18"/>
          <w:szCs w:val="18"/>
          <w:lang w:val="uk-UA"/>
        </w:rPr>
      </w:pPr>
      <w:r>
        <w:rPr>
          <w:b/>
          <w:bCs/>
          <w:spacing w:val="-14"/>
          <w:sz w:val="18"/>
          <w:szCs w:val="18"/>
          <w:lang w:val="uk-UA"/>
        </w:rPr>
        <w:t>70</w:t>
      </w:r>
    </w:p>
    <w:p>
      <w:pPr>
        <w:pStyle w:val="Normal"/>
        <w:shd w:fill="FFFFFF" w:val="clear"/>
        <w:spacing w:lineRule="exact" w:line="250" w:before="53" w:after="0"/>
        <w:ind w:left="10" w:right="67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цьому  процесі  засобів  масової  інформації,  типові   очікування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продуцента повідомлення стосовно реакції адресата тощо.</w:t>
      </w:r>
    </w:p>
    <w:p>
      <w:pPr>
        <w:pStyle w:val="Normal"/>
        <w:shd w:fill="FFFFFF" w:val="clear"/>
        <w:spacing w:lineRule="exact" w:line="250"/>
        <w:ind w:right="58" w:firstLine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Зв'язок тексту з нетекстовою реальністю іноді може бути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глибоким і прихованим. Узагальнені кількісні характеристик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еликих текстових масивів здатні продукувати знання про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тенденції і закономірності, які неможливо відстежити на матеріал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окремих текстів. Так, під час Другої світової війни мав місце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досить відомий епізод в історії контент-аналізу - пророкуванн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британськими / аналітиками часу початку використання Німеччиною ракет „Фау-1" і „Фау-2" проти Великобританії, зроблене на основі аналізу німецьких пропагандистських кампаній. Цей епізод достатньо, на наш погляд, ілюструє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прогностичний потенціал </w:t>
      </w:r>
      <w:r>
        <w:rPr>
          <w:rFonts w:cs="Times New Roman" w:ascii="Times New Roman" w:hAnsi="Times New Roman"/>
          <w:sz w:val="22"/>
          <w:szCs w:val="22"/>
          <w:lang w:val="uk-UA"/>
        </w:rPr>
        <w:t>контент-аналізу.</w:t>
      </w:r>
    </w:p>
    <w:p>
      <w:pPr>
        <w:pStyle w:val="Normal"/>
        <w:shd w:fill="FFFFFF" w:val="clear"/>
        <w:spacing w:lineRule="exact" w:line="250"/>
        <w:ind w:left="19" w:right="43" w:firstLine="365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У наведеному вище описі методології контент-аналізу не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ипадково фігурує термін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текстовий масив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Як правило, об'єктом контент-аналізу є не окремий текст, а досить велика сукупність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текстів. Це зумовлено, по-перше, статистичною природою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нисновків і закономірностей, що формулюються за підсумкам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контент-аналітичного дослідження. Чим більший масив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інформації залучений до аналізу, чим більший обсяг вибірки, тим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надійнішими й обґрунтованішими будуть отримані результати.</w:t>
      </w:r>
    </w:p>
    <w:p>
      <w:pPr>
        <w:pStyle w:val="Normal"/>
        <w:shd w:fill="FFFFFF" w:val="clear"/>
        <w:spacing w:lineRule="exact" w:line="250"/>
        <w:ind w:left="43" w:right="24" w:firstLine="370"/>
        <w:jc w:val="both"/>
        <w:rPr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о-друге, сучасні методи контент-аналізу здебільшого комп'ютеризовані; у поєднанні з великими масивами текстової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інформації, доступними в даний час в електронному вигляді, це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абезпечує технічну можливість обробки значних текстових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отоків за порівняно невеликий проміжок часу. Сьогодні контент-аналіз - один з найефективніших методів Оаїа Міпіп§, орієнтації в </w:t>
      </w:r>
      <w:r>
        <w:rPr>
          <w:rFonts w:cs="Times New Roman" w:ascii="Times New Roman" w:hAnsi="Times New Roman"/>
          <w:sz w:val="22"/>
          <w:szCs w:val="22"/>
          <w:lang w:val="uk-UA"/>
        </w:rPr>
        <w:t>надмірно інформаційнному світі.</w:t>
      </w:r>
    </w:p>
    <w:p>
      <w:pPr>
        <w:pStyle w:val="Normal"/>
        <w:shd w:fill="FFFFFF" w:val="clear"/>
        <w:spacing w:lineRule="exact" w:line="250"/>
        <w:ind w:left="48" w:right="19" w:firstLine="379"/>
        <w:jc w:val="both"/>
        <w:rPr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Нарешті, по-третє, розширення інформаційного масиву, що залучається до контент-аналізу, дозволяє ефективно вирішуват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компаративні завдання: зіставляти закономірності поведінк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різних груп суб'єктів комунікації в одному часовому проміжку чи часовій динаміці змін однієї групи суб'єктів комунікації.</w:t>
      </w:r>
    </w:p>
    <w:p>
      <w:pPr>
        <w:pStyle w:val="Normal"/>
        <w:shd w:fill="FFFFFF" w:val="clear"/>
        <w:spacing w:lineRule="exact" w:line="250"/>
        <w:ind w:left="58" w:firstLine="384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uk-UA"/>
        </w:rPr>
        <w:t xml:space="preserve">10.2.1. Становлення методу і розширення сфери його </w:t>
      </w:r>
      <w:r>
        <w:rPr>
          <w:rFonts w:cs="Times New Roman" w:ascii="Times New Roman" w:hAnsi="Times New Roman"/>
          <w:b/>
          <w:bCs/>
          <w:spacing w:val="-4"/>
          <w:sz w:val="22"/>
          <w:szCs w:val="22"/>
          <w:lang w:val="uk-UA"/>
        </w:rPr>
        <w:t xml:space="preserve">застосування.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Зародження контент-аналізу в 1930-х рр. пов'язано з ім'ям відомого американського соціолога і політолога Г.Лассуелла. Зазначимо, що від початку зародження даного методу, однією з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>пріоритетних сфер його застосування був політичний аналіз. Так,</w:t>
      </w:r>
    </w:p>
    <w:p>
      <w:pPr>
        <w:pStyle w:val="Normal"/>
        <w:shd w:fill="FFFFFF" w:val="clear"/>
        <w:spacing w:before="475" w:after="0"/>
        <w:ind w:left="48" w:hanging="0"/>
        <w:jc w:val="center"/>
        <w:rPr>
          <w:lang w:val="uk-UA"/>
        </w:rPr>
      </w:pPr>
      <w:r>
        <w:rPr>
          <w:b/>
          <w:bCs/>
          <w:spacing w:val="-21"/>
          <w:sz w:val="18"/>
          <w:szCs w:val="18"/>
          <w:lang w:val="uk-UA"/>
        </w:rPr>
        <w:t>71</w:t>
      </w:r>
    </w:p>
    <w:p>
      <w:pPr>
        <w:sectPr>
          <w:type w:val="nextPage"/>
          <w:pgSz w:orient="landscape" w:w="18566" w:h="14501"/>
          <w:pgMar w:left="1418" w:right="3540" w:gutter="0" w:header="0" w:top="1440" w:footer="0" w:bottom="360"/>
          <w:pgNumType w:fmt="decimal"/>
          <w:cols w:num="2" w:space="11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34" w:hanging="0"/>
        <w:jc w:val="both"/>
        <w:rPr>
          <w:lang w:val="uk-UA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дослідження Г.Лассуелла присвячені проблемі пропаганди в </w:t>
      </w:r>
      <w:r>
        <w:rPr>
          <w:rFonts w:cs="Times New Roman" w:ascii="Times New Roman" w:hAnsi="Times New Roman"/>
          <w:sz w:val="22"/>
          <w:szCs w:val="22"/>
          <w:lang w:val="uk-UA"/>
        </w:rPr>
        <w:t>американських засобах  масової інформації.</w:t>
      </w:r>
    </w:p>
    <w:p>
      <w:pPr>
        <w:pStyle w:val="Normal"/>
        <w:shd w:fill="FFFFFF" w:val="clear"/>
        <w:spacing w:lineRule="exact" w:line="245"/>
        <w:ind w:left="24" w:firstLine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Широке визнання контент-аналіз отримав дещо згодом - 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1950-х рр. Могутнім поштовхом до розвитку методу став вихід у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світ роботи американського вченого Б.Берельсона ,Донвент-аналіз у комунікаційних дослідженнях". Ця книга продовжує залишатись однією з найфундаментальніших праць з контент-аналізу і в даний 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час. Метод швидко завоював провідні позиції у всіх гуманітарних і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навіть у деяких природничих науках, наприклад, у психіатрії.</w:t>
      </w:r>
    </w:p>
    <w:p>
      <w:pPr>
        <w:pStyle w:val="Normal"/>
        <w:shd w:fill="FFFFFF" w:val="clear"/>
        <w:spacing w:lineRule="exact" w:line="245"/>
        <w:ind w:left="14" w:right="10" w:firstLine="374"/>
        <w:jc w:val="both"/>
        <w:rPr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Новий якісний стрибок у розвитку методу і розширенні сфер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його застосування пов'язаний з комп'ютеризацією контент-аналізу в </w:t>
      </w:r>
      <w:r>
        <w:rPr>
          <w:rFonts w:cs="Times New Roman" w:ascii="Times New Roman" w:hAnsi="Times New Roman"/>
          <w:sz w:val="22"/>
          <w:szCs w:val="22"/>
          <w:lang w:val="uk-UA"/>
        </w:rPr>
        <w:t>1970-х рр. Удосконалення комп'ютерних програм контент-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аналітичної обробки даних продовжується донині. Сучасні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автоматизовані системи контент-аналізу (такі, як Техі Баїа Міпіп§ 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чи Ріиепї) дозволяють здійснювати пошук потрібної інформації в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актично необмежених масивах даних, мають здатність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розпізнавати мову, перекладати тексти з багатьох мов світу тощо.</w:t>
      </w:r>
    </w:p>
    <w:p>
      <w:pPr>
        <w:pStyle w:val="Normal"/>
        <w:shd w:fill="FFFFFF" w:val="clear"/>
        <w:spacing w:lineRule="exact" w:line="245" w:before="5" w:after="0"/>
        <w:ind w:left="14" w:right="19" w:firstLine="37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Різноманіття можливих завдань, які здатний вирішуват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контент-аналіз, було усвідомлено ще на ранньому етапі його розвитку. Так, вже в роботі Б.Берельсона було чітко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сформульовано 17 цілей контент-аналізу, серед яких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5"/>
        <w:ind w:left="384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-</w:t>
        <w:tab/>
        <w:t>опис тенденцій у зміні змісту комунікативних процесів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5" w:before="5" w:after="0"/>
        <w:ind w:left="14" w:right="24" w:firstLine="37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-</w:t>
        <w:tab/>
        <w:t>опис відмінностей у змісті комунікативних процесів у</w:t>
        <w:br/>
        <w:t>різних країнах;</w:t>
      </w:r>
    </w:p>
    <w:p>
      <w:pPr>
        <w:pStyle w:val="Normal"/>
        <w:numPr>
          <w:ilvl w:val="0"/>
          <w:numId w:val="27"/>
        </w:numPr>
        <w:shd w:fill="FFFFFF" w:val="clear"/>
        <w:tabs>
          <w:tab w:val="left" w:pos="720" w:leader="none"/>
        </w:tabs>
        <w:spacing w:lineRule="exact" w:line="245" w:before="5" w:after="0"/>
        <w:ind w:left="461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порівняння різних ЗМІ;</w:t>
      </w:r>
    </w:p>
    <w:p>
      <w:pPr>
        <w:pStyle w:val="Normal"/>
        <w:numPr>
          <w:ilvl w:val="0"/>
          <w:numId w:val="27"/>
        </w:numPr>
        <w:shd w:fill="FFFFFF" w:val="clear"/>
        <w:tabs>
          <w:tab w:val="left" w:pos="720" w:leader="none"/>
        </w:tabs>
        <w:spacing w:lineRule="exact" w:line="250" w:before="10" w:after="0"/>
        <w:ind w:left="720" w:hanging="259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иявлення        використовуваних        пропагандистських прийомі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left" w:pos="720" w:leader="none"/>
        </w:tabs>
        <w:spacing w:lineRule="exact" w:line="250" w:before="5" w:after="0"/>
        <w:ind w:left="720" w:hanging="259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изначення  намірів  і  інших  характеристик  учасників комунікації;</w:t>
      </w:r>
    </w:p>
    <w:p>
      <w:pPr>
        <w:pStyle w:val="Normal"/>
        <w:numPr>
          <w:ilvl w:val="0"/>
          <w:numId w:val="27"/>
        </w:numPr>
        <w:shd w:fill="FFFFFF" w:val="clear"/>
        <w:tabs>
          <w:tab w:val="left" w:pos="720" w:leader="none"/>
        </w:tabs>
        <w:spacing w:lineRule="exact" w:line="250" w:before="5" w:after="0"/>
        <w:ind w:left="461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визначення   психологічного   стану   індивідів   і/чи груп;</w:t>
      </w:r>
    </w:p>
    <w:p>
      <w:pPr>
        <w:pStyle w:val="Normal"/>
        <w:numPr>
          <w:ilvl w:val="0"/>
          <w:numId w:val="27"/>
        </w:numPr>
        <w:shd w:fill="FFFFFF" w:val="clear"/>
        <w:tabs>
          <w:tab w:val="left" w:pos="720" w:leader="none"/>
        </w:tabs>
        <w:spacing w:lineRule="exact" w:line="250"/>
        <w:ind w:left="720" w:hanging="259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иявлення установок, інтересів і цінностей різних груп населення і соціальених інститутів;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>-</w:t>
      </w:r>
    </w:p>
    <w:p>
      <w:pPr>
        <w:pStyle w:val="Normal"/>
        <w:numPr>
          <w:ilvl w:val="0"/>
          <w:numId w:val="27"/>
        </w:numPr>
        <w:shd w:fill="FFFFFF" w:val="clear"/>
        <w:tabs>
          <w:tab w:val="left" w:pos="720" w:leader="none"/>
        </w:tabs>
        <w:spacing w:lineRule="exact" w:line="250" w:before="5" w:after="0"/>
        <w:ind w:left="720" w:hanging="259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иявлення фокусів уваги індивідів, груп і соціальних інститутів тощо.</w:t>
      </w:r>
    </w:p>
    <w:p>
      <w:pPr>
        <w:pStyle w:val="Normal"/>
        <w:shd w:fill="FFFFFF" w:val="clear"/>
        <w:spacing w:lineRule="exact" w:line="250" w:before="5" w:after="0"/>
        <w:ind w:right="24" w:firstLine="37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На основі контент-аналізу створене ціле віяло аналітичних методик, які мають самостійне значення для політології й інших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наук. Зокрема, у сфері аналізу міжнародних відносин у 1960-х рр. </w:t>
      </w:r>
      <w:r>
        <w:rPr>
          <w:rFonts w:cs="Times New Roman" w:ascii="Times New Roman" w:hAnsi="Times New Roman"/>
          <w:sz w:val="22"/>
          <w:szCs w:val="22"/>
          <w:lang w:val="uk-UA"/>
        </w:rPr>
        <w:t>почав активно розвиватися івент-аналіз (аналіз повідомлень про</w:t>
      </w:r>
    </w:p>
    <w:p>
      <w:pPr>
        <w:pStyle w:val="Normal"/>
        <w:shd w:fill="FFFFFF" w:val="clear"/>
        <w:spacing w:lineRule="exact" w:line="250" w:before="48" w:after="0"/>
        <w:ind w:left="19" w:right="67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одії), у політичній психології вітчизняними вченими розроблений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інтент-аналіз як засіби вивчення політичного дискурса тощо.</w:t>
      </w:r>
    </w:p>
    <w:p>
      <w:pPr>
        <w:pStyle w:val="Normal"/>
        <w:shd w:fill="FFFFFF" w:val="clear"/>
        <w:spacing w:lineRule="exact" w:line="250"/>
        <w:ind w:right="14" w:firstLine="374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uk-UA"/>
        </w:rPr>
        <w:t xml:space="preserve">10.2.2. Методика і техніка контент-аналізу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ідготовка до контент-аналізу проводиться відповідно до загальних принципів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кладання програми науково-дослідної роботи: постановка проблеми, формулювання цілей і завдань, визначення інформаційного забезпечення тощо. Деякі стадії підготовчого процесу заслуговують на особливу увагу. Зокрема, важливе значення стосовно контент-аналізу має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ідентифікація корпусу джерел -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сукупності документів, які будуть піддані кількісній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обробці. Так, у випадку, коли мета дослідження досить вузька 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конкретна, можливе проведення суцільного дослідження (наприклад, якщо ми хочемо з'ясувати, яким проблемам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инутрішньої політики приділено найбільше уваги в виступах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езидента України у Верховній Раді). Однак у більшості иипадків текстовий масив потенційно настільки великий, що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шшагає проведення вибіркового дослідження. Припустимо, щ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мстою дослідження є відношення різних українських ЗМІ д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роблеми політичного екстремізму. При формуванні вибірки документів варто відповісти на цілий комплекс досить непростих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итань. Які повинні бути часові межі дослідження? Чи в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дослідження можна обмежитися лише центральними ЗМІ чи слід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алучати до аналізу обласну і місцеву пресу? В останньому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иіінадку варто обгрунтувати - яке повинно бути співвідношення в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даній вибірковій сукупності джерел центрального,обласного 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місцевого рівнів? Також необхідно визначити яким буде співвідношення друкованих ЗМІ, телебачення і радіо. Які конкретно друковані видання, теле- і радіопередачі будуть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розглядатися? Чи буде проводитися суцільне дослідження, ч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формуватиметься випадкова вибірка (наприклад, 120 номерів щоденної газети з 1200) у межах відібраних найменувань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скажімо, видань преси? При вирішенні цих питань дослідник буде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ниходити не лише з уявлень про найбільш якісне і сумлінне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ішрішення завдання дослідження, але і з неминучих обмежень у шодських, часових, інформаційних та інших ресурсах.</w:t>
      </w:r>
    </w:p>
    <w:p>
      <w:pPr>
        <w:pStyle w:val="Normal"/>
        <w:shd w:fill="FFFFFF" w:val="clear"/>
        <w:spacing w:lineRule="exact" w:line="250"/>
        <w:ind w:left="43" w:firstLine="374"/>
        <w:jc w:val="both"/>
        <w:rPr>
          <w:lang w:val="uk-UA"/>
        </w:rPr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Оскільки методично контент-аналіз орієнтований на відбір із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усього різноманіття інформації текстового масиву саме того, який представляє найбільший інтерес для дослідника (за компонентами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>форми чи змісту, які згодом будуть підраховуватися і піддаватися</w:t>
      </w:r>
    </w:p>
    <w:p>
      <w:pPr>
        <w:sectPr>
          <w:type w:val="nextPage"/>
          <w:pgSz w:orient="landscape" w:w="16838" w:h="11906"/>
          <w:pgMar w:left="1440" w:right="1729" w:gutter="0" w:header="0" w:top="826" w:footer="0" w:bottom="360"/>
          <w:pgNumType w:fmt="decimal"/>
          <w:cols w:num="2" w:equalWidth="false" w:sep="false">
            <w:col w:w="6187" w:space="1214"/>
            <w:col w:w="6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sectPr>
          <w:type w:val="nextPage"/>
          <w:pgSz w:orient="landscape" w:w="16838" w:h="11906"/>
          <w:pgMar w:left="4440" w:right="4205" w:gutter="0" w:header="0" w:top="8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72</w:t>
      </w:r>
    </w:p>
    <w:p>
      <w:pPr>
        <w:pStyle w:val="Normal"/>
        <w:shd w:fill="FFFFFF" w:val="clear"/>
        <w:spacing w:before="62" w:after="0"/>
        <w:rPr>
          <w:b/>
          <w:b/>
          <w:bCs/>
          <w:sz w:val="18"/>
          <w:szCs w:val="18"/>
          <w:lang w:val="uk-UA"/>
        </w:rPr>
      </w:pPr>
      <w:r>
        <w:br w:type="column"/>
      </w:r>
      <w:r>
        <w:rPr>
          <w:b/>
          <w:bCs/>
          <w:sz w:val="18"/>
          <w:szCs w:val="18"/>
          <w:lang w:val="uk-UA"/>
        </w:rPr>
        <w:t>73</w:t>
      </w:r>
    </w:p>
    <w:p>
      <w:pPr>
        <w:sectPr>
          <w:type w:val="continuous"/>
          <w:pgSz w:orient="landscape" w:w="16838" w:h="11906"/>
          <w:pgMar w:left="4440" w:right="4205" w:gutter="0" w:header="0" w:top="826" w:footer="0" w:bottom="360"/>
          <w:cols w:num="2" w:space="67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8" w:after="0"/>
        <w:ind w:left="38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статистичній обробці), то ключовим питанням, яке виникає в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роцесі складання програми контент-аналітичного дослідження, є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визначення </w:t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 xml:space="preserve">одиниць аналізу </w:t>
      </w:r>
      <w:r>
        <w:rPr>
          <w:rFonts w:cs="Times New Roman" w:ascii="Times New Roman" w:hAnsi="Times New Roman"/>
          <w:sz w:val="22"/>
          <w:szCs w:val="22"/>
          <w:lang w:val="uk-UA"/>
        </w:rPr>
        <w:t>(чи одиниць значення). Іншими словами, необхідно зрозуміти, які конкретно елементи тексту будуть підраховуватися.</w:t>
      </w:r>
    </w:p>
    <w:p>
      <w:pPr>
        <w:pStyle w:val="Normal"/>
        <w:shd w:fill="FFFFFF" w:val="clear"/>
        <w:spacing w:lineRule="exact" w:line="245" w:before="10" w:after="0"/>
        <w:ind w:left="19" w:right="10" w:firstLine="374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Визначення одиниць аналізу залежить від цілого ряду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факторів, серед яких найважливіше значення мають, зрозуміло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мета і завдання дослідження. Крім того, істотну роль відіграє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характер інформаційного масиву, який є об'єктом дослідження.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рахування специфіки масиву важливе тому, що одиниці аналіз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овинні порівняно легко (в ідеалі - автоматично, що принципово для різних комп'ютерних програм контент-аналізу) витягатися з </w:t>
      </w:r>
      <w:r>
        <w:rPr>
          <w:rFonts w:cs="Times New Roman" w:ascii="Times New Roman" w:hAnsi="Times New Roman"/>
          <w:sz w:val="22"/>
          <w:szCs w:val="22"/>
          <w:lang w:val="uk-UA"/>
        </w:rPr>
        <w:t>даної сукупності документів.</w:t>
      </w:r>
    </w:p>
    <w:p>
      <w:pPr>
        <w:pStyle w:val="Normal"/>
        <w:shd w:fill="FFFFFF" w:val="clear"/>
        <w:spacing w:lineRule="exact" w:line="250" w:before="14" w:after="0"/>
        <w:ind w:left="29" w:right="14" w:firstLine="379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ідповідно до найбільш розповсюдженого підходу виділяються наступні типові одиниці аналізу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2" w:leader="none"/>
          <w:tab w:val="left" w:pos="2894" w:leader="none"/>
        </w:tabs>
        <w:spacing w:lineRule="exact" w:line="250"/>
        <w:ind w:left="0" w:right="14" w:firstLine="37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uk-UA"/>
        </w:rPr>
        <w:t xml:space="preserve">поняття,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виражені в словах і сполученнях слів. Стосовно до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роблеми політичного екстремізму одиницями аналізу можуть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виступати такі поняття, як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 xml:space="preserve">радикальний, екстремістський,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uk-UA"/>
        </w:rPr>
        <w:t>позасистемна опозиція</w:t>
      </w:r>
      <w:r>
        <w:rPr>
          <w:i/>
          <w:iCs/>
          <w:sz w:val="22"/>
          <w:szCs w:val="22"/>
          <w:lang w:val="uk-UA"/>
        </w:rPr>
        <w:tab/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тощо. Окремою, іноді досить </w:t>
      </w:r>
      <w:r>
        <w:rPr>
          <w:rFonts w:cs="Times New Roman" w:ascii="Times New Roman" w:hAnsi="Times New Roman"/>
          <w:sz w:val="22"/>
          <w:szCs w:val="22"/>
          <w:lang w:val="uk-UA"/>
        </w:rPr>
        <w:t>трудомістким практичним завданням є складання повного словника понять, які виражають одиницю аналізу. Наприклад, В.А. Ющенко може фігурувати в різних повідомленнях як Президент України, пан Ющенко, Віктор Андрійович, лідер "Нашої України", гарант Конституції тощо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2" w:leader="none"/>
        </w:tabs>
        <w:spacing w:lineRule="exact" w:line="250" w:before="5" w:after="0"/>
        <w:ind w:left="0" w:right="10" w:firstLine="37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uk-UA"/>
        </w:rPr>
        <w:t xml:space="preserve">теми, 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виражені в пропозиціях, фрагментах тексту (наприклад,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абзацах) чи навіть цілісних текстах. Так, в інтерв'ю міністра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економіки політичний екстремізм може бути мимохіть згаданий як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можливий фактор дестабілізації економічної ситуації (тема, виражена в пропозиції). У статті, присвяченій проблемам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політичного розвитку України, тема політичної радикалізації може бути розвинута в декількох абзацах. Нарешті, цій темі може бути присвячений окремий матеріал (стаття, теле-, радіопередача)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2" w:leader="none"/>
        </w:tabs>
        <w:spacing w:lineRule="exact" w:line="250"/>
        <w:ind w:left="0" w:right="10" w:firstLine="37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uk-UA"/>
        </w:rPr>
        <w:t xml:space="preserve">політична ситуація чи подія,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розглянуті в цілому. Наприклад,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дослідника може зацікавити реакція окремих ЗМІ на діяльність членів Всеукраїнського Об'єднання „Свобода", Української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Національної Асамблеї чи Комуністичної Партії Украли.</w:t>
      </w:r>
    </w:p>
    <w:p>
      <w:pPr>
        <w:pStyle w:val="Normal"/>
        <w:shd w:fill="FFFFFF" w:val="clear"/>
        <w:spacing w:lineRule="exact" w:line="250"/>
        <w:ind w:right="19" w:firstLine="374"/>
        <w:jc w:val="both"/>
        <w:rPr>
          <w:lang w:val="uk-UA"/>
        </w:rPr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Утім, серед методологів контент-аналізу немає єдності 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ідношенні виділення основних типів одиниць аналізу. Існують </w:t>
      </w:r>
      <w:r>
        <w:rPr>
          <w:rFonts w:cs="Times New Roman" w:ascii="Times New Roman" w:hAnsi="Times New Roman"/>
          <w:sz w:val="22"/>
          <w:szCs w:val="22"/>
          <w:lang w:val="uk-UA"/>
        </w:rPr>
        <w:t>значно більш складні і диференційовані схеми в порівнянні з</w:t>
      </w:r>
    </w:p>
    <w:p>
      <w:pPr>
        <w:pStyle w:val="Normal"/>
        <w:shd w:fill="FFFFFF" w:val="clear"/>
        <w:spacing w:before="206" w:after="0"/>
        <w:ind w:right="34" w:hanging="0"/>
        <w:jc w:val="center"/>
        <w:rPr>
          <w:lang w:val="uk-UA"/>
        </w:rPr>
      </w:pPr>
      <w:r>
        <w:rPr>
          <w:b/>
          <w:bCs/>
          <w:lang w:val="uk-UA"/>
        </w:rPr>
        <w:t>74</w:t>
      </w:r>
    </w:p>
    <w:p>
      <w:pPr>
        <w:pStyle w:val="Normal"/>
        <w:shd w:fill="FFFFFF" w:val="clear"/>
        <w:spacing w:lineRule="exact" w:line="250"/>
        <w:ind w:right="86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представленими вище. Крім одиниць аналізу - елементів, що ііи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і ягаються з тексту - важливим поняттям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uk-UA"/>
        </w:rPr>
        <w:t xml:space="preserve">для контент-аналізу є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одиниця рахунку.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Питання про визначення одиниці рахунку - це </w:t>
      </w:r>
      <w:r>
        <w:rPr>
          <w:rFonts w:cs="Times New Roman" w:ascii="Times New Roman" w:hAnsi="Times New Roman"/>
          <w:sz w:val="22"/>
          <w:szCs w:val="22"/>
          <w:lang w:val="uk-UA"/>
        </w:rPr>
        <w:t>питання про те, як конкретно підрахувати (виміряти) представленість одиниць аналізу в тексті.</w:t>
      </w:r>
    </w:p>
    <w:p>
      <w:pPr>
        <w:pStyle w:val="Normal"/>
        <w:shd w:fill="FFFFFF" w:val="clear"/>
        <w:spacing w:lineRule="exact" w:line="250"/>
        <w:ind w:right="62" w:firstLine="370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Одиниці рахунку можуть збігатися з одиницями аналізу, а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можуть не збігатися. Припустимо, що проводиться порівняльний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аналіз ступеня уваги, який приділяється двома центральним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ииданнями (наприклад, „Комсомольською правдою" і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„Московським комсомольцем") проблемі політичного екстремізм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за останній рік. За одиницю аналізу обрана тема політичного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екстремізму. В одному випадку можна підрахувати, скільки разів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ипродовж останнього року дана тема (виражена в пропозиції, абзаці чи статті) з'являлася на сторінках цих газет. Іншими словами, визначаються частоти згадування одиниці аналізу в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одному й іншому виданні, і при такому підході одиниця аналізу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збігається з одиницею рахунку. В іншому випадку вимірюється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обсяг (довжина чи площа) тексту, заповненого одиницями аналізу.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Так, підраховується число рядків, абзаців, друкованих знаків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частин смуги чи квадратних сантиметрів площі тексту, у якому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твориться про політичний екстремізм. Одиницею аналіз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залишається тема екстремізму, а одиницею рахунку буде рядок, абзац, друкований знак, частина смуги чи квадратний сантиметр.</w:t>
      </w:r>
    </w:p>
    <w:p>
      <w:pPr>
        <w:pStyle w:val="Normal"/>
        <w:shd w:fill="FFFFFF" w:val="clear"/>
        <w:spacing w:lineRule="exact" w:line="250"/>
        <w:ind w:left="24" w:right="43" w:firstLine="365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Слід зазначити, що в останньому випадку виникає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необхідність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стандартизації обчислень.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Коректно порівнювати не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абсолютний обсяг тексту, присвяченого темі екстремізму в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„Московському комсомольці" і „Комсомольській правді", а частк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геми екстремізму від загального обсягу тексту кожного видання.</w:t>
      </w:r>
    </w:p>
    <w:p>
      <w:pPr>
        <w:pStyle w:val="Normal"/>
        <w:shd w:fill="FFFFFF" w:val="clear"/>
        <w:spacing w:lineRule="exact" w:line="250"/>
        <w:ind w:left="29" w:right="10" w:firstLine="379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Проблема вибору одиниці рахунку виникає й у ситуації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контент-аналіизу відеоматеріалів. Припустимо, що проводиться порівняння ступеня уваги, яка приділяється лідеру БЮР Юлії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Тпмошенко в інформаційних програмах Першого українського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каналу і каналу „Інтер". При одному підході підраховується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кількість появ Ю.В.Тимошенко на екрані, при іншому - кількість ефірного часу (у хвилинах), коли вона знаходиться на екрані.</w:t>
      </w:r>
    </w:p>
    <w:p>
      <w:pPr>
        <w:pStyle w:val="Normal"/>
        <w:shd w:fill="FFFFFF" w:val="clear"/>
        <w:spacing w:lineRule="exact" w:line="250"/>
        <w:ind w:left="48" w:firstLine="37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Однак в арсеналі контент-аналізу є й істотно інший спосіб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иирішення того ж самого завдання. Поняття „увага, що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риділяється темі в ЗМІ" може бути операціоналізована не лише </w:t>
      </w:r>
      <w:r>
        <w:rPr>
          <w:rFonts w:cs="Times New Roman" w:ascii="Times New Roman" w:hAnsi="Times New Roman"/>
          <w:sz w:val="22"/>
          <w:szCs w:val="22"/>
          <w:lang w:val="uk-UA"/>
        </w:rPr>
        <w:t>шляхом повторюванності (згадуванності) даної теми в тексті, чи</w:t>
      </w:r>
    </w:p>
    <w:p>
      <w:pPr>
        <w:pStyle w:val="Normal"/>
        <w:shd w:fill="FFFFFF" w:val="clear"/>
        <w:spacing w:before="192" w:after="0"/>
        <w:ind w:left="34" w:hanging="0"/>
        <w:jc w:val="center"/>
        <w:rPr>
          <w:rFonts w:ascii="Times New Roman" w:hAnsi="Times New Roman" w:cs="Times New Roman"/>
          <w:spacing w:val="-24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24"/>
          <w:sz w:val="22"/>
          <w:szCs w:val="22"/>
          <w:lang w:val="uk-UA"/>
        </w:rPr>
        <w:t>75</w:t>
      </w:r>
    </w:p>
    <w:p>
      <w:pPr>
        <w:sectPr>
          <w:type w:val="nextPage"/>
          <w:pgSz w:orient="landscape" w:w="16560" w:h="14524"/>
          <w:pgMar w:left="1440" w:right="1440" w:gutter="0" w:header="0" w:top="1440" w:footer="0" w:bottom="360"/>
          <w:pgNumType w:fmt="decimal"/>
          <w:cols w:num="2" w:equalWidth="false" w:sep="false">
            <w:col w:w="6201" w:space="1210"/>
            <w:col w:w="6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7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560" w:h="14524"/>
          <w:pgMar w:left="11064" w:right="152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24" w:hanging="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за частотою згадувань, чи обсягом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  <w:lang w:val="uk-UA"/>
        </w:rPr>
        <w:t xml:space="preserve">{фізична довжина)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згадувань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В якості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міри уваг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можуть бути обрані певні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структурні ознаки,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пов'язані з розміщенням повідомлень по даній темі щодо інших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овідомлень, формою представлення повідомлень. Аналізуючи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увагу ЗМІ до Ю.Тимощенко, коректно поставити такі запитання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71" w:leader="none"/>
        </w:tabs>
        <w:spacing w:lineRule="exact" w:line="250"/>
        <w:ind w:left="19" w:right="10" w:firstLine="37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на якій смузі розташоване повідомлення про Ю.Тимошенко?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Розміщення матеріалу на перших двох смугах буде свідчити про </w:t>
      </w:r>
      <w:r>
        <w:rPr>
          <w:rFonts w:cs="Times New Roman" w:ascii="Times New Roman" w:hAnsi="Times New Roman"/>
          <w:sz w:val="22"/>
          <w:szCs w:val="22"/>
          <w:lang w:val="uk-UA"/>
        </w:rPr>
        <w:t>більшу увагу, на останніх - про меншу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71" w:leader="none"/>
        </w:tabs>
        <w:spacing w:lineRule="exact" w:line="250"/>
        <w:ind w:left="19" w:right="10" w:firstLine="37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чи передує акцентований анонс матеріалу про Ю.Тимошенко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(наприклад, чи позиціонується він в якості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uk-UA"/>
        </w:rPr>
        <w:t>теми номера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71" w:leader="none"/>
        </w:tabs>
        <w:spacing w:lineRule="exact" w:line="250"/>
        <w:ind w:left="19" w:right="19" w:firstLine="37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чи супроводжується текстовий матеріал про лідера БЮТ </w:t>
      </w:r>
      <w:r>
        <w:rPr>
          <w:rFonts w:cs="Times New Roman" w:ascii="Times New Roman" w:hAnsi="Times New Roman"/>
          <w:sz w:val="22"/>
          <w:szCs w:val="22"/>
          <w:lang w:val="uk-UA"/>
        </w:rPr>
        <w:t>фотографією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71" w:leader="none"/>
        </w:tabs>
        <w:spacing w:lineRule="exact" w:line="250"/>
        <w:ind w:left="19" w:right="19" w:firstLine="37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який розмір заголовку матеріалу? Наскільки він кидається в </w:t>
      </w:r>
      <w:r>
        <w:rPr>
          <w:rFonts w:cs="Times New Roman" w:ascii="Times New Roman" w:hAnsi="Times New Roman"/>
          <w:sz w:val="22"/>
          <w:szCs w:val="22"/>
          <w:lang w:val="uk-UA"/>
        </w:rPr>
        <w:t>вічі?</w:t>
      </w:r>
    </w:p>
    <w:p>
      <w:pPr>
        <w:pStyle w:val="Normal"/>
        <w:shd w:fill="FFFFFF" w:val="clear"/>
        <w:spacing w:lineRule="exact" w:line="250" w:before="5" w:after="0"/>
        <w:ind w:left="14" w:right="14" w:firstLine="374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При аналізі телевізійних передач доречно з'ясувати, який з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ахунком сюжет від початку передачі був присвячений Ю.Тимошенко? Чи був зроблений анонс даного матеріалу на початку передачі чи під час попереднього її випуску? Чи 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>обмежилися автори програми усним повідомленням про діяльності Ю.Тимошенко чи був вміщений відповідний відеосюжет?</w:t>
      </w:r>
    </w:p>
    <w:p>
      <w:pPr>
        <w:pStyle w:val="Normal"/>
        <w:shd w:fill="FFFFFF" w:val="clear"/>
        <w:spacing w:lineRule="exact" w:line="250"/>
        <w:ind w:left="14" w:right="29" w:firstLine="379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Окремою методичною проблемою в контент-аналізі є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оцінка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uk-UA"/>
        </w:rPr>
        <w:t xml:space="preserve">відносин продуцента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повідомлення до того чи іншого політичного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суб'єкта, події чи проблеми. Вимір відносин припускає: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0"/>
        <w:ind w:left="10" w:right="29" w:firstLine="370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-</w:t>
        <w:tab/>
        <w:t>конструювання системи категорій (класів). У</w:t>
        <w:br/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найпростішому випадку шкала може включати всього три класи:</w:t>
        <w:br/>
        <w:t>позитивне відношення, негативне і нейтральне. Часто шкала буває</w:t>
        <w:br/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більш диференційованою: на порядковому рівні (включає більшу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>кількість класів, що відображають ступінь позитивності /</w:t>
        <w:br/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негативності сприйняття) чи на номінальному рівні (класи будуть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>відображати якісно різні типи відносин)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 w:before="5" w:after="0"/>
        <w:ind w:right="38" w:firstLine="379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-</w:t>
        <w:tab/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формування системи кодування, що дозволяє однозначно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>віднести текстову характеристику до того чи іншого класу.</w:t>
        <w:br/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Наприклад, класові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позитивне ставлення до політика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будуть</w:t>
        <w:br/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ідповідати такі характеристики, як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>видатний діяч, безперечний</w:t>
        <w:br/>
      </w:r>
      <w:r>
        <w:rPr>
          <w:rFonts w:cs="Times New Roman" w:ascii="Times New Roman" w:hAnsi="Times New Roman"/>
          <w:i/>
          <w:iCs/>
          <w:sz w:val="22"/>
          <w:szCs w:val="22"/>
          <w:lang w:val="uk-UA"/>
        </w:rPr>
        <w:t>авторитет, заслужено здобув перемогу, із задоволенням</w:t>
        <w:br/>
        <w:t xml:space="preserve">передаємо слово </w:t>
      </w:r>
      <w:r>
        <w:rPr>
          <w:rFonts w:cs="Times New Roman" w:ascii="Times New Roman" w:hAnsi="Times New Roman"/>
          <w:sz w:val="22"/>
          <w:szCs w:val="22"/>
          <w:lang w:val="uk-UA"/>
        </w:rPr>
        <w:t>і т.д.</w:t>
      </w:r>
    </w:p>
    <w:p>
      <w:pPr>
        <w:pStyle w:val="Normal"/>
        <w:shd w:fill="FFFFFF" w:val="clear"/>
        <w:spacing w:lineRule="exact" w:line="250"/>
        <w:ind w:left="5" w:right="29" w:firstLine="37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При формуванні кодувальних систем нерідко застосовують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спеціальні методики, які дозволяють знизити елемент довільності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>при     віднесенні     міркувань     до     певного     класу.     Зокрема</w:t>
      </w:r>
    </w:p>
    <w:p>
      <w:pPr>
        <w:pStyle w:val="Normal"/>
        <w:shd w:fill="FFFFFF" w:val="clear"/>
        <w:spacing w:before="192" w:after="0"/>
        <w:ind w:right="24" w:hanging="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76</w:t>
      </w:r>
    </w:p>
    <w:p>
      <w:pPr>
        <w:pStyle w:val="Normal"/>
        <w:shd w:fill="FFFFFF" w:val="clear"/>
        <w:spacing w:lineRule="exact" w:line="250" w:before="38" w:after="0"/>
        <w:ind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використовується метод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uk-UA"/>
        </w:rPr>
        <w:t xml:space="preserve">парного порівняння.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Групі респондентів (які її даному випадку називаються арбітрами) пропонується набір характеристик. Арбітри попарно порівнюють усі запропоновані їм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характеристики, у кожному випадку вирішуючи, яка характеристика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і пари більш позитивна (негативна) стосовно політика. Та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характеристика, яка виявилась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сильнішою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 парному порівнянн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одержує плюс один бал (якщо всього характеристик 10,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>максимально можливе число балів - 9). Підсумковий ранг характе</w:t>
        <w:softHyphen/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ристики обчислюється досить просто: складаються бали, поставлені кожним арбітром, а отримана сума ділиться на кількість арбітрів.</w:t>
      </w:r>
    </w:p>
    <w:p>
      <w:pPr>
        <w:pStyle w:val="Normal"/>
        <w:shd w:fill="FFFFFF" w:val="clear"/>
        <w:spacing w:lineRule="exact" w:line="250"/>
        <w:ind w:left="10" w:right="29" w:firstLine="374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На кодувальних системах докладніше зупинемось у зв'язку з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розглядом івент-аналіза, який можна охарактеризувати як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  <w:lang w:val="uk-UA"/>
        </w:rPr>
        <w:t xml:space="preserve">дочірній </w:t>
      </w:r>
      <w:r>
        <w:rPr>
          <w:rFonts w:cs="Times New Roman" w:ascii="Times New Roman" w:hAnsi="Times New Roman"/>
          <w:sz w:val="22"/>
          <w:szCs w:val="22"/>
          <w:lang w:val="uk-UA"/>
        </w:rPr>
        <w:t>метод щодо контент-аналізу.</w:t>
      </w:r>
    </w:p>
    <w:p>
      <w:pPr>
        <w:pStyle w:val="Normal"/>
        <w:shd w:fill="FFFFFF" w:val="clear"/>
        <w:spacing w:lineRule="exact" w:line="250"/>
        <w:ind w:left="14" w:right="14" w:firstLine="374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10.3. Традиційний аналіз документів і контент-аналіз: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плюси і мінуси. Однією з основних переваг традиційного аналіз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документів у порівнянні з формалізованою методикою контент-аналізу є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суцільне охоплення текстового матеріалу.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Традиційний шіаліз значно меншою мірою вибірковий, ніж контент-аналіз. 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Чішчайно, аналізуючи певний текст шляхом традиційного методу,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можна випустити окремі важливі складові тексту, але в ситуації з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ьоптент-аналізом цей ризик набагато вищий. Кількісний метод </w:t>
      </w:r>
      <w:r>
        <w:rPr>
          <w:rFonts w:cs="Times New Roman" w:ascii="Times New Roman" w:hAnsi="Times New Roman"/>
          <w:spacing w:val="21"/>
          <w:sz w:val="22"/>
          <w:szCs w:val="22"/>
          <w:lang w:val="uk-UA"/>
        </w:rPr>
        <w:t>іміііичай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будується на витягненні з текстового масиву тих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>оисментів, які, на думку дослідника, важливі для вирішення поставлених завдань. Усього масиву дослідник не бачить, і будь-</w:t>
      </w:r>
      <w:r>
        <w:rPr>
          <w:rFonts w:cs="Times New Roman" w:ascii="Times New Roman" w:hAnsi="Times New Roman"/>
          <w:spacing w:val="-4"/>
          <w:sz w:val="22"/>
          <w:szCs w:val="22"/>
          <w:lang w:val="uk-UA"/>
        </w:rPr>
        <w:t xml:space="preserve">икі неточності з підбором одиниць аналізу можуть нести серйозні </w:t>
      </w:r>
      <w:r>
        <w:rPr>
          <w:rFonts w:cs="Times New Roman" w:ascii="Times New Roman" w:hAnsi="Times New Roman"/>
          <w:sz w:val="22"/>
          <w:szCs w:val="22"/>
          <w:lang w:val="uk-UA"/>
        </w:rPr>
        <w:t>спотворення результатів.</w:t>
      </w:r>
    </w:p>
    <w:p>
      <w:pPr>
        <w:pStyle w:val="Normal"/>
        <w:shd w:fill="FFFFFF" w:val="clear"/>
        <w:spacing w:lineRule="exact" w:line="250"/>
        <w:ind w:left="29" w:firstLine="374"/>
        <w:jc w:val="both"/>
        <w:rPr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Повнота і глибина інформації, яку можна отримати при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іиінченні окремих текстів традиційним методом, завжди буде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оілі.шою, ніж при використанні навіть найскладніших методик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контент-аналізу. Застосування контент-аналізу припускає відмову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під багатьох деталей: відтінків змісту повідомлень, їх емоційного навантаження. Однак, контент-аналіз дозволяє виявити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uk-UA"/>
        </w:rPr>
        <w:t xml:space="preserve">загальні характеристики великого масиву тексту,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які не завжди можна розгледіти при вивченні окремих його фрагментів. Кількісна форма, н якій контент-аналіз представляє якісний зміст текстів, дозволяє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ефективно застосовувати складні статистичні методики обробки 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 xml:space="preserve">даних, які здатні робити явними латентні процеси і закономірності, </w:t>
      </w: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>представляти великі масиви даних у наочному, зручному виді.</w:t>
      </w:r>
    </w:p>
    <w:p>
      <w:pPr>
        <w:pStyle w:val="Normal"/>
        <w:shd w:fill="FFFFFF" w:val="clear"/>
        <w:spacing w:before="475" w:after="0"/>
        <w:ind w:left="38" w:hanging="0"/>
        <w:jc w:val="center"/>
        <w:rPr>
          <w:lang w:val="uk-UA"/>
        </w:rPr>
      </w:pPr>
      <w:r>
        <w:rPr>
          <w:b/>
          <w:bCs/>
          <w:spacing w:val="-14"/>
          <w:sz w:val="18"/>
          <w:szCs w:val="18"/>
          <w:lang w:val="uk-UA"/>
        </w:rPr>
        <w:t>77</w:t>
      </w:r>
    </w:p>
    <w:p>
      <w:pPr>
        <w:sectPr>
          <w:type w:val="nextPage"/>
          <w:pgSz w:orient="landscape" w:w="16838" w:h="11906"/>
          <w:pgMar w:left="1440" w:right="1709" w:gutter="0" w:header="0" w:top="360" w:footer="0" w:bottom="360"/>
          <w:pgNumType w:fmt="decimal"/>
          <w:cols w:num="2" w:equalWidth="false" w:sep="false">
            <w:col w:w="6196" w:space="1258"/>
            <w:col w:w="62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orient="landscape" w:w="16838" w:h="11906"/>
          <w:pgMar w:left="1440" w:right="1709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9" w:firstLine="37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  <w:lang w:val="uk-UA"/>
        </w:rPr>
        <w:t xml:space="preserve">В цілому контент-аналітичні методики лідирують з погляду можливої широти емпіричної бази. Сучасні комп'ютерні програми дозволяють працювати з майже необмеженим набором джерел, представлених в електронній формі. В нашому інформаційно </w:t>
      </w:r>
      <w:r>
        <w:rPr>
          <w:rFonts w:cs="Times New Roman" w:ascii="Times New Roman" w:hAnsi="Times New Roman"/>
          <w:spacing w:val="-6"/>
          <w:sz w:val="22"/>
          <w:szCs w:val="22"/>
          <w:lang w:val="uk-UA"/>
        </w:rPr>
        <w:t>перенасиченому світі таку перевагу не можна недооцінювати.</w:t>
      </w:r>
    </w:p>
    <w:p>
      <w:pPr>
        <w:pStyle w:val="Normal"/>
        <w:shd w:fill="FFFFFF" w:val="clear"/>
        <w:spacing w:lineRule="exact" w:line="245"/>
        <w:ind w:left="10" w:right="10" w:firstLine="379"/>
        <w:jc w:val="both"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Традиційний аналіз характеризується значно більшою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часткою суб'єктивізму при інтерпретації змісту документальних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джерел. Його творча, особистісна складова, виступаючи заставою його глибини, в той же час знижує обгрунтованість висновків, їх </w:t>
      </w:r>
      <w:r>
        <w:rPr>
          <w:rFonts w:cs="Times New Roman" w:ascii="Times New Roman" w:hAnsi="Times New Roman"/>
          <w:sz w:val="22"/>
          <w:szCs w:val="22"/>
          <w:lang w:val="uk-UA"/>
        </w:rPr>
        <w:t>доступність для інших дослідників.</w:t>
      </w:r>
    </w:p>
    <w:p>
      <w:pPr>
        <w:pStyle w:val="Normal"/>
        <w:shd w:fill="FFFFFF" w:val="clear"/>
        <w:spacing w:lineRule="exact" w:line="245" w:before="10" w:after="0"/>
        <w:ind w:left="10" w:right="10" w:firstLine="379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Однак не варто занадто жорстко протиставляти ці дві різні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школи в аналізі текстів. Не можна забувати про те, що в будь-якому контент-аналітичному дослідженні є елементи традиційного аналізу. Так, при розробці одиниць аналізу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кодувальних систем пілотні дослідження завжди проводяться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традиційним методом. Досить корисним буває поєднання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використання контент-аналізу для обробки великих масивів і </w:t>
      </w:r>
      <w:r>
        <w:rPr>
          <w:rFonts w:cs="Times New Roman" w:ascii="Times New Roman" w:hAnsi="Times New Roman"/>
          <w:spacing w:val="-1"/>
          <w:sz w:val="22"/>
          <w:szCs w:val="22"/>
          <w:lang w:val="uk-UA"/>
        </w:rPr>
        <w:t xml:space="preserve">традиційного аналізу для обробки окремих текстових складових </w:t>
      </w:r>
      <w:r>
        <w:rPr>
          <w:rFonts w:cs="Times New Roman" w:ascii="Times New Roman" w:hAnsi="Times New Roman"/>
          <w:sz w:val="22"/>
          <w:szCs w:val="22"/>
          <w:lang w:val="uk-UA"/>
        </w:rPr>
        <w:t>цих масивів. Це забезпечує велику надійність зроблених висновків, робить глибшим їх розуміння.</w:t>
      </w:r>
    </w:p>
    <w:p>
      <w:pPr>
        <w:pStyle w:val="Normal"/>
        <w:shd w:fill="FFFFFF" w:val="clear"/>
        <w:spacing w:before="250" w:after="0"/>
        <w:ind w:left="384" w:hanging="0"/>
        <w:rPr>
          <w:rFonts w:ascii="Times New Roman" w:hAnsi="Times New Roman" w:cs="Times New Roman"/>
          <w:b/>
          <w:b/>
          <w:bCs/>
          <w:i/>
          <w:i/>
          <w:iCs/>
          <w:spacing w:val="-3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2"/>
          <w:szCs w:val="22"/>
          <w:lang w:val="uk-UA"/>
        </w:rPr>
        <w:t>Контрольні питання і завдання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0" w:before="245" w:after="0"/>
        <w:ind w:left="19" w:right="10" w:firstLine="398"/>
        <w:jc w:val="both"/>
        <w:rPr/>
      </w:pPr>
      <w:r>
        <w:rPr>
          <w:rFonts w:cs="Times New Roman" w:ascii="Times New Roman" w:hAnsi="Times New Roman"/>
          <w:spacing w:val="-23"/>
          <w:sz w:val="22"/>
          <w:szCs w:val="22"/>
          <w:lang w:val="uk-UA"/>
        </w:rPr>
        <w:t>1.</w:t>
      </w:r>
      <w:r>
        <w:rPr>
          <w:rFonts w:cs="Times New Roman" w:ascii="Times New Roman" w:hAnsi="Times New Roman"/>
          <w:sz w:val="22"/>
          <w:szCs w:val="22"/>
          <w:lang w:val="uk-UA"/>
        </w:rPr>
        <w:tab/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У чому специфіка документальних джерел інформації в</w:t>
        <w:br/>
      </w:r>
      <w:r>
        <w:rPr>
          <w:rFonts w:cs="Times New Roman" w:ascii="Times New Roman" w:hAnsi="Times New Roman"/>
          <w:sz w:val="22"/>
          <w:szCs w:val="22"/>
          <w:lang w:val="uk-UA"/>
        </w:rPr>
        <w:t>політичних дослідженнях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50" w:before="5" w:after="0"/>
        <w:ind w:left="0" w:right="10" w:firstLine="384"/>
        <w:jc w:val="both"/>
        <w:rPr>
          <w:rFonts w:ascii="Times New Roman" w:hAnsi="Times New Roman" w:cs="Times New Roman"/>
          <w:spacing w:val="-10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Дайте характеристику традиційного аналізу документів. У чому відмінність традиційного аналізу документів як наукового </w:t>
      </w:r>
      <w:r>
        <w:rPr>
          <w:rFonts w:cs="Times New Roman" w:ascii="Times New Roman" w:hAnsi="Times New Roman"/>
          <w:sz w:val="22"/>
          <w:szCs w:val="22"/>
          <w:lang w:val="uk-UA"/>
        </w:rPr>
        <w:t>методу від простого читанн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50"/>
        <w:ind w:left="0" w:right="10" w:firstLine="384"/>
        <w:jc w:val="both"/>
        <w:rPr>
          <w:rFonts w:ascii="Times New Roman" w:hAnsi="Times New Roman" w:cs="Times New Roman"/>
          <w:spacing w:val="-15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икладіть основні методологічні передумови контент-аналіз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50" w:before="5" w:after="0"/>
        <w:ind w:left="384" w:hanging="0"/>
        <w:rPr>
          <w:rFonts w:ascii="Times New Roman" w:hAnsi="Times New Roman" w:cs="Times New Roman"/>
          <w:spacing w:val="-11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Розкрийте поняття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 xml:space="preserve">одиниця аналізу </w:t>
      </w:r>
      <w:r>
        <w:rPr>
          <w:rFonts w:cs="Times New Roman" w:ascii="Times New Roman" w:hAnsi="Times New Roman"/>
          <w:spacing w:val="-2"/>
          <w:sz w:val="22"/>
          <w:szCs w:val="22"/>
          <w:lang w:val="uk-UA"/>
        </w:rPr>
        <w:t xml:space="preserve">й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lang w:val="uk-UA"/>
        </w:rPr>
        <w:t>одиниця рахунк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50"/>
        <w:ind w:left="0" w:right="10" w:firstLine="384"/>
        <w:jc w:val="both"/>
        <w:rPr>
          <w:rFonts w:ascii="Times New Roman" w:hAnsi="Times New Roman" w:cs="Times New Roman"/>
          <w:spacing w:val="-15"/>
          <w:sz w:val="22"/>
          <w:szCs w:val="22"/>
          <w:lang w:val="uk-UA"/>
        </w:rPr>
      </w:pP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>Опишіть основні складові методики проведення контент-</w:t>
      </w:r>
      <w:r>
        <w:rPr>
          <w:rFonts w:cs="Times New Roman" w:ascii="Times New Roman" w:hAnsi="Times New Roman"/>
          <w:sz w:val="22"/>
          <w:szCs w:val="22"/>
          <w:lang w:val="uk-UA"/>
        </w:rPr>
        <w:t>аналіз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0" w:leader="none"/>
        </w:tabs>
        <w:spacing w:lineRule="exact" w:line="250"/>
        <w:ind w:left="0" w:right="10" w:firstLine="384"/>
        <w:jc w:val="both"/>
        <w:rPr>
          <w:rFonts w:ascii="Times New Roman" w:hAnsi="Times New Roman" w:cs="Times New Roman"/>
          <w:spacing w:val="-11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Дайте порівняльну характеристику контент-аналізу і </w:t>
      </w:r>
      <w:r>
        <w:rPr>
          <w:rFonts w:cs="Times New Roman" w:ascii="Times New Roman" w:hAnsi="Times New Roman"/>
          <w:spacing w:val="-3"/>
          <w:sz w:val="22"/>
          <w:szCs w:val="22"/>
          <w:lang w:val="uk-UA"/>
        </w:rPr>
        <w:t xml:space="preserve">традиційного аналізу документів з погляду особливостей роботи з </w:t>
      </w:r>
      <w:r>
        <w:rPr>
          <w:rFonts w:cs="Times New Roman" w:ascii="Times New Roman" w:hAnsi="Times New Roman"/>
          <w:sz w:val="22"/>
          <w:szCs w:val="22"/>
          <w:lang w:val="uk-UA"/>
        </w:rPr>
        <w:t>політичною інформацією.</w:t>
      </w:r>
    </w:p>
    <w:p>
      <w:pPr>
        <w:pStyle w:val="Normal"/>
        <w:shd w:fill="FFFFFF" w:val="clear"/>
        <w:spacing w:before="970" w:after="0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78</w:t>
      </w:r>
    </w:p>
    <w:p>
      <w:pPr>
        <w:pStyle w:val="Normal"/>
        <w:shd w:fill="FFFFFF" w:val="clear"/>
        <w:spacing w:before="5" w:after="0"/>
        <w:ind w:left="2707" w:hanging="0"/>
        <w:rPr>
          <w:rFonts w:ascii="Times New Roman" w:hAnsi="Times New Roman" w:cs="Times New Roman"/>
          <w:b/>
          <w:b/>
          <w:bCs/>
          <w:spacing w:val="-4"/>
          <w:sz w:val="22"/>
          <w:szCs w:val="22"/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-4"/>
          <w:sz w:val="22"/>
          <w:szCs w:val="22"/>
          <w:lang w:val="uk-UA"/>
        </w:rPr>
        <w:t>Література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6" w:before="206" w:after="0"/>
        <w:ind w:left="5" w:right="58" w:firstLine="394"/>
        <w:jc w:val="both"/>
        <w:rPr/>
      </w:pPr>
      <w:r>
        <w:rPr>
          <w:rFonts w:cs="Times New Roman" w:ascii="Times New Roman" w:hAnsi="Times New Roman"/>
          <w:spacing w:val="-19"/>
          <w:w w:val="84"/>
          <w:lang w:val="uk-UA"/>
        </w:rPr>
        <w:t>1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w w:val="84"/>
          <w:lang w:val="uk-UA"/>
        </w:rPr>
        <w:t>Анер'янов В.Б., Бойко В.Ф., Борденюк В.І. Коментар до Конституції</w:t>
        <w:br/>
        <w:t>України. - К., 1996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6"/>
        <w:ind w:left="370" w:right="1459" w:hanging="0"/>
        <w:rPr/>
      </w:pPr>
      <w:r>
        <w:rPr>
          <w:rFonts w:cs="Times New Roman" w:ascii="Times New Roman" w:hAnsi="Times New Roman"/>
          <w:spacing w:val="-5"/>
          <w:w w:val="84"/>
          <w:lang w:val="uk-UA"/>
        </w:rPr>
        <w:t>2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w w:val="84"/>
          <w:lang w:val="uk-UA"/>
        </w:rPr>
        <w:t>Авторханов А.Г. Технология власти. - М., 1994.</w:t>
        <w:br/>
        <w:t>.). Лрон Р. Демократия и тоталитаризм. - М., 199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spacing w:lineRule="exact" w:line="216"/>
        <w:ind w:left="0" w:right="67" w:firstLine="365"/>
        <w:jc w:val="both"/>
        <w:rPr>
          <w:rFonts w:ascii="Times New Roman" w:hAnsi="Times New Roman" w:cs="Times New Roman"/>
          <w:spacing w:val="-4"/>
          <w:w w:val="84"/>
          <w:lang w:val="uk-UA"/>
        </w:rPr>
      </w:pPr>
      <w:r>
        <w:rPr>
          <w:rFonts w:cs="Times New Roman" w:ascii="Times New Roman" w:hAnsi="Times New Roman"/>
          <w:w w:val="84"/>
          <w:lang w:val="uk-UA"/>
        </w:rPr>
        <w:t>Ьябкіи В. Сучасна Україна: проблеми становлення та розвитку полі пічної системи // Віче. - 1998. - № 1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spacing w:lineRule="exact" w:line="216"/>
        <w:ind w:left="365" w:hanging="0"/>
        <w:rPr>
          <w:rFonts w:ascii="Times New Roman" w:hAnsi="Times New Roman" w:cs="Times New Roman"/>
          <w:spacing w:val="-6"/>
          <w:w w:val="84"/>
          <w:lang w:val="uk-UA"/>
        </w:rPr>
      </w:pPr>
      <w:r>
        <w:rPr>
          <w:rFonts w:cs="Times New Roman" w:ascii="Times New Roman" w:hAnsi="Times New Roman"/>
          <w:w w:val="84"/>
          <w:lang w:val="uk-UA"/>
        </w:rPr>
        <w:t>Бебик В. Еліта, елітарність, лідерство // Віче. - 1993. - № 7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spacing w:lineRule="exact" w:line="216"/>
        <w:ind w:left="365" w:hanging="0"/>
        <w:rPr>
          <w:rFonts w:ascii="Times New Roman" w:hAnsi="Times New Roman" w:cs="Times New Roman"/>
          <w:spacing w:val="-2"/>
          <w:w w:val="84"/>
          <w:lang w:val="uk-UA"/>
        </w:rPr>
      </w:pPr>
      <w:r>
        <w:rPr>
          <w:rFonts w:cs="Times New Roman" w:ascii="Times New Roman" w:hAnsi="Times New Roman"/>
          <w:w w:val="84"/>
          <w:lang w:val="uk-UA"/>
        </w:rPr>
        <w:t>Бебик В.М. Політичний маркетинг та менеджмент. - К., 1996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spacing w:lineRule="exact" w:line="216"/>
        <w:ind w:left="0" w:right="62" w:firstLine="365"/>
        <w:jc w:val="both"/>
        <w:rPr>
          <w:rFonts w:ascii="Times New Roman" w:hAnsi="Times New Roman" w:cs="Times New Roman"/>
          <w:spacing w:val="-4"/>
          <w:w w:val="84"/>
          <w:lang w:val="uk-UA"/>
        </w:rPr>
      </w:pPr>
      <w:r>
        <w:rPr>
          <w:rFonts w:cs="Times New Roman" w:ascii="Times New Roman" w:hAnsi="Times New Roman"/>
          <w:w w:val="84"/>
          <w:lang w:val="uk-UA"/>
        </w:rPr>
        <w:t>Бскешкіна І. Чи є в Україні загальнонаціональні лідери? // І Іолі і ична думка. - 1994. -№ 3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5" w:leader="none"/>
        </w:tabs>
        <w:spacing w:lineRule="exact" w:line="216"/>
        <w:ind w:left="0" w:right="58" w:firstLine="365"/>
        <w:jc w:val="both"/>
        <w:rPr>
          <w:rFonts w:ascii="Times New Roman" w:hAnsi="Times New Roman" w:cs="Times New Roman"/>
          <w:spacing w:val="-4"/>
          <w:w w:val="84"/>
          <w:lang w:val="uk-UA"/>
        </w:rPr>
      </w:pPr>
      <w:r>
        <w:rPr>
          <w:rFonts w:cs="Times New Roman" w:ascii="Times New Roman" w:hAnsi="Times New Roman"/>
          <w:w w:val="84"/>
          <w:lang w:val="uk-UA"/>
        </w:rPr>
        <w:t>Ввсдение в политологию: Словарь справочник /Сост. І ІІ.Купряшин, ТЛ.Лебедева, Г.И.Марченко и др. Под ред. В.П.Пугачева. -М.' Аспект Пресе, 1996.</w:t>
      </w:r>
    </w:p>
    <w:p>
      <w:pPr>
        <w:pStyle w:val="Normal"/>
        <w:rPr>
          <w:rFonts w:ascii="Times New Roman" w:hAnsi="Times New Roman" w:cs="Times New Roman"/>
          <w:spacing w:val="-4"/>
          <w:w w:val="84"/>
          <w:sz w:val="2"/>
          <w:szCs w:val="2"/>
          <w:lang w:val="uk-UA"/>
        </w:rPr>
      </w:pPr>
      <w:r>
        <w:rPr>
          <w:rFonts w:cs="Times New Roman" w:ascii="Times New Roman" w:hAnsi="Times New Roman"/>
          <w:spacing w:val="-4"/>
          <w:w w:val="84"/>
          <w:sz w:val="2"/>
          <w:szCs w:val="2"/>
          <w:lang w:val="uk-UA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spacing w:lineRule="exact" w:line="216"/>
        <w:ind w:left="10" w:right="58" w:firstLine="365"/>
        <w:jc w:val="both"/>
        <w:rPr>
          <w:rFonts w:ascii="Times New Roman" w:hAnsi="Times New Roman" w:cs="Times New Roman"/>
          <w:spacing w:val="-2"/>
          <w:w w:val="84"/>
          <w:lang w:val="uk-UA"/>
        </w:rPr>
      </w:pPr>
      <w:r>
        <w:rPr>
          <w:rFonts w:cs="Times New Roman" w:ascii="Times New Roman" w:hAnsi="Times New Roman"/>
          <w:w w:val="84"/>
          <w:lang w:val="uk-UA"/>
        </w:rPr>
        <w:t>Вебер М. Политика как призвание и профессия // Избранньїе м|іои шедения. -М., 1990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91" w:leader="none"/>
        </w:tabs>
        <w:spacing w:lineRule="exact" w:line="216"/>
        <w:ind w:left="374" w:hanging="0"/>
        <w:rPr>
          <w:rFonts w:ascii="Times New Roman" w:hAnsi="Times New Roman" w:cs="Times New Roman"/>
          <w:spacing w:val="-8"/>
          <w:w w:val="84"/>
          <w:lang w:val="uk-UA"/>
        </w:rPr>
      </w:pPr>
      <w:r>
        <w:rPr>
          <w:rFonts w:cs="Times New Roman" w:ascii="Times New Roman" w:hAnsi="Times New Roman"/>
          <w:w w:val="84"/>
          <w:lang w:val="uk-UA"/>
        </w:rPr>
        <w:t>Гаджиев К.С. Введение в политическую науку. - М.: "Логос", 2000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spacing w:lineRule="exact" w:line="216" w:before="5" w:after="0"/>
        <w:ind w:left="10" w:right="43" w:firstLine="365"/>
        <w:jc w:val="both"/>
        <w:rPr>
          <w:rFonts w:ascii="Times New Roman" w:hAnsi="Times New Roman" w:cs="Times New Roman"/>
          <w:spacing w:val="-5"/>
          <w:w w:val="84"/>
          <w:lang w:val="uk-UA"/>
        </w:rPr>
      </w:pPr>
      <w:r>
        <w:rPr>
          <w:rFonts w:cs="Times New Roman" w:ascii="Times New Roman" w:hAnsi="Times New Roman"/>
          <w:w w:val="84"/>
          <w:lang w:val="uk-UA"/>
        </w:rPr>
        <w:t>Гелей С.Д., Рутар С.М. Основи політології: навчальний посібник. -К . 1999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spacing w:lineRule="exact" w:line="216"/>
        <w:ind w:left="10" w:right="34" w:firstLine="365"/>
        <w:jc w:val="both"/>
        <w:rPr>
          <w:rFonts w:ascii="Times New Roman" w:hAnsi="Times New Roman" w:cs="Times New Roman"/>
          <w:spacing w:val="-7"/>
          <w:w w:val="84"/>
          <w:lang w:val="uk-UA"/>
        </w:rPr>
      </w:pPr>
      <w:r>
        <w:rPr>
          <w:rFonts w:cs="Times New Roman" w:ascii="Times New Roman" w:hAnsi="Times New Roman"/>
          <w:w w:val="84"/>
          <w:lang w:val="uk-UA"/>
        </w:rPr>
        <w:t xml:space="preserve">Гордієнко М. Концепція політичної еліти В.Липинського // Нова </w:t>
      </w:r>
      <w:r>
        <w:rPr>
          <w:rFonts w:cs="Times New Roman" w:ascii="Times New Roman" w:hAnsi="Times New Roman"/>
          <w:spacing w:val="17"/>
          <w:w w:val="84"/>
          <w:lang w:val="uk-UA"/>
        </w:rPr>
        <w:t>іюііііика.</w:t>
      </w:r>
      <w:r>
        <w:rPr>
          <w:rFonts w:cs="Times New Roman" w:ascii="Times New Roman" w:hAnsi="Times New Roman"/>
          <w:w w:val="84"/>
          <w:lang w:val="uk-UA"/>
        </w:rPr>
        <w:t xml:space="preserve"> - 1998. -№ 2. - С.44-48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21"/>
        <w:ind w:left="29" w:right="43" w:firstLine="394"/>
        <w:jc w:val="both"/>
        <w:rPr/>
      </w:pPr>
      <w:r>
        <w:rPr>
          <w:rFonts w:cs="Times New Roman" w:ascii="Times New Roman" w:hAnsi="Times New Roman"/>
          <w:spacing w:val="-9"/>
          <w:w w:val="84"/>
          <w:lang w:val="uk-UA"/>
        </w:rPr>
        <w:t>13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w w:val="84"/>
          <w:lang w:val="uk-UA"/>
        </w:rPr>
        <w:t>Грабовський С, Шкляр Л. Від колонії - до незалежної держави:</w:t>
        <w:br/>
        <w:t>почіпок шляху // Розбудова держави. - 1996. - № 3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21"/>
        <w:ind w:left="29" w:right="24" w:firstLine="394"/>
        <w:jc w:val="both"/>
        <w:rPr/>
      </w:pPr>
      <w:r>
        <w:rPr>
          <w:rFonts w:cs="Times New Roman" w:ascii="Times New Roman" w:hAnsi="Times New Roman"/>
          <w:spacing w:val="-8"/>
          <w:w w:val="84"/>
          <w:lang w:val="uk-UA"/>
        </w:rPr>
        <w:t>14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w w:val="84"/>
          <w:lang w:val="uk-UA"/>
        </w:rPr>
        <w:t>Грицай С. Програма американської моделі демократії // Нова</w:t>
        <w:br/>
        <w:t>політика. - 2000. - № 2. - С. 31-33.</w:t>
      </w:r>
    </w:p>
    <w:p>
      <w:pPr>
        <w:pStyle w:val="Normal"/>
        <w:shd w:fill="FFFFFF" w:val="clear"/>
        <w:tabs>
          <w:tab w:val="clear" w:pos="720"/>
          <w:tab w:val="left" w:pos="398" w:leader="dot"/>
          <w:tab w:val="left" w:pos="782" w:leader="none"/>
        </w:tabs>
        <w:spacing w:lineRule="exact" w:line="221"/>
        <w:ind w:left="29" w:right="34" w:firstLine="394"/>
        <w:jc w:val="both"/>
        <w:rPr/>
      </w:pPr>
      <w:r>
        <w:rPr>
          <w:rFonts w:cs="Times New Roman" w:ascii="Times New Roman" w:hAnsi="Times New Roman"/>
          <w:spacing w:val="-8"/>
          <w:w w:val="84"/>
          <w:lang w:val="uk-UA"/>
        </w:rPr>
        <w:t>15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w w:val="84"/>
          <w:lang w:val="uk-UA"/>
        </w:rPr>
        <w:t>Журавський В. Політична система України: особливості, фактори,</w:t>
        <w:br/>
        <w:t>»и</w:t>
      </w:r>
      <w:r>
        <w:rPr>
          <w:rFonts w:cs="Times New Roman" w:ascii="Times New Roman" w:hAnsi="Times New Roman"/>
          <w:lang w:val="uk-UA"/>
        </w:rPr>
        <w:tab/>
        <w:t>ики права// Віче.-2000. -№2.-С. 49-65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21"/>
        <w:ind w:left="29" w:right="19" w:firstLine="394"/>
        <w:jc w:val="both"/>
        <w:rPr/>
      </w:pPr>
      <w:r>
        <w:rPr>
          <w:rFonts w:cs="Times New Roman" w:ascii="Times New Roman" w:hAnsi="Times New Roman"/>
          <w:spacing w:val="-7"/>
          <w:w w:val="84"/>
          <w:lang w:val="uk-UA"/>
        </w:rPr>
        <w:t>16.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w w:val="84"/>
          <w:lang w:val="uk-UA"/>
        </w:rPr>
        <w:t>Журавський В., Кучеренко О., Михальченко М. Політична еліта</w:t>
        <w:br/>
        <w:t>України: теорія і практика трансформації. - К., 1999.</w:t>
      </w:r>
    </w:p>
    <w:p>
      <w:pPr>
        <w:pStyle w:val="Normal"/>
        <w:shd w:fill="FFFFFF" w:val="clear"/>
        <w:spacing w:lineRule="exact" w:line="221"/>
        <w:ind w:left="29" w:right="24" w:firstLine="283"/>
        <w:jc w:val="both"/>
        <w:rPr>
          <w:rFonts w:ascii="Times New Roman" w:hAnsi="Times New Roman" w:cs="Times New Roman"/>
          <w:w w:val="84"/>
          <w:lang w:val="uk-UA"/>
        </w:rPr>
      </w:pPr>
      <w:r>
        <w:rPr>
          <w:rFonts w:cs="Times New Roman" w:ascii="Times New Roman" w:hAnsi="Times New Roman"/>
          <w:w w:val="84"/>
          <w:lang w:val="uk-UA"/>
        </w:rPr>
        <w:t>, 17. Кармазіна М., Могилевець О. Становлення і розвиток порівняльної методології в політологічних дослідженнях // Політичний менеджмент. -- 2006. - № 5. - С. 3-17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2" w:leader="none"/>
        </w:tabs>
        <w:spacing w:lineRule="exact" w:line="221"/>
        <w:ind w:left="24" w:right="10" w:firstLine="379"/>
        <w:jc w:val="both"/>
        <w:rPr>
          <w:rFonts w:ascii="Times New Roman" w:hAnsi="Times New Roman" w:cs="Times New Roman"/>
          <w:spacing w:val="-5"/>
          <w:w w:val="84"/>
          <w:lang w:val="uk-UA"/>
        </w:rPr>
      </w:pPr>
      <w:r>
        <w:rPr>
          <w:rFonts w:cs="Times New Roman" w:ascii="Times New Roman" w:hAnsi="Times New Roman"/>
          <w:w w:val="84"/>
          <w:lang w:val="uk-UA"/>
        </w:rPr>
        <w:t>Конституція України, прийнята на У сесії ВРУ 28 червня 1996 р. -ІС: Українська правнича фундація. - 1996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2" w:leader="none"/>
        </w:tabs>
        <w:spacing w:lineRule="exact" w:line="221"/>
        <w:ind w:left="24" w:right="14" w:firstLine="379"/>
        <w:jc w:val="both"/>
        <w:rPr>
          <w:rFonts w:ascii="Times New Roman" w:hAnsi="Times New Roman" w:cs="Times New Roman"/>
          <w:spacing w:val="-4"/>
          <w:w w:val="84"/>
          <w:lang w:val="uk-UA"/>
        </w:rPr>
      </w:pPr>
      <w:r>
        <w:rPr>
          <w:rFonts w:cs="Times New Roman" w:ascii="Times New Roman" w:hAnsi="Times New Roman"/>
          <w:w w:val="84"/>
          <w:lang w:val="uk-UA"/>
        </w:rPr>
        <w:t>Кривенко Л. Президент України: еволюція конституційно-правового статусу // Віче. - 1998. -№ 1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2" w:leader="none"/>
        </w:tabs>
        <w:spacing w:lineRule="exact" w:line="221"/>
        <w:ind w:left="24" w:right="5" w:firstLine="379"/>
        <w:jc w:val="both"/>
        <w:rPr>
          <w:rFonts w:ascii="Times New Roman" w:hAnsi="Times New Roman" w:cs="Times New Roman"/>
          <w:w w:val="84"/>
          <w:lang w:val="uk-UA"/>
        </w:rPr>
      </w:pPr>
      <w:r>
        <w:rPr>
          <w:rFonts w:cs="Times New Roman" w:ascii="Times New Roman" w:hAnsi="Times New Roman"/>
          <w:w w:val="84"/>
          <w:lang w:val="uk-UA"/>
        </w:rPr>
        <w:t>Кульчицький С. Еволюція державного устрою в Україні: від тоталітаризму до демократії// Віче. - 1997. - № 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2" w:leader="none"/>
        </w:tabs>
        <w:spacing w:lineRule="exact" w:line="221"/>
        <w:ind w:left="24" w:right="5" w:firstLine="379"/>
        <w:jc w:val="both"/>
        <w:rPr>
          <w:rFonts w:ascii="Times New Roman" w:hAnsi="Times New Roman" w:cs="Times New Roman"/>
          <w:w w:val="84"/>
          <w:lang w:val="uk-UA"/>
        </w:rPr>
      </w:pPr>
      <w:r>
        <w:rPr>
          <w:rFonts w:cs="Times New Roman" w:ascii="Times New Roman" w:hAnsi="Times New Roman"/>
          <w:w w:val="84"/>
          <w:lang w:val="uk-UA"/>
        </w:rPr>
        <w:t>Лавринович О. Реформи виборчої системи і Парламент України // І Іраво України. - 2000. - № 1. - С.97-98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2" w:leader="none"/>
        </w:tabs>
        <w:spacing w:lineRule="exact" w:line="221"/>
        <w:ind w:left="24" w:firstLine="379"/>
        <w:jc w:val="both"/>
        <w:rPr>
          <w:rFonts w:ascii="Times New Roman" w:hAnsi="Times New Roman" w:cs="Times New Roman"/>
          <w:w w:val="84"/>
          <w:lang w:val="uk-UA"/>
        </w:rPr>
      </w:pPr>
      <w:r>
        <w:rPr>
          <w:rFonts w:cs="Times New Roman" w:ascii="Times New Roman" w:hAnsi="Times New Roman"/>
          <w:w w:val="84"/>
          <w:lang w:val="uk-UA"/>
        </w:rPr>
        <w:t>Мангейм Джарол Б., Рич Ричард К. Политология. Методьі исследования: Пер. с англ. / Предисл. А.К.Соколова. - М.: Издательство «Весь Мир», 1997.</w:t>
      </w:r>
    </w:p>
    <w:p>
      <w:pPr>
        <w:pStyle w:val="Normal"/>
        <w:shd w:fill="FFFFFF" w:val="clear"/>
        <w:spacing w:before="293" w:after="0"/>
        <w:ind w:left="43" w:hanging="0"/>
        <w:jc w:val="center"/>
        <w:rPr>
          <w:rFonts w:ascii="Times New Roman" w:hAnsi="Times New Roman" w:cs="Times New Roman"/>
          <w:w w:val="84"/>
          <w:lang w:val="uk-UA"/>
        </w:rPr>
      </w:pPr>
      <w:r>
        <w:rPr>
          <w:rFonts w:cs="Times New Roman" w:ascii="Times New Roman" w:hAnsi="Times New Roman"/>
          <w:w w:val="84"/>
          <w:lang w:val="uk-UA"/>
        </w:rPr>
        <w:t>79</w:t>
      </w:r>
    </w:p>
    <w:p>
      <w:pPr>
        <w:sectPr>
          <w:type w:val="nextPage"/>
          <w:pgSz w:orient="landscape" w:w="16838" w:h="11906"/>
          <w:pgMar w:left="1440" w:right="1843" w:gutter="0" w:header="0" w:top="360" w:footer="0" w:bottom="360"/>
          <w:pgNumType w:fmt="decimal"/>
          <w:cols w:num="2" w:equalWidth="false" w:sep="false">
            <w:col w:w="6172" w:space="1132"/>
            <w:col w:w="62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440" w:right="1843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5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042670</wp:posOffset>
                </wp:positionH>
                <wp:positionV relativeFrom="paragraph">
                  <wp:posOffset>-460375</wp:posOffset>
                </wp:positionV>
                <wp:extent cx="0" cy="704405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4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1pt,-36.25pt" to="-82.1pt,518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uk-UA"/>
        </w:rPr>
        <w:t xml:space="preserve">'23. Никитина А.Г. О том, "как возможна" наука политология. </w:t>
      </w:r>
      <w:r>
        <w:rPr>
          <w:rFonts w:cs="Times New Roman" w:ascii="Times New Roman" w:hAnsi="Times New Roman"/>
          <w:spacing w:val="-5"/>
          <w:lang w:val="uk-UA"/>
        </w:rPr>
        <w:t xml:space="preserve">Становление и основньїе методологические проблеми // Полис. - 1998. - № </w:t>
      </w:r>
      <w:r>
        <w:rPr>
          <w:rFonts w:cs="Times New Roman" w:ascii="Times New Roman" w:hAnsi="Times New Roman"/>
          <w:lang w:val="uk-UA"/>
        </w:rPr>
        <w:t>З.-С. 147-15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8" w:leader="none"/>
        </w:tabs>
        <w:spacing w:lineRule="exact" w:line="216"/>
        <w:ind w:left="5" w:firstLine="384"/>
        <w:jc w:val="both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5"/>
          <w:lang w:val="uk-UA"/>
        </w:rPr>
        <w:t xml:space="preserve">Основи політології: Навч. посібник / Керівник авт. колективу </w:t>
      </w:r>
      <w:r>
        <w:rPr>
          <w:rFonts w:cs="Times New Roman" w:ascii="Times New Roman" w:hAnsi="Times New Roman"/>
          <w:lang w:val="uk-UA"/>
        </w:rPr>
        <w:t>Ф.М.Кирилюк. -К.: Либідь, 199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8" w:leader="none"/>
        </w:tabs>
        <w:spacing w:lineRule="exact" w:line="216" w:before="5" w:after="0"/>
        <w:ind w:left="5" w:right="5" w:firstLine="384"/>
        <w:jc w:val="both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6"/>
          <w:lang w:val="uk-UA"/>
        </w:rPr>
        <w:t xml:space="preserve">Пащенко В. Поняття „громадянськості" і теорія громадянського </w:t>
      </w:r>
      <w:r>
        <w:rPr>
          <w:rFonts w:cs="Times New Roman" w:ascii="Times New Roman" w:hAnsi="Times New Roman"/>
          <w:spacing w:val="-4"/>
          <w:lang w:val="uk-UA"/>
        </w:rPr>
        <w:t>суспільства // Політичний менеджмент. - 2005. - № 2. - С. 118-12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8" w:leader="none"/>
        </w:tabs>
        <w:spacing w:lineRule="exact" w:line="216"/>
        <w:ind w:left="5" w:right="10" w:firstLine="384"/>
        <w:jc w:val="both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6"/>
          <w:lang w:val="uk-UA"/>
        </w:rPr>
        <w:t xml:space="preserve">Політологічний енциклопедичний словник: Навч. посібник для </w:t>
      </w:r>
      <w:r>
        <w:rPr>
          <w:rFonts w:cs="Times New Roman" w:ascii="Times New Roman" w:hAnsi="Times New Roman"/>
          <w:lang w:val="uk-UA"/>
        </w:rPr>
        <w:t>студентів вищих навчальних закладів. - К., 199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78" w:leader="none"/>
        </w:tabs>
        <w:spacing w:lineRule="exact" w:line="216" w:before="10" w:after="0"/>
        <w:ind w:left="5" w:right="19" w:firstLine="384"/>
        <w:jc w:val="both"/>
        <w:rPr>
          <w:rFonts w:ascii="Times New Roman" w:hAnsi="Times New Roman" w:cs="Times New Roman"/>
          <w:spacing w:val="-11"/>
          <w:lang w:val="uk-UA"/>
        </w:rPr>
      </w:pPr>
      <w:r>
        <w:rPr>
          <w:rFonts w:cs="Times New Roman" w:ascii="Times New Roman" w:hAnsi="Times New Roman"/>
          <w:spacing w:val="-6"/>
          <w:lang w:val="uk-UA"/>
        </w:rPr>
        <w:t xml:space="preserve">Політологія: Підручник / І.С.Дзюбко, К.М.Левківський та ін. - К.: </w:t>
      </w:r>
      <w:r>
        <w:rPr>
          <w:rFonts w:cs="Times New Roman" w:ascii="Times New Roman" w:hAnsi="Times New Roman"/>
          <w:lang w:val="uk-UA"/>
        </w:rPr>
        <w:t>Вища школа, 1998.</w:t>
      </w:r>
    </w:p>
    <w:p>
      <w:pPr>
        <w:pStyle w:val="Normal"/>
        <w:shd w:fill="FFFFFF" w:val="clear"/>
        <w:spacing w:lineRule="exact" w:line="216"/>
        <w:ind w:left="5" w:firstLine="77"/>
        <w:jc w:val="both"/>
        <w:rPr/>
      </w:pPr>
      <w:r>
        <w:rPr>
          <w:rFonts w:cs="Times New Roman" w:ascii="Times New Roman" w:hAnsi="Times New Roman"/>
          <w:i/>
          <w:iCs/>
          <w:spacing w:val="-3"/>
          <w:lang w:val="uk-UA"/>
        </w:rPr>
        <w:t xml:space="preserve">, </w:t>
      </w:r>
      <w:r>
        <w:rPr>
          <w:rFonts w:cs="Times New Roman" w:ascii="Times New Roman" w:hAnsi="Times New Roman"/>
          <w:spacing w:val="-3"/>
          <w:lang w:val="uk-UA"/>
        </w:rPr>
        <w:t xml:space="preserve">28. Пироженко В. Методологія операціоналізації основних понять </w:t>
      </w:r>
      <w:r>
        <w:rPr>
          <w:rFonts w:cs="Times New Roman" w:ascii="Times New Roman" w:hAnsi="Times New Roman"/>
          <w:spacing w:val="-5"/>
          <w:lang w:val="uk-UA"/>
        </w:rPr>
        <w:t>національної безпеки: гуманітарна складова // Політичний менеджмент. -</w:t>
      </w:r>
      <w:r>
        <w:rPr>
          <w:rFonts w:cs="Times New Roman" w:ascii="Times New Roman" w:hAnsi="Times New Roman"/>
          <w:lang w:val="uk-UA"/>
        </w:rPr>
        <w:t>2006.-№ З.-С. 21-3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3" w:leader="none"/>
        </w:tabs>
        <w:spacing w:lineRule="exact" w:line="216" w:before="5" w:after="0"/>
        <w:ind w:left="0" w:right="10" w:firstLine="389"/>
        <w:jc w:val="both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6"/>
          <w:lang w:val="uk-UA"/>
        </w:rPr>
        <w:t xml:space="preserve">Рудич Ф. Політичне лідерство на пострадянському просторі: методологічний контекст // Політичний менеджмент. - 2006. - Спеціальний </w:t>
      </w:r>
      <w:r>
        <w:rPr>
          <w:rFonts w:cs="Times New Roman" w:ascii="Times New Roman" w:hAnsi="Times New Roman"/>
          <w:lang w:val="uk-UA"/>
        </w:rPr>
        <w:t>випуск.-С. 5-1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3" w:leader="none"/>
        </w:tabs>
        <w:spacing w:lineRule="exact" w:line="216" w:before="5" w:after="0"/>
        <w:ind w:left="0" w:right="10" w:firstLine="389"/>
        <w:jc w:val="both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lang w:val="uk-UA"/>
        </w:rPr>
        <w:t>Сморгунов Л.В. Сравнительная политология: Теория и методология измерения демократии. - СПб.: Издательство С-Петербургского университета, 199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3" w:leader="none"/>
        </w:tabs>
        <w:spacing w:lineRule="exact" w:line="216" w:before="10" w:after="0"/>
        <w:ind w:left="0" w:right="10" w:firstLine="389"/>
        <w:jc w:val="both"/>
        <w:rPr>
          <w:rFonts w:ascii="Times New Roman" w:hAnsi="Times New Roman" w:cs="Times New Roman"/>
          <w:spacing w:val="-9"/>
          <w:lang w:val="uk-UA"/>
        </w:rPr>
      </w:pPr>
      <w:r>
        <w:rPr>
          <w:rFonts w:cs="Times New Roman" w:ascii="Times New Roman" w:hAnsi="Times New Roman"/>
          <w:spacing w:val="-6"/>
          <w:lang w:val="uk-UA"/>
        </w:rPr>
        <w:t xml:space="preserve">Соловьев А.И. Политология: Политическая теория, политические </w:t>
      </w:r>
      <w:r>
        <w:rPr>
          <w:rFonts w:cs="Times New Roman" w:ascii="Times New Roman" w:hAnsi="Times New Roman"/>
          <w:spacing w:val="-7"/>
          <w:lang w:val="uk-UA"/>
        </w:rPr>
        <w:t>технологии: Учебник для студентов вузов. — М.: Аспект Пресе, 200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3" w:leader="none"/>
        </w:tabs>
        <w:spacing w:lineRule="exact" w:line="216"/>
        <w:ind w:left="0" w:right="10" w:firstLine="389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6"/>
          <w:lang w:val="uk-UA"/>
        </w:rPr>
        <w:t xml:space="preserve">Українська державність у </w:t>
      </w:r>
      <w:r>
        <w:rPr>
          <w:rFonts w:cs="Times New Roman" w:ascii="Times New Roman" w:hAnsi="Times New Roman"/>
          <w:spacing w:val="-6"/>
          <w:lang w:val="en-US"/>
        </w:rPr>
        <w:t>XX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6"/>
          <w:lang w:val="uk-UA"/>
        </w:rPr>
        <w:t xml:space="preserve">столітті: Історико-політологічний </w:t>
      </w:r>
      <w:r>
        <w:rPr>
          <w:rFonts w:cs="Times New Roman" w:ascii="Times New Roman" w:hAnsi="Times New Roman"/>
          <w:lang w:val="uk-UA"/>
        </w:rPr>
        <w:t>аналіз. -К., 199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3" w:leader="none"/>
        </w:tabs>
        <w:spacing w:lineRule="exact" w:line="216"/>
        <w:ind w:left="0" w:right="5" w:firstLine="389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7"/>
          <w:lang w:val="uk-UA"/>
        </w:rPr>
        <w:t xml:space="preserve">Шимшушенко Ю. Проблеми розбудови української державності // </w:t>
      </w:r>
      <w:r>
        <w:rPr>
          <w:rFonts w:cs="Times New Roman" w:ascii="Times New Roman" w:hAnsi="Times New Roman"/>
          <w:lang w:val="uk-UA"/>
        </w:rPr>
        <w:t>Право України. - 1997. - № 1. - С. 26-29.</w:t>
      </w:r>
    </w:p>
    <w:p>
      <w:pPr>
        <w:pStyle w:val="Normal"/>
        <w:shd w:fill="FFFFFF" w:val="clear"/>
        <w:spacing w:lineRule="exact" w:line="221" w:before="24" w:after="0"/>
        <w:ind w:left="14" w:right="10" w:firstLine="163"/>
        <w:jc w:val="both"/>
        <w:rPr/>
      </w:pPr>
      <w:r>
        <w:rPr>
          <w:rFonts w:cs="Times New Roman" w:ascii="Times New Roman" w:hAnsi="Times New Roman"/>
          <w:i/>
          <w:iCs/>
          <w:spacing w:val="-5"/>
          <w:lang w:val="uk-UA"/>
        </w:rPr>
        <w:t xml:space="preserve">У  </w:t>
      </w:r>
      <w:r>
        <w:rPr>
          <w:rFonts w:cs="Times New Roman" w:ascii="Times New Roman" w:hAnsi="Times New Roman"/>
          <w:spacing w:val="-5"/>
          <w:lang w:val="uk-UA"/>
        </w:rPr>
        <w:t xml:space="preserve">34.  Шубін С. Політичний маркетинговий аналіз як метод дослідження </w:t>
      </w:r>
      <w:r>
        <w:rPr>
          <w:rFonts w:cs="Times New Roman" w:ascii="Times New Roman" w:hAnsi="Times New Roman"/>
          <w:spacing w:val="-3"/>
          <w:lang w:val="uk-UA"/>
        </w:rPr>
        <w:t>політичних процесів //Політичний менеджмент. - 2005. -№ 2. -С. 127-137.</w:t>
      </w:r>
    </w:p>
    <w:p>
      <w:pPr>
        <w:pStyle w:val="Normal"/>
        <w:shd w:fill="FFFFFF" w:val="clear"/>
        <w:spacing w:before="3845" w:after="0"/>
        <w:ind w:left="43" w:hanging="0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80</w:t>
      </w:r>
    </w:p>
    <w:sectPr>
      <w:type w:val="nextPage"/>
      <w:pgSz w:orient="landscape" w:w="16838" w:h="11906"/>
      <w:pgMar w:left="1440" w:right="9225" w:gutter="0" w:header="0" w:top="8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9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4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start w:val="9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numFmt w:val="bullet"/>
      <w:lvlText w:val="-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03:00Z</dcterms:created>
  <dc:creator>Admin</dc:creator>
  <dc:description/>
  <dc:language>en-US</dc:language>
  <cp:lastModifiedBy>Ігор</cp:lastModifiedBy>
  <dcterms:modified xsi:type="dcterms:W3CDTF">2017-11-03T08:03:00Z</dcterms:modified>
  <cp:revision>2</cp:revision>
  <dc:subject/>
  <dc:title/>
</cp:coreProperties>
</file>