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 Н. КОНОВАЛОВ</w:t>
      </w:r>
    </w:p>
    <w:p>
      <w:pPr>
        <w:pStyle w:val="Normal"/>
        <w:jc w:val="center"/>
        <w:rPr/>
      </w:pPr>
      <w:r>
        <w:rPr/>
      </w:r>
    </w:p>
    <w:p>
      <w:pPr>
        <w:pStyle w:val="Normal"/>
        <w:jc w:val="center"/>
        <w:rPr>
          <w:sz w:val="32"/>
          <w:szCs w:val="32"/>
        </w:rPr>
      </w:pPr>
      <w:r>
        <w:rPr>
          <w:sz w:val="32"/>
          <w:szCs w:val="32"/>
        </w:rPr>
        <w:t>ЭКОНОМИКА И ПОЛИТИКА</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ветственный редактор</w:t>
      </w:r>
    </w:p>
    <w:p>
      <w:pPr>
        <w:pStyle w:val="Normal"/>
        <w:jc w:val="center"/>
        <w:rPr/>
      </w:pPr>
      <w:r>
        <w:rPr/>
        <w:t>Макаренко В.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Издательство Ростовского университета</w:t>
      </w:r>
    </w:p>
    <w:p>
      <w:pPr>
        <w:pStyle w:val="Normal"/>
        <w:jc w:val="center"/>
        <w:rPr>
          <w:b/>
          <w:b/>
          <w:bCs/>
        </w:rPr>
      </w:pPr>
      <w:r>
        <w:rPr>
          <w:b/>
          <w:bCs/>
        </w:rPr>
        <w:t>1995</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Style5"/>
        <w:jc w:val="both"/>
        <w:rPr/>
      </w:pPr>
      <w:r>
        <w:rPr/>
        <w:t>ББК УБ+Ф2</w:t>
      </w:r>
    </w:p>
    <w:p>
      <w:pPr>
        <w:pStyle w:val="Normal"/>
        <w:jc w:val="both"/>
        <w:rPr/>
      </w:pPr>
      <w:r>
        <w:rPr/>
        <w:t xml:space="preserve">       </w:t>
      </w:r>
      <w:r>
        <w:rPr/>
        <w:t>К 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Рекомендовано редакционно-издательским советом</w:t>
      </w:r>
    </w:p>
    <w:p>
      <w:pPr>
        <w:pStyle w:val="Normal"/>
        <w:jc w:val="both"/>
        <w:rPr>
          <w:i/>
          <w:i/>
          <w:iCs/>
        </w:rPr>
      </w:pPr>
      <w:r>
        <w:rPr>
          <w:i/>
          <w:iCs/>
        </w:rPr>
      </w:r>
    </w:p>
    <w:p>
      <w:pPr>
        <w:pStyle w:val="Normal"/>
        <w:jc w:val="both"/>
        <w:rPr>
          <w:i/>
          <w:i/>
          <w:iCs/>
        </w:rPr>
      </w:pPr>
      <w:r>
        <w:rPr>
          <w:i/>
          <w:iCs/>
        </w:rPr>
        <w:t>Ростовского государственного университета</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jc w:val="both"/>
        <w:rPr/>
      </w:pPr>
      <w:r>
        <w:rPr/>
        <w:t>Р е ц е н з е н т ы:</w:t>
      </w:r>
    </w:p>
    <w:p>
      <w:pPr>
        <w:pStyle w:val="Normal"/>
        <w:jc w:val="both"/>
        <w:rPr/>
      </w:pPr>
      <w:r>
        <w:rPr/>
      </w:r>
    </w:p>
    <w:p>
      <w:pPr>
        <w:pStyle w:val="Normal"/>
        <w:jc w:val="both"/>
        <w:rPr/>
      </w:pPr>
      <w:r>
        <w:rPr/>
        <w:t xml:space="preserve">доктора философских наук </w:t>
      </w:r>
      <w:r>
        <w:rPr>
          <w:b/>
          <w:bCs/>
        </w:rPr>
        <w:t>А.Н.Ерыгин, В.Е.Золотухи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 е д а к т о р   </w:t>
      </w:r>
      <w:r>
        <w:rPr>
          <w:i/>
          <w:iCs/>
        </w:rPr>
        <w:t>Н.Н. Арутюнянц</w:t>
      </w:r>
    </w:p>
    <w:p>
      <w:pPr>
        <w:pStyle w:val="Normal"/>
        <w:jc w:val="both"/>
        <w:rPr>
          <w:i/>
          <w:i/>
          <w:iCs/>
        </w:rPr>
      </w:pPr>
      <w:r>
        <w:rPr>
          <w:i/>
          <w:iCs/>
        </w:rPr>
      </w:r>
    </w:p>
    <w:p>
      <w:pPr>
        <w:pStyle w:val="Normal"/>
        <w:jc w:val="both"/>
        <w:rPr/>
      </w:pPr>
      <w:r>
        <w:rPr/>
      </w:r>
    </w:p>
    <w:p>
      <w:pPr>
        <w:pStyle w:val="Normal"/>
        <w:jc w:val="both"/>
        <w:rPr/>
      </w:pPr>
      <w:r>
        <w:rPr/>
        <w:t>Книга издана при содействии Тюменской фирмы «Контакт»</w:t>
      </w:r>
    </w:p>
    <w:p>
      <w:pPr>
        <w:pStyle w:val="Normal"/>
        <w:jc w:val="both"/>
        <w:rPr/>
      </w:pPr>
      <w:r>
        <w:rPr/>
        <w:t>(дир.В.К.Соловьев)</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r>
        <w:rPr>
          <w:b/>
          <w:bCs/>
        </w:rPr>
        <w:t>Коновалов В.Н.</w:t>
      </w:r>
    </w:p>
    <w:p>
      <w:pPr>
        <w:pStyle w:val="Normal"/>
        <w:jc w:val="both"/>
        <w:rPr/>
      </w:pPr>
      <w:r>
        <w:rPr/>
        <w:t>К 64      Экономика и политика. Ростов н/Д.: Изд-во Рост. ун-та,</w:t>
      </w:r>
    </w:p>
    <w:p>
      <w:pPr>
        <w:pStyle w:val="Normal"/>
        <w:jc w:val="both"/>
        <w:rPr/>
      </w:pPr>
      <w:r>
        <w:rPr/>
        <w:t xml:space="preserve">     </w:t>
      </w:r>
      <w:r>
        <w:rPr/>
        <w:t>1995. – 208 с.</w:t>
      </w:r>
    </w:p>
    <w:p>
      <w:pPr>
        <w:pStyle w:val="Normal"/>
        <w:jc w:val="both"/>
        <w:rPr/>
      </w:pPr>
      <w:r>
        <w:rPr/>
      </w:r>
    </w:p>
    <w:p>
      <w:pPr>
        <w:pStyle w:val="Normal"/>
        <w:jc w:val="both"/>
        <w:rPr/>
      </w:pPr>
      <w:r>
        <w:rPr/>
        <w:t xml:space="preserve">     </w:t>
      </w:r>
      <w:r>
        <w:rPr>
          <w:lang w:val="en-US"/>
        </w:rPr>
        <w:t>ISBN</w:t>
      </w:r>
      <w:r>
        <w:rPr>
          <w:lang w:val="cs-CZ"/>
        </w:rPr>
        <w:t xml:space="preserve"> </w:t>
      </w:r>
      <w:r>
        <w:rPr/>
        <w:t>5-7507-1042-4</w:t>
      </w:r>
    </w:p>
    <w:p>
      <w:pPr>
        <w:pStyle w:val="Normal"/>
        <w:jc w:val="both"/>
        <w:rPr/>
      </w:pPr>
      <w:r>
        <w:rPr/>
      </w:r>
    </w:p>
    <w:p>
      <w:pPr>
        <w:pStyle w:val="Normal"/>
        <w:jc w:val="both"/>
        <w:rPr>
          <w:sz w:val="20"/>
          <w:szCs w:val="20"/>
        </w:rPr>
      </w:pPr>
      <w:r>
        <w:rPr>
          <w:sz w:val="20"/>
          <w:szCs w:val="20"/>
        </w:rPr>
        <w:t>В монографии в историческом и логическом аспектах анализируются проблемы взаимосвязи между экономикой и политикой, собственностью и властью. Выявляются онтологические, гносеологические и социально-практические предпосылки взаимодействия экономики и политики, гражданского общества и государства, человека и гражданина.</w:t>
      </w:r>
    </w:p>
    <w:p>
      <w:pPr>
        <w:pStyle w:val="Normal"/>
        <w:jc w:val="both"/>
        <w:rPr>
          <w:sz w:val="20"/>
          <w:szCs w:val="20"/>
        </w:rPr>
      </w:pPr>
      <w:r>
        <w:rPr>
          <w:sz w:val="20"/>
          <w:szCs w:val="20"/>
        </w:rPr>
        <w:t>Монография рассчитана на политологов, философов, социологов, юристов и всех интересующихся проблемами исторического развит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К </w:t>
      </w:r>
      <w:r>
        <w:rPr>
          <w:sz w:val="20"/>
          <w:szCs w:val="20"/>
          <w:u w:val="single"/>
        </w:rPr>
        <w:t>0301050100-57</w:t>
      </w:r>
      <w:r>
        <w:rPr>
          <w:sz w:val="20"/>
          <w:szCs w:val="20"/>
        </w:rPr>
        <w:t xml:space="preserve">      без объявления                                                          ББК У5+Ф2</w:t>
      </w:r>
    </w:p>
    <w:p>
      <w:pPr>
        <w:pStyle w:val="Normal"/>
        <w:jc w:val="both"/>
        <w:rPr/>
      </w:pPr>
      <w:r>
        <w:rPr/>
        <w:t xml:space="preserve">            </w:t>
      </w:r>
      <w:r>
        <w:rPr>
          <w:sz w:val="20"/>
          <w:szCs w:val="20"/>
        </w:rPr>
        <w:t>М175(03)-95</w:t>
      </w:r>
    </w:p>
    <w:p>
      <w:pPr>
        <w:pStyle w:val="Normal"/>
        <w:jc w:val="both"/>
        <w:rPr>
          <w:sz w:val="20"/>
          <w:szCs w:val="20"/>
        </w:rPr>
      </w:pPr>
      <w:r>
        <w:rPr>
          <w:sz w:val="20"/>
          <w:szCs w:val="20"/>
        </w:rPr>
      </w:r>
    </w:p>
    <w:p>
      <w:pPr>
        <w:pStyle w:val="Normal"/>
        <w:jc w:val="both"/>
        <w:rPr/>
      </w:pPr>
      <w:r>
        <w:rPr>
          <w:sz w:val="20"/>
          <w:szCs w:val="20"/>
          <w:lang w:val="en-US"/>
        </w:rPr>
        <w:t>ISBN</w:t>
      </w:r>
      <w:r>
        <w:rPr>
          <w:sz w:val="20"/>
          <w:szCs w:val="20"/>
        </w:rPr>
        <w:t xml:space="preserve"> 5-7507-1042-4</w:t>
      </w:r>
    </w:p>
    <w:p>
      <w:pPr>
        <w:pStyle w:val="Normal"/>
        <w:jc w:val="right"/>
        <w:rPr/>
      </w:pPr>
      <w:r>
        <w:rPr/>
        <w:t>@ Коновалов В.Н., 1995.</w:t>
      </w:r>
      <w:r>
        <w:br w:type="page"/>
      </w:r>
    </w:p>
    <w:p>
      <w:pPr>
        <w:pStyle w:val="Normal"/>
        <w:jc w:val="right"/>
        <w:rPr/>
      </w:pPr>
      <w:r>
        <w:rPr/>
      </w:r>
    </w:p>
    <w:p>
      <w:pPr>
        <w:pStyle w:val="Normal"/>
        <w:jc w:val="both"/>
        <w:rPr/>
      </w:pPr>
      <w:r>
        <w:rPr/>
      </w:r>
    </w:p>
    <w:p>
      <w:pPr>
        <w:pStyle w:val="Normal"/>
        <w:jc w:val="both"/>
        <w:rPr/>
      </w:pPr>
      <w:r>
        <w:rPr/>
        <w:t>ВВЕДЕНИЕ                                                                                                                           4</w:t>
      </w:r>
    </w:p>
    <w:p>
      <w:pPr>
        <w:pStyle w:val="Normal"/>
        <w:jc w:val="both"/>
        <w:rPr/>
      </w:pPr>
      <w:r>
        <w:rPr/>
      </w:r>
    </w:p>
    <w:p>
      <w:pPr>
        <w:pStyle w:val="Normal"/>
        <w:jc w:val="both"/>
        <w:rPr/>
      </w:pPr>
      <w:r>
        <w:rPr/>
        <w:t xml:space="preserve">        </w:t>
      </w:r>
      <w:r>
        <w:rPr>
          <w:lang w:val="en-US"/>
        </w:rPr>
        <w:t>I</w:t>
      </w:r>
      <w:r>
        <w:rPr/>
        <w:t>. МЕТОДОЛОГИЯ АНАЛИЗА ЭКОНОМИКИ И ПОЛИТИКИ                            11</w:t>
      </w:r>
    </w:p>
    <w:p>
      <w:pPr>
        <w:pStyle w:val="Normal"/>
        <w:jc w:val="both"/>
        <w:rPr/>
      </w:pPr>
      <w:r>
        <w:rPr/>
      </w:r>
    </w:p>
    <w:p>
      <w:pPr>
        <w:pStyle w:val="Normal"/>
        <w:jc w:val="both"/>
        <w:rPr/>
      </w:pPr>
      <w:r>
        <w:rPr/>
        <w:t>1. Концептуальные основы различения экономики и  политики                                    11</w:t>
      </w:r>
    </w:p>
    <w:p>
      <w:pPr>
        <w:pStyle w:val="Normal"/>
        <w:jc w:val="both"/>
        <w:rPr/>
      </w:pPr>
      <w:r>
        <w:rPr/>
        <w:t>2. Гражданское общество и политическое государство                                                   30</w:t>
      </w:r>
    </w:p>
    <w:p>
      <w:pPr>
        <w:pStyle w:val="Normal"/>
        <w:jc w:val="both"/>
        <w:rPr/>
      </w:pPr>
      <w:r>
        <w:rPr/>
        <w:t>3. Механизм  взаимодействия                                                                                             43</w:t>
      </w:r>
    </w:p>
    <w:p>
      <w:pPr>
        <w:pStyle w:val="Normal"/>
        <w:jc w:val="both"/>
        <w:rPr/>
      </w:pPr>
      <w:r>
        <w:rPr/>
        <w:t xml:space="preserve"> </w:t>
      </w:r>
    </w:p>
    <w:p>
      <w:pPr>
        <w:pStyle w:val="Normal"/>
        <w:jc w:val="both"/>
        <w:rPr/>
      </w:pPr>
      <w:r>
        <w:rPr/>
        <w:t xml:space="preserve">        </w:t>
      </w:r>
      <w:r>
        <w:rPr>
          <w:lang w:val="en-US"/>
        </w:rPr>
        <w:t>II</w:t>
      </w:r>
      <w:r>
        <w:rPr/>
        <w:t>.ТЕОРЕТИЧЕСКОЕ ОСМЫСЛЕНИЕ ЭКОНОМИКИ И ПОЛИТИКИ</w:t>
      </w:r>
    </w:p>
    <w:p>
      <w:pPr>
        <w:pStyle w:val="Normal"/>
        <w:jc w:val="both"/>
        <w:rPr/>
      </w:pPr>
      <w:r>
        <w:rPr/>
        <w:t xml:space="preserve"> </w:t>
      </w:r>
      <w:r>
        <w:rPr/>
        <w:t>В РАБОЧЕМ ДВИЖЕНИИ.                                                                                                56</w:t>
      </w:r>
    </w:p>
    <w:p>
      <w:pPr>
        <w:pStyle w:val="Normal"/>
        <w:jc w:val="both"/>
        <w:rPr/>
      </w:pPr>
      <w:r>
        <w:rPr/>
      </w:r>
    </w:p>
    <w:p>
      <w:pPr>
        <w:pStyle w:val="Normal"/>
        <w:jc w:val="both"/>
        <w:rPr/>
      </w:pPr>
      <w:r>
        <w:rPr/>
        <w:t>1. Особенности  формирования  политической  программы  в марксизме                     57</w:t>
      </w:r>
    </w:p>
    <w:p>
      <w:pPr>
        <w:pStyle w:val="Normal"/>
        <w:jc w:val="both"/>
        <w:rPr/>
      </w:pPr>
      <w:r>
        <w:rPr/>
        <w:t>2. Цель и средство в революции</w:t>
      </w:r>
    </w:p>
    <w:p>
      <w:pPr>
        <w:pStyle w:val="Normal"/>
        <w:jc w:val="both"/>
        <w:rPr/>
      </w:pPr>
      <w:r>
        <w:rPr/>
        <w:t>3. Конечная цель и движение социал-демократии                                                             79</w:t>
      </w:r>
    </w:p>
    <w:p>
      <w:pPr>
        <w:pStyle w:val="Normal"/>
        <w:jc w:val="both"/>
        <w:rPr/>
      </w:pPr>
      <w:r>
        <w:rPr/>
      </w:r>
    </w:p>
    <w:p>
      <w:pPr>
        <w:pStyle w:val="Normal"/>
        <w:jc w:val="both"/>
        <w:rPr/>
      </w:pPr>
      <w:r>
        <w:rPr/>
        <w:t xml:space="preserve">         </w:t>
      </w:r>
      <w:r>
        <w:rPr>
          <w:lang w:val="en-US"/>
        </w:rPr>
        <w:t>III</w:t>
      </w:r>
      <w:r>
        <w:rPr/>
        <w:t>.ОТ ТЕОРИИ – К ПРАКТИКЕ: УРОКИ ХХ СТОЛЕТИЯ                                    90</w:t>
      </w:r>
    </w:p>
    <w:p>
      <w:pPr>
        <w:pStyle w:val="Normal"/>
        <w:jc w:val="both"/>
        <w:rPr/>
      </w:pPr>
      <w:r>
        <w:rPr/>
      </w:r>
    </w:p>
    <w:p>
      <w:pPr>
        <w:pStyle w:val="Normal"/>
        <w:jc w:val="both"/>
        <w:rPr/>
      </w:pPr>
      <w:r>
        <w:rPr/>
        <w:t>1. Политическая революция и ее последствия                                                                   90</w:t>
      </w:r>
    </w:p>
    <w:p>
      <w:pPr>
        <w:pStyle w:val="Normal"/>
        <w:jc w:val="both"/>
        <w:rPr/>
      </w:pPr>
      <w:r>
        <w:rPr/>
        <w:t>2. Экономическая революция: итоги и перспективы                                                       106</w:t>
      </w:r>
    </w:p>
    <w:p>
      <w:pPr>
        <w:pStyle w:val="Normal"/>
        <w:jc w:val="both"/>
        <w:rPr/>
      </w:pPr>
      <w:r>
        <w:rPr/>
        <w:t>3. Россия и современная цивилизация                                                                               118</w:t>
      </w:r>
    </w:p>
    <w:p>
      <w:pPr>
        <w:pStyle w:val="Normal"/>
        <w:jc w:val="both"/>
        <w:rPr/>
      </w:pPr>
      <w:r>
        <w:rPr/>
        <w:t>4. Взаимодействие  экономики и политики в условиях перехода к рынку                    128</w:t>
      </w:r>
    </w:p>
    <w:p>
      <w:pPr>
        <w:pStyle w:val="Normal"/>
        <w:jc w:val="both"/>
        <w:rPr/>
      </w:pPr>
      <w:r>
        <w:rPr/>
      </w:r>
    </w:p>
    <w:p>
      <w:pPr>
        <w:pStyle w:val="Normal"/>
        <w:jc w:val="both"/>
        <w:rPr/>
      </w:pPr>
      <w:r>
        <w:rPr/>
        <w:t>ЗАКЛЮЧЕНИЕ                                                                                                                    139</w:t>
      </w:r>
    </w:p>
    <w:p>
      <w:pPr>
        <w:pStyle w:val="Normal"/>
        <w:jc w:val="both"/>
        <w:rPr/>
      </w:pPr>
      <w:r>
        <w:rPr/>
      </w:r>
    </w:p>
    <w:p>
      <w:pPr>
        <w:pStyle w:val="Normal"/>
        <w:jc w:val="both"/>
        <w:rPr/>
      </w:pPr>
      <w:r>
        <w:rPr/>
        <w:t>ЛИТЕРАТУРА                                                                                                                      141</w:t>
      </w:r>
      <w:r>
        <w:br w:type="page"/>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rPr>
      </w:pPr>
      <w:r>
        <w:rPr>
          <w:b/>
          <w:bCs/>
        </w:rPr>
        <w:t>Введение</w:t>
      </w:r>
    </w:p>
    <w:p>
      <w:pPr>
        <w:pStyle w:val="Normal"/>
        <w:jc w:val="both"/>
        <w:rPr/>
      </w:pPr>
      <w:r>
        <w:rPr/>
        <w:t>Анализ общественных взаимосвязей экономической и политической систем, собственности и власти, гражданского общества и государства создают такое поле практического и  теоретического напряжения, что не может не привлекать к себе самого пристального  внимания  со  стороны  ученых  многих  обществоведческих дисциплин и направлений. Отношения между формами политического устройства и экономическими  структурами  на  протяжении  всей своей истории приобретают различный характер:  от их слияния в неразличимом единстве до обособления друг от  друга.  Подобные общественные процессы становились объектом неутихающих споров, теоретических дискуссий и предметом научных  исследований.  Не теряет своей актуальности и значимости выявление природы механизма действия экономических законов и  механизма  их  политического использования.</w:t>
      </w:r>
    </w:p>
    <w:p>
      <w:pPr>
        <w:pStyle w:val="Normal"/>
        <w:jc w:val="both"/>
        <w:rPr/>
      </w:pPr>
      <w:r>
        <w:rPr/>
        <w:t>В сегодняшней  России  выделение  политики  и  экономики, государства  и  общества  в самостоятельные сферы общественной жизни, их увеличивающаяся отдифференцированность друг от друга становятся результатом различения власти и собственности.  Начинает трансформироваться тот тип властно-собственнических отношений, который был характерным для Европы до ХV111 века. Поэтому актуальной становится  задача  исследовать  существенные различия политической власти рыночного типа от властных структур централизованной экономики. Необходим также анализ становления  человека-собственника как члена гражданского общества и гражданина правового государства. В связи с этим насущным становится  пересмотр известной марксовой позиции о необходимости преодоления буржуазного дуализма, выраженного в раздельном существовании человека и гражданина.</w:t>
      </w:r>
    </w:p>
    <w:p>
      <w:pPr>
        <w:pStyle w:val="Normal"/>
        <w:jc w:val="both"/>
        <w:rPr/>
      </w:pPr>
      <w:r>
        <w:rPr/>
        <w:t>Проблемы становления гражданского  общества  и  правового государства особенно волнуют современную философскую и политическую мысль.  Оставшиеся от прошлого в сегодняшней российской жизни проблемы,  связанные с взаимодействием экономики и политики,  гражданского общества и  государства  будут  заставлять исследователей  вновь  и  вновь обращаться к этой вечной теме, пристальнее всматриваться  в  теоретические  поиски  различных направлений общественной мысли, анализировать причины, приведшие к столь плачевным результатам в общественном развитии  нашей страны и других государств «реального» социализма.</w:t>
      </w:r>
    </w:p>
    <w:p>
      <w:pPr>
        <w:pStyle w:val="Normal"/>
        <w:jc w:val="both"/>
        <w:rPr/>
      </w:pPr>
      <w:r>
        <w:rPr/>
        <w:t>До недавнего времени данная проблематика была закрыта для различных интерпретаций,  кроме той, которая концентрировалась вокруг формулы «политика не может не иметь первенства над экономикой».  Критическое рассмотрение марксистско-ленинской традиции в понимании взаимоотношений экономики и политики  должно быть дополнено анализом концептуальных и программных положений социал-демократической и либерально-консервативной  направленности.  Эти  направления  дают  свой ответ на глубинный вопрос «как возможен «социальный порядок?»,  предлагают свое  видение современного  общества.  Актуализируется тем самым поиск новой исследовательской парадигмы, отвечающей задаче внутренней взаимосвязи экономической и политической систем.</w:t>
      </w:r>
    </w:p>
    <w:p>
      <w:pPr>
        <w:pStyle w:val="Normal"/>
        <w:jc w:val="both"/>
        <w:rPr/>
      </w:pPr>
      <w:r>
        <w:rPr/>
        <w:t>Сказанное делает актуальным как саму задачу теоретического анализа взаимосвязи экономики и политики, так и потребность осмысления новых явлений в этих сферах в условиях  радикальной смены общественного устройства.   </w:t>
      </w:r>
    </w:p>
    <w:p>
      <w:pPr>
        <w:pStyle w:val="Normal"/>
        <w:jc w:val="both"/>
        <w:rPr/>
      </w:pPr>
      <w:r>
        <w:rPr/>
      </w:r>
    </w:p>
    <w:p>
      <w:pPr>
        <w:pStyle w:val="Normal"/>
        <w:jc w:val="both"/>
        <w:rPr/>
      </w:pPr>
      <w:r>
        <w:rPr/>
        <w:t>Специальных монографических  исследований  по   указанной проблеме в философской и политологической литературе нет.  Определенное  представление по теме можно получить из книг О.Шика, К.И.Зародова, В.П.Шкредова.</w:t>
      </w:r>
    </w:p>
    <w:p>
      <w:pPr>
        <w:pStyle w:val="Normal"/>
        <w:jc w:val="both"/>
        <w:rPr/>
      </w:pPr>
      <w:r>
        <w:rPr/>
        <w:t>Поиск новых  методологических оснований властно-собственнических отношений на различных этапах общественного  развития обозначен в работах Л.В.Васильева,  В.А.Майминаса, Г.Киселева, Ю.М.Осипова,  В.В.Радаева, О.И.Шкаратана и др. К ним можно от-нести: идеи, касающиеся отечественной системы всеобщего сервилизма,  проявлением чего является неотъемлемая причастность  к собственности    власть   имущих   (Л.В.Васильев);   понимание российского феномена «власть - собственность»  через  единство культурно(нация)-религиозного(православие) комплекса,  воспроизведенного в советское время в этом же типологическом  русле: государство-нация-идеология (М.Чешков);  определение основного экономического закона этакратии (В.В.Радаев,  О.И.Шкаратан)  и др.</w:t>
      </w:r>
    </w:p>
    <w:p>
      <w:pPr>
        <w:pStyle w:val="Normal"/>
        <w:jc w:val="both"/>
        <w:rPr/>
      </w:pPr>
      <w:r>
        <w:rPr/>
        <w:t>В качестве составной части темы исследования стало  гражданское общество и его отношения с государством. Первоначально концепция гражданского общества  и  политического  государства была  выработана  в новоевропейской философии.  Гегель,  как и другие политические философы,  определял гражданское  общество через сферу экономических отношений. Поэтому классическая теория гражданского общества  и  государства  служит  методологическим основанием в анализе взаимодействия экономической и политической систем в обществе.</w:t>
      </w:r>
    </w:p>
    <w:p>
      <w:pPr>
        <w:pStyle w:val="Normal"/>
        <w:jc w:val="both"/>
        <w:rPr/>
      </w:pPr>
      <w:r>
        <w:rPr/>
        <w:t>В работах   В.С.Библера,   И.А.Васильчука,  К.С.Гаджиева,В.Зотова,  И.И.Кравченко, Н.Кузьминова, В.И.Славного, О.Сухомлиновой, А.Миграняна, посвященных разным аспектам данной темы, гражданское общество рассматривается как такой социальный  организм, система общественных отношений, которые противопоставляются государству, власти, администрации.</w:t>
      </w:r>
    </w:p>
    <w:p>
      <w:pPr>
        <w:pStyle w:val="Normal"/>
        <w:jc w:val="both"/>
        <w:rPr/>
      </w:pPr>
      <w:r>
        <w:rPr/>
        <w:t>C.П.Перегудов, К.Г.Холодковский исследовали систему функционального представительства, играющую важную роль в механизме взаимодействия между гражданским обществом и государством в западных странах.  Складывающаяся в России система  представительства интересов привлекает к себе научное внимание.</w:t>
      </w:r>
    </w:p>
    <w:p>
      <w:pPr>
        <w:pStyle w:val="Normal"/>
        <w:jc w:val="both"/>
        <w:rPr/>
      </w:pPr>
      <w:r>
        <w:rPr/>
        <w:t>В общем контексте взаимоотношений экономики и политики  в работах В.Белоцерковского,  Р.Капелюшникова,  Я.Керемецкого, В.Любимовой,  Э.Рудыки и  других  авторов  анализируется  опыт «экономической революции» на Западе, преобразующей формы капитала, собственности и управления, опыт, полезный России, вступившей на путь реформаторства.</w:t>
      </w:r>
    </w:p>
    <w:p>
      <w:pPr>
        <w:pStyle w:val="Normal"/>
        <w:jc w:val="both"/>
        <w:rPr/>
      </w:pPr>
      <w:r>
        <w:rPr/>
        <w:t>Обширная философская и политическая публицистика, научные труды  представителей различных дисциплин под тем или иным углом зрения отражают вопросы взаимодействия экономики и политики. Здесь к упомянутым именам ученых можно добавить Ю.Буртина, А.Ерыгина,  В.Золотухина,  И.Клямкина, В.Кохановского, В.Макаренко, И.Пантина, Г.Предвечного, Е.Режабека, А.Ципко, И.Чешкова, Г.Шахназарова, В.Шпака и многих других.</w:t>
      </w:r>
    </w:p>
    <w:p>
      <w:pPr>
        <w:pStyle w:val="Normal"/>
        <w:jc w:val="both"/>
        <w:rPr/>
      </w:pPr>
      <w:r>
        <w:rPr/>
        <w:t>Значительный теоретический интерес вызывают работы западных экономистов,  политологов,  философов,  раскрывающих формы взаимодействия экономических и политических механизмов регулирования.  Это:  Д.Бьюкенен,  М.Восленский, Я.Корнаи, Э.Мелцер, Р.Пайпс,  К.Поппер,  Ф.Фукуяма,  Ф.Хайек,  И.Шапиро,  А.Янов и др. Некоторые из них работают в русле распространенной на Западе теории общественного выбора.</w:t>
      </w:r>
    </w:p>
    <w:p>
      <w:pPr>
        <w:pStyle w:val="Normal"/>
        <w:jc w:val="both"/>
        <w:rPr/>
      </w:pPr>
      <w:r>
        <w:rPr/>
        <w:t>Тема гражданского общества и  функционирования  правового государства имеет  солидную  историографию  в развитых странах Запада.  Этими вопросами занимаются А.Альбрехт,  К.Бер,  Р.Дюваль,  Д.Кин, Н.Луман, П.-Д.Мартинес, И.Маус, Н.Фернис, А.Хеллер,  Л.Элкин.  Многие из них продолжают развивать  кантовскую мысль  о  том,  что гражданином «истинной республики» является человек, имеющий «атрибут гражданской самостоятельности», т.е.  человек,  обязанный своим существованием и содержанием не произволу кого-то другого в составе народа,  а своим  собственным правам и силам.</w:t>
      </w:r>
    </w:p>
    <w:p>
      <w:pPr>
        <w:pStyle w:val="Normal"/>
        <w:jc w:val="both"/>
        <w:rPr/>
      </w:pPr>
      <w:r>
        <w:rPr/>
        <w:t>Возвращающиеся в научный оборот концептуальные положения отечественных   философов,   социологов,  юристов  А.Бердяева, С.Н.Булгакова,  И.А.Ильина, В.П.Вышеславцева, Б.А.Кистяковско-го,  П.И.Новгородцева, В.С.Соловьева, П.А.Сорокина, П.В.Струве и других позволяют использовать достигнутые ими  результаты  в диссертационной работе в двояком отношении.  Большинству религиозных философов были присущи идеи «единого», «слитного целого», что не позволяло им принять и признать дифференциацию общественных структур,  самого человека, начавшуюся в Новое время. В этом смысле они не союзники в борьбе за утверждение правового государства и гражданского общества. С другой стороны, П.И.Новгородцев,  Б.А.Кистяковский и др. представители мощного философского направления в науке  права  в  либеральном  ключе рассматривали вопросы власти и собственности,  правового государства,  утопизма «будущего безгосударственного состояния общества» и т.д.</w:t>
      </w:r>
    </w:p>
    <w:p>
      <w:pPr>
        <w:pStyle w:val="Normal"/>
        <w:jc w:val="both"/>
        <w:rPr/>
      </w:pPr>
      <w:r>
        <w:rPr/>
        <w:t>В диссертации привлечены основные  программные  документы различных партий,  а также заявления и выступления их лидеров, что позволило практически рассмотреть программное  и  теоретическое развитие влиятельных политических движений.</w:t>
      </w:r>
    </w:p>
    <w:p>
      <w:pPr>
        <w:pStyle w:val="Normal"/>
        <w:jc w:val="both"/>
        <w:rPr/>
      </w:pPr>
      <w:r>
        <w:rPr/>
        <w:t>Предметом исследования выступают экономика и политика  в  их  взаимосвязи и взаимодействии.  Основная цель исследования состоит в том,  чтобы на основе  сравнительно-исторического  анализа  проследить эволюцию экономической и политической сфер общества, установить их специфические взаимосвязи в различные периоды исторического развития,  особенно на этапе становления капиталистических общественных  структур, формирования гражданского общества и правового государства,  а также выявить адекватность отражения данных проблем в  партийных программах различных политических сил.</w:t>
      </w:r>
    </w:p>
    <w:p>
      <w:pPr>
        <w:pStyle w:val="Normal"/>
        <w:jc w:val="both"/>
        <w:rPr/>
      </w:pPr>
      <w:r>
        <w:rPr/>
        <w:t>К задачам исследования относятся:</w:t>
      </w:r>
    </w:p>
    <w:p>
      <w:pPr>
        <w:pStyle w:val="Normal"/>
        <w:jc w:val="both"/>
        <w:rPr/>
      </w:pPr>
      <w:r>
        <w:rPr/>
        <w:t>1.Рассмотрение механизма взаимодействия  экономики  и политики на философско-методологическом уровне;</w:t>
      </w:r>
    </w:p>
    <w:p>
      <w:pPr>
        <w:pStyle w:val="Normal"/>
        <w:jc w:val="both"/>
        <w:rPr/>
      </w:pPr>
      <w:r>
        <w:rPr/>
        <w:t xml:space="preserve"> </w:t>
      </w:r>
      <w:r>
        <w:rPr/>
        <w:t>2. Теоретический анализ  программных установок различных политических сил через призму декларируемых ими целей и средств для их реализации;</w:t>
      </w:r>
    </w:p>
    <w:p>
      <w:pPr>
        <w:pStyle w:val="Normal"/>
        <w:jc w:val="both"/>
        <w:rPr/>
      </w:pPr>
      <w:r>
        <w:rPr/>
        <w:t>3. Выявление результатов практического осуществления основных теоретических формул.</w:t>
      </w:r>
    </w:p>
    <w:p>
      <w:pPr>
        <w:pStyle w:val="Normal"/>
        <w:jc w:val="both"/>
        <w:rPr/>
      </w:pPr>
      <w:r>
        <w:rPr/>
        <w:t xml:space="preserve">Эти задачи  ставятся  и решаются в соответствующих главах работы, составляя  последовательность  движения теоретического познания от абстрактного к конкретному,  от общего к частному.  </w:t>
      </w:r>
    </w:p>
    <w:p>
      <w:pPr>
        <w:pStyle w:val="Normal"/>
        <w:jc w:val="both"/>
        <w:rPr/>
      </w:pPr>
      <w:r>
        <w:rPr/>
        <w:t>При разработке и обосновании основных положений применяется сравнительно-исторический анализ. Он позволяет изучать экономические и политические явления и процессы как  в тесной связи с исторической обстановкой, в которой они возникли и действуют, так и в их качественном изменении на различных этапах развития. Повторяющиеся с определенным временным интервалом явления указывают на функционирование закономерных  связей.</w:t>
      </w:r>
    </w:p>
    <w:p>
      <w:pPr>
        <w:pStyle w:val="Normal"/>
        <w:jc w:val="both"/>
        <w:rPr/>
      </w:pPr>
      <w:r>
        <w:rPr/>
        <w:t>С помощью данного метода  становится  возможным  выяснить действия  экономического и политического механизмов,  развитие гражданского общества и правового государства, когда они в наибольшей  степени  развертывают  свое  содержание на различных этапах и в различных странах. Сравнительно-исторический анализ предполагает  исследование по меньшей мере двух «классов» объектов, процессов, отношений. К ним относятся ряд экономических и  политических  явлений;  гражданское общество и государство; человек и гражданин;  экономическая и политическая  революции; программные  документы революционного крыла и реформистского в рабочем движении и т.д.</w:t>
      </w:r>
    </w:p>
    <w:p>
      <w:pPr>
        <w:pStyle w:val="Normal"/>
        <w:jc w:val="both"/>
        <w:rPr/>
      </w:pPr>
      <w:r>
        <w:rPr/>
        <w:t>Сравнительно-исторический анализ  определяет однотипность и разнородность сравниваемых  объектов,  он  незаменим  и  при освоении эмпирического материала.</w:t>
      </w:r>
    </w:p>
    <w:p>
      <w:pPr>
        <w:pStyle w:val="Normal"/>
        <w:jc w:val="both"/>
        <w:rPr/>
      </w:pPr>
      <w:r>
        <w:rPr/>
        <w:t>Методология исследования включает в себя субстанциональный            (онтологический) метод,  утверждающий автономность социальной,  в частности,  экономической деятельности по отношению к другим видам деятельности.</w:t>
      </w:r>
    </w:p>
    <w:p>
      <w:pPr>
        <w:pStyle w:val="Normal"/>
        <w:jc w:val="both"/>
        <w:rPr/>
      </w:pPr>
      <w:r>
        <w:rPr/>
        <w:t>Отношения между экономическими и политическими  явлениями обладают  причинно-следственным  и  функциональным характером.  Изучение «что», «почему», и «как» во взаимодействии данных явлений, обращение  к  основным  аспектам  их  проявления: причинно-следственному (генетическому) и функциональному предполагает привлечение соответствующих познавательных методов и процедур, вытекающих из цели исследования.</w:t>
      </w:r>
    </w:p>
    <w:p>
      <w:pPr>
        <w:pStyle w:val="Normal"/>
        <w:jc w:val="both"/>
        <w:rPr/>
      </w:pPr>
      <w:r>
        <w:rPr/>
        <w:t>В «переходный  период»,когда происходит отлаживание механизма функционирования современного общества, идея «прогресса» является  ведущей.  С  завершением  же  перехода идея ценности «прогресса» уступает  место  ценности  «стабилизации». Об  этом свидетельствует опыт индустриально развитых стран.</w:t>
      </w:r>
    </w:p>
    <w:p>
      <w:pPr>
        <w:pStyle w:val="Normal"/>
        <w:jc w:val="both"/>
        <w:rPr/>
      </w:pPr>
      <w:r>
        <w:rPr/>
        <w:t>Причинный анализ по преимуществу ориентирован на  изучение изменений  в обществе, его внутренних противоречий, играющих решающую роль в этом изменении, т.е.  охватывает динамику, процесс и соответствует идее прогресса.</w:t>
      </w:r>
    </w:p>
    <w:p>
      <w:pPr>
        <w:pStyle w:val="Normal"/>
        <w:jc w:val="both"/>
        <w:rPr/>
      </w:pPr>
      <w:r>
        <w:rPr/>
        <w:t>Стуктурно-функциональный анализ сосредоточивается скорее на статике, «связи состояний», где отсутствует генетический (порождающий) аспект,  что в большей  степени  выражает  идею стабилизации в обществе.</w:t>
      </w:r>
    </w:p>
    <w:p>
      <w:pPr>
        <w:pStyle w:val="Normal"/>
        <w:jc w:val="both"/>
        <w:rPr/>
      </w:pPr>
      <w:r>
        <w:rPr/>
        <w:t>Методологически значимым для данной работы является  подход, направленный  на  отыскание  и описание «причинно-функциональных или причинно-значимых  единообразий»  во  взаимосвязях между социокультурными переменными.(П.Сорокин).</w:t>
      </w:r>
    </w:p>
    <w:p>
      <w:pPr>
        <w:pStyle w:val="Normal"/>
        <w:jc w:val="both"/>
        <w:rPr/>
      </w:pPr>
      <w:r>
        <w:rPr/>
        <w:t>Немалым методологическим потенциалом обладает теория  дифференциации в рамках системно-функционального подхода, в которой обосновывается положение о всеобщем направленном  развитии общества  в сторону повышения «обобщенной и адаптивной способности» в результате функциональной дифференциации  и  усложнения.(Т.Парсонс).</w:t>
      </w:r>
    </w:p>
    <w:p>
      <w:pPr>
        <w:pStyle w:val="Normal"/>
        <w:jc w:val="both"/>
        <w:rPr/>
      </w:pPr>
      <w:r>
        <w:rPr/>
        <w:t>Исходная методологическая посылка автора - признание «дуализма фактов и решений»,  сущего и должного (К.Поппер),  т.е.  дуализма объективных экономических причинно-следственных  связей  (фактов) и субъективных политических целеполаганий (решений).</w:t>
      </w:r>
    </w:p>
    <w:p>
      <w:pPr>
        <w:pStyle w:val="Normal"/>
        <w:jc w:val="both"/>
        <w:rPr/>
      </w:pPr>
      <w:r>
        <w:rPr/>
        <w:t>Взаимодействие объективных      экономических     причинно-следственных связей в историческом процессе и связей  субъективных целеполаганий носят сложный, но все-таки прогнозируемый характер.  Теоретическая значимость этих вопросов  никогда не  позволяла  снижать планку своей актуальности,  тем более в условиях переживаемого нашим обществом переходного периода.  В этом  смысле  важен  анализ  основных концептуальных положений представителей  различных  направлений   общественной   мысли, касающихся взаимосвязи двух основных сфер общества в контексте содержания исторического  развития.  Отсюда  необходим  анализ становления  человека-собственника  как члена гражданского общества и гражданина политического государства.  Марксова позиция о необходимости преодоления буржуазного дуализма, выраженного в раздельном существовании человека и гражданина,  многое проясняет  в революционной стратегии левых сил.  В основе диалектики экономического и политического лежит механизм  взаимодействия   объективного  и  субъективного  в  жизни  общества.  Несоответствие принимаемых политических решений  сущности  наличных процессов вытекает как раз из рассогласования этих сторон, что нередко ведет к определенной социальной напряженности в обществе.</w:t>
      </w:r>
    </w:p>
    <w:p>
      <w:pPr>
        <w:pStyle w:val="Normal"/>
        <w:jc w:val="both"/>
        <w:rPr/>
      </w:pPr>
      <w:r>
        <w:rPr/>
        <w:t>Прежде чем перейти к изложению сюжетных линий  настоящего исследования необходимо сделать предварительные замечания терминологического характера.  Оба ключевые для  темы  понятия  - экономическая  и  политическая  системы - будут использованы в самом широком смысле как классы определенных  явлений  и  процессов.</w:t>
      </w:r>
    </w:p>
    <w:p>
      <w:pPr>
        <w:pStyle w:val="Normal"/>
        <w:jc w:val="both"/>
        <w:rPr/>
      </w:pPr>
      <w:r>
        <w:rPr/>
        <w:t>Под системой традиционно ( от Платона и Аристотеля) понимают  совокупность элементов,  находящихся в структурной взаимосвязи друг с другом и образующих  определенную  целостность.</w:t>
      </w:r>
    </w:p>
    <w:p>
      <w:pPr>
        <w:pStyle w:val="Normal"/>
        <w:jc w:val="both"/>
        <w:rPr/>
      </w:pPr>
      <w:r>
        <w:rPr/>
        <w:t> </w:t>
      </w:r>
      <w:r>
        <w:rPr/>
        <w:t>Элемент в  данной системе и при данном способе рассмотрения - это компонент сложных объектов,  явлений и  т.п.   Структура   - устойчивая  фиксация связей между элементами системы.   Целостность  системы  характеризует  относительную  независимость  от среды и других систем.</w:t>
      </w:r>
    </w:p>
    <w:p>
      <w:pPr>
        <w:pStyle w:val="Normal"/>
        <w:jc w:val="both"/>
        <w:rPr/>
      </w:pPr>
      <w:r>
        <w:rPr/>
        <w:t>Этимологически «система» является греческим  эквивалентом латинского слова «композиция».  Отсюда понятие «система» предполагает единовременное наличие нескольких компонент,  частей, подсистем.</w:t>
      </w:r>
    </w:p>
    <w:p>
      <w:pPr>
        <w:pStyle w:val="Normal"/>
        <w:jc w:val="both"/>
        <w:rPr/>
      </w:pPr>
      <w:r>
        <w:rPr/>
        <w:t>Первичной является система, охватывающая человеческое общество  в его тотальности, как целостность общественных отношений. В спорах и дискуссиях о классификации  и  систематики  общественных явлений продолжается различных критериев, по которым можно логически сгруппировать явления по их существенным признакам  и  внутренним  объективным связям. Различные подходы существуют к выявлению функций таких социальных явлений, как  социальный  институт, социальный  статус, социальная  роль  и  др.  Вместе с тем, достаточно является признание критерия или  дифференциального признака, по которому социальное явление делится на две области (подсистемы):область  экономических  явлений  и область неэкономических явлений. В свою очередь область неэкономических явлений на основе того же критерия  разделяется  на меньшие области.</w:t>
      </w:r>
    </w:p>
    <w:p>
      <w:pPr>
        <w:pStyle w:val="Normal"/>
        <w:jc w:val="both"/>
        <w:rPr/>
      </w:pPr>
      <w:r>
        <w:rPr/>
        <w:t>Представляется, что точка зрения, обосновываемая Барзиловым С.И. является корректной. Критерием классификации общественных отношений является характер их связи с реализацией функций социальных групп как их субъектов.  В структуре общественных отношений выделяются три элемента: а) отношения, связанные с организаций  общественных групп как субъектов деятельности; б)отношения, касающиеся    производительной    деятельности; в) отношения, посредством  которых  реализуется  роль общественных групп как субъектов управления и власти.* (*Барзилов С.И. Взаимодействие  социальной и политической систем современного общества. Автореф.дисс. на соискание ученой степени доктора социол.наук.Ростов-на-Дону,1992.с.24)</w:t>
      </w:r>
    </w:p>
    <w:p>
      <w:pPr>
        <w:pStyle w:val="Normal"/>
        <w:jc w:val="both"/>
        <w:rPr/>
      </w:pPr>
      <w:r>
        <w:rPr/>
        <w:t>Первая подсистема характеризует специфику  солильного.  К «социальному»  относят  то общее свойство, которое присуще различным группам индивидов и является результатом интеграции ими тех  или  иных  свойств общности; то что выражает обусловленное общественными отношениями взаимное положение индивидов; «социальное»  проявляется  в отношениях различных индивидов и групп индивидов дуг к другу, к своему положению в обществе, к явлениям и  процессам  общественной  жизни; и, наконец, это-результат совместной деятельности различных индивидов и проявляется в общении и во взаимодействии этих индивидов. Такое понимание «социального» не ведет к образованию социальной системы, рассматриваемая на «равных» с экономической, политической системами.  Ее соотношение с перечисленными системами иное. Социальное  всегда «присутствует» в экономическом, политическом и любом другом общественном отношении. Оно носит сквозной характер, поскольку перечисленные  черты  и особенности социального аспекта проявляются в экономической, политической  и  других  системах. Поэтому согласимся с вышеупомянутым автором в том, что социальная сфера не может рассматриваться в качестве промежуточного звена между экономической и политической системами общества и передаточного механизма от экономики к политике и наоборот.</w:t>
      </w:r>
    </w:p>
    <w:p>
      <w:pPr>
        <w:pStyle w:val="Normal"/>
        <w:jc w:val="both"/>
        <w:rPr/>
      </w:pPr>
      <w:r>
        <w:rPr/>
        <w:t>При анализе, например, взаимосвязи  социального  и  экономического методологическим средством служит представление о  социальном механизме развития экономики, как форме функционирования, деятельности и поведения социально-экономических групп, или  использования так называемых «социологических переменных» (ценности, нормы, мотивация др.)</w:t>
      </w:r>
    </w:p>
    <w:p>
      <w:pPr>
        <w:pStyle w:val="Normal"/>
        <w:jc w:val="both"/>
        <w:rPr/>
      </w:pPr>
      <w:r>
        <w:rPr/>
        <w:t>Ни одна система не существует сама по себе,  изолированно от других  систем.  Поэтому  абсолютно  закрытых  систем  нет.  Системы находятся в постоянном движении, а движение есть взаимодействие.  Существенной частью системы является ее механизм.  Механизм есть система организации системы. Если речь пойдет об экономическом или политическом механизмах,  то это и будет означать целостную и функциональную систему.</w:t>
      </w:r>
    </w:p>
    <w:p>
      <w:pPr>
        <w:pStyle w:val="Normal"/>
        <w:jc w:val="both"/>
        <w:rPr/>
      </w:pPr>
      <w:r>
        <w:rPr/>
        <w:t>Термином «экономическая система» будет  обозначаться  область общественных отношений по поводу производства, распределения,  обмена и потребления результатов человеческой деятельности, а также эффективности использования имеющихся ресурсов.  Структура экономической системы включает в качестве важнейшего компонента совокупность производственных отношений, определяемых характером собственности.  Собственность может и выступает как экономическая и как юридическая категория (188).</w:t>
      </w:r>
    </w:p>
    <w:p>
      <w:pPr>
        <w:pStyle w:val="Normal"/>
        <w:jc w:val="both"/>
        <w:rPr/>
      </w:pPr>
      <w:r>
        <w:rPr/>
        <w:t>В диссертационном исследовании часто употребляемый термин «экономика»,  несущий  всю  содержательную нагрузку,  является аналогом термина «экономическая система».  Экономика - это рациональное ведение хозяйства. Строгий символ понятия «экономики», «экономического» включает в себя обязательный принцип эквивалентности обмена.</w:t>
      </w:r>
    </w:p>
    <w:p>
      <w:pPr>
        <w:pStyle w:val="Normal"/>
        <w:jc w:val="both"/>
        <w:rPr/>
      </w:pPr>
      <w:r>
        <w:rPr/>
        <w:t>Экономика как одна из сфер общественной практики наряду с другими  системами обладает специфическими функциями и формами своей жизнедеятельности. С этой точки зрения экономика в широком  смысле  - это производство и воспроизводство материальных основ общественной жизни.</w:t>
      </w:r>
    </w:p>
    <w:p>
      <w:pPr>
        <w:pStyle w:val="Normal"/>
        <w:jc w:val="both"/>
        <w:rPr/>
      </w:pPr>
      <w:r>
        <w:rPr/>
        <w:t>Политическая система - это сфера, где осуществляется производство и воспроизводство социальных связей в условиях социальных различий и противоположностей.  Это требует дополнительных пояснений.</w:t>
      </w:r>
    </w:p>
    <w:p>
      <w:pPr>
        <w:pStyle w:val="Normal"/>
        <w:jc w:val="both"/>
        <w:rPr/>
      </w:pPr>
      <w:r>
        <w:rPr/>
        <w:t>Социальные различия  и противоположности есть не что иное как различие интересов людей, социальных общностей, государств и т.д.  Без понимания «интереса» невозможно прийти к осознанию реального содержания политических явлений и процессов.  Постоянная  борьба  между  вновь  и вновь формирующимися интересами конкретных социальных сил всевозможной направленности  подвергает опасности общий интерес социального способа существования человеческой общности.  Появляется механизм для  защиты  общих или индивидуальных интересов в обществе. Государство как центральный субъект,  проводящий политику, не в состоянии выражать интересы всех групп населения.  Необходима дополнительная сеть различных политических институтов, организаций, союзов, партий и  т.д.,  берущих на себя защиту и реализацию социальных интересов различных групп общества.  Поэтому складывается  политическая система общества,  где каждый из ее структурных элементов не только опирается на ту или иную социальную группу, но и является субъектом и объектом политических отношений.</w:t>
      </w:r>
    </w:p>
    <w:p>
      <w:pPr>
        <w:pStyle w:val="Normal"/>
        <w:jc w:val="both"/>
        <w:rPr/>
      </w:pPr>
      <w:r>
        <w:rPr/>
        <w:t>Этим объясняется использование понятий  «политика», «политическое»,  «государство», «политическая система» и ее другие структурные носители как рядоположенные категории.  К этому же ряду категорий относится и «citoyen»,  являющийся персонификацией политических категорий, своего рода модельным персонажем.</w:t>
      </w:r>
    </w:p>
    <w:p>
      <w:pPr>
        <w:pStyle w:val="Normal"/>
        <w:jc w:val="both"/>
        <w:rPr/>
      </w:pPr>
      <w:r>
        <w:rPr/>
        <w:t>Citoyen  - это индивид,  имеющий правовой статус.  Этот статус отделен от его социально-экономической роли в гражданском  обществе,  т.е.  лица частного (человека,  буржуа).  В докапиталистическом обществе отсутствовала идея  индивидуальных  прав, поэтому  границы  государственной власти над человеком не были очерчены. Здесь, кстати, корни аристотелевского «политического человека»,  который  не  был отделен от государственной жизни, составлял с ним неразрывное целое (81).</w:t>
      </w:r>
    </w:p>
    <w:p>
      <w:pPr>
        <w:pStyle w:val="Normal"/>
        <w:jc w:val="both"/>
        <w:rPr/>
      </w:pPr>
      <w:r>
        <w:rPr/>
        <w:t>Обособление индивида от всевластного общественного целого и характеризует новое,  особенное, небывалое «общественное целое,  гражданское общество (18, 354), добавим от себя: человека-собственника, бюргера.</w:t>
      </w:r>
    </w:p>
    <w:p>
      <w:pPr>
        <w:pStyle w:val="Normal"/>
        <w:jc w:val="both"/>
        <w:rPr/>
      </w:pPr>
      <w:r>
        <w:rPr/>
        <w:t>Что касается   категорий   «гражданское   общество»   или «bourgeois» ( буржуа,  бюргера,  члена гражданского  общества) как  персонификации экономических категорий (модельного персонажа),  то они могут и выражают категории «экономика», «экономическое».</w:t>
      </w:r>
    </w:p>
    <w:p>
      <w:pPr>
        <w:pStyle w:val="Normal"/>
        <w:jc w:val="both"/>
        <w:rPr/>
      </w:pPr>
      <w:r>
        <w:rPr/>
        <w:t>В гражданское общество обычно  включают  «неполитические» сферы  жизнедеятельности.  В применении этой категории имеются определенные традиции.  Гегель, как и английские и французские политические философы ХY11 века, совокупность материальных жизненных отношений называл «гражданским обществом».  Прав Маркс, когда  считает,  что  « анатомию гражданского общества следует искать в политической экономии» (104, т. 13, 6).</w:t>
      </w:r>
    </w:p>
    <w:p>
      <w:pPr>
        <w:pStyle w:val="Normal"/>
        <w:jc w:val="both"/>
        <w:rPr/>
      </w:pPr>
      <w:r>
        <w:rPr/>
        <w:t>У Маркса  гражданское  общество выглядит как организация, развивающаяся непосредственно из производства и  общения,  как «царство» и «совокупность» экономических, производственных отношений,  соответствующие производительным силам и  образующие «базис государства и всех остальных надстроечных институтов».</w:t>
      </w:r>
    </w:p>
    <w:p>
      <w:pPr>
        <w:pStyle w:val="Normal"/>
        <w:jc w:val="both"/>
        <w:rPr/>
      </w:pPr>
      <w:r>
        <w:rPr/>
        <w:t>Гражданское общество в отличие  от  политического  с  его вертикальными  структурами иерархических взаимоотношений с необходимостью предполагает  наличие  горизонтальных  невластных связей»  глубинной  подосновой которых является производство и воспроизводство материальной жизни,  поддержание жизнедеятельности общества.</w:t>
      </w:r>
    </w:p>
    <w:p>
      <w:pPr>
        <w:pStyle w:val="Normal"/>
        <w:jc w:val="both"/>
        <w:rPr/>
      </w:pPr>
      <w:r>
        <w:rPr/>
        <w:t>Обратим внимание на следующий важный момент.  Целью политической деятельности является обеспечение потребления материальных благ,  удовлетворение своих общих интересов  и  потребностей.  Это означает осуществление прямого распределения жизненных средств и выполнение различных  видов  внеэкономической деятельности.</w:t>
      </w:r>
    </w:p>
    <w:p>
      <w:pPr>
        <w:pStyle w:val="Normal"/>
        <w:jc w:val="both"/>
        <w:rPr/>
      </w:pPr>
      <w:r>
        <w:rPr/>
        <w:t>Прямое распределение,  начавшееся в первобытном обществе, продолжает сохранять свои функции до тех пор, пока преобладает натуральная форма хозяйствования.  В  крестьянском  хозяйстве, рабовладельческой  латифундии,  феодально-церковном  или  дворянском поместье и т.д.,  в которых большая часть произведенной продукции должна прямо распределяться, происходит переплетение экономической деятельности с политической. В такой ситуации  наблюдается  прямое  переплетение  с  политическим  воздействием друг на друга.</w:t>
      </w:r>
    </w:p>
    <w:p>
      <w:pPr>
        <w:pStyle w:val="Normal"/>
        <w:jc w:val="both"/>
        <w:rPr/>
      </w:pPr>
      <w:r>
        <w:rPr/>
        <w:t>Однако, механизм  взаимодействия  экономической и политической деятельности не остается неизменным. Он меняется вместе с метаморфозами в обмене материальных благ,  т.е.  в условиях, когда весь общественный продукт распределяется посредством товарного обмена.</w:t>
      </w:r>
    </w:p>
    <w:p>
      <w:pPr>
        <w:pStyle w:val="Normal"/>
        <w:jc w:val="both"/>
        <w:rPr/>
      </w:pPr>
      <w:r>
        <w:rPr/>
        <w:t>Итак, существующий на том или ином  этапе  способ  обмена материальными  благами определяет не только характер взаимоотношений экономического и политического, но и их проблематику.</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Глава 1. МЕТОДОЛОГИЯ АНАЛИЗА ЭКОНОМИКИ И ПОЛИТИКИ</w:t>
      </w:r>
    </w:p>
    <w:p>
      <w:pPr>
        <w:pStyle w:val="Normal"/>
        <w:jc w:val="right"/>
        <w:rPr/>
      </w:pPr>
      <w:r>
        <w:rPr/>
        <w:t>Трудные времена способствуют размышлению</w:t>
      </w:r>
    </w:p>
    <w:p>
      <w:pPr>
        <w:pStyle w:val="Normal"/>
        <w:jc w:val="right"/>
        <w:rPr/>
      </w:pPr>
      <w:r>
        <w:rPr/>
        <w:t>Раймонд Арон</w:t>
      </w:r>
    </w:p>
    <w:p>
      <w:pPr>
        <w:pStyle w:val="Normal"/>
        <w:jc w:val="right"/>
        <w:rPr/>
      </w:pPr>
      <w:r>
        <w:rPr/>
      </w:r>
    </w:p>
    <w:p>
      <w:pPr>
        <w:pStyle w:val="Normal"/>
        <w:jc w:val="both"/>
        <w:rPr/>
      </w:pPr>
      <w:r>
        <w:rPr/>
        <w:t>В одном из писем,  отправленных Лейбницем в 1704 г. своей покровительнице королеве Пруссии  Софии-Шарлотте,  видный  философ предложил две тривиальные мысли,  которые вполне, по его мнению,  могут подойти  людям  увлеченным  поисками  истины  и способным познать ее. Первая относится к сентенции итальянского театра - «у других все так же, как и у нас»; вторая к фразе Тассо - «что прелесть природы в ее изменчивости» (85, 3, 394).  На первый взгляд,  фразы противоречат друг другу,  но  философ желает их примирить, поскольку в первом случае он имеет в виду сущность вещей, во втором - способы и внешние проявления.</w:t>
      </w:r>
    </w:p>
    <w:p>
      <w:pPr>
        <w:pStyle w:val="Normal"/>
        <w:jc w:val="both"/>
        <w:rPr/>
      </w:pPr>
      <w:r>
        <w:rPr/>
        <w:t>Если продолжать внимательно рассматривать эти положения, то можно прийти к пониманию многих аналогий,  в  том  числе  и той,  которая выражается парой категорий, вынесенных в заголовок предлагаемой работы. Экономика везде, в любом уголке земного шара,  функционирует по одним и тем же законам,  если ее не загонять в искусственные рамки и конструктивистские схемы. Политика так же, как и погода, подвержена изменениям, она нестабильна, на нее влияют тысячи переменных и т.д.</w:t>
      </w:r>
    </w:p>
    <w:p>
      <w:pPr>
        <w:pStyle w:val="Normal"/>
        <w:jc w:val="both"/>
        <w:rPr/>
      </w:pPr>
      <w:r>
        <w:rPr/>
        <w:t>Взаимодействие объективных      экономических     причинно-следственных связей в историческом процессе и связей  субъективных целеполаганий носит сложный, но все же прогнозируемый характер.  Теоретическая значимость этих вопросов  никогда  не позволяла снижать планку своей актуальности, тем более в условиях переживаемого нашим обществом переходного периода. В этом смысле важен анализ основных концептуальных положений представителей различных направлений общественной  мысли,  касающихся взаимосвязи двух основных сфер общества в контексте содержания исторического развития.  Отсюда необходим  анализ  становления человека-собственника  как члена гражданского общества и гражданина политического государства. Марксова позиция о необходимости преодоления буржуазного дуализма, выраженного в раздельном существовании человека и гражданина,  многое  проясняет  в революционной стратегии левых сил.  В основе диалектики экономического и политического лежит механизм взаимодействия объективного и субъективного в жизни общества.  Несоответствие принимаемых политических решений сущности наличных процессов  вытекает как раз из рассогласования этих сторон, что нередко ведет к определенной социальной напряженности в обществе.</w:t>
      </w:r>
    </w:p>
    <w:p>
      <w:pPr>
        <w:pStyle w:val="Normal"/>
        <w:jc w:val="both"/>
        <w:rPr/>
      </w:pPr>
      <w:r>
        <w:rPr/>
      </w:r>
    </w:p>
    <w:p>
      <w:pPr>
        <w:pStyle w:val="Normal"/>
        <w:jc w:val="both"/>
        <w:rPr>
          <w:b/>
          <w:b/>
          <w:bCs/>
        </w:rPr>
      </w:pPr>
      <w:r>
        <w:rPr>
          <w:b/>
          <w:bCs/>
        </w:rPr>
        <w:t>1.Концептуальные основы различения экономики и политики</w:t>
      </w:r>
    </w:p>
    <w:p>
      <w:pPr>
        <w:pStyle w:val="Normal"/>
        <w:jc w:val="both"/>
        <w:rPr>
          <w:b/>
          <w:b/>
          <w:bCs/>
        </w:rPr>
      </w:pPr>
      <w:r>
        <w:rPr>
          <w:b/>
          <w:bCs/>
        </w:rPr>
      </w:r>
    </w:p>
    <w:p>
      <w:pPr>
        <w:pStyle w:val="Normal"/>
        <w:jc w:val="both"/>
        <w:rPr/>
      </w:pPr>
      <w:r>
        <w:rPr/>
        <w:t>Комплекс явлений и процессов,  входящих в понятия политика и экономика,  государство и общество,  власть  и  собственность, стал  осмысливаться  как автономные сферы жизни в XVIII в.,  а как область науки - позднее: в первой половине XIX в.</w:t>
      </w:r>
    </w:p>
    <w:p>
      <w:pPr>
        <w:pStyle w:val="Normal"/>
        <w:jc w:val="both"/>
        <w:rPr/>
      </w:pPr>
      <w:r>
        <w:rPr/>
        <w:t>XVI-XVIII в.  в  европейской и всемирной истории совершались сдвиги,  имевшие глобальное значение по своим последствиям.  Происходила трансформация и разложение феодальных общественных отношений и институтов. Три победоносные буржуазные революции  - нидерландская (вторая половину XVI в.),  английская (середина XVII в.), французская (конец XVIII в.) - сформировали современное общество в его функционально дифференцированном виде, сохранившее свои основы до сегодняшнего дня.</w:t>
      </w:r>
    </w:p>
    <w:p>
      <w:pPr>
        <w:pStyle w:val="Normal"/>
        <w:jc w:val="both"/>
        <w:rPr/>
      </w:pPr>
      <w:r>
        <w:rPr/>
        <w:t>«Изначальной, хотя  и не единственной формой дифференциации этого общества, - пишет сторонник теории социальной  дифференциации  Н.Лумана - Дирк Беккер,  - является ...  различение таких функциональных систем, как хозяйство, политика, воспитание, религия и искусство, каждая из которых в ходе дифференциации достигла автономного вычленения и  может  выполнять  свои функции  лишь при условии,  что и все другие системы выполняют свои» (8, 190).</w:t>
      </w:r>
    </w:p>
    <w:p>
      <w:pPr>
        <w:pStyle w:val="Normal"/>
        <w:jc w:val="both"/>
        <w:rPr/>
      </w:pPr>
      <w:r>
        <w:rPr/>
        <w:t xml:space="preserve">Античные философы:  Платон, Аристотель, а позже и стоики рассматривали общество,  в котором жили,  как  «общество-государство»,  характерной  чертой которого была нерасчленeнность, синкретичность.  Понятия общества (хозяйства) и государства не дифференцировались, они, как правило, совпадали друг с другом. </w:t>
      </w:r>
    </w:p>
    <w:p>
      <w:pPr>
        <w:pStyle w:val="Normal"/>
        <w:jc w:val="both"/>
        <w:rPr/>
      </w:pPr>
      <w:r>
        <w:rPr/>
        <w:t>В эпоху античности  происходило  осмысление  хозяйственной деятельности человека через призму сотворенной им вещи, качественно отличающейся от ее творца-человека от творения-вещи. На эту  сторону дела в хозяйственной жизни и деятельности человека обращали большое внимание Фукидид и Ксенофонт, Демокрит и Посидоний, Полибий и другие античные историки и философы. Ведь человек, как считал Демокрит, отличается от животных главным образом созданной им «второй природой»,то есть искусственными условиями жизни.  Спустя несколько веков, уже на закате античности Августин  отмечает ,что вещи могут и должны быть оценены с точки зрения их места и роли в универсуме, их пользы для человека. Это было  шагом  вперед  в переосмыслении модели мира, свойственной мифологическому мышлению ,а именно: признанию тождества и  слитности  одушевленного (человека) и неодушевленного (вещи) Вещь в мифологическом восприятии «имеет бытие и держит его при  себе»,вещь своей «жизнью»,своим «характером» и т.д. продолжает и дополняет жизнь, характер,  другие свойства и качества  человека*.(*Аверинцев    С.С. Поэтика    ранневизантийской   литерату-ры.М.1977.с.40.)</w:t>
      </w:r>
    </w:p>
    <w:p>
      <w:pPr>
        <w:pStyle w:val="Normal"/>
        <w:jc w:val="both"/>
        <w:rPr/>
      </w:pPr>
      <w:r>
        <w:rPr/>
        <w:t xml:space="preserve"> </w:t>
      </w:r>
      <w:r>
        <w:rPr/>
        <w:t>В ближневосточной исторической мысли- современнице  античной- также наблюдается активный интерес к хозяйственной жизни.</w:t>
      </w:r>
    </w:p>
    <w:p>
      <w:pPr>
        <w:pStyle w:val="Normal"/>
        <w:jc w:val="both"/>
        <w:rPr/>
      </w:pPr>
      <w:r>
        <w:rPr/>
        <w:t>И.П.Вейнберг в  своем  анализе  роли  хозяйственной жизни ближневосточной модели мира середины 1 тыс. до Н.Э. выделил три основных       аспекта**(**Вейнберг И.П. Рождение истории.М.1993,с.123-124.)</w:t>
      </w:r>
    </w:p>
    <w:p>
      <w:pPr>
        <w:pStyle w:val="Normal"/>
        <w:jc w:val="both"/>
        <w:rPr/>
      </w:pPr>
      <w:r>
        <w:rPr/>
        <w:t xml:space="preserve"> </w:t>
      </w:r>
      <w:r>
        <w:rPr/>
        <w:t xml:space="preserve">К первому аспекту относится «вещесозидательная»,производственная деятельность человека, в которой наибольшее внимание  уделяется  строительной  активности  главных действующих сил, особенно царей. </w:t>
      </w:r>
    </w:p>
    <w:p>
      <w:pPr>
        <w:pStyle w:val="Normal"/>
        <w:jc w:val="both"/>
        <w:rPr/>
      </w:pPr>
      <w:r>
        <w:rPr/>
        <w:t>Второй аспект связан с «вещераспределительной» деятельностью, направленной на  получение  военной  добычи и дани. Причем, сфера потребления вещи уделяется большее внимание, чем к ее производству, изготовлению.</w:t>
      </w:r>
    </w:p>
    <w:p>
      <w:pPr>
        <w:pStyle w:val="Normal"/>
        <w:jc w:val="both"/>
        <w:rPr/>
      </w:pPr>
      <w:r>
        <w:rPr/>
        <w:t>В третьем аспекте вещь как и  хозяйственная  деятельность предстает силой, способной активно воздействовать на человека и людские общности. Активная, воздействующая  роль  связывается  с войной, с военным действием.</w:t>
      </w:r>
    </w:p>
    <w:p>
      <w:pPr>
        <w:pStyle w:val="Normal"/>
        <w:jc w:val="both"/>
        <w:rPr/>
      </w:pPr>
      <w:r>
        <w:rPr/>
        <w:t>«Вещераспределительный» аспект обнаруживает в себе  древний  архетип перераспределительства, возникший в эпоху неолитической революции, когда произошло  обособление  скотоводства  и землепашества. Кочевники, как отмечает А.С.Панарин, »создали эффективную перераспределительную культуру мирового  масштаба  и глобальных    амбиций»* (*Панарин А.С. Введение в политологию.М.1994.с.149.)</w:t>
      </w:r>
      <w:r>
        <w:br w:type="page"/>
      </w:r>
    </w:p>
    <w:p>
      <w:pPr>
        <w:pStyle w:val="Normal"/>
        <w:jc w:val="both"/>
        <w:rPr/>
      </w:pPr>
      <w:r>
        <w:rPr/>
      </w:r>
    </w:p>
    <w:p>
      <w:pPr>
        <w:pStyle w:val="Normal"/>
        <w:jc w:val="both"/>
        <w:rPr/>
      </w:pPr>
      <w:r>
        <w:rPr/>
        <w:t>Один из  первых  кто  выдвинул  теорию  хозяйства (домоводства) был Ксенофонт.  Его работа «Домострой»(«oikonomikos») ни что иное как свод советов по рациональному ведению домашнего  хозяйства, а  также  земледелия. Самым  благородным  занятием объявляется  земледелие, которое позволяет наилучшим образом заботиться о себе,  друзьях и отечестве. Забота об отечестве является не менее важным делом, чем первое.</w:t>
      </w:r>
    </w:p>
    <w:p>
      <w:pPr>
        <w:pStyle w:val="Normal"/>
        <w:jc w:val="both"/>
        <w:rPr/>
      </w:pPr>
      <w:r>
        <w:rPr/>
        <w:t>Отличие античной формы  собственности  заключается  в  ее двуедином  характере, в единстве государственного (полисного) и частного принципов собственности.</w:t>
      </w:r>
    </w:p>
    <w:p>
      <w:pPr>
        <w:pStyle w:val="Normal"/>
        <w:jc w:val="both"/>
        <w:rPr/>
      </w:pPr>
      <w:r>
        <w:rPr/>
        <w:t xml:space="preserve">В древнегреческом  полисе  наблюдалось совпадение политического коллектива и коллектива земельных  собственников, взаимообусловленность  гражданского  статуса и права собственности на землю.  Помимо прочего полис как коллектив граждан  обладал </w:t>
      </w:r>
    </w:p>
    <w:p>
      <w:pPr>
        <w:pStyle w:val="Normal"/>
        <w:jc w:val="both"/>
        <w:rPr/>
      </w:pPr>
      <w:r>
        <w:rPr/>
        <w:t>правом  верховной  собственности  на землю. Поэтому ни отдельно взятый гражданин, ни полис в целом не чувствовал себя экономически свободным, если средства их существования зависели от кого -то другого.</w:t>
      </w:r>
    </w:p>
    <w:p>
      <w:pPr>
        <w:pStyle w:val="Normal"/>
        <w:jc w:val="both"/>
        <w:rPr/>
      </w:pPr>
      <w:r>
        <w:rPr/>
        <w:t>К.Маркс отметил  полную взаимообусловленность хозяйственной и политической жизнедеятельности, когда давал характеристику  античной  форме  собственности.»Относясь  к  своей частной собственности как к земле, он в то же время  относится  к  этой частной  собственности как к своему членству в общине, и сохранение его как члена общины есть точно также и  сохранение  существования  общины, и наоборот и т.д.»(104,46,ч.1,с.466).</w:t>
      </w:r>
    </w:p>
    <w:p>
      <w:pPr>
        <w:pStyle w:val="Normal"/>
        <w:jc w:val="both"/>
        <w:rPr/>
      </w:pPr>
      <w:r>
        <w:rPr/>
        <w:t>Ни в античные времена,  ни в средневековье так и не  было выработано понятия общества, гражданского общества. Происходило лишь осознание роли ряда социальных факторов, в первую очередь,  экономических,  в  объяснении и решении такого теоретически трудного вопроса, как происхождение государства и других социальных компонентов.</w:t>
      </w:r>
    </w:p>
    <w:p>
      <w:pPr>
        <w:pStyle w:val="Normal"/>
        <w:jc w:val="both"/>
        <w:rPr/>
      </w:pPr>
      <w:r>
        <w:rPr/>
        <w:t>В эпоху средневековья общество  в  основном  представляло собой также единую нерасчлененную структуру. Общественно-государственная жизнь пропитывалась религиозно-теоцентрическим мировоззрением  и  интерпретировалась в духе догматов Священного Писания.  Различение общества (как  хозяйства)  и  государства отсутствовало. Эпоха  не созрела тогда и для дифференциации человека, для деления его на человека (собственника) и гражданина.</w:t>
      </w:r>
    </w:p>
    <w:p>
      <w:pPr>
        <w:pStyle w:val="Normal"/>
        <w:jc w:val="both"/>
        <w:rPr/>
      </w:pPr>
      <w:r>
        <w:rPr/>
        <w:t>Во всех тех формах, в которых  земельная  собственность  и земледелие  образует  остов экономического строя, экономической целью является производство потребительных стоимостей.  В этом отношении не является исключением и эпоха феодализма. Земли, раздаваемые королевской властью в условное владение войнам, назывались германским словом «лен» или «феод».Благодаря этим  словам   получил   свое   наименование   государственный строй, сложившийся   и   развившийся  в IХ, Х,ХI  в.в .-феодальный строй.</w:t>
      </w:r>
    </w:p>
    <w:p>
      <w:pPr>
        <w:pStyle w:val="Normal"/>
        <w:jc w:val="both"/>
        <w:rPr/>
      </w:pPr>
      <w:r>
        <w:rPr/>
        <w:t>В раннефеодальном государстве король становился собственником всех земель. Патримониальный характер королевской  власти утвердился повсеместно. Государство рассматривалось как личное имущество короля, которое он мог дарить частным лицам  или  делить   между   наследниками. Такая  собственность  уподоблялась власти держателя dominium»а в римском праве, подразумевающая за своим обладателем «право пользования, злоупотребления и уничтожения».</w:t>
      </w:r>
    </w:p>
    <w:p>
      <w:pPr>
        <w:pStyle w:val="Normal"/>
        <w:jc w:val="both"/>
        <w:rPr/>
      </w:pPr>
      <w:r>
        <w:rPr/>
        <w:t>Королевская власть выступала в роли первого крупного феодального собственника земли. Политическая власть  (imperium)  и собственность  (dominium) совпали в лице короля и определенное время разграничения между ними не  было.  Подобное  совпадения власти и собственности не поколебало наличие такой характерной особенности как рассеяние политического суверенитета, дисперсия политической  власти: власти в центре и власти отдельных феодалов на местах, в их вотчинах и сеньориях. В вотчине тесно соединилось с верховной политической властью.</w:t>
      </w:r>
    </w:p>
    <w:p>
      <w:pPr>
        <w:pStyle w:val="Normal"/>
        <w:jc w:val="both"/>
        <w:rPr/>
      </w:pPr>
      <w:r>
        <w:rPr/>
        <w:t>Т.Н.Грановский в своих лекциях  по  истории  средневековья так отмечает это явление:»Частная собственность, обладание землею соединились с правами самодержавными. Владелец был  верховным  судьею, законодателем, вождем всего народонаселения на своей земле; он чеканил монету: так что в конце 9  и  10  столетий  во Франции  ходили  более  200  видов  монеты  с  разными чеканами»* .(*Грановский Т.Н. Лекции     по      истории      средневековья.М.1992,с.248.)</w:t>
      </w:r>
    </w:p>
    <w:p>
      <w:pPr>
        <w:pStyle w:val="Normal"/>
        <w:jc w:val="both"/>
        <w:rPr/>
      </w:pPr>
      <w:r>
        <w:rPr/>
        <w:t>Ле Гофф, французский   историк   выделил   следующую   деталь: деньги  стали  символом  скорее политической и социальной мощи, чем экономического могущества. Суверены чеканили монеты, не имеющие  экономического  значения, о  которые  служили для демонстрации режима.** (**Жак Ле Гофф. Цивилизация средневекового Запада.М.1992.с.234.)</w:t>
      </w:r>
    </w:p>
    <w:p>
      <w:pPr>
        <w:pStyle w:val="Normal"/>
        <w:jc w:val="both"/>
        <w:rPr/>
      </w:pPr>
      <w:r>
        <w:rPr/>
        <w:t>Однако, представления о королевстве как о личной вотчине монарха  не  укоренились  в  более  поздней  политико-правовой мысли. Этому способствовало распространение римского права в 12 столетии  в Западной Европе. Разграничение между собственностью правителя и собственностью государства было признано необходимым в ХV-ХVI в.в. Так, испанский правовед ХV в. сформулировал отношение Западной  Европы  к  «сеньориальному»  или  вотчинному правлению  следующим  образом:»Королю  вверено лишь управление делами королевства,  а не господство над вещами, ибо имущество  и права Государства имеют публичный характер и не могут являться ничьей вотчиной» (Цит.по:125,93).</w:t>
      </w:r>
    </w:p>
    <w:p>
      <w:pPr>
        <w:pStyle w:val="Normal"/>
        <w:jc w:val="both"/>
        <w:rPr/>
      </w:pPr>
      <w:r>
        <w:rPr/>
        <w:t>Р.Пайпс в  связи  с  этим  отмечает, что концепция политической  власти, отправляемой как dominium, заключала в себе явную угрозу  интересам  частных  собственников, которые столь многочисленны  влиятельны, чтобы сделать ее неприемлемой.</w:t>
      </w:r>
    </w:p>
    <w:p>
      <w:pPr>
        <w:pStyle w:val="Normal"/>
        <w:jc w:val="both"/>
        <w:rPr/>
      </w:pPr>
      <w:r>
        <w:rPr/>
        <w:t>Интересным представляется  наблюдение, сделанное Ж. Боденом (1530-1596),основателем  современной  теории  государственного суверенитета. Помимо  законной монархии и тирании, основанной на узурпации власти, насильственном ее захвате, Боден выделяет третий тип, названный им «сеньориальной монархией».В сеньориальном (вотчинном) государстве монарх правит поданными как отец - семьей («своими рабами»). Таковы монархии Востока. Боден добавляет к ним два европейских режима: один в Турции, другой в Московии.</w:t>
      </w:r>
    </w:p>
    <w:p>
      <w:pPr>
        <w:pStyle w:val="Normal"/>
        <w:jc w:val="both"/>
        <w:rPr/>
      </w:pPr>
      <w:r>
        <w:rPr/>
        <w:t>Вспомним основные  вехи в развитии собственности и власти на Руси. В период так называемого «земского  права»(ХII-ХV в.в.) наблюдается господства частной собственности на землю по преимуществу князей, монастырей бояр, других служилых людей, и центр тяжести  правообразования переносится на недвижимость. Введение обязательной службы для  всех  землевладельцев  в  15  в. имело очень серьезные последствия и практически означало упразднение частной собственности на землю.</w:t>
      </w:r>
    </w:p>
    <w:p>
      <w:pPr>
        <w:pStyle w:val="Normal"/>
        <w:jc w:val="both"/>
        <w:rPr/>
      </w:pPr>
      <w:r>
        <w:rPr/>
        <w:t>В период  Московского  государства (ХVI-ХVIIв.в.) частная собственность на землю, особенно после опричнины, перестало играть   какую-либо  значительную  роль. Свободное  землевладение (собственность) земского периода превращается в  зависимое  от государства  поземельное  владение.  Такое владение становится наследственным и отчуждаемым.</w:t>
      </w:r>
    </w:p>
    <w:p>
      <w:pPr>
        <w:pStyle w:val="Normal"/>
        <w:jc w:val="both"/>
        <w:rPr/>
      </w:pPr>
      <w:r>
        <w:rPr/>
        <w:t>Московский правитель   обладал   верховной   политической властью и обращался со своим царством так, как  его  предки  со своим  поместьем, не делая никакого различия между тремя видами собственности: собственностью, принадлежащей   ему; собственностью государства и собственностью частных лиц. Поэтому в России, как считает ряд специалистов по средневековью,  до середины ХVIIв.  отсутствовала  идея  государства, а  отсюда не было и следствия ее- концепции общества.</w:t>
      </w:r>
    </w:p>
    <w:p>
      <w:pPr>
        <w:pStyle w:val="Normal"/>
        <w:jc w:val="both"/>
        <w:rPr/>
      </w:pPr>
      <w:r>
        <w:rPr/>
        <w:t xml:space="preserve">Концепция общества  предполагает  признание  государством права социальных групп на юридический статус и на  узаконенную сферу свободной деятельности. Современное понимание слова «общества» в словаре Московской Руси  переводилось  словом  «земля».В  средние века этим словом называлась «доходная собственность». </w:t>
      </w:r>
    </w:p>
    <w:p>
      <w:pPr>
        <w:pStyle w:val="Normal"/>
        <w:jc w:val="both"/>
        <w:rPr/>
      </w:pPr>
      <w:r>
        <w:rPr/>
        <w:t>Отсутствие традиции собственности на землю имело своим следствием усиление огосударствления общества, «восточно-деспотических  начал» в нем. Ликвидация аллода в ХV-ХVI в.в.  сделало московского правителя монархом  сеньориального  типа  с  таким объемом власти, с которым не мог сравниться ни один европейский или азиатский  правитель. Московское  государство  представляло собой  устройство для хозяйственной эксплуатации, основанной на рабском труде.</w:t>
      </w:r>
    </w:p>
    <w:p>
      <w:pPr>
        <w:pStyle w:val="Normal"/>
        <w:jc w:val="both"/>
        <w:rPr/>
      </w:pPr>
      <w:r>
        <w:rPr/>
        <w:t>С.Герберштейн, немецкий путешественник  ХVI в.  в России в своих записках писал, что «люди все  считают  себя  холопами, то есть  рабами  своего  Государя».  На  Руси  утвердилась  форма собственности, названная Марксом «азиатской» ив  которой  «объединяющее   единое  начало , стоящее  над  всеми  мелкими общинами, выступает как  _высший собственник  .или  единственный собственник .»(104,46,ч.1,462). Маркс подчеркивает особенность азиатского способа производства(азиатский не как географический  феномен, а  социально-экономический):государство  здесь-  верховный собственник   земли, суверенитет   здесь- земельная    собственность, сконцентрированная в национальном масштабе. Л.С.Васильев считает, что  оценка  является  адекватной   в   характеристике восточной  структуры  и конкретизирует данную идею». В условиях отсутствия частной  собственности  на  передний  план  выходит государство  как  верховный  собственник и высший суверен, т.е. как высшая абсолютная власть над поданными. Государство в этом случае становится деспотией, правитель -восточным деспотом, а поданные оказываются в состоянии поголовного  рабства  (все  рабы, каждый   раб   перед   лицом   вышестоящего).  Такое  государство...стоит     над     обществом, подавляя     его     собой» (30,т.1,31-32).</w:t>
      </w:r>
    </w:p>
    <w:p>
      <w:pPr>
        <w:pStyle w:val="Normal"/>
        <w:jc w:val="both"/>
        <w:rPr/>
      </w:pPr>
      <w:r>
        <w:rPr/>
        <w:t xml:space="preserve">      </w:t>
      </w:r>
      <w:r>
        <w:rPr/>
        <w:t>В силу того, что весь прибавочный продукт поступает в распоряжение государственного  аппарата, данный  способ  производства не случайно называют  еще   политарным   (от  греч. полития - государство).</w:t>
      </w:r>
    </w:p>
    <w:p>
      <w:pPr>
        <w:pStyle w:val="Normal"/>
        <w:jc w:val="both"/>
        <w:rPr/>
      </w:pPr>
      <w:r>
        <w:rPr/>
        <w:t>Историк М.Дьяконов, дореволюционный специалист  в  области общественного  и  государственного  строя  древней  Руси, отмечал, что по московским понятиям того времени настоящий  суверен должен  был отвечать трем условиям :происходить из древнего рода; занимать по праву наследования и не зависеть  ни  от  какой другой власти, внешней или внутренней. Наибольшее значение придавалось третьему условию-независимости.  Этим требованиям отвечали  по  московским  «меркам»  всего два правителя: турецкий султан и собственный великий князь, в данном случае Иван  Грозный.  Получается  как раз две европейские сеньориальные монархии, выделенные Ж.Боденом.</w:t>
      </w:r>
    </w:p>
    <w:p>
      <w:pPr>
        <w:pStyle w:val="Normal"/>
        <w:jc w:val="both"/>
        <w:rPr/>
      </w:pPr>
      <w:r>
        <w:rPr/>
        <w:t>Наблюдается, таким образом, единство, совпадение   власти  и собственности на этом этапе исторического развития. Интересен в этой   связи  терминологический  аспект, связанный  с  понятием «государь»и  «господин».»Государь»   был   всегда   рабовладелец, т.е. имел    «собственнический»,частный   характер.   Слово «господин» относился к власти  в  публичной  сфере  и  означал собственно суверена.</w:t>
      </w:r>
    </w:p>
    <w:p>
      <w:pPr>
        <w:pStyle w:val="Normal"/>
        <w:jc w:val="both"/>
        <w:rPr/>
      </w:pPr>
      <w:r>
        <w:rPr/>
        <w:t>Московские правители отказались  от  такого  терминологического различения и присвоили себе титул «государя».  В политическом словаре московского  периода  термин  «государь»  как верховный   правитель   подразумевал  dominium, т.е. «абсолютную собственность».</w:t>
      </w:r>
    </w:p>
    <w:p>
      <w:pPr>
        <w:pStyle w:val="Normal"/>
        <w:jc w:val="both"/>
        <w:rPr/>
      </w:pPr>
      <w:r>
        <w:rPr/>
        <w:t xml:space="preserve"> </w:t>
      </w:r>
      <w:r>
        <w:rPr/>
        <w:t>Петербургский период  отмечен  коренным изменением в устройстве государственной службы и землевладения. Царская  власть отказывается от своих притязаний на владение всеми хозяйственными богатствами государства, в том числе от монополии на  землю. В 1785 году условное владение землей превращается в прямое право   собственности, дворянству  гарантируется  неприкосновенность личности.</w:t>
      </w:r>
    </w:p>
    <w:p>
      <w:pPr>
        <w:pStyle w:val="Normal"/>
        <w:jc w:val="both"/>
        <w:rPr/>
      </w:pPr>
      <w:r>
        <w:rPr/>
        <w:t>Именно в 1785г.,как представляется, можно уже  говорить  о переориентации   на  «новые  западные  цивилизационные  основы вместо прежних,  характерных для экономического строя с земледельческой  общиной и азиатским способом производства»* (*Ерыгин А.Н.Восток.Запад.Россия.Ростов-на-Дону.1993.с.15)Есть точка зрения ,согласно которой начало этому процессу положил 1861. Указ Екатерины Второй ,давший юридические права  дворянам на  свои поместья и возвративший частную собственность на землю, стал по существу той первой экономической  революцией, которая разрушила систему внеэкономического принуждения (азиатский способ производства).</w:t>
      </w:r>
    </w:p>
    <w:p>
      <w:pPr>
        <w:pStyle w:val="Normal"/>
        <w:jc w:val="both"/>
        <w:rPr/>
      </w:pPr>
      <w:r>
        <w:rPr/>
        <w:t>Отказ от  монополии  на  землю  был дополнен упразднением почти всех монополий на торговлю и  промышленность.  В  России распахнулись двери для европейских идей. Российское дворянство как основное ядро землевладельцев ,в отличие  от  западноевропейского,  так и смогло преодолеть господства государственного начала, посягнуть на монополию политической власти, другими словами, уравновесить общество и государство.</w:t>
      </w:r>
    </w:p>
    <w:p>
      <w:pPr>
        <w:pStyle w:val="Normal"/>
        <w:jc w:val="both"/>
        <w:rPr/>
      </w:pPr>
      <w:r>
        <w:rPr/>
        <w:t>В России не сложились ни майорат, ни наследование по  первородству- основы прочной экономической базы, а, значит, землевладельческий класс не имел и  решающего  голоса  в  политической жизни станы.</w:t>
      </w:r>
    </w:p>
    <w:p>
      <w:pPr>
        <w:pStyle w:val="Normal"/>
        <w:jc w:val="both"/>
        <w:rPr/>
      </w:pPr>
      <w:r>
        <w:rPr/>
        <w:t>Вернемся в Европу. Новое время вносит радикальные  изменения в общественные структуры. Появляется и укрепляется, расширяет свое влияние третье сословие -  основа  гражданского  общества.  На этом этапе раннебуржуазного развития наиболее видными представителями культуры Возрождения политика, как и другие сферы общественной жизни, начинает осознаваться как особая и крайне важная сфера человеческой деятельности.  Ренессансные концепции  общества и государства отрывались от своей теологической основы, господствующей в средние века. Эту деталь тонко отметил К.Маркс:  «Уже Макиавелли,  Кампанелла, а впоследствии Гоббс,  Спиноза,  Гуго Гроций,  вплоть до Руссо, Фихте, Гегеля стали  рассматривать государство человеческими глазами и выводить его естественные законы из разума и опыта, а не из теологии» (104, т. 1, 11)</w:t>
      </w:r>
    </w:p>
    <w:p>
      <w:pPr>
        <w:pStyle w:val="Normal"/>
        <w:jc w:val="both"/>
        <w:rPr/>
      </w:pPr>
      <w:r>
        <w:rPr/>
        <w:t>Одним из первых, кто откликнулся на политику как самостоятельную  сферу общества,  был итальянский мыслитель и политический деятель Николло Макиавелли (1469-1527).  Не ставя перед собой  задачу  исследовать взгляды Н. Макиавелли на весь спектр политической проблематики, выделим лишь те, которые показывают момент дифференциации общества на его функциональные подсистемы.</w:t>
      </w:r>
    </w:p>
    <w:p>
      <w:pPr>
        <w:pStyle w:val="Normal"/>
        <w:jc w:val="both"/>
        <w:rPr/>
      </w:pPr>
      <w:r>
        <w:rPr/>
        <w:t>Мыслитель из  Флоренции  в своих произведениях фокусирует один из критических моментов гуманистической традиции – момент преодоления синкретизма Возрождения.  Так, из человеческих мотивов поведения на первое место выносятся два:  страсть к приобретению, собственничество и честолюбие (чувство собственного</w:t>
      </w:r>
    </w:p>
    <w:p>
      <w:pPr>
        <w:pStyle w:val="Normal"/>
        <w:jc w:val="both"/>
        <w:rPr/>
      </w:pPr>
      <w:r>
        <w:rPr/>
        <w:t>достоинства).  Эти два интереса,  первый из  которых  является преобладающим, учитываются не только при анализе поведения отдельных личностей,  но и поведения широких масс.  Деятельность собственника дистанцируется от деятельности власть имущих,  но последние продолжают сохранять свою опеку.  «Он  (государь,  - В.К.)  должен побуждать граждан спокойно предаваться торговли, земледелию и ремеслам,  чтобы одни благоустраивали свои владения, не боясь, что эти владения у них отнимут, другие - открывали свою торговлю,  не опасаясь, что их разорят налогами; более того,  он должен располагать наградами для тех,  кто заботится об украшении города или государства» (102, 69).</w:t>
      </w:r>
    </w:p>
    <w:p>
      <w:pPr>
        <w:pStyle w:val="Normal"/>
        <w:jc w:val="both"/>
        <w:rPr/>
      </w:pPr>
      <w:r>
        <w:rPr/>
        <w:t>Еще более  определенно Макиавелли отделял политику от религии и морали.  Им было положено начало секуляризации политической мысли,  ее освобождению от теологии. В своем взгляде на соотношение церкви и государства он резко расходился со  средневековыми  представлениями  и  ставил религию на службу государству, а не государство на службу религии.</w:t>
      </w:r>
    </w:p>
    <w:p>
      <w:pPr>
        <w:pStyle w:val="Normal"/>
        <w:jc w:val="both"/>
        <w:rPr/>
      </w:pPr>
      <w:r>
        <w:rPr/>
        <w:t>Макиавелли встал  на исторически перспективную точку зрения в важнейшем для Европы XVI-XVIII в.  вопросе - о соотношении религиозной и государственной власти - и обосновал определяющую роль светской власти.  Политика имеет  свои  закономерности,  которые  должны изучаться и осмысливаться,  а не выводиться из теологических постулатов, из Священного Писания. Макиавелли  не выявляет природу экономической власти - собственника, суверенного индивида, способного принимать самостоятельные решения и несущего всю полноту ответственности за себя. Но есть анализ человека «политики»,  включавшего в себя  то,  что позднее  было названо Вебером понятием социальной роли и ролевой функции, которые так или иначе соотносятся с понятием личности новоевропейского типа и культуры, индивида, принадлежавшего самому себе.</w:t>
      </w:r>
    </w:p>
    <w:p>
      <w:pPr>
        <w:pStyle w:val="Normal"/>
        <w:jc w:val="both"/>
        <w:rPr/>
      </w:pPr>
      <w:r>
        <w:rPr/>
        <w:t xml:space="preserve">      </w:t>
      </w:r>
      <w:r>
        <w:rPr/>
        <w:t>Как отмечает  Л.М.Баткин,  в  «традиционалистском обществе нет «ролей»,  которые не сливались бы с человеком в целом. Макиавелли  сконструировал абсолютно нетрадицианалистского индивида» (7,  216).  Таким образом, Макиавелли провозгласил смену принципов: принцип традиционализма уступал место принципу личности.  Признавалась не только сила судьбы (фортуны),  обстоятельств, которые заставляют человека считаться с силой необходимости,  но и сила «доблести» («вирту») - человеческой  энергии,  умения,  таланта.  «Вирту» - активное и ведущее начало в жизни человека и общества.</w:t>
      </w:r>
    </w:p>
    <w:p>
      <w:pPr>
        <w:pStyle w:val="Normal"/>
        <w:jc w:val="both"/>
        <w:rPr/>
      </w:pPr>
      <w:r>
        <w:rPr/>
        <w:t xml:space="preserve">       </w:t>
      </w:r>
      <w:r>
        <w:rPr/>
        <w:t>В 25-й  главе  «Государя»  мыслитель рассуждает о долевом участии обоих начал в истории:  «и однако, ради того, чтобы не утратить  свободу  воли,  я предположу,  что может быть судьба (фортуна) распоряжается лишь половиной всех наших дней, а другую же половину, или около того, она представляет самим людям» (102,74).  Человек может и должен бороться с  окружающими  его обстоятельствами, с судьбой, и вторая половина дела зависит от него самого.  Представляется, что подобные рассуждения инициировали  у такого горячего поклонника творчества Макиавелли как Карл Маркс * (В письме Энгельсу от 27 сентября 1857 г. отмечается, что» его история Флоренции - это шедевр» (104, т. 29, 154).</w:t>
      </w:r>
    </w:p>
    <w:p>
      <w:pPr>
        <w:pStyle w:val="Normal"/>
        <w:jc w:val="both"/>
        <w:rPr/>
      </w:pPr>
      <w:r>
        <w:rPr/>
        <w:t>небезызвестную максиму, выраженную 3 и 11 тезисами о Фейербахе:  «Совпадение изменений обстоятельств и человеческой деятельности может рассматриваться и  быть  рационально понято только как революционная практика» и как как завершение этого,  лапидарный призыв:  «Философы лишь  различным  образом объясняли мир,  но дело заключается в том, чтобы изменить его» (80, т. 3, 3-4). Тезисы, сыгравшие драматическую роль в судьбе марксизма, особенно в части реализации его идей на практике.</w:t>
      </w:r>
    </w:p>
    <w:p>
      <w:pPr>
        <w:pStyle w:val="Normal"/>
        <w:jc w:val="both"/>
        <w:rPr/>
      </w:pPr>
      <w:r>
        <w:rPr/>
        <w:t>В это же время появляются первые произведения ранней социалистической  литературы,  за  которой  закрепилось название утопической.  Одним из теоретиков ее стал англичанин Томас Мор (1478-1535).  В опубликованной «Золотой книге, столь же полезной,  как и забавной,  о наилучшем устройстве государства и  о новом острове Утопии» автор высказал ряд неординарных суждений о задачах и методах деятельности государства,  в  котором  нет частной  собственности - главной причины всех вообще пороков и бедствий.</w:t>
      </w:r>
    </w:p>
    <w:p>
      <w:pPr>
        <w:pStyle w:val="Normal"/>
        <w:jc w:val="both"/>
        <w:rPr/>
      </w:pPr>
      <w:r>
        <w:rPr/>
        <w:t>Органы власти  острова  Утопии  осуществляют  общее  руководство народным хозяйством  и  образованием.  Общеутопический сенат координирует производство и потребление в масштабах всей страны.</w:t>
      </w:r>
    </w:p>
    <w:p>
      <w:pPr>
        <w:pStyle w:val="Normal"/>
        <w:jc w:val="both"/>
        <w:rPr/>
      </w:pPr>
      <w:r>
        <w:rPr/>
        <w:t>Аналогично функционируют власть и управление в Городе Солнца - изобретении доминиканского    монаха   Томмазо   Кампанеллы (1568-1639). Основной задачей нового государства является, как и  у Мора,  организация производства и распределения,  а также управление воспитанием граждан. Государственное или общественное руководство экономикой,  о необходимости которого говорили ранние утопические социалисты,  вызывало  детальную  законодательную  регламентацию  отношений  производства и потребления, вплоть до принятия одинаковой пищи и ношения стандартной одежды.</w:t>
      </w:r>
    </w:p>
    <w:p>
      <w:pPr>
        <w:pStyle w:val="Normal"/>
        <w:jc w:val="both"/>
        <w:rPr/>
      </w:pPr>
      <w:r>
        <w:rPr/>
        <w:t>Отсутствие какой-либо приемлемой мотивации к труду в  обществе без конкуренции и частной собственности допускало безграничное государственное вмешательство во все сферы общественной жизни,  в экономическую в том числе, внеэкономическое принуждение и контроль над процессом труда. По существу, конструировалось государство,  поглотившее общество и совпавшее с ним или, точнее, представлявшее собой нерасчлененное целое.</w:t>
      </w:r>
    </w:p>
    <w:p>
      <w:pPr>
        <w:pStyle w:val="Normal"/>
        <w:jc w:val="both"/>
        <w:rPr/>
      </w:pPr>
      <w:r>
        <w:rPr/>
        <w:t>Важной вехой  в  развитии  политической  мысли  была Английская революция,  поставившая перед ее современниками кардинальные  вопросы  о власти и собственности.  Получили развитие теории естественного права, договорного происхождения власти и народного суверенитета.</w:t>
      </w:r>
    </w:p>
    <w:p>
      <w:pPr>
        <w:pStyle w:val="Normal"/>
        <w:jc w:val="both"/>
        <w:rPr/>
      </w:pPr>
      <w:r>
        <w:rPr/>
        <w:t>В XVII в.  проблеме происхождения власти и  собственности было  уделено  немалое  место  в  трудах английских мыслителей Т. Гоббса, Д. Гаррингтона, Д. Локка и др.</w:t>
      </w:r>
    </w:p>
    <w:p>
      <w:pPr>
        <w:pStyle w:val="Normal"/>
        <w:jc w:val="both"/>
        <w:rPr/>
      </w:pPr>
      <w:r>
        <w:rPr/>
        <w:t>Томас Гоббс (1588-1679) продолжил  макиавеллевскую  линию на  отрыв  концепции  общества и государства от теологического контекста. Отказ от теоцентрического объяснения происхождения и сущности  государства  в пользу рационалистического объяснения этого феномена основательно разработан Гоббсом в его трудах «О гражданине» и «Левиафан».  С самого начала своих рассуждений о возникновении государства в  «Гражданине»  Гоббс  высказывался против  известной аристотелевской аксиомы из «Политики» о том, что «человек есть животное, способное от природы к жизни в обществе». Аристотель допускал тождество общего и частного в человеке, так же как и у таких общественных существ, как муравьи и пчелы,  стремление которых направлены к общему благу, не отличающемуся у них от частного.</w:t>
      </w:r>
    </w:p>
    <w:p>
      <w:pPr>
        <w:pStyle w:val="Normal"/>
        <w:jc w:val="both"/>
        <w:rPr/>
      </w:pPr>
      <w:r>
        <w:rPr/>
        <w:t xml:space="preserve">Гоббс исключает  подобное  тождество  в  условиях человеческого общежития.  В  первую  очередь,  люди  руководствуются собственными интересами, «выгодами», удовлетворением своих материальных и иных потребностей,  а уж затем «объединяются ради политической  деятельности»,  обращаются к общественным делам. </w:t>
      </w:r>
    </w:p>
    <w:p>
      <w:pPr>
        <w:pStyle w:val="Normal"/>
        <w:jc w:val="both"/>
        <w:rPr/>
      </w:pPr>
      <w:r>
        <w:rPr/>
        <w:t>«Для человека же почти ничто не считается благом,  если оно не заключает  в себе нечто особенное и отличающееся от того,  чем владеют остальные» (49 т. 1, 330).</w:t>
      </w:r>
    </w:p>
    <w:p>
      <w:pPr>
        <w:pStyle w:val="Normal"/>
        <w:jc w:val="both"/>
        <w:rPr/>
      </w:pPr>
      <w:r>
        <w:rPr/>
        <w:t>В период дезинтеграции феодальных устоев и появления элементов  буржуазного  общества  индивидуалистическая  трактовка Гоббсом общества и государства продолжила традиции итальянских итальянских гуманистов.  Индивидуальное и частное - «в  первую очередь»,  является первичным; общественные интересы - вторичное и производное.</w:t>
      </w:r>
    </w:p>
    <w:p>
      <w:pPr>
        <w:pStyle w:val="Normal"/>
        <w:jc w:val="both"/>
        <w:rPr/>
      </w:pPr>
      <w:r>
        <w:rPr/>
        <w:t>«Всякое общество,  -  пишет Гоббс,  - создается либо ради пользы, либо ради славы, то есть из любви к себе, а не ближнему» (49,  т. 1, 287). Такое общество не может быть еще названо государством.  Последним является общество,  где «есть  единая личность (один человек либо одно собрание),  чья воля на основании соглашения многих людей должна считаться волею их  всех, с тем, чтобы оно имело возможность использовать силы и способности каждого для защиты общего мира» (49 т. 2, 133).</w:t>
      </w:r>
    </w:p>
    <w:p>
      <w:pPr>
        <w:pStyle w:val="Normal"/>
        <w:jc w:val="both"/>
        <w:rPr/>
      </w:pPr>
      <w:r>
        <w:rPr/>
        <w:t>Вслед за  античными  мыслителями (Платоном,  Аристотелем) понятия общества и государства у Гоббса  идут  через  запятую.  Для него государство,  гражданское общество и гражданское лицо оказались понятиями равноценными.  Но делается  знаменательная оговорка.</w:t>
      </w:r>
    </w:p>
    <w:p>
      <w:pPr>
        <w:pStyle w:val="Normal"/>
        <w:jc w:val="both"/>
        <w:rPr/>
      </w:pPr>
      <w:r>
        <w:rPr/>
        <w:t xml:space="preserve"> </w:t>
      </w:r>
      <w:r>
        <w:rPr/>
        <w:t>Если государство есть гражданское лицо, то это не означает, что всякое гражданское лицо есть государство. Могут создаваться объединения,  компании, т.е. «гражданские лица» для ведения определенных хозяйственных,  торговых, коммерческих дел, члены которых не подчинили себя целиком и полностью воле сообщества (государства).  Вместе с тем, подобные гражданские лица (товарищества) являются подчиненными  государству.  Если  быть последовательным до конца, подобную логику можно применить и к понятию «гражданского общества».</w:t>
      </w:r>
    </w:p>
    <w:p>
      <w:pPr>
        <w:pStyle w:val="Normal"/>
        <w:jc w:val="both"/>
        <w:rPr/>
      </w:pPr>
      <w:r>
        <w:rPr/>
        <w:t>Но уже  определенно  экономические  факты заявляют о себе при рассмотрении Гоббсом понятий  гражданского  общества. Гоббс оставался  сторонником  сильной   централизованной власти.  Его этатистские устремления не предусматривали  возможности  иметь собственность  в  руках отдельных граждан без разрешения государства.  «Никто не обладает какой-либо собственностью вопреки воле того,  кому принадлежит верховная власть»- тезис, отстаиваемый Гоббсом.  Более того,  приписывание  абсолютного  права собственности подданным, по мнению философа, один из факторов, ведущих к распаду государстве.</w:t>
      </w:r>
    </w:p>
    <w:p>
      <w:pPr>
        <w:pStyle w:val="Normal"/>
        <w:jc w:val="both"/>
        <w:rPr/>
      </w:pPr>
      <w:r>
        <w:rPr/>
        <w:t>Вместе с  тем  в этом положении кроется залог нерушимости прав граждан на собственность. Верховная власть может стать на защиту  собственности граждан от покушений на его имущество со стороны другого человека. «Каждый человек обладает в самом деле  правом  собственности,  исключающим  права всякого другого подданного», - пишет автор «Левиафана», - если бы таким правом не обладал суверен,  а именно «обязанность защиты подданных от иноземных врагов и от взаимных обид внутри...  государство перестало бы существовать» (49, т. 2, 253-254).</w:t>
      </w:r>
    </w:p>
    <w:p>
      <w:pPr>
        <w:pStyle w:val="Normal"/>
        <w:jc w:val="both"/>
        <w:rPr/>
      </w:pPr>
      <w:r>
        <w:rPr/>
        <w:t>За сувереном числится право устанавливать налоги, которые должны  взиматься с подданных без каких-либо исключений и привилегий. Феодальная  реставрация,  которая  последовала   после правления  Кромвеля,  запретила в Англии сочинения социального философа с его духом буржуазного правосознания.</w:t>
      </w:r>
    </w:p>
    <w:p>
      <w:pPr>
        <w:pStyle w:val="Normal"/>
        <w:jc w:val="both"/>
        <w:rPr/>
      </w:pPr>
      <w:r>
        <w:rPr/>
        <w:t>Одним из идеологом индепендентов (независимых) -  партии революции  - был Джеймс Гаррингтон (1611-1677).  В своей книге «Республика Океания» он предложил концепцию,  согласно которой формы  государства,  его  институты  зависят  от распределения собственности в обществе,  «баланса собственности».  Оппонируя Гоббсу,  связывавшему  появление  собственности с общественным договором,  Гаррингтон выводил появление власти и различные ее формы из распределения собственности.</w:t>
      </w:r>
    </w:p>
    <w:p>
      <w:pPr>
        <w:pStyle w:val="Normal"/>
        <w:jc w:val="both"/>
        <w:rPr/>
      </w:pPr>
      <w:r>
        <w:rPr/>
        <w:t>Так, по его мнению,  феодальной монархии в  Англии  соответствовал  «готический  (феодальный)  баланс  собственности», когда 75  %  земель  находились  в  руках  королевской  семьи, аристократии  и церкви.  Такой баланс собственности вызвал монархическую форму государства.  Революционные изменения  перераспределили земельную собственность в пользу джентри,  - мелкопоместного дворянства, состоятельного крестьянства - йоменов и других групп. 90 % английских земель были уже в руках «народа».  Отсюда возник «народный баланс собственности», вызвавший смену монархической формы власти новой - республиканской (протекторат Кромвеля).</w:t>
      </w:r>
    </w:p>
    <w:p>
      <w:pPr>
        <w:pStyle w:val="Normal"/>
        <w:jc w:val="both"/>
        <w:rPr/>
      </w:pPr>
      <w:r>
        <w:rPr/>
        <w:t>Теория «баланса  собственности»  имела  свое завершение в предложении конституционно закрепить всю власть  исключительно за  собственниками,  что не могло не вступить в противоречие с его же собственным мнением о возможности  предоставления  всем гражданам политических прав и гражданского равенства перед законом. Так же как и Гоббс, он выступал за крепкую власть, которая будет служить гарантом безопасности частной собственности.  Концепция Гаррингтона выявляла  действительную  взаимосвязь  и показывала  сложный  характер взаимодействия таких компонентов общественной жизни,  как власть и собственность, что было теоретической новинкой для своего времени.</w:t>
      </w:r>
    </w:p>
    <w:p>
      <w:pPr>
        <w:pStyle w:val="Normal"/>
        <w:jc w:val="both"/>
        <w:rPr/>
      </w:pPr>
      <w:r>
        <w:rPr/>
        <w:t>Некоторые из этих положений были развиты Джоном Локком  (1632-1704). Вслед   за   Гаррингтоном   Локк  считал,  что  частная собственность  существовала  до  установления  государственной власти и независимо от ее возникновения. Для обеспечения безопасности собственности граждан и образуется госу</w:t>
        <w:softHyphen/>
        <w:t>дарство.</w:t>
      </w:r>
    </w:p>
    <w:p>
      <w:pPr>
        <w:pStyle w:val="Normal"/>
        <w:jc w:val="both"/>
        <w:rPr/>
      </w:pPr>
      <w:r>
        <w:rPr/>
        <w:t>Для системы  взглядов  Локка,  в том числе и политэкономической составляющей, важное значение имело обоснование частной собственности как неотъемлемого атрибута самого че</w:t>
        <w:softHyphen/>
        <w:t>ловека.  Это обоснование получило развитие в «Опыте  о  законе  природы»  и «Двух тракта</w:t>
        <w:softHyphen/>
        <w:t>тах о государственном правлении»,  в которых автор исходит из того,  что первоначально существовало  естественное состояние  людей,  для которых была характерна общая собственность всех людей на продукты.  Благодаря  своему  труду  люди, производя   больше,   чем   сотворенное  природой,  становятся собственниками. Меру собственности по Локку, природа правильно установила в соответствии с тем,  как далеко простирается труд человека и его  жизненные  удобства.  Поэтому  теория  частной собственности у Локка тесно связана с трудом.</w:t>
      </w:r>
    </w:p>
    <w:p>
      <w:pPr>
        <w:pStyle w:val="Normal"/>
        <w:jc w:val="both"/>
        <w:rPr/>
      </w:pPr>
      <w:r>
        <w:rPr/>
        <w:t>«Основной целью вступления людей в общество, - пишет Локк, является  стремление  мирно  и  безопасно пользоваться своей собственностью,  а основ</w:t>
        <w:softHyphen/>
        <w:t>ным орудием и средством для этого служат законы, установленные в этом обществе» (88, т. 3, 339).</w:t>
      </w:r>
    </w:p>
    <w:p>
      <w:pPr>
        <w:pStyle w:val="Normal"/>
        <w:jc w:val="both"/>
        <w:rPr/>
      </w:pPr>
      <w:r>
        <w:rPr/>
        <w:t>Анализ соотношения естественного  и  общественного,  государственного  состояния  лю</w:t>
        <w:softHyphen/>
        <w:t>дей  у Локка (и это отличает его от Гоббса) говорит в пользу того,  что общество сложилось раньше, чем появилось государство.  Для естественного состояния характерна ситуация,  когда каждый является судьей и  палачом.  Общество налицо там,  когда оно все без изъятия становится «третейским судом», где есть судебное учреждение.</w:t>
      </w:r>
    </w:p>
    <w:p>
      <w:pPr>
        <w:pStyle w:val="Normal"/>
        <w:jc w:val="both"/>
        <w:rPr/>
      </w:pPr>
      <w:r>
        <w:rPr/>
        <w:t>Надевать на себя узы гражданского общества - это соглашаться с другими людьми объединится для удобного,  благополучного и мирного совместного проживания,  для спокойного пользования своей собственностью и находиться при этом в большей безопасности, чем кто-либо не являющийся членом такого общества.</w:t>
      </w:r>
    </w:p>
    <w:p>
      <w:pPr>
        <w:pStyle w:val="Normal"/>
        <w:jc w:val="both"/>
        <w:rPr/>
      </w:pPr>
      <w:r>
        <w:rPr/>
        <w:t>Что касается характеристики  государственного  начала,  то его  главной  отличительной  чертой  является  законодательная власть. Законозащитная деятельность, для которой главной целью является  сохранение  общества.  «...Первым и основным положительным законом всех государств,  - отмечает Локк,  - является установление  законодательной  власти  также первым и основным естественным законом, которому должна подчиняться сама законодательная власть,  является сохранение общества...» (88, т. 3, 339).  Тем самым признается одновременное наличие двух состояний:  общественного  и государственного.  Гражданское общество перестает совпадать с государством.  Эти понятия начинают разводиться друг с другом. Не случайны и названия соответствующих глав «Двух трактатов о правлении».  Главы VII,  VIII, IX книги второй  посвящаются  политическому  или гражданскому обществу, возникновению общества и его целям.  Последующие X-XIII  главы исследуют формы государства, объем законодательной власти, виды и соподчиненность властей государства.</w:t>
      </w:r>
    </w:p>
    <w:p>
      <w:pPr>
        <w:pStyle w:val="Normal"/>
        <w:jc w:val="both"/>
        <w:rPr/>
      </w:pPr>
      <w:r>
        <w:rPr/>
        <w:t xml:space="preserve"> </w:t>
      </w:r>
      <w:r>
        <w:rPr/>
        <w:t>Столь пристальное   внимание  разграничению  разных  видов власти, различного рода социальных связей между людьми не случайно  привело  к  проблеме  соотношения экономики и политики, гражданского общества и государства,  попытке разведения  этих понятий. Такая позиция конфронтировала средневековым представлениям об их единстве, нерасторжимости.</w:t>
      </w:r>
    </w:p>
    <w:p>
      <w:pPr>
        <w:pStyle w:val="Normal"/>
        <w:jc w:val="both"/>
        <w:rPr/>
      </w:pPr>
      <w:r>
        <w:rPr/>
        <w:t>Исследуя причины распада государства, Локк призывает видеть различие между распадом общества и распадом системы правления. Сутью системы правления является законодательный орган. Первый и ответственный шаг общества (уже существующего и функционирующего)  - создание законодательного органа,  «благодаря которому обеспечивается продолжение союза людей»  (88,  т.  3, 386).</w:t>
      </w:r>
    </w:p>
    <w:p>
      <w:pPr>
        <w:pStyle w:val="Normal"/>
        <w:jc w:val="both"/>
        <w:rPr/>
      </w:pPr>
      <w:r>
        <w:rPr/>
        <w:t>Концепция разделения властей  (Локк  выделяет  законодательную,  исполнительную и федеративную) положило начало идеологии буржуазного либерализма.  Законодательная и исполнительная власти не должны находиться в одних руках, ибо в противном случае носители такой власти приобретают интересы,  становящиеся  отличными от интересов всего сообщества и противоречащими целям общества и правления. Разделение властей служит гарантом гражданского общества от произвола всякой авторитарной власти.  Локк самым решительным образом возражал против  практики  феодального произвола,  посягательств абсолютной монархии на имущество подданных путем  произвольных  налогов,  поборов,  конфискаций и т.п.</w:t>
      </w:r>
    </w:p>
    <w:p>
      <w:pPr>
        <w:pStyle w:val="Normal"/>
        <w:jc w:val="both"/>
        <w:rPr/>
      </w:pPr>
      <w:r>
        <w:rPr/>
        <w:t>«... Ошибочно думать,  - писал он,  - что верховная  или законодательная  власть  любого  государства может делать все, что ей угодно, и деспотически распоряжаться имуществом подданных  или  брать  часть этого имущества по собственной прихоти» (88, т. 3, 344). Более того, деспотическую власть или абсолютную монархию Локк относил к стадии естественного состояния.  В этом состоянии находился каждый абсолютный государь в  отношении тех,  кто ему подвластен. Деспотия и гражданское общество, по Локку, несовместимы! Действительно, большевистская диктатура  в  России не могла не отторгнуть и ликвидировать сформировавшееся гражданское общество.</w:t>
      </w:r>
    </w:p>
    <w:p>
      <w:pPr>
        <w:pStyle w:val="Normal"/>
        <w:jc w:val="both"/>
        <w:rPr/>
      </w:pPr>
      <w:r>
        <w:rPr/>
        <w:t>При рассмотрении различного происхождения, размеров, целей и видов власти,  Локк отчетливо говорит о наличии  политической  власти  «там,  где  люди  имеют  в  своем распоряжении собственность;  а деспотическая распространяется на  тех,  кто совершенно не имеет никакой собственности» (88, т. 3, 365).</w:t>
      </w:r>
    </w:p>
    <w:p>
      <w:pPr>
        <w:pStyle w:val="Normal"/>
        <w:jc w:val="both"/>
        <w:rPr/>
      </w:pPr>
      <w:r>
        <w:rPr/>
        <w:t>Недвусмысленно звучит идея о том,  что субъектом политики,  политических отношений может быть только субъект экономики, собственности. Там, где нет собственника, там господствуют внеэкономические факторы принуждения,  административно-командные способы регулирования общественной жизни.</w:t>
      </w:r>
    </w:p>
    <w:p>
      <w:pPr>
        <w:pStyle w:val="Normal"/>
        <w:jc w:val="both"/>
        <w:rPr/>
      </w:pPr>
      <w:r>
        <w:rPr/>
        <w:t>Таким образом,  Локк  существенно  продвинул  разработку буржуазных,  можно сказать,  современных взглядов на собственность и власть,  характер их взаимоотношений. Его политические и правовые взгляды тесно переплетались с экономическими  воззрениями,  им  поднимались  и актуальные проблемы экономической теории.</w:t>
      </w:r>
    </w:p>
    <w:p>
      <w:pPr>
        <w:pStyle w:val="Normal"/>
        <w:jc w:val="both"/>
        <w:rPr/>
      </w:pPr>
      <w:r>
        <w:rPr/>
        <w:t>В истории  экономической  мысли не осталось незамеченным специальное экономическое сочинение Локка,  названное  автором так  - «Некоторые соображения о последствиях снижения процента и повышения стоимости денег государством»,  где  он  предложил обоснование принципов индивидуализма,  выдвигал идею свободной закономерности рынка,  соотношения спроса и предложения и  др.  Локк,  осознавая  роль труда в развития общества,  пытался довести до своих читателей  мысль  о  необходимости  перенесения центра тяжести из сферы обращения в сферу производства. В наиболее полной форме это зафиксировано позднее  в  экономических трудах Д.Юма.</w:t>
      </w:r>
    </w:p>
    <w:p>
      <w:pPr>
        <w:pStyle w:val="Normal"/>
        <w:jc w:val="both"/>
        <w:rPr/>
      </w:pPr>
      <w:r>
        <w:rPr/>
        <w:t>Под большим влиянием английской  философской  и  политической мысли складывалось французское Просвещение.  Во Франции в отличие от «постреволюционной» Англии осуществлялась  «революция в умах».  Французские просветители расставались с теологическим пониманием истории,  осуществив «детеологизацию»  общественной мысли.</w:t>
      </w:r>
    </w:p>
    <w:p>
      <w:pPr>
        <w:pStyle w:val="Normal"/>
        <w:jc w:val="both"/>
        <w:rPr/>
      </w:pPr>
      <w:r>
        <w:rPr/>
        <w:t>Большое влияние на развитие  политической  и  социологической  мысли  имел представитель старшего поколения просветитель Шарль Луи Монтескье (1689-1755).  Особое  значение  имеет его обширный труд «О духе законов». Монтескье будучи сторонником концепции общественного договора,  вслед за  Локком  также различал  общественное  и политическое состояние (государство) людей.  Осознание человеком необходимости создания общества  и государства  Монтескье  относит к числу важнейших естественных законов.  Монтескье различал общество и  государство,  которые многие  теоретики  общественного договора продолжали отождествлять, не говоря об абсолютистских идеологах. Государство, являясь продуктом исторического развития людей,  появилось после таких стадий, как естественное состояние людей, семьи, общества,  героических  времен и гражданского общества с характерным для него состоянием вражды людей друг с другом.</w:t>
      </w:r>
    </w:p>
    <w:p>
      <w:pPr>
        <w:pStyle w:val="Normal"/>
        <w:jc w:val="both"/>
        <w:rPr/>
      </w:pPr>
      <w:r>
        <w:rPr/>
        <w:t>Первым естественным законом человека французский просветитель объявляет мир,  заинтересованность в мирных  отношениях друг с другом.  Вторым - стремление добывать себе пищу. Третий естественный закон - влечение  представителей  противоположных полов.  Желание  жить  в  обществе  провозглашается  четвертым естественным законом человека.</w:t>
      </w:r>
    </w:p>
    <w:p>
      <w:pPr>
        <w:pStyle w:val="Normal"/>
        <w:jc w:val="both"/>
        <w:rPr/>
      </w:pPr>
      <w:r>
        <w:rPr/>
        <w:t>Вначале люди соединяются в общество. После такого соединения в силу утраты сознания своей слабости и равенства, начинаются войны. Они бывают двух видов: состояние войны между народами (обществами) и между отдельными лицами в каждом обществе. Вследствие этого появляется необходимость установление законов, которые образуют три права: международное, политическое и  гражданское.  Политическое право характеризует политическое состояние общества или государства (109,  167). Законы в государстве  восстанавливают утраченную свободу и равенство и приобретают политический характер,  обнаруживая теснейшую связь с правом.</w:t>
      </w:r>
    </w:p>
    <w:p>
      <w:pPr>
        <w:pStyle w:val="Normal"/>
        <w:jc w:val="both"/>
        <w:rPr/>
      </w:pPr>
      <w:r>
        <w:rPr/>
        <w:t>Разработка модели  государства  воплотилась  в  концепции разделения властей.  Локковская интерпретация была  продвинута дальше  и  была  доведена  до классической формулы буржуазного конституционализма, воплотившегося на практике. По сравнению с предшествовавшей  трактовкой  триада  системы  управления была уточнена, вернее, дополнена принципом независимости судей. Судебные  органы вошли в состав властей,  подлежащих разграничению.</w:t>
      </w:r>
    </w:p>
    <w:p>
      <w:pPr>
        <w:pStyle w:val="Normal"/>
        <w:jc w:val="both"/>
        <w:rPr/>
      </w:pPr>
      <w:r>
        <w:rPr/>
        <w:t>Концентрация всей полноты власти в руках одного лица, учреждения или сословия неизбежно ведет к злоупотреблению и произволу.»Все погибло бы, - пишет автор «О духе законов», - если бы в одном и том же лице или учреждении,  составленном из  сановников,  из дворян или простых людей, были соединены эти три власти...» (109, 290).</w:t>
      </w:r>
    </w:p>
    <w:p>
      <w:pPr>
        <w:pStyle w:val="Normal"/>
        <w:jc w:val="both"/>
        <w:rPr/>
      </w:pPr>
      <w:r>
        <w:rPr/>
        <w:t>Долгое время  в  марксистской обществоведческой литературе господствовало  негативное  отношение  к   теории   разделения властей,  берущее  свое  начало  в  оценке Марксом и Энгельсом рассматриваемых идей.  Прежде всего они считали,  что эти идеи представляли  теоретическое  отражение  борьбы за власть между</w:t>
      </w:r>
    </w:p>
    <w:p>
      <w:pPr>
        <w:pStyle w:val="Normal"/>
        <w:jc w:val="both"/>
        <w:rPr/>
      </w:pPr>
      <w:r>
        <w:rPr/>
        <w:t>королем,  аристократией и  буржуазией.  «В  стране,  -  писали классики марксизма,  - где в данный период времени между королевской властью,  аристократией и буржуазией идет  спор  из-за господства,  где,  таким  образом,  господство разделено,  там господствующей мыслью оказывается учение о разделении властей, о котором говорят как о «вечном законе» (104, т. 3, 46).</w:t>
      </w:r>
    </w:p>
    <w:p>
      <w:pPr>
        <w:pStyle w:val="Normal"/>
        <w:jc w:val="both"/>
        <w:rPr/>
      </w:pPr>
      <w:r>
        <w:rPr/>
        <w:t>Естественно, что данная концепция является продуктом эпохи абсолютных монархий в Европе,  социально-политических условий того времени.  Однако заложенные в ней принципы, как подтверждает исторический опыт,  имеют долговременный запас  прочности и могут пережить учения ее (концепции разделение власти) критиков.</w:t>
      </w:r>
    </w:p>
    <w:p>
      <w:pPr>
        <w:pStyle w:val="Normal"/>
        <w:jc w:val="both"/>
        <w:rPr/>
      </w:pPr>
      <w:r>
        <w:rPr/>
        <w:t>Ведь цель утверждения в обществе таких принципов - гарантировать безопасность граждан, их политическую и экономическую свободу,  а  право  - сделать их действительным регулятором во взаимоотношениях между гражданским обществом ,  его гражданами и государственными институтами, политической властью.</w:t>
      </w:r>
    </w:p>
    <w:p>
      <w:pPr>
        <w:pStyle w:val="Normal"/>
        <w:jc w:val="both"/>
        <w:rPr/>
      </w:pPr>
      <w:r>
        <w:rPr/>
        <w:t>Многие положения  Монтескье,  касающиеся  свободы,  гражданских  прав,  разделение  властей,  получили  закрепление  в конституциях Франции, США, ряда других государств. Так, Декларация  прав  человека  и гражданина 1789 г.  провозгласила (16 пункт): «Общество, в котором не обеспечено пользование правами и не проведено разделение властей, не имеет Конституции» (175, 209).</w:t>
      </w:r>
    </w:p>
    <w:p>
      <w:pPr>
        <w:pStyle w:val="Normal"/>
        <w:jc w:val="both"/>
        <w:rPr/>
      </w:pPr>
      <w:r>
        <w:rPr/>
        <w:t>Большой вклад  в  развитие  социально-политической  мысли внес Жан-Жак Руссо (1712- 1778).  Социально-политический радикализм Великой Французской революции взял на вооружение многие идеи Руссо.</w:t>
      </w:r>
    </w:p>
    <w:p>
      <w:pPr>
        <w:pStyle w:val="Normal"/>
        <w:jc w:val="both"/>
        <w:rPr/>
      </w:pPr>
      <w:r>
        <w:rPr/>
        <w:t>Основные взгляды  философа  получили  отражение в историческом очерке «Рассуждение о происхождении и основаниях  неравенства  между людьми» и в трактате «Об общественном договоре, или принципы политического права».  Главными  компонентами,  с помощью  которых  Руссо  возводил свою концептуальную систему, стали эгалитаризм (равенство)  и  холизм  (принцип  подчинения части целому).</w:t>
      </w:r>
    </w:p>
    <w:p>
      <w:pPr>
        <w:pStyle w:val="Normal"/>
        <w:jc w:val="both"/>
        <w:rPr/>
      </w:pPr>
      <w:r>
        <w:rPr/>
        <w:t>Остановимся подробнее на руссоистских подходах, поскольку они имели мощное продолжение в немецкой философской мысли первой половины XIX в.  в работах Гегеля и особенно в революционно-демократических трудах молодого Маркса.</w:t>
      </w:r>
    </w:p>
    <w:p>
      <w:pPr>
        <w:pStyle w:val="Normal"/>
        <w:jc w:val="both"/>
        <w:rPr/>
      </w:pPr>
      <w:r>
        <w:rPr/>
        <w:t>Вопрос социального равенства или неравенства  ставится  в русле общей схемы теории естественного права, но с рядом модификаций. Руссо предусматривает в отличие от своих предшественников  Гоббса и Локка «второе» естественное состояние,  своего рода переходный период от первого состояния к социальной организации, гражданскому обществу. Ошибка философов заключалась в том,  что «говорили о диком человеке,  а изображали человека в гражданском состоянии».</w:t>
      </w:r>
    </w:p>
    <w:p>
      <w:pPr>
        <w:pStyle w:val="Normal"/>
        <w:jc w:val="both"/>
        <w:rPr/>
      </w:pPr>
      <w:r>
        <w:rPr/>
        <w:t>«Естественное общество, основанное на неформальных семейно-патриархальных  отношениях,  еще  не заключало в себе неравенство и в глазах Руссо представляло самое  счастливое  время для   человечества.  Происхождения  общественного  неравенства Руссо связывает с  появлением  частной  собственности,  прежде всего земельной.  «Первый, кто, огородив участок земли, придумал заявить:  «Это мое!» - и нашел людей достаточно простодушных,  чтобы  тому  поверить,  был  подлинным основателем гражданского общества.  От скольких преступлений,  войн,  убийств, несчастий и ужасов уберег бы род человеческий тот, кто, выдернув колья или засыпав ров,  крикнул бы себе подобным: «Остерегайтесь  слушать этого обманщика;  вы погибли,  если забудете, что плоды земли - для всех, а сама она ничья!» (144, 72).</w:t>
      </w:r>
    </w:p>
    <w:p>
      <w:pPr>
        <w:pStyle w:val="Normal"/>
        <w:jc w:val="both"/>
        <w:rPr/>
      </w:pPr>
      <w:r>
        <w:rPr/>
        <w:t xml:space="preserve">           </w:t>
      </w:r>
      <w:r>
        <w:rPr/>
        <w:t>Естественное состояние общества,  где человек является, в сущности,  самодостаточным,  целостным,  свободным,  сменилось «ужаснейшим  состоянием  вражды».  Сущность первоначальной целостности   человека   распадается    на    противоположности: «господство» и «подчинение». В процессе углубления зависимости одних людей от других  инстинкт  самосохранения,  свойственный естественному человеку, сменяется себялюбием, которое воплощается в частном интересе. Независимость оборачивается конкуренцией,  смутами, обманом и т.д. (144, 79-80). Свобода превратилась  в  противоположность,  т.е.  в  эгоистический  произвол.  Рабство стало фактом.</w:t>
      </w:r>
    </w:p>
    <w:p>
      <w:pPr>
        <w:pStyle w:val="Normal"/>
        <w:jc w:val="both"/>
        <w:rPr/>
      </w:pPr>
      <w:r>
        <w:rPr/>
        <w:t>О диалектическом соотношении общественного и частного интересов Руссо блестяще рассуждает в другом своем произведении, чем предвосхищает  теоретические  изыскания  Маркса.  Основной клеточкой гражданского состояния становится собственник. Человек вначале подчиняет себе природу,  стремится превратить природный предмет в свою собственность.  Но насилие над природой, по мнению Руссо,  одновременно является насилием  над  человеческой природой, над самим собой. Человек, оказывается, «подвластен, так сказать, всей природе, и в особенности себе подобным» (144,  81). Вот чем оборачивается (диалектически) «развитие способности к  самосовершенствованию».  Поиски  самосовершенствования  приводят  к  разладу с самим собой,  к ситуации, когда человек становится неравен самому себе.  При такой негативной оценке гражданского состояния (общества) Руссо считает, что возврат невозможен,  нельзя «ни вернуться назад,  ни отказаться от злосчастных привилегий (144, 82).</w:t>
      </w:r>
    </w:p>
    <w:p>
      <w:pPr>
        <w:pStyle w:val="Normal"/>
        <w:jc w:val="both"/>
        <w:rPr/>
      </w:pPr>
      <w:r>
        <w:rPr/>
        <w:t>Очередной виток общественного неравенства связан  с  возникновением государства.  «Богатые» и «бедные» заключили договор,  ведущий к образованию государственной  власти,  что,  по убеждению Руссо, стало уловкой богатых для закабаления бедных.</w:t>
      </w:r>
    </w:p>
    <w:p>
      <w:pPr>
        <w:pStyle w:val="Normal"/>
        <w:jc w:val="both"/>
        <w:rPr/>
      </w:pPr>
      <w:r>
        <w:rPr/>
        <w:t>Высшая ступень неравенства в обществе,  возникнув с превращением законной власти в деспотизм, превращается в свою противоположность - по отношению к деспоту все люди с своем бесправии равны.  Власть деспота, держащаяся на насилии, по Руссо, может быть низвергнута насилием же.</w:t>
      </w:r>
    </w:p>
    <w:p>
      <w:pPr>
        <w:pStyle w:val="Normal"/>
        <w:jc w:val="both"/>
        <w:rPr/>
      </w:pPr>
      <w:r>
        <w:rPr/>
        <w:t>Идеи, содержащиеся  в  работе «О происхождении и причинах неравенства между людьми»,  были развиты в более позднем трактате  «Об общественном договоре».  Переход в состояние свободы предполагает заключение подлинного общественного договора. Общественный  договор  - это не соглашение между двумя правовыми лицами,  подданными и правителями, т.е. честный договор, который описывался в раннем произведении,  а такой, каким он может и должен быть. Договор является соглашением равных между собой субъектов.</w:t>
      </w:r>
    </w:p>
    <w:p>
      <w:pPr>
        <w:pStyle w:val="Normal"/>
        <w:jc w:val="both"/>
        <w:rPr/>
      </w:pPr>
      <w:r>
        <w:rPr/>
        <w:t>Свободу и  равенство  участников  общественного  договора обеспечивает коллективная личность - суверен,  или народ в целом, чьи интересы не могут противопоставляться интересам частных лиц.  Верховная власть «объединенного народа» не нуждается ни в каких гарантиях,  так как «невозможно,  чтобы тело желало вредить всем своим членам».</w:t>
      </w:r>
    </w:p>
    <w:p>
      <w:pPr>
        <w:pStyle w:val="Normal"/>
        <w:jc w:val="both"/>
        <w:rPr/>
      </w:pPr>
      <w:r>
        <w:rPr/>
        <w:t>Важную роль в концепции Руссо играет понятие «воля»,  которая  разграничивается на «общую волю» и «волю всех».  «Общая воля» принимает во внимание лишь общие интересы.  «Воля  всех»принимает  во  внимание  частные  интересы и является совокупностью  индивидуальных  воль.  Таким  образом,  налицо  четкая постановка проблемы:  как должны взаимодействовать две стороны частный интерес,  персонифицированный в человеке- собственнике,  хозяйственном субъекте, производителе и потребителе материальных благ,  и общественный интерес,  воплощенный  в  государственной власти,  в политическом государстве,  органической частью которого является гражданин со  своим  понимание  гражданского долга.</w:t>
      </w:r>
    </w:p>
    <w:p>
      <w:pPr>
        <w:pStyle w:val="Normal"/>
        <w:jc w:val="both"/>
        <w:rPr/>
      </w:pPr>
      <w:r>
        <w:rPr/>
        <w:t>Гражданином, по  Руссо,  становится  тот,  кто  преодолел «своеволие»,  свой эгоистический интерес, поставил собственные интересы на службу  «разумного»  государства.  В  этом  пункте Руссо  заметно расходится со взглядами своих либеральных предшественников по просветительству. Каждый должен передать в общее  достояние  свою личность и все свои силы и превратиться в нераздельную часть целого (144, 161).</w:t>
      </w:r>
    </w:p>
    <w:p>
      <w:pPr>
        <w:pStyle w:val="Normal"/>
        <w:jc w:val="both"/>
        <w:rPr/>
      </w:pPr>
      <w:r>
        <w:rPr/>
        <w:t>Либералы выступают  против  того,  чтобы человек перестал быть владельцем собственной личности и условий своего социального бытия.  Позднее русский философ Н. Бердяев не примирился с трактовкой Руссо личности,  теряющей по общественному договору «право собственности» на свою жизнь, свободу, равенство и пр.</w:t>
      </w:r>
    </w:p>
    <w:p>
      <w:pPr>
        <w:pStyle w:val="Normal"/>
        <w:jc w:val="both"/>
        <w:rPr/>
      </w:pPr>
      <w:r>
        <w:rPr/>
        <w:t xml:space="preserve"> </w:t>
      </w:r>
      <w:r>
        <w:rPr/>
        <w:t>Руссо заостряет противоположность гражданского  общества, носителем  которого является человек-собственник с частным интересом и политическим государством,  представляемым гражданином.  Договор  призван служить неким ограничителем безудержной эскалации частного интереса  в  общественную,  государственную</w:t>
      </w:r>
    </w:p>
    <w:p>
      <w:pPr>
        <w:pStyle w:val="Normal"/>
        <w:jc w:val="both"/>
        <w:rPr/>
      </w:pPr>
      <w:r>
        <w:rPr/>
        <w:t>жизнь,  противостоять там, где частнособственнический произвол «выходит из себя».  Тем не менее, Руссо не выступает за ликвидацию   частного   интереса   до   конца,   к  чему  призывали впоследствии коммунистические теоретики.  Дуализм  частного  и общего интересов не преодолевался в чью-то пользу. Уничтожение одной из сторон привело бы  к  гибели  целого.  Подтверждением этому служит следующее рассуждение Руссо: «Согласие всех интересов возникает вследствие противоположности их  интересу каждого.  Не будь различны интересы, едва ли можно было понять,  что такое интерес общий, который тогда не встречал бы никакого противодействия; все шло бы само собой, и политика не была бы искусством» (144,  170).  Общественная жизнь стала  бы одноцветной,  односторонней, если бы частные интересы были подавлены,  а общий интерес выступал в качестве единственного. И политика   в  таких  условиях  в  самом  деле  перестает  быть искусством, превращается в свою противоположность. В этом случае действительно все, как это было в недавнем прошлом в нашей стране, становится политикой.</w:t>
      </w:r>
    </w:p>
    <w:p>
      <w:pPr>
        <w:pStyle w:val="Normal"/>
        <w:jc w:val="both"/>
        <w:rPr/>
      </w:pPr>
      <w:r>
        <w:rPr/>
        <w:t>Руссоистский взгляд на «рассеченное» общество и человека, на  свободную целостность был в максимальной степени использован Марксом и доведен до своего  логического  конца  в  социалистическом  мире,  где  произошло  тотальное огосударствление всех сторон жизни и где общий  интерес  возобладал  над  всеми остальными.</w:t>
      </w:r>
    </w:p>
    <w:p>
      <w:pPr>
        <w:pStyle w:val="Normal"/>
        <w:jc w:val="both"/>
        <w:rPr/>
      </w:pPr>
      <w:r>
        <w:rPr/>
        <w:t>Гегель подчеркивал,  что у Руссо «общая воля должна  быть скорее разумной волей» (42,  399).  Такое понимание воли является, по Гегелю, переходом к философии Канта.</w:t>
      </w:r>
    </w:p>
    <w:p>
      <w:pPr>
        <w:pStyle w:val="Normal"/>
        <w:jc w:val="both"/>
        <w:rPr/>
      </w:pPr>
      <w:r>
        <w:rPr/>
        <w:t>Философские учения  И.Канта  (1724-1804)  о праве и государстве содержатся в трудах «Идея всеобщей истории во  всемирно-гражданском плане»,  «К вечному миру», «Метафизика нравов в двух частях и др.</w:t>
      </w:r>
    </w:p>
    <w:p>
      <w:pPr>
        <w:pStyle w:val="Normal"/>
        <w:jc w:val="both"/>
        <w:rPr/>
      </w:pPr>
      <w:r>
        <w:rPr/>
        <w:t>Кант определяет государство как объединение множества людей, подчиненных правовым законам. Такая трактовка государства через  право  есть  отражение  интересов  «третьего сословия», обоснование идей либерализма, свойственных классу буржуазии.</w:t>
      </w:r>
    </w:p>
    <w:p>
      <w:pPr>
        <w:pStyle w:val="Normal"/>
        <w:jc w:val="both"/>
        <w:rPr/>
      </w:pPr>
      <w:r>
        <w:rPr/>
        <w:t xml:space="preserve"> </w:t>
      </w:r>
      <w:r>
        <w:rPr/>
        <w:t>Кант, придерживаясь принципа холизма, считает государство единым,  органическим целым,  где «каждое звено в таком  целом должно,  конечно,  быть не только средством,  но в то же время целью и, содействуя возможности целого, в свою очередь, должно быть  определено идеей целого в соответствии со своим местом и своей функцией» (68, т. 5, 400).</w:t>
      </w:r>
    </w:p>
    <w:p>
      <w:pPr>
        <w:pStyle w:val="Normal"/>
        <w:jc w:val="both"/>
        <w:rPr/>
      </w:pPr>
      <w:r>
        <w:rPr/>
        <w:t>Опираясь на  эту идею,  Кант углубляет теорию Монтескье о разделении властей в  государстве,  но  не  поддерживает  идею последнего о равноправии властей. «В каждом государстве, - пишет философ, - существуют три власти, то есть всеобщим образом объединенная воля в трех лицах:  верховная власть (суверенитет) в лице законодателя,   исполнительная власть в  лице  правителя (правящего  согласно  закону)  и  судебная власть (присуждающая свое согласно закону) в лице судьи (68, т. 4, 233-234).</w:t>
      </w:r>
    </w:p>
    <w:p>
      <w:pPr>
        <w:pStyle w:val="Normal"/>
        <w:jc w:val="both"/>
        <w:rPr/>
      </w:pPr>
      <w:r>
        <w:rPr/>
        <w:t>Законодательная власть  содержит в себе всеобщую (объединенную) волю народа.  В выражении всеобщей воли могут участвовать   только   самостоятельные  лица,  т.е.  лица,  владеющие собственностью.  А  собственность  составляет  фундаментальную основу свободы.  С точки зрения свободы,  по Канту,  верховная власть не может быть ничем иным,  кроме  самого  объединенного народа.  При этом Кант делает различия объединенного народа от массы людей как подданных. Через всеобщую волю право достигает соответствия требованиям морали и категорического императива.</w:t>
      </w:r>
    </w:p>
    <w:p>
      <w:pPr>
        <w:pStyle w:val="Normal"/>
        <w:jc w:val="both"/>
        <w:rPr/>
      </w:pPr>
      <w:r>
        <w:rPr/>
        <w:t>«... В том,  что касается внешнего мое и твое, воля законодателя ...  безупречна» (68,  т.  4, 237). Идея свободы личности, очень важная для Канта, наталкивалась на серьезное противодействие в феодально-монархической Германии, где распространенной традицией являлось доминирование государственного начала над личностью.  Защищаемая философом автономия воли могла оградить личность как от своеволия, эгоистического начала, так и от произвола общественного целого, государственных структур.</w:t>
      </w:r>
    </w:p>
    <w:p>
      <w:pPr>
        <w:pStyle w:val="Normal"/>
        <w:jc w:val="both"/>
        <w:rPr/>
      </w:pPr>
      <w:r>
        <w:rPr/>
        <w:t xml:space="preserve">        </w:t>
      </w:r>
      <w:r>
        <w:rPr/>
        <w:t>Акцентирование Кантом необходимости для государства  опираться  на  право  дает  основание  считать мыслителя одним из основателей концепции правового государства,  хотя такого термина Кант не употреблял.  Его заменяет термин «республиканское устройство» и «чистая республика».</w:t>
      </w:r>
    </w:p>
    <w:p>
      <w:pPr>
        <w:pStyle w:val="Normal"/>
        <w:jc w:val="both"/>
        <w:rPr/>
      </w:pPr>
      <w:r>
        <w:rPr/>
        <w:t>Человек поставлен перед альтернативой:  автономия или гетерономия, под которой Кант понимает подчинение извне приходящим  нормам.  Автономии  соответствует принцип правового государства,  гетерономии - патерналистское государство.  Правовое государство, граждане которого «совершеннолетние» и ответственные личности,  противопоставляется патерналистскому строю, где власть «отечески» заботится о благе «детей» - подданных. Установка на «счастье» неизбежно  завершается,  по  мнению  Канта, государственным деспотизмом, ибо только патерналистская власть знает, в чем состоит истинное благо подданных.</w:t>
      </w:r>
    </w:p>
    <w:p>
      <w:pPr>
        <w:pStyle w:val="Normal"/>
        <w:jc w:val="both"/>
        <w:rPr/>
      </w:pPr>
      <w:r>
        <w:rPr/>
        <w:t>Эти и  другие  размышления  немецкого  философа послужили основой того,  чтобы отнести Канта к сторонникам теории «минимального государства».</w:t>
      </w:r>
    </w:p>
    <w:p>
      <w:pPr>
        <w:pStyle w:val="Normal"/>
        <w:jc w:val="both"/>
        <w:rPr/>
      </w:pPr>
      <w:r>
        <w:rPr/>
        <w:t>Оригинальным мыслителем   -   представителем    немецкого Просвещения был Вильгельм фон Гумбольдт (1767-1835),  труд которого «Идеи к опыту, определяющему границы деятельности государства»  (1792  г.),  при жизни автора полностью так и не был издан.  Гумбольдт,  придерживаясь линии на дифференциацию  общества (гражданского общества) и государства,  развиваемую социальной философией XVIII в.,  довел ее до  четких,  логически выстроенных конструкций. Дифференциация затрагивает такие стороны как систему национальных учреждений (организаций, союзов, служб) и государство;  экономические институты (разные отрасли ремесел,  земледелия, промышленности, торговли и т.д.) и государственные  институты;  «естественное и общее право» и «позитивное право»,  издаваемое государством;  «человек» и «гражданин».  Благо  общества - та цель,  которая определяет истинный объем деятельности государства. Поэтому общество и государство это не равноценные величины.  Общество с его частными интересами гораздо значимее государства, человек как представитель общества несравненно внутренне богаче гражданина государственного союза.</w:t>
      </w:r>
    </w:p>
    <w:p>
      <w:pPr>
        <w:pStyle w:val="Normal"/>
        <w:jc w:val="both"/>
        <w:rPr/>
      </w:pPr>
      <w:r>
        <w:rPr/>
        <w:t>Гумбольдт допускает  совпадение  условий жизни человека и гражданина при условии сохранения своеобразных качеств человека,  его естественного образа.  «Но,  - пишет исследователь, - упомянутое совпадение полностью перестает  быть  благотворным, когда  человек приносится в жертву гражданину» (52,  60).  Для Гумбольдта цель человека - полное, неограниченное развитие его потенций,  проявляемых в различных сферах:  хозяйственном преуспеянии и общественной  карьере,  нравственном  и  физическом здоровье, образе жизни , личном счастье и т.д. Государственное вмешательство в частную  жизнь  должно  свестись  к  минимуму.  Целью  государственного  управления и содержанием его деятельности должно стать «обеспечение безопасности  как  от  внешних врагов, так и от внутренних раздоров» (52, 53).</w:t>
      </w:r>
    </w:p>
    <w:p>
      <w:pPr>
        <w:pStyle w:val="Normal"/>
        <w:jc w:val="both"/>
        <w:rPr/>
      </w:pPr>
      <w:r>
        <w:rPr/>
        <w:t xml:space="preserve">Идеи государственной  регламентации  частной  жизни  были неприемлемы  для  Гумбольдта,  поэтому  рассуждения Платона из «Государства» вызывают у него внутреннее сопротивление. Платон настаивал на подчинении индивида государству,  как части целому.  Он предполагал контроль и подчинение  государству  личной жизни подданных для их же пользы. «Правителем, - писал Платон, - потребуется у нас нередко прибегать  к  лжи  и  обману  ради пользы тех, кто им подвластен. По-видимому, это уместнее всего будет при заключении браков и деторождении...  Наше  небольшое стадо должно быть самым отборным» (130, т. 3, 257). </w:t>
      </w:r>
    </w:p>
    <w:p>
      <w:pPr>
        <w:pStyle w:val="Normal"/>
        <w:jc w:val="both"/>
        <w:rPr/>
      </w:pPr>
      <w:r>
        <w:rPr/>
        <w:t>Для Гумбольдта, вслед за Руссо, трактат Платона является трактатом не о государстве,  а о моральных ценностях  человека,  о воспитании,  которое  носит  государственный характер.  В этом пункте размышлений об истории государственного устройства  философ делает удивительно точное и верное замечание:  «В старых государствах почти все учреждения, относящиеся к частной жизни граждан, носят политический (выделено мною. - В.К.) характер в полном смысле этого слова» (52, 27).</w:t>
      </w:r>
    </w:p>
    <w:p>
      <w:pPr>
        <w:pStyle w:val="Normal"/>
        <w:jc w:val="both"/>
        <w:rPr/>
      </w:pPr>
      <w:r>
        <w:rPr/>
        <w:t>Таким образом, у марксовых положений о политическом бытии элементов гражданского общества в далеком и не  столь  далеком прошлом были прямые предшественники.</w:t>
      </w:r>
    </w:p>
    <w:p>
      <w:pPr>
        <w:pStyle w:val="Normal"/>
        <w:jc w:val="both"/>
        <w:rPr/>
      </w:pPr>
      <w:r>
        <w:rPr/>
        <w:t>Сокращение политического бытия в той же степени  ведет  к возрастанию свободы,  к расширению гражданского общества. Вмешательство государственных институтов в частную  жизнь  влечет за собой, по мысли Гумбольдта, извращение сущностных начал человека. Этот основной тезис аргументируется следующим образом:</w:t>
      </w:r>
    </w:p>
    <w:p>
      <w:pPr>
        <w:pStyle w:val="Normal"/>
        <w:jc w:val="both"/>
        <w:rPr/>
      </w:pPr>
      <w:r>
        <w:rPr/>
        <w:t>1).  Многообразие  и деятельность есть высшее благо,  которого может достичь только общество,  где формируются разносторонние и  сильные  характеры.  Государственное же вмешательство может привнести лишь однообразие,  лишенное противоречий и способное превратить людей в машины. 2). Вторым вредным последствием чересчур пространной заботы  государства  о  гражданах  является «ослабление силы нации».  Люди теряют самостоятельность, ослабевают воля и энергия,  с большими трудностями  преодолеваются препятствия; люди  становятся  бездеятельными,  духовно нищими. Человек в этом случае «считает себя  не  только  свободным  от всех  обязанностей,  за  исключением тех,  которые государство прямо на него налагает,  но и от всех  попыток  улучшить  свое собственное положение;  часто он даже боится этого,  опасаясь, что тем самым государство обретет  новую  возможность  извлечь для себя выгоду» (52, 38). Острота этих наблюдений не поблекла за 200 лет и продолжает сохранять свою актуальность  в  России 90.х гг.  не XVIII,  а XX столетия.  3).  Внутренние ощущение, внутренняя цель движет человеком;  необходимым условием такого движения является свобода.  То, что навязывается человеку извне,  государством,  для него становится чуждым и механическим.  4).  Четвертый  вред  скорее связан со вторым.  Недостаток самостоятельности ведет к  неоправданному  увеличению  произвола государственных служащих, порождает бюрократию, что в конечном счете ограничивает свободу подданных.  5).  В последнем пункте своих  размышлений  о  вреде чрезмерной заботы государства философ возвращается к мыслям о подлинном достоинстве  человека.  Человек испытывает не только наивысшие всплески сил и энергии, но и противоположные чувства,  которые  государство  не  имеет право отнимать у человека.</w:t>
      </w:r>
    </w:p>
    <w:p>
      <w:pPr>
        <w:pStyle w:val="Normal"/>
        <w:jc w:val="both"/>
        <w:rPr/>
      </w:pPr>
      <w:r>
        <w:rPr/>
        <w:t>Исследование целей и границ деятельности государства, как считает  немецкий  ученый,  является чрезвычайно важным делом, более того,  важнее, чем любая другая политическая проблема. С этим выводом трудно не согласиться.</w:t>
      </w:r>
    </w:p>
    <w:p>
      <w:pPr>
        <w:pStyle w:val="Normal"/>
        <w:jc w:val="both"/>
        <w:rPr/>
      </w:pPr>
      <w:r>
        <w:rPr/>
        <w:t>Вклад, внесенный Гумбольдтом в разработку  этих  действительно сложных проблем, позволяет отнести его к тем, кто стоял у истоков концепции «минимального государства».</w:t>
      </w:r>
    </w:p>
    <w:p>
      <w:pPr>
        <w:pStyle w:val="Normal"/>
        <w:jc w:val="both"/>
        <w:rPr/>
      </w:pPr>
      <w:r>
        <w:rPr/>
        <w:t xml:space="preserve"> </w:t>
      </w:r>
      <w:r>
        <w:rPr/>
        <w:t>Распространять свои взгляды в условиях прусского  абсолютизма  с его апологетикой государственности было непростым делом. Легче было провозглашать идеи о государственной регламентации частной жизни, что небезуспешно осуществил Иоганн Готлиб Фихте  (1762-1814)  в  своих  произведениях   «Основоположения  естественного права» и «Замкнутое торговое государство».</w:t>
      </w:r>
    </w:p>
    <w:p>
      <w:pPr>
        <w:pStyle w:val="Normal"/>
        <w:jc w:val="both"/>
        <w:rPr/>
      </w:pPr>
      <w:r>
        <w:rPr/>
        <w:t>Другая ситуация во второй половине XVIII в.  сложилась  в Англии, где капитализм развивался чрезвычайно быстро. Буржуазная революция активно расчищала феодально-абсолютистские  элементы, опутывающие в то время континентальную Европу. В Англии же капиталистическое развитие  достигло  уровня,  позволяющего систематизировать   социальные  и  экономические  знания.  Эту миссию взял на себя яркий представитель шотландской школы Адам Смит (1723-1790).</w:t>
      </w:r>
    </w:p>
    <w:p>
      <w:pPr>
        <w:pStyle w:val="Normal"/>
        <w:jc w:val="both"/>
        <w:rPr/>
      </w:pPr>
      <w:r>
        <w:rPr/>
        <w:t>Основные идеи своей «нравственной философии»,  обнимающей весь  комплекс социальных наук,  Смит изложил в книгах «Теория нравственных чувств» (не издававшаяся в России в последние 100 лет) и «Исследование о природе и причинах богатства народов».</w:t>
      </w:r>
    </w:p>
    <w:p>
      <w:pPr>
        <w:pStyle w:val="Normal"/>
        <w:jc w:val="both"/>
        <w:rPr/>
      </w:pPr>
      <w:r>
        <w:rPr/>
        <w:t>Лекционный курс, читаемый А.Смитом в университете в Глазго,  включал  четыре  раздела:  естественная теология;  этика; государство и право; экономика («целесообразность»). Эти четыре  ступени естественного порядка отвечали смитовской иерархии человеческих ценностей.  А.Смит не остался в  стороне  от  философской   парадигмы  XVIII  в.  -  «естественного  порядка».</w:t>
      </w:r>
    </w:p>
    <w:p>
      <w:pPr>
        <w:pStyle w:val="Normal"/>
        <w:jc w:val="both"/>
        <w:rPr/>
      </w:pPr>
      <w:r>
        <w:rPr/>
        <w:t>Представители шотландской школы внесли существенное дополнение в анализ «естественного человека». В отрывке из лекции, прочитанной в Эдинбурге, можно наблюдать очень характерный для Смита  ход  рассуждений:  «Человек  обычно  рассматривается государственным деятелями и прожектерами (подразумеваются политики</w:t>
      </w:r>
    </w:p>
    <w:p>
      <w:pPr>
        <w:pStyle w:val="Normal"/>
        <w:jc w:val="both"/>
        <w:rPr/>
      </w:pPr>
      <w:r>
        <w:rPr/>
        <w:t>В.К.) как некий материал для политической механики.  Прожектеры нарушают естественный ход человеческих дел,  надо же предоставить  природу  самой  себе  и  дать  ей  полную свободу в преследовании ее целей и осуществления ее  собственных  проектов... Для того, чтобы поднять государство с самой низкой ступени варварства да высшей ступени благосостояния,  нужны  лишь мир,  легкие  налоги и терпимость в управлении;  все остальное сделает естественный ход  вещей.  Все  правительства,  которые насильственно  направляют события иным путем или пытаются приостановить развитие общества,  противоестественны, чтобы удержаться у власти,  они вынуждены осуществлять угнетение и тиранию» (Цит. по: 2, 189).</w:t>
      </w:r>
    </w:p>
    <w:p>
      <w:pPr>
        <w:pStyle w:val="Normal"/>
        <w:jc w:val="both"/>
        <w:rPr/>
      </w:pPr>
      <w:r>
        <w:rPr/>
        <w:t>Смит в своих исследованиях большое внимание уделил природе человека,  соотношению человека и общества и, соответственно,  общества  и  государства.  Разработка концепции «человека экономического» привела А.Смита к  формулировке  всемирно  известной «невидимой руки». Он убеждал своих читателей, что личный стимул является мощным фактором экономического  прогресса.  Главным  мотивом хозяйственной деятельности человека в классической школе политэкономии признавался своекорыстный  интерес.  Человек  реализует этот интерес только тогда,  когда оказывает услуги другим людям,  предлагая в обмен свой труд  и  продукты труда.  «... В этом случае, как и во многих других, он невидимой рукой направляется к цели,  которая совсем и не входила  в его намерения... Преследуя свои собственные интересы, он часто более действительным образом служит  интересам  общества,  чем тогда, когда сознательно стремиться сделать это» (151, 332).</w:t>
      </w:r>
    </w:p>
    <w:p>
      <w:pPr>
        <w:pStyle w:val="Normal"/>
        <w:jc w:val="both"/>
        <w:rPr/>
      </w:pPr>
      <w:r>
        <w:rPr/>
        <w:t>Экономика по  Смиту  -  саморегулирующаяся  иерархическая система, включающая в себя уровни личности, класса и общества.</w:t>
      </w:r>
    </w:p>
    <w:p>
      <w:pPr>
        <w:pStyle w:val="Normal"/>
        <w:jc w:val="both"/>
        <w:rPr/>
      </w:pPr>
      <w:r>
        <w:rPr/>
        <w:t xml:space="preserve">«Невидимая рука» рыночного  саморегулирования  проявляет  свой конструктивный потенциал в условиях реально действующей конкуренции.  Своекорыстный интерес и конкуренция создают саморегулирующийся организм,  который как в прошлом, так и в настоящем продолжают эффективно решать хозяйственные задачи, связанные с </w:t>
      </w:r>
    </w:p>
    <w:p>
      <w:pPr>
        <w:pStyle w:val="Normal"/>
        <w:jc w:val="both"/>
        <w:rPr/>
      </w:pPr>
      <w:r>
        <w:rPr/>
        <w:t>переработкой  колоссального объема информации,  направлением в нужное для общества русло потоков товаров,  услуг,  капиталов, труда и т.д.</w:t>
      </w:r>
    </w:p>
    <w:p>
      <w:pPr>
        <w:pStyle w:val="Normal"/>
        <w:jc w:val="both"/>
        <w:rPr/>
      </w:pPr>
      <w:r>
        <w:rPr/>
        <w:t>Важнейший теоретический и практический вопрос - о  мотивах и стимулах хозяйственной деятельности человека - в условиях рынка решается экономическим способом. Государство же должно  взять на себя выполнение следующих функций:  1).  взять на себя то,  что не может делать или не выгодно частному  лицу  - заботу о народном образовании,  общественных работах, развитие и содержание транспорта и связи,  коммунальных услуг  и  т.д.;</w:t>
      </w:r>
    </w:p>
    <w:p>
      <w:pPr>
        <w:pStyle w:val="Normal"/>
        <w:jc w:val="both"/>
        <w:rPr/>
      </w:pPr>
      <w:r>
        <w:rPr/>
        <w:t>2).  поддерживать «естественный порядок, важной стороной которого является режим  свободной  конкуренции.  В  экономических условиях  того  времени  монополии могли существовать только с помощью государства;  3).  охранять жизнь, свободу и собственность граждан,  опираясь на такие регуляторы,  как определение минимума зарплаты,  обороны,  политические  институты,  органы правосудия.</w:t>
      </w:r>
    </w:p>
    <w:p>
      <w:pPr>
        <w:pStyle w:val="Normal"/>
        <w:jc w:val="both"/>
        <w:rPr/>
      </w:pPr>
      <w:r>
        <w:rPr/>
        <w:t>Смит, требуя отказа от государственного  вмешательства  в свободное  предпринимательство,  с наибольшей основательностью обосновал принцип лессеферизма *, ключевого понятия раннего * С французского “</w:t>
      </w:r>
      <w:r>
        <w:rPr>
          <w:lang w:val="en-US"/>
        </w:rPr>
        <w:t>Laisser</w:t>
      </w:r>
      <w:r>
        <w:rPr/>
        <w:t xml:space="preserve"> </w:t>
      </w:r>
      <w:r>
        <w:rPr>
          <w:lang w:val="en-US"/>
        </w:rPr>
        <w:t>faire</w:t>
      </w:r>
      <w:r>
        <w:rPr/>
        <w:t xml:space="preserve">,  </w:t>
      </w:r>
      <w:r>
        <w:rPr>
          <w:lang w:val="en-US"/>
        </w:rPr>
        <w:t>laisser</w:t>
      </w:r>
      <w:r>
        <w:rPr/>
        <w:t xml:space="preserve"> </w:t>
      </w:r>
      <w:r>
        <w:rPr>
          <w:lang w:val="en-US"/>
        </w:rPr>
        <w:t>aller</w:t>
      </w:r>
      <w:r>
        <w:rPr/>
        <w:t>”. Лозунг либералов. Дословно переводится: «Предоставьте действовать, предоставьте вещам идти своим ходом».  экономического либерализма.  Смит  был  глубоко убежден в том, что великие народы никогда не  беднеют  из-за  расточительства или  неблагоразумия своих граждан,  но они (народы) «беднеют в результате расточительства  и  неблагоразумия  государственной власти».</w:t>
      </w:r>
    </w:p>
    <w:p>
      <w:pPr>
        <w:pStyle w:val="Normal"/>
        <w:jc w:val="both"/>
        <w:rPr/>
      </w:pPr>
      <w:r>
        <w:rPr/>
        <w:t>Менее известные соотечественники  Смита  Адам  Фергюссон (1723-1816),   Джон   Миллар   (1735-1801),  Уильям  Робертсон (1721-1793) создали оригинальную  политико-юридическую  школу, где успешно для своего времени решали историко-экономические и социальные проблемы, пытаясь понять законы «социальной механики».</w:t>
      </w:r>
    </w:p>
    <w:p>
      <w:pPr>
        <w:pStyle w:val="Normal"/>
        <w:jc w:val="both"/>
        <w:rPr/>
      </w:pPr>
      <w:r>
        <w:rPr/>
        <w:t>Из этой группы философов наиболее  известен  А.Фергюссон по  его  работе «Заметки по истории гражданского общества».  У Фергюссона гражданское общество еще  не  выступает  как  сфера жизни, отличная от государства; это тип политического порядка, который ограждает  и  совершенствует  ремесло,  культуру  и   «гражданский дух» через регулярное правление, правовые нормы и систему вооруженной обороны.  Автор обширного труда ратует  за необходимость создания ассоциаций граждан, которые пронизывали бы все гражданское общество.  Иначе  будут  создаваться  предпосылки для деспотического правления.</w:t>
      </w:r>
    </w:p>
    <w:p>
      <w:pPr>
        <w:pStyle w:val="Normal"/>
        <w:jc w:val="both"/>
        <w:rPr/>
      </w:pPr>
      <w:r>
        <w:rPr/>
        <w:t>Примером нового подхода к отношению гражданского общества  и государства являются идеи Томаса Пейна (1737-1803) - одного из «отцов-основателей» США.  В книге «Права человека»  он не только отделяет эти формы жизни друг от друга,  но считает, что чем совершеннее гражданское общество,  тем более оно само регулируется  и в меньшей степени нуждается в опеке со стороны государства. Для Пейна гражданское общество - безусловное благо,  государство  - неизбежное зло.  «Законы» гражданского общества выражают общий интерес, и они по своему значению и влиянию  стоят  выше  законов,  принятых  и осуществляемых правительственными органами.  Подобный ход  рассуждений  получил  в дальнейшем  в либеральной политической мысли широкое распространение.</w:t>
      </w:r>
    </w:p>
    <w:p>
      <w:pPr>
        <w:pStyle w:val="Normal"/>
        <w:jc w:val="both"/>
        <w:rPr/>
      </w:pPr>
      <w:r>
        <w:rPr/>
        <w:t>Панорама социально-политической  мысли под рассматриваемым углом зрения  европейского,  в  том  числе  и  английского Просвещения  была  бы  представлена  неполно без имени Джозефа Пристли (1733-1804), которого традиционно относят к представителям  английского  материализма.  В работе «Очерк об основных принципах государственного правления и о природе политической, гражданской  и религиозной свободы» (1768 г.) поднимаются вопросы новаторского плана, не устаревшие до сих пор.</w:t>
      </w:r>
    </w:p>
    <w:p>
      <w:pPr>
        <w:pStyle w:val="Normal"/>
        <w:jc w:val="both"/>
        <w:rPr/>
      </w:pPr>
      <w:r>
        <w:rPr/>
        <w:t>Так, в концептуальных рамках Пристли выдерживаются размышления М.Фридмена,  выдающегося представителя «неолиберализма»,  лауреата Нобелевской премии по экономике,  о взаимосвязи между экономической и политической свободами в книге  «Капитализм и свобода».</w:t>
      </w:r>
    </w:p>
    <w:p>
      <w:pPr>
        <w:pStyle w:val="Normal"/>
        <w:jc w:val="both"/>
        <w:rPr/>
      </w:pPr>
      <w:r>
        <w:rPr/>
        <w:t>Пристли разводит два вида свободы,  которые имеют  свои основания в различных сферах общественной жизни.  Политическая свобода позволяет принимать участие граждан в  государственной жизни, определять политическую линию государства через голосование по выборам должностных лиц и т.д.</w:t>
      </w:r>
    </w:p>
    <w:p>
      <w:pPr>
        <w:pStyle w:val="Normal"/>
        <w:jc w:val="both"/>
        <w:rPr/>
      </w:pPr>
      <w:r>
        <w:rPr/>
        <w:t>Гражданская свобода не выходит за пределы «собственного поведения человека» и не подлежит контролю государства,  предполагает   «самому   заботиться  о  собственных  выгодах  и  о собственном счастье». Гражданская свобода, выражаясь современным языком, и означает экономическую свободу.</w:t>
      </w:r>
    </w:p>
    <w:p>
      <w:pPr>
        <w:pStyle w:val="Normal"/>
        <w:jc w:val="both"/>
        <w:rPr/>
      </w:pPr>
      <w:r>
        <w:rPr/>
        <w:t>Пристли не только отличает два понятия,  но выявляет их очень тесную и очевидную взаимосвязь.  В этой взаимосвязи первую скрипку играет политическая свобода,  она является главным стержнем,  охранителем свободы экономической. «Чем большей политической свободой обладает народ (выделено  мною.  -  В.К.), тем прочнее его гражданская свобода» (1, т. 3, 37).</w:t>
      </w:r>
    </w:p>
    <w:p>
      <w:pPr>
        <w:pStyle w:val="Normal"/>
        <w:jc w:val="both"/>
        <w:rPr/>
      </w:pPr>
      <w:r>
        <w:rPr/>
        <w:t>В этом пункте подход Пристли не созвучен  фридманскому.</w:t>
      </w:r>
    </w:p>
    <w:p>
      <w:pPr>
        <w:pStyle w:val="Normal"/>
        <w:jc w:val="both"/>
        <w:rPr/>
      </w:pPr>
      <w:r>
        <w:rPr/>
        <w:t>Трактовка экономической свободы в ХХ в.  включает два аспекта.  С одной стороны,  она рассматривается как составная часть свободы в широком смысле, выступает в качестве самоцели. С другой стороны,  экономическая свобода является необходимым средством к достижению свободы политической.</w:t>
      </w:r>
    </w:p>
    <w:p>
      <w:pPr>
        <w:pStyle w:val="Normal"/>
        <w:jc w:val="both"/>
        <w:rPr/>
      </w:pPr>
      <w:r>
        <w:rPr/>
        <w:t>Такое разночтение объясняется тем, что в предшествующее историческое  время все сферы жизни пронизывались политической детерминантой,  все они были наполнены «политическим  бытием».  Политические  решения имплицитно включали в себя экономическое содержание. Политические отношения совпадали с экономическими.  Поэтому  границы экономической свободы не могли быть очерчены.  Так же,  как и подлинную трудность вызывало определение объема власти  правительства  или  правителей.  Политическая  свобода воспринималась источником и инициатором экономической свободы.  Пристли делает не случайную оговорку относительно достаточного опыта в определении содержания и объема  политической  власти, степени допустимого вмешательства властных структур в экономическую деятельность.  Но попытку выявить диалектическую  взаимосвязь политического и экономического факторов английский материалист делает.</w:t>
      </w:r>
    </w:p>
    <w:p>
      <w:pPr>
        <w:pStyle w:val="Normal"/>
        <w:jc w:val="both"/>
        <w:rPr/>
      </w:pPr>
      <w:r>
        <w:rPr/>
        <w:t>По его мнению, государственная власть не должна склоняться к вмешательству под влиянием одних лишь тенденций вообще,  поскольку  эти  тенденции  бывают неопределенными и часто только мнимыми.  «И лишь очевидная и  настоятельная  необходимость (судьей которого является лишь она сама) может оправдать гражданскую власть,  когда она применяет свою  силу  там,  где имеется тенденция,  притом,  возможно, сильнейшая, к нарушению спокойствия и благополучия государства» (1, т. 3, 36).</w:t>
      </w:r>
    </w:p>
    <w:p>
      <w:pPr>
        <w:pStyle w:val="Normal"/>
        <w:jc w:val="both"/>
        <w:rPr/>
      </w:pPr>
      <w:r>
        <w:rPr/>
        <w:t>Здесь Пристли обозначает проблему наиболее сложную, находящую свое выражение во взаимодействии объективного и  субъективного,   представленного,   с  одной  стороны,  механизмом действия законов общественного (экономического) развития и,  с другой, - механизмом использования социальных законов. То, что Д.Лукач уже в XX столетии понимал  под  соответствием  политического  целеполагания с сущностью тех «моментов наличных процессов», на которые оно стремится воздействовать.</w:t>
      </w:r>
    </w:p>
    <w:p>
      <w:pPr>
        <w:pStyle w:val="Normal"/>
        <w:jc w:val="both"/>
        <w:rPr/>
      </w:pPr>
      <w:r>
        <w:rPr/>
        <w:t>Пристли, как и другим социальным теоретикам Нового времени,  удалось раздвинуть границы познания общества,  углубить анализ общественных явлений и процессов. Первостепенное значение имели представления мыслителей,  противопоставляющих государство обществу или политику экономике,  человека - гражданину. Такое различение открывало возможность выделить политику и экономику в качестве,  во-первых,  автономных, самостоятельных сфер общества и, во-вторых, сделать предметом научных исследований, самостоятельного анализа.</w:t>
      </w:r>
    </w:p>
    <w:p>
      <w:pPr>
        <w:pStyle w:val="Normal"/>
        <w:jc w:val="both"/>
        <w:rPr/>
      </w:pPr>
      <w:r>
        <w:rPr/>
        <w:t xml:space="preserve"> </w:t>
      </w:r>
      <w:r>
        <w:rPr/>
        <w:t>Объективным ограничителем в политических  исследованиях западноевропейских  просветителей,  не говоря уже о мыслителях эпохи Возрождения, был уровень развитости новых постфеодальных общественных  структур,  прежде  всего политических и экономических компонентов,  степень их дифференцированности.  Политические учения XVI-XVIII вв.  отражали период зарождения буржуазных отношений,  ниспровержения феодальных устоев и становления капиталистического общества с его третьим сословием</w:t>
      </w:r>
    </w:p>
    <w:p>
      <w:pPr>
        <w:pStyle w:val="Normal"/>
        <w:jc w:val="both"/>
        <w:rPr/>
      </w:pPr>
      <w:r>
        <w:rPr/>
        <w:t>Следующий этап в развитии  политической  науки  связан  с промышленной революцией, начавшейся в конце XVIII - начала XIX в. и завершившейся к 40-м гг. XIX в. Политическая наука обогатилась развитой концепцией гражданского общества и государства и связана прежде всего с именами Гегеля и Маркса.</w:t>
      </w:r>
    </w:p>
    <w:p>
      <w:pPr>
        <w:pStyle w:val="Normal"/>
        <w:jc w:val="both"/>
        <w:rPr/>
      </w:pPr>
      <w:r>
        <w:rPr/>
      </w:r>
    </w:p>
    <w:p>
      <w:pPr>
        <w:pStyle w:val="Normal"/>
        <w:jc w:val="both"/>
        <w:rPr/>
      </w:pPr>
      <w:r>
        <w:rPr/>
        <w:t> </w:t>
      </w:r>
      <w:r>
        <w:rPr>
          <w:b/>
          <w:bCs/>
          <w:sz w:val="20"/>
          <w:szCs w:val="20"/>
        </w:rPr>
        <w:t>2. ГРАЖДАНСКОЕ ОБЩЕСТВО И ПОЛИТИЧЕСКОЕ ГОСУДАРСТВО</w:t>
      </w:r>
    </w:p>
    <w:p>
      <w:pPr>
        <w:pStyle w:val="Normal"/>
        <w:jc w:val="both"/>
        <w:rPr>
          <w:b/>
          <w:b/>
          <w:bCs/>
          <w:sz w:val="20"/>
          <w:szCs w:val="20"/>
        </w:rPr>
      </w:pPr>
      <w:r>
        <w:rPr>
          <w:b/>
          <w:bCs/>
          <w:sz w:val="20"/>
          <w:szCs w:val="20"/>
        </w:rPr>
      </w:r>
    </w:p>
    <w:p>
      <w:pPr>
        <w:pStyle w:val="Normal"/>
        <w:jc w:val="both"/>
        <w:rPr/>
      </w:pPr>
      <w:r>
        <w:rPr/>
        <w:t>В наиболее развитой форме проблематика взаимосвязи  человека и общества, гражданского общества и государства, экономики и политики были разработаны  в  немецкой  философии  первой трети  XIX  в  лице Гегеля (1770-1831),  К.Маркса (1818-1883), Ф.Энгельса (1820-1895).</w:t>
      </w:r>
    </w:p>
    <w:p>
      <w:pPr>
        <w:pStyle w:val="Normal"/>
        <w:jc w:val="both"/>
        <w:rPr/>
      </w:pPr>
      <w:r>
        <w:rPr/>
        <w:t>Политические проблемы  ставились  и  решались  Гегелем на протяжении всей его плодотворной  теоретической  деятельности.  Ему  принадлежит  одно  из значительных произведений в истории политической и социальной мысли -  «Философии  права»  (1820).  Второй раздел заключительной части этой книги посвящен анализу гражданского общества, третий - государству.</w:t>
      </w:r>
    </w:p>
    <w:p>
      <w:pPr>
        <w:pStyle w:val="Normal"/>
        <w:jc w:val="both"/>
        <w:rPr/>
      </w:pPr>
      <w:r>
        <w:rPr/>
        <w:t>Анализ гражданского  общества  начинается  с установления двух фундаментальных принципов жизнедеятельности:</w:t>
      </w:r>
    </w:p>
    <w:p>
      <w:pPr>
        <w:pStyle w:val="Normal"/>
        <w:jc w:val="both"/>
        <w:rPr/>
      </w:pPr>
      <w:r>
        <w:rPr/>
        <w:t>1). «конкретная  личность  служит для себя целью как особенная»,  или, другими словами, индивид руководствуется только частными «особенными интересами;</w:t>
      </w:r>
    </w:p>
    <w:p>
      <w:pPr>
        <w:pStyle w:val="Normal"/>
        <w:jc w:val="both"/>
        <w:rPr/>
      </w:pPr>
      <w:r>
        <w:rPr/>
        <w:t>2). с необходимостью устанавливаются отношения особенного лица с другими особенными лицами, которые всецело опосредствованы «формой всеобщности» (46, 227-228). Образуются связи, при которых каждый зависит от каждого и одновременно от общества и наоборот.</w:t>
      </w:r>
    </w:p>
    <w:p>
      <w:pPr>
        <w:pStyle w:val="Normal"/>
        <w:jc w:val="both"/>
        <w:rPr/>
      </w:pPr>
      <w:r>
        <w:rPr/>
        <w:t xml:space="preserve"> </w:t>
      </w:r>
      <w:r>
        <w:rPr/>
        <w:t>Для Гегеля  гражданское  общество является моментом государства,  как то, что «снимается» в государстве. Государство первично,  из него развивается гражданское общество. Последнее создано лишь в современном мире.  В  этой  констатации  Гегель</w:t>
      </w:r>
    </w:p>
    <w:p>
      <w:pPr>
        <w:pStyle w:val="Normal"/>
        <w:jc w:val="both"/>
        <w:rPr/>
      </w:pPr>
      <w:r>
        <w:rPr/>
        <w:t>прав:  дифференцированное общество,  выделение автономных сфер общественной жизни,  человека и гражданина есть результат современных  ему  буржуазных  революций,  открывших Новое время в истории человечества.</w:t>
      </w:r>
    </w:p>
    <w:p>
      <w:pPr>
        <w:pStyle w:val="Normal"/>
        <w:jc w:val="both"/>
        <w:rPr/>
      </w:pPr>
      <w:r>
        <w:rPr/>
        <w:t>Гражданское общество,  согласно  Гегелю,  содержит в себе три следующих момента: 1) систему потребностей; 2) правосудие;</w:t>
      </w:r>
    </w:p>
    <w:p>
      <w:pPr>
        <w:pStyle w:val="Normal"/>
        <w:jc w:val="both"/>
        <w:rPr/>
      </w:pPr>
      <w:r>
        <w:rPr/>
        <w:t>3) полицию и корпорацию.  Под «системой потребностей» подразумевается экономическая структура общества.</w:t>
      </w:r>
    </w:p>
    <w:p>
      <w:pPr>
        <w:pStyle w:val="Normal"/>
        <w:jc w:val="both"/>
        <w:rPr/>
      </w:pPr>
      <w:r>
        <w:rPr/>
        <w:t>Гражданское общество  характеризуется самостоятельным существованием собственности,  торговли,  промышленности и  т.д.  Это опосредованная трудом система потребностей,  покоящаяся на господстве частной собственности. Другими словами, гражданское общество определяется в первую очередь экономическим, базисными структурами.  При этом экономика движется по своим внутренним   законам,   разрешая   возникающие  противоречия,  снимая собственные «помехи».  Экономические процессы порождают всеобщее определение,  своего рода необходимость.  Обнаружение этой необходимости - задача политической экономии,  науки,  которая «отыскивает законы», действующие в массе случайностей.</w:t>
      </w:r>
    </w:p>
    <w:p>
      <w:pPr>
        <w:pStyle w:val="Normal"/>
        <w:jc w:val="both"/>
        <w:rPr/>
      </w:pPr>
      <w:r>
        <w:rPr/>
        <w:t>Гегеля можно отнести к числу первых мыслителей  в  Германии,  который  признал  наличие  собственных закономерностей в экономической жизни. Внутреннее самодвижение потребностей, рыночные отношения могут приобрести и слепой стихийный характер, требуя своего собственного укротителя в лице правительственной власти.  Поэтому Гегель пытается заключить экономические отношения в строгие юридически правовые рамки, стремясь обеспечить деятельность и функционирование экономических институтов защитой со стороны закона.</w:t>
      </w:r>
    </w:p>
    <w:p>
      <w:pPr>
        <w:pStyle w:val="Normal"/>
        <w:jc w:val="both"/>
        <w:rPr/>
      </w:pPr>
      <w:r>
        <w:rPr/>
        <w:t xml:space="preserve">          </w:t>
      </w:r>
      <w:r>
        <w:rPr/>
        <w:t>Интересы экономических  институтов  (корпораций,   общин, объединений  промышленников)  общества  должны  быть подчинены высшим интересам государства.  «В корпоративном духе,  - пишет Гегель,  -содержится непосредственное укоренение особенного во всеобщем» (46, 330). И поэтому в силу важности этого сцепления такие  компоненты  политического государства как полиция и судопроизводство рассматриваются в разделе о гражданском обществе.</w:t>
      </w:r>
    </w:p>
    <w:p>
      <w:pPr>
        <w:pStyle w:val="Normal"/>
        <w:jc w:val="both"/>
        <w:rPr/>
      </w:pPr>
      <w:r>
        <w:rPr/>
        <w:t>В системе потребностей или экономической структуре  гражданского  общества Гегель выделяет важнейшее звено - человека, который доказывает  свою  всеобщность  созданием  многообразия потребностей и средств (и тем отличается от животного),  а затем расчленением и разделением конкретной потребности  на  отдельные части и стороны,  становящиеся частными потребностями.  В гражданском обществе,  по мнению Гегеля,  предметом является человек (в праве - лицо, с моральной точке зрения - субъект, в семье - член семьи) или гражданин вообще,  только  в  качестве bourgeois  (буржуа).  Таким образом,  понятие человек выражает частный интерес с производственными, потребительскими аспектами,  т,е,  носит  экономический характер.  Человек (в качестве буржуа) представляет экономическую сферу общества,  персонифицирует  ее.  Человек как буржуа отличается от гражданина в качестве citoyen (члена политического государства).</w:t>
      </w:r>
    </w:p>
    <w:p>
      <w:pPr>
        <w:pStyle w:val="Normal"/>
        <w:jc w:val="both"/>
        <w:rPr/>
      </w:pPr>
      <w:r>
        <w:rPr/>
        <w:t xml:space="preserve">           </w:t>
      </w:r>
      <w:r>
        <w:rPr/>
        <w:t>Гегель в своих лекциях по философии права отмечал: «Граждане суть частные лица, члены общественного союза, целью которого  является особенное,  и в той мере,  в какой подобный общественный  союз  ограничен  такой   целью,   гражданин   есть bourgeois;  citoyen в качестве политического члена государства как государства политического» (46, 435). Такое разделение индивида на человека и гражданина явилось отражением расчленения общества на различные компоненты: экономический, политический, религиозный и т.д.  Гражданин как citoyen является выразителем государственной, политической сферы общества или всеобщего интереса,  всеобщности.  Причем  всеобщность  выступает у Гегеля основанием и необходимой формой особенности.</w:t>
      </w:r>
    </w:p>
    <w:p>
      <w:pPr>
        <w:pStyle w:val="Normal"/>
        <w:jc w:val="both"/>
        <w:rPr/>
      </w:pPr>
      <w:r>
        <w:rPr/>
        <w:t>Очень важно  отметить,  что  если  в гражданском обществе особенность и всеобщность распались,  они остались  взаимосвязанными  и  взаимно  обусловленными.  Учет различия и единства пронизывает каждое гегелевское положение.</w:t>
      </w:r>
    </w:p>
    <w:p>
      <w:pPr>
        <w:pStyle w:val="Normal"/>
        <w:jc w:val="both"/>
        <w:rPr/>
      </w:pPr>
      <w:r>
        <w:rPr/>
        <w:t>Для Гегеля  действительность всегда есть единство всеобщности и особенности.  «Подлинная  действительность»  для  него есть необходимость.  «То, что действительно, необходимо внутри себя». Необходимость состоит в том, что целое разделено на понятийные различия,  и это разделенное представляет собой прочную и сохраняющуюся определенность, которая не мертвенно прочна, а постепенно порождает себя в распаде» (46, 305).</w:t>
      </w:r>
    </w:p>
    <w:p>
      <w:pPr>
        <w:pStyle w:val="Normal"/>
        <w:jc w:val="both"/>
        <w:rPr/>
      </w:pPr>
      <w:r>
        <w:rPr/>
        <w:t>Исходя из такого методологического подхода Гегель  исследует и феномен государства. Гегелевская идея государства включает в себя ряд аспектов,  сторон: государство как идея свободы;  как конкретное и высшее право;  как правовое образование; как конституционная монархия; как «политическое государство».</w:t>
      </w:r>
    </w:p>
    <w:p>
      <w:pPr>
        <w:pStyle w:val="Normal"/>
        <w:jc w:val="both"/>
        <w:rPr/>
      </w:pPr>
      <w:r>
        <w:rPr/>
        <w:t>Гегель использовал  наиболее  значительные  идеи  о государстве времен античности и средневековья,  эпохи Реформации и Просвещения. Для философа с точки зрения развития научного понятия государства,  оно (государство) включает в себя два  момента:  1)  момент  бесконечного  различения и 2) момент формы всеобщности.  Эти два момента явились  результатом  раздвоения гражданского общества. На этом переломном моменте «сфера гражданского общества переходит в государство» (46, 278).</w:t>
      </w:r>
    </w:p>
    <w:p>
      <w:pPr>
        <w:pStyle w:val="Normal"/>
        <w:jc w:val="both"/>
        <w:rPr/>
      </w:pPr>
      <w:r>
        <w:rPr/>
        <w:t>Но в  реальном  историческом  процессе государство являет собой основание и  семьи,  и  гражданского  общества,  ибо  «в действительности государство есть вообще первое,  внутри которого семья развивается в гражданское общество» (46, 278).</w:t>
      </w:r>
    </w:p>
    <w:p>
      <w:pPr>
        <w:pStyle w:val="Normal"/>
        <w:jc w:val="both"/>
        <w:rPr/>
      </w:pPr>
      <w:r>
        <w:rPr/>
        <w:t>Итак, государство   как   «действительность  нравственной идеи» и «действительность субстанциональной воли»  есть  взаимопроникающее единство всеобщности и единичности. Где сохраняются различие,  нетождественность,  раздвоение в конечном  философском  единстве  - там наблюдается движение.  В отсутствии такого движения Гегель видит причину  гибели  античного  государства.  Для  него  прекрасный мир античности переходит в мир воспоминаний, прошлого. Гражданское общество и государство Нового  времени  является  более высоким принципом,  которого не знали древние,  в том числе и Платон.  Гегель в  своей  работе «Иенская  реальная философия» (1805 г.) подробно объясняет,  в чем состоит более высокий принцип Нового времени.</w:t>
      </w:r>
    </w:p>
    <w:p>
      <w:pPr>
        <w:pStyle w:val="Normal"/>
        <w:jc w:val="both"/>
        <w:rPr/>
      </w:pPr>
      <w:r>
        <w:rPr/>
        <w:t>«В древности нравы определяла прекрасная публичная жизнь, прекрасное (как) непосредственное единство всеобщего и единичного,  произведение  искусства,  в  котором  ни  одна часть не обособляется от целого,  а последнее выступает как  гениальное единство  знающей себя самости и ее изображения.  Но у древних единичность не знала самое себя как нечто абсолютное,  не было абсолютного в-себе-бытия.  В платоновской республике,  как и в лакедемонском государстве, исчезает знающая самое себя индивидуальность» (44,  т.  1,  362-363). В сноске Гегель добавляет, что платоновская республика  неосуществима,  поскольку  лишена абсолютной единичности.</w:t>
      </w:r>
    </w:p>
    <w:p>
      <w:pPr>
        <w:pStyle w:val="Normal"/>
        <w:jc w:val="both"/>
        <w:rPr/>
      </w:pPr>
      <w:r>
        <w:rPr/>
        <w:t>Гегель свою концепцию государства противопоставил платоновской  и в пункте о частной собственности.  Где господствует всеобщее начало, где оно является всем, там не может существовать  частная  собственность.  То же самое касается исключения Платоном семьи из государства. Воспитывает детей не семья, родители, а государство.</w:t>
      </w:r>
    </w:p>
    <w:p>
      <w:pPr>
        <w:pStyle w:val="Normal"/>
        <w:jc w:val="both"/>
        <w:rPr/>
      </w:pPr>
      <w:r>
        <w:rPr/>
        <w:t>Таким образом Гегель четко выявляет тот критерий,  который позволяет разделить эпоху античности,  средневековья и Нового времени. Это индивидуальность, чья ценность заключается в единичности.  Гегель  называет это « принципом самостоятельной особенности»,  «принципом самостоятельной в  себе  бесконечной личности единичного».</w:t>
      </w:r>
    </w:p>
    <w:p>
      <w:pPr>
        <w:pStyle w:val="Normal"/>
        <w:jc w:val="both"/>
        <w:rPr/>
      </w:pPr>
      <w:r>
        <w:rPr/>
        <w:t>Итак, в прошлом индивидуум обладает всеобщим существованием,  последовательно исключена особенность ,»субстанциональное единство» не разделено.  В настоящем,  в Новое время, происходит наступление самостоятельной индивидуальности, называе-мой свободой, возвышение особенности до формы всеобщности.</w:t>
      </w:r>
    </w:p>
    <w:p>
      <w:pPr>
        <w:pStyle w:val="Normal"/>
        <w:jc w:val="both"/>
        <w:rPr/>
      </w:pPr>
      <w:r>
        <w:rPr/>
        <w:t>Сущность нового государства,  по Гегелю,  состоит в том, что оно предоставляет полную свободу  особенности:  индивидам, семьям,  гражданскому  обществу  в  их «субъективной» деятельности.</w:t>
      </w:r>
    </w:p>
    <w:p>
      <w:pPr>
        <w:pStyle w:val="Normal"/>
        <w:jc w:val="both"/>
        <w:rPr/>
      </w:pPr>
      <w:r>
        <w:rPr/>
        <w:t>Таким же  образом  Гегель осуществляет анализ форм государственного устройства  и  той  классификации,  которая  была предложена его предшественниками.  Ряд идей, в том числе и те, которые разработал Монтескье, он доводит до своего логического конца.  Поскольку эта сюжетная линия будет продолжена в других разделах данной работы,  необходимо  ей  уделить  определенное внимание.</w:t>
      </w:r>
    </w:p>
    <w:p>
      <w:pPr>
        <w:pStyle w:val="Normal"/>
        <w:jc w:val="both"/>
        <w:rPr/>
      </w:pPr>
      <w:r>
        <w:rPr/>
        <w:t>Для Гегеля совершенно безразлично,  какая форма правления монархическая,  аристократическая или демократическая - считается лучшей. Для него этот вопрос является совершенно праздным, он - предмет исследования в историческом аспекте.</w:t>
      </w:r>
    </w:p>
    <w:p>
      <w:pPr>
        <w:pStyle w:val="Normal"/>
        <w:jc w:val="both"/>
        <w:rPr/>
      </w:pPr>
      <w:r>
        <w:rPr/>
        <w:t>Что означают эти формы правления?  «Старое деление  форм государственного устройства на монархию, аристократию и демократию,  - пишет Гегель, - имеет своей основой еще не разделенное несубстанциональное единство, которое еще не достигло своего внутреннего различения (развитой организации внутри себя), а,  следовательно, глубины и конкретной разумности. (46, 312).  Общество не было дифференцированным,  разделенным на различные сферы - экономику,  политику,  мораль и др. Именно нерасчленененность общественной структуры служила объединяющим  началом.  Поэтому  форма  правления по существу одна в своем субстанциональном единстве,  различны лишь количественные характеристики (власть одного,  меньшинства, большинства). Нерасчленененность общества на любой стадии исторического развития  таит  в  себе большую  опасность.  Так,  полемизируя  с  Монтескье по поводу «умеренности» как принципа аристократии, Гегель относит подобную умеренность за счет «начинающегося отделения друг от друга публичной власти и частного интереса (другими словами, политической и экономической сфер.  - В.К.); однако они одновременно столь  непосредственно  соприкасаются,  что  эта  форма  государственного  устройства  внутри себя может в любую минуту непосредственно превратиться в состояние жесточайшей тирании или анархии  (примером служит римская история) и оказаться уничтоженной» (46,  313-314).  Добавим от себя,  что  закономерность римской  истории  в полной мере подтверждена и историей социалистического общества, существенно дополнена советским опытом.</w:t>
      </w:r>
    </w:p>
    <w:p>
      <w:pPr>
        <w:pStyle w:val="Normal"/>
        <w:jc w:val="both"/>
        <w:rPr/>
      </w:pPr>
      <w:r>
        <w:rPr/>
        <w:t>Дело не в том,  кто правит и руководит,  а как  осуществляются властные функции, какой используется принцип правления. Гегель признает всю глубину воззрений Монтескье, высказавшегося о необходимости разделения властей в государстве,  при котором может быть обеспечена гарантия публичной свободы.</w:t>
      </w:r>
    </w:p>
    <w:p>
      <w:pPr>
        <w:pStyle w:val="Normal"/>
        <w:jc w:val="both"/>
        <w:rPr/>
      </w:pPr>
      <w:r>
        <w:rPr/>
        <w:t>Гегель выделил  в  принципе  разделения властей такой существенный момент,  как различия реальной разумности,  хотя  и выступил против «ложного» определения абсолютной самостоятельности властей по отношению друг к  другу.  При  этом  судебная власть выносится за рамки политического государства и,  следовательно,  не входит в триаду властей.  В полемике с Монтескье Гегель идет дальше в анализе форм государственного устройства, оперируя более точными понятиями, чем «добродетель», «умонастроение»,  «умеренность»,  «часть»  и другие,  вводит категорию «принцип свободной субъективности». Гегель прозорливо считает, как  неполноценны и односторонни все те формы государственного устройства,  которые не способны содержать в себе принцип свободной субъективности,  такие государства недействительны, они лишь существуют. А то, что только существует, достойно гибели.</w:t>
      </w:r>
    </w:p>
    <w:p>
      <w:pPr>
        <w:pStyle w:val="Normal"/>
        <w:jc w:val="both"/>
        <w:rPr/>
      </w:pPr>
      <w:r>
        <w:rPr/>
        <w:t>Решению вопроса  о взаимоотношениях экономики и политики, гражданского общества и государства  Гегель  придавал  большое значение.  Несмотря  на  распадение  в гражданском обществе (и соответственно,  в государстве) «особенности» и «всеобщности», они все-таки в механизме взаимодействия сцеплены друг с другом прочно.  Иначе гегелевская диалектика просто не  работала  бы.  Поскольку следующая глава будет специально посвящена проблемам взаимодействия двух сторон общественной жизни, сейчас рассмотрим только принципиальную позицию Гегеля без детализации.</w:t>
      </w:r>
    </w:p>
    <w:p>
      <w:pPr>
        <w:pStyle w:val="Normal"/>
        <w:jc w:val="both"/>
        <w:rPr/>
      </w:pPr>
      <w:r>
        <w:rPr/>
        <w:t xml:space="preserve">         </w:t>
      </w:r>
      <w:r>
        <w:rPr/>
        <w:t>Выше уже отмечалось,  что внутреннее самодвижение системы потребностей  (экономической сферы) может приобрести стихийный характер,  и здесь государственная власть должна выступить определенным  ограничителем.  В  анализе  взаимоотношений  государства и экономики Гегель использует  положение  о  «хитрости разума». Не вдаваясь в историю этого гегелевского понятия, отметим,  что философ под «хитростью» подразумевает государство.  «Государство должно быть в состоянии перенести разврат,  падение, распутство, порочность отдельных (индивидов), государство есть хитрость» (44,  т. 1, 363). И далее продолжает: «Хитрость правительства позволять другим  действовать  ради  собственной выгоды - право,  рассудок купца знает, что главное в этом мире - польза - превращать эту пользу (в  свою)  и  поступать  так, чтобы она возвращалась сюда» (44,  т.  1,  374). Но кроме хитрости государства существует и  хитрость  экономики,  экономическое понимание хитрости!  «Хитрость состоит в том, - размышляет Гегель в этом же труде,  - чтобы предоставить  отдельному (индивиду) действовать,  заботиться о самом себе,  - стекается во всеобщее - высшее рефлектирование в себе (бытие) духа» (44, т. 1, 364).</w:t>
      </w:r>
    </w:p>
    <w:p>
      <w:pPr>
        <w:pStyle w:val="Normal"/>
        <w:jc w:val="both"/>
        <w:rPr/>
      </w:pPr>
      <w:r>
        <w:rPr/>
        <w:t>Высшим в этом взаимодействии для Гегеля является недопущение искусственного законодательного насилия.</w:t>
      </w:r>
    </w:p>
    <w:p>
      <w:pPr>
        <w:pStyle w:val="Normal"/>
        <w:jc w:val="both"/>
        <w:rPr/>
      </w:pPr>
      <w:r>
        <w:rPr/>
        <w:t>В период   написания   «Иенской   реальной    философии» (1805-1806)  для  Гегеля  свобода рыночных сил была предпочтительнее мелочной регламентации хозяйственной жизни со  стороны государства.  Отстаивая  свободу  производителя,  он  отмечал:</w:t>
      </w:r>
    </w:p>
    <w:p>
      <w:pPr>
        <w:pStyle w:val="Normal"/>
        <w:jc w:val="both"/>
        <w:rPr/>
      </w:pPr>
      <w:r>
        <w:rPr/>
        <w:t>«Вмешательство должно быть по возможности менее явным, ибо это сфера произвола; следует избегать видимости насилия и не стремиться спасти то,  что нельзя спасти, а необходимо найти страдающим классам другое занятие» (44, т. 1, 344).</w:t>
      </w:r>
    </w:p>
    <w:p>
      <w:pPr>
        <w:pStyle w:val="Normal"/>
        <w:jc w:val="both"/>
        <w:rPr/>
      </w:pPr>
      <w:r>
        <w:rPr/>
        <w:t xml:space="preserve">        </w:t>
      </w:r>
      <w:r>
        <w:rPr/>
        <w:t>Д.Лукач, один из авторитетных  исследователей  творчества молодого  Гегеля,  провел  анализ  «Трагедии нравственности» - раздела его работы о естественном праве (90,  440-460). В этом разделе  речь  идет  об  объективности  двойственной природы и абсолютном единстве этих природ (45,242).</w:t>
      </w:r>
    </w:p>
    <w:p>
      <w:pPr>
        <w:pStyle w:val="Normal"/>
        <w:jc w:val="both"/>
        <w:rPr/>
      </w:pPr>
      <w:r>
        <w:rPr/>
        <w:t>Раздвоение человека на буржуа и гражданина,  как трактует Лукач,  объявляется вечным конфликтом, вечной коллизией духа с самим собой,  положенной и снятой в трагедии. Жизнь и деятельность буржуа определяется как «природная»,  «подземная». Жизнь гражданина,  наоборот, торжествует над этим «подземным» и связана с ним «лучом света».</w:t>
      </w:r>
    </w:p>
    <w:p>
      <w:pPr>
        <w:pStyle w:val="Normal"/>
        <w:jc w:val="both"/>
        <w:rPr/>
      </w:pPr>
      <w:r>
        <w:rPr/>
        <w:t>Итак, с одной стороны, «имманентно замкнутая система экономики»,  проявляемая как социально-содержательная форма «подземного»,  с другой - Бог - светоносец в лице государства, цивилизации,  который должен вести непрерывную борьбу с «подземной» силой,  чтобы предотвратить опасность утраты единства общества.  Такая опасность существует благодаря наличию  определенных противоположных тенденций в экономике.</w:t>
      </w:r>
    </w:p>
    <w:p>
      <w:pPr>
        <w:pStyle w:val="Normal"/>
        <w:jc w:val="both"/>
        <w:rPr/>
      </w:pPr>
      <w:r>
        <w:rPr/>
        <w:t>Эта борьба не завершается чьей-то победой, по Гегелю, характерен непрерывный переход этих моментов друг в друга. Лукач делает следующий вывод о позиции Гегеля в этом  вопросе:  «...  Хотя  он  питает  иллюзии относительно того,  что деятельность государства может смягчить и урегулировать социальные противоречия,   возникающие  из  экономики,  все  же  он  никогда  не представляет эту функцию государства в виде абстрактного  регламентирования,  насильственного вмешательства в экономическую жизнь,  снятия экономических законов с помощью декретирования, как  это  весьма  рельефно выступает в утопических требованиях Фихте.  Именно потому, что здесь Гегель, хотя часто в иллюзорных  формах,  выдвигает требования конкретного взаимодействия, именно  поэтому  возникает  социальная  база   для   «трагедии нравственности». (90, 458).</w:t>
      </w:r>
    </w:p>
    <w:p>
      <w:pPr>
        <w:pStyle w:val="Normal"/>
        <w:jc w:val="both"/>
        <w:rPr/>
      </w:pPr>
      <w:r>
        <w:rPr/>
        <w:t>Таким образом,  сущностных  противоречий   между   государством, всеобщим и гражданским обществом, определенными экономическим «особенностями» Гегель не видел.  Каким же  образом преодолевается названное противоречие?  Как же «непосредственность» и «единичность» обретает форму «всеобщности» и  «рассудочности»?</w:t>
      </w:r>
    </w:p>
    <w:p>
      <w:pPr>
        <w:pStyle w:val="Normal"/>
        <w:jc w:val="both"/>
        <w:rPr/>
      </w:pPr>
      <w:r>
        <w:rPr/>
        <w:t>Человек как собственник,  буржуа для  преодоления  «голой субъективности поведения», своего эгоизма, произвола желания и другого,  для того,  чтобы достичь статуса гражданина,  должен приложить  колоссальные  усилия в «тяжком труде»,  связанным в том числе и с образованием. Только тогда, пишет Гегель, «форма всеобщности,  до  которой  особенность поднимается посредством труда и образования,  составляет объяснение того,  что особенность    становится   истинным   для-себя-бытием   единичности (46,233).</w:t>
      </w:r>
    </w:p>
    <w:p>
      <w:pPr>
        <w:pStyle w:val="Normal"/>
        <w:jc w:val="both"/>
        <w:rPr/>
      </w:pPr>
      <w:r>
        <w:rPr/>
        <w:t>Никаких революционных катаклизмов,  тем более примитивной ликвидации одной из сторон данного противоречия Гегель не приемлет.  Упорная  работа  по  поддержанию подвижного равновесия противоборствующих сторон - вот путь,  предлагаемый выдающимся немецким философом.</w:t>
      </w:r>
    </w:p>
    <w:p>
      <w:pPr>
        <w:pStyle w:val="Normal"/>
        <w:jc w:val="both"/>
        <w:rPr/>
      </w:pPr>
      <w:r>
        <w:rPr/>
        <w:t>Другое понимание данной проблематики,  иные акценты предлагались   не   менее  знаменитыми  соотечественниками  Гегеля К.Марксом и Ф.Энгельсом.  Проблема взаимосвязи экономики и политики,  экономических  и политических факторов в марксистском обществознании относились к проблемам,  имеющим большой  запас теоретической прочности. Однако попытки практического применения марксистских теоретических положений привели к  более  чем скромным результатам.</w:t>
      </w:r>
    </w:p>
    <w:p>
      <w:pPr>
        <w:pStyle w:val="Normal"/>
        <w:jc w:val="both"/>
        <w:rPr/>
      </w:pPr>
      <w:r>
        <w:rPr/>
        <w:t>Поэтому интерес к  данным  позициям  Маркса  не  является только  историческим  или  только теоретическим.  Политические взгляды Маркса имеют и принципиальное значение, во-первых, для самого марксизма (ленинизма),  и,  во-вторых, для практической реализации тех или иных теоретических концепций.</w:t>
      </w:r>
    </w:p>
    <w:p>
      <w:pPr>
        <w:pStyle w:val="Normal"/>
        <w:jc w:val="both"/>
        <w:rPr/>
      </w:pPr>
      <w:r>
        <w:rPr/>
        <w:t>Вопросы взаимосвязи базиса и надстройки, гражданского общества и государства, экономики и политики привлекли Маркса на начальном этапе его теоретической деятельности.  Крупнейшая на этом пути работа - «К  критике  гегелевской  философии  права» (1843  г.).  Маркс  вслед  за  Гегелем разводит понятия «гражданское общество» и «политическое государство».  Дается точная характеристика тождества экономического и политического в эпоху античности и в средние века.  Крепостное феодальное землевладение,  ремесленные корпорации,  т.е.  то, что характеризует собственность,  торговлю,  производство,  потребление и  т.д., пронизаны политическим содержанием. Материальная, частная сфера определяется его политической формой (государством),  точно так  же,  как  политика является характеристикой частных сфер, т.е. экономики.</w:t>
      </w:r>
    </w:p>
    <w:p>
      <w:pPr>
        <w:pStyle w:val="Normal"/>
        <w:jc w:val="both"/>
        <w:rPr/>
      </w:pPr>
      <w:r>
        <w:rPr/>
        <w:t xml:space="preserve">     </w:t>
      </w:r>
      <w:r>
        <w:rPr/>
        <w:t>«Человек, - пишет Маркс,  - является здесь действительным принципом государства, но это - несвободный человек. Это, следовательно,   демократия  несвободы,  завершенное  отчуждение» (104,  т.  1, 225). Оценка справедлива, и она правомерно может использоваться не только при анализе античного и средневекового времени.  Маркс признает гегелевский анализ тождественности сословия  гражданского  общества  и  сословия  в  политическом</w:t>
      </w:r>
    </w:p>
    <w:p>
      <w:pPr>
        <w:pStyle w:val="Normal"/>
        <w:jc w:val="both"/>
        <w:rPr/>
      </w:pPr>
      <w:r>
        <w:rPr/>
        <w:t>смысле вершиной.  Отмечу,  что  для  Маркса  характерен  самый пристальный  взгляд на положение сословий,  для него лишь раздельность  гражданских  и   политических   сословий   выражает действительное «истинное» соотношение современного гражданского и политического общества. В этом пункте у Маркса начинаются существенные расхождения с гегелевским подходом.</w:t>
      </w:r>
    </w:p>
    <w:p>
      <w:pPr>
        <w:pStyle w:val="Normal"/>
        <w:jc w:val="both"/>
        <w:rPr/>
      </w:pPr>
      <w:r>
        <w:rPr/>
        <w:t>Для Гегеля раздельность гражданского общества  и  политического государства, безусловно, является противоречием. Однако,  как считает Маркс,  Гегель довольствуется «простой  видимостью»  разрешения  этого  противоречия и заменяет самую сущность дела.  А суть заключается  в  том,  что  в  раздельности сословий «политически сословный элемент есть не что иное,  как фактическое выражение действительного  отношения  между  государством  и гражданским обществом,  выражение их раздельности» (104, т,1, 305).</w:t>
      </w:r>
    </w:p>
    <w:p>
      <w:pPr>
        <w:pStyle w:val="Normal"/>
        <w:jc w:val="both"/>
        <w:rPr/>
      </w:pPr>
      <w:r>
        <w:rPr/>
        <w:t>Спор, и это подчеркивает Маркс, идет между представительным и сословным строем.  А это уже  неприкрытое  противоречие!  Маркс  не  может  принять также тезиса Гегеля об опасном предрассудке, рассматривающем отношения сословных элементов лишь в аспекте противоположности правительственной власти. Для Гегеля это не носит характера «субстанциональной противоположности».</w:t>
      </w:r>
    </w:p>
    <w:p>
      <w:pPr>
        <w:pStyle w:val="Normal"/>
        <w:jc w:val="both"/>
        <w:rPr/>
      </w:pPr>
      <w:r>
        <w:rPr/>
        <w:t xml:space="preserve">Итак, для  Гегеля существующая ситуация является противоречивой, для Маркса она приобретает антагонистический характер («непримиримое противоречие»). Маркс неоднократно возвращается к главной,  по его мнению, ошибки Гегеля, заключающейся в том, что  он «противоречивое явление» понимает как «единство в сущности»,  хотя на самом деле  противоречие  более  глубокое,  а именно «существенное противоречие».  Маркс настаивает на неизбежности  столкновения  сословных  элементов,   представляющих гражданское общество и законодательную власть, выражающую «целостность политического государства». «Законодательная власть, - отмечает Маркс, - полагает основание бунту» (104, т.1, 320).  Правда, эту тему он дальше не развивает. </w:t>
      </w:r>
    </w:p>
    <w:p>
      <w:pPr>
        <w:pStyle w:val="Normal"/>
        <w:jc w:val="both"/>
        <w:rPr/>
      </w:pPr>
      <w:r>
        <w:rPr/>
        <w:t>В полемике  с  Гегелем Маркс пытается его же оружием диалектики показать,  что в законодательной власти как в  целостности  не могут находиться 1) представители «правительственной власти»,  2) гражданского общества и 3)  «монархический  принцип». Методологический подход Маркса включает следующую цепочку рассуждений:  сословный элемент,  как уполномоченные  гражданского общества,  участвуя и организуя свое политическое существование,  тем самым готовят уничтожение  гражданского  общества,  осуществляют  его отрыв от самого себя.  В силу этого обстоятельства сословный элемент  вступает  в  противоречие  с правительственной  властью.  В эту логику вписывается и судьба государства.  «... Сословный элемент утрачивает внутри законодательной  власти значение представителя гражданского общества и  ...  становится   гражданским   обществом   законодательной власти».  Законодательная власть, будучи противоречием политического государства и доведя это противоречие до конца, «полагает    основание   уничтожению   политического   государства» (104,т.1, 324).</w:t>
      </w:r>
    </w:p>
    <w:p>
      <w:pPr>
        <w:pStyle w:val="Normal"/>
        <w:jc w:val="both"/>
        <w:rPr/>
      </w:pPr>
      <w:r>
        <w:rPr/>
        <w:t>Если сословный элемент политически существует как законодательная  власть,  то,  по  Марксу,  это  будет  представлять «единство   необъединенного»,  а  не  «действительность  соответствия» и «невозможность враждебного противоположения»,  как того  хочет  Гегель.  Маркс  четко определяет это как «иллюзию единства принципа политического государства и гражданского общества» (104, т. 1, 327).</w:t>
      </w:r>
    </w:p>
    <w:p>
      <w:pPr>
        <w:pStyle w:val="Normal"/>
        <w:jc w:val="both"/>
        <w:rPr/>
      </w:pPr>
      <w:r>
        <w:rPr/>
        <w:t>Итак, политическое существование гражданского общества («иллюзия единства») есть не что иное, тождество политического государства  и гражданского общества.  Подобное тождество действительно  является  основанием  отмирания  политического   государства.</w:t>
      </w:r>
    </w:p>
    <w:p>
      <w:pPr>
        <w:pStyle w:val="Normal"/>
        <w:jc w:val="both"/>
        <w:rPr/>
      </w:pPr>
      <w:r>
        <w:rPr/>
        <w:t>Гегель считает,  что «тот,  кто обладает независимым имуществом,  не ограничен внешними обстоятельствам... может беспрепятственно действовать на пользу государства» (46, 346). Для того времени это сословие землевладельцев с его институтом майората.  Политическое конституирование этого сословия означает для  Маркса,  что  власть политического государства сводится к собственной власти частной собственности. Государством начинает командовать частная собственность, последнее опережает первое.</w:t>
      </w:r>
    </w:p>
    <w:p>
      <w:pPr>
        <w:pStyle w:val="Normal"/>
        <w:jc w:val="both"/>
        <w:rPr/>
      </w:pPr>
      <w:r>
        <w:rPr/>
        <w:t>Для Гегеля  политическое  конституирование  собственников есть благо для государства,  для Маркса - высокое  отчуждение, осуществляемое  произволом.  Но  если получит развитие политическое конституирование  сословий,  не  обладающих  имуществом (промышленное, всеобщее сословие), то, по логике Маркса, будет упразднена «иллюзия единства»,  что будет означать утверждение тождества  гражданского  общества и политического государства.  Общество вернется к состоянию  своего  далекого  и  недалекого прошлого.</w:t>
      </w:r>
    </w:p>
    <w:p>
      <w:pPr>
        <w:pStyle w:val="Normal"/>
        <w:jc w:val="both"/>
        <w:rPr/>
      </w:pPr>
      <w:r>
        <w:rPr/>
        <w:t xml:space="preserve"> </w:t>
      </w:r>
      <w:r>
        <w:rPr/>
        <w:t>Маркса не удовлетворил анализ сословий  гражданского  общества,  сделанный Гегелем, особенно в части, касающейся социальных различий.  В гражданском обществе различие сословий  не является больше различием потребностей и труда.  Главными критериями различия,  по Марксу, служат деньги и образование. Людей,  лишенных денег и образования, собственно, нельзя отнести к полноправным членам гражданского общества.»Характерно  здесь только то, что люди, лишенные всякой собственности, и сословия непосредственного труда,  конкретного труда, в меньшей степени являются сословием в гражданском обществе,  чем той почвой, на  которой покоятся и движутся его круги» (104,  т.1, 311). Здесь Маркс  вплотную подошел к обозначению пролетариата как той силы, которая в наибольшей степени заинтересована в преобразовании гражданского общества, в преодолении разрыва между обществом и политическим государством. Обозначается и объект, требующий преобразования - государство.</w:t>
      </w:r>
    </w:p>
    <w:p>
      <w:pPr>
        <w:pStyle w:val="Normal"/>
        <w:jc w:val="both"/>
        <w:rPr/>
      </w:pPr>
      <w:r>
        <w:rPr/>
        <w:t>Государство развивалось по отношению к народной жизни как нечто потустороннее. Исторической задачей становится возвращение политического государства в реальный мир,  но частные лица не сознают при этом,  что с упразднением государства упраздняется и их частная сущность.  Они не понимают,  что  сохранение государственного  строя  закрепляет их собственное отчуждение.</w:t>
      </w:r>
    </w:p>
    <w:p>
      <w:pPr>
        <w:pStyle w:val="Normal"/>
        <w:jc w:val="both"/>
        <w:rPr/>
      </w:pPr>
      <w:r>
        <w:rPr/>
        <w:t>Для гражданского общества, из которого, по мнению Маркса, развилось  политическое  государство,  характерно самостоятельное существование собственности,  других частных сфер, а значит, и отчуждения.  Политический строй,  по мнению Маркса, есть строй</w:t>
      </w:r>
    </w:p>
    <w:p>
      <w:pPr>
        <w:pStyle w:val="Normal"/>
        <w:jc w:val="both"/>
        <w:rPr/>
      </w:pPr>
      <w:r>
        <w:rPr/>
        <w:t>частной собственности,  но  лишь  потому,  что  строй  частной собственности является политическим строем (104,  т.  1,  225, 333,  344).  Маркс делает отсюда вывод,  который можно назвать действительно   революционным:  с  упразднением  политического</w:t>
      </w:r>
    </w:p>
    <w:p>
      <w:pPr>
        <w:pStyle w:val="Normal"/>
        <w:jc w:val="both"/>
        <w:rPr/>
      </w:pPr>
      <w:r>
        <w:rPr/>
        <w:t>государства упраздняется «частная сущность»,  «собственно  отчуждение».Подобное  устранение  возможно посредством «истинной демократии»,  ибо при истинно демократическом строе ликвидируется  разрыв  между гражданским обществом и политическим государством,  частные дела превращаются во  всеобщие.  Но,  чтобы</w:t>
      </w:r>
    </w:p>
    <w:p>
      <w:pPr>
        <w:pStyle w:val="Normal"/>
        <w:jc w:val="both"/>
        <w:rPr/>
      </w:pPr>
      <w:r>
        <w:rPr/>
        <w:t>осуществить  такой разрыв,  необходимо стать серьезной политической силой.  В «Немецкой идеологии» прослеживается  развитие политического государства вплоть до его отмирания.  Если прошлые революции,  по мнению  классиков  марксизма,  протекали  в условиях разделения труда, должны были приводить к новым политическим учреждениям,  то «коммунистическая революция, уничтожающая  разделение  труда,  в конечном итоге устраняет политические учреждения (104, т. 3, 378)</w:t>
      </w:r>
    </w:p>
    <w:p>
      <w:pPr>
        <w:pStyle w:val="Normal"/>
        <w:jc w:val="both"/>
        <w:rPr/>
      </w:pPr>
      <w:r>
        <w:rPr/>
        <w:t>Устранение государства и политических учреждений одновременно означает преодоление  эгоистического  духа  гражданского общества, частного человека. Маркс воспринял идею Руссо и других просветителей о дуализме индивида и дал развернутую характеристику природы этого феномена.</w:t>
      </w:r>
    </w:p>
    <w:p>
      <w:pPr>
        <w:pStyle w:val="Normal"/>
        <w:jc w:val="both"/>
        <w:rPr/>
      </w:pPr>
      <w:r>
        <w:rPr/>
        <w:t>Человек ведет двойную жизнь:  в политической общности  он признает  себя общественным существом;  в гражданском обществе действует как частное  лицо,  рассматривая  других  людей  как средство достижения собственных целей, становясь сам средством и игрушкой в руках чуждых ему сил. Эти два состояния находятся в непрерывном противоборстве друг с другом и отражает конфликт между политическим государством и гражданским  обществом.  Для человека  как  bourgeois (члена гражданского общества) жизнь в государстве есть только видимость или мгновенное исключение из сущности и правила,  точно так же, как для citoyen (гражданина государства) жизнь в гражданском обществе есть такое же исключение.  Различие  между  человеком и гражданином есть различие между купцом и гражданином  государства,  между  поденщиком  и гражданином  государства,  между землевладельцем и гражданином государства,  между живым индивидом и гражданином  государства (104, т. 1, 391).</w:t>
      </w:r>
    </w:p>
    <w:p>
      <w:pPr>
        <w:pStyle w:val="Normal"/>
        <w:jc w:val="both"/>
        <w:rPr/>
      </w:pPr>
      <w:r>
        <w:rPr/>
        <w:t>Соответственно права человека отличаются от прав  гражданина государства.  Маркс критически и недоброжелательно оценивает права человека,  поскольку они выражают и  защищают  эгоистического  человека,  отделенного от человеческой сущности и общности.  Маркс следующим образом раскрывает  сущность  французской Декларации прав человека и гражданина (1791 г.),  возвестившей о ниспровержении  основ  феодального  абсолютизма  и рождении нового мира: «... Практическое применение права человека на свободу есть право на частную  собственность  ...  Эта индивидуальная свобода,  как и это использование ее,  образует основу гражданского общества»(104,  т.  1,  400-401). Говоря о юридически введенном делении на права человека и права гражданина, Маркс продолжает: «Политическая общность низводится деятелями политической эмансипации даже до роли простого средства для сохранении этих так называемых прав  человека;  что  таким образом citoyen объявляется слугой эгоистического homme и сфера,  в которой человек выступает  как  общественное  существо, становится ниже той сферы,  в которой он выступает как частное существо;  что, наконец, не человек как citoyen, а человек как bourgeois  считается  собственно человеком и настоящим человеком» (104, т. 1, 402).</w:t>
      </w:r>
    </w:p>
    <w:p>
      <w:pPr>
        <w:pStyle w:val="Normal"/>
        <w:jc w:val="both"/>
        <w:rPr/>
      </w:pPr>
      <w:r>
        <w:rPr/>
        <w:t>По Марксу,  произошло фактическое наделение естественными и неотчуждаемыми правами прежде всего человека-собственника, а не гражданина политического государства. Права гражданина оказались как бы на заднем плане,  получили подчиненное значение.</w:t>
      </w:r>
    </w:p>
    <w:p>
      <w:pPr>
        <w:pStyle w:val="Normal"/>
        <w:jc w:val="both"/>
        <w:rPr/>
      </w:pPr>
      <w:r>
        <w:rPr/>
        <w:t>Для  Маркса  цивилизация  отделяет  от человека его предметную сущность.  Политическое  государство  и  гражданское  общество оторваны друг от друга, а потому и гражданин государства отделен от гражданина как члена гражданского общества.  (104,т. 1,</w:t>
      </w:r>
    </w:p>
    <w:p>
      <w:pPr>
        <w:pStyle w:val="Normal"/>
        <w:jc w:val="both"/>
        <w:rPr/>
      </w:pPr>
      <w:r>
        <w:rPr/>
        <w:t>307).  По Марксу, гражданское общество в его отрыве от политического государства (всеобщего интереса) есть общество  атомизированных индивидов.  Индивидуальное проявление,  потребление индивида и его способность к потреблению объявляются последней целью такого общества и т.д.  Отсюда вытекает великая социальная задача - необходимость преодоления  буржуазного  дуализма, выраженного  в раздельном существовании человека и гражданина.  Частное должно достичь статуса  всеобщего  (таковым  выступает государственное начало,  политика),  частное лицо должно стать гражданином.</w:t>
      </w:r>
    </w:p>
    <w:p>
      <w:pPr>
        <w:pStyle w:val="Normal"/>
        <w:jc w:val="both"/>
        <w:rPr/>
      </w:pPr>
      <w:r>
        <w:rPr/>
        <w:t>Обращает на себя внимание ориентированность марксовых позиций,  его устремлений на решение проблемы общества с помощью политического  момента,  разного рода политических учреждений, политическим путем.  Видимо,  на формировании концепции сказалась  специфичность  общественного  развития в Германии первой половины XIX в.</w:t>
      </w:r>
    </w:p>
    <w:p>
      <w:pPr>
        <w:pStyle w:val="Normal"/>
        <w:jc w:val="both"/>
        <w:rPr/>
      </w:pPr>
      <w:r>
        <w:rPr/>
        <w:t>Социально-экономическое развитие  Германии  отставало  от европейского на несколько десятилетий.  Маркс, отвергая немецкие  порядки  1843  г.,  как он сам признавался,  находился по французскому летоисчислению едва ли даже в 1789 г.  Если французская  политическая революция уничтожила политический характер гражданского общества,  тем самым осуществив  политическую эмансипацию человека,  то в Германии это оставалось пока нерешенной проблемой. Какая сила способна разрешить ее? В странах,</w:t>
      </w:r>
    </w:p>
    <w:p>
      <w:pPr>
        <w:pStyle w:val="Normal"/>
        <w:jc w:val="both"/>
        <w:rPr/>
      </w:pPr>
      <w:r>
        <w:rPr/>
        <w:t>отстающих в своем развитии и реализующих так называемую «догоняющую модернизацию»,  подобная миссия перекладывается не неимущие слои общества - пролетариат. Антиабсолютистские силы уже расколоты на буржуа и  пролетариев,  между  которыми  начинает возрастать  социальная  напряженность,  антагонизм (104,  т.1,</w:t>
      </w:r>
    </w:p>
    <w:p>
      <w:pPr>
        <w:pStyle w:val="Normal"/>
        <w:jc w:val="both"/>
        <w:rPr/>
      </w:pPr>
      <w:r>
        <w:rPr/>
        <w:t>428-429).  Поэтому революция в Германии  произойдет  в  других условиях,  чем в Англии (XVII в.) и Франции (XVIII в.). В «Манифесте коммунистической партии» фиксируется  положение,  согласно  которому «немецкая буржуазная революция ...  может быть лишь непосредственным прологом пролетарской  революции»  (104, т. 4, 459).</w:t>
      </w:r>
    </w:p>
    <w:p>
      <w:pPr>
        <w:pStyle w:val="Normal"/>
        <w:jc w:val="both"/>
        <w:rPr/>
      </w:pPr>
      <w:r>
        <w:rPr/>
        <w:t>Данное положение было подвергнуто впоследствии резкой, но справедливой, на мой взгляд, критике со стороны Э. Бернштейна в работе +Социальные проблемы».  «То для чего,  - пишет  марксов оппонент,  - нужен был ряд поколений, - то при свете философии развития из противоположностей и в  противоположностях  (Бернштейн считает,  что на Маркса крайне отрицательно повлияла гегелевская философия.  - В.К.) оказывалось непосредственным результатом  политического переворота,  который перед тем должен был открыть буржуазному классу широкий простор  для  процветания» (45, 41).</w:t>
      </w:r>
    </w:p>
    <w:p>
      <w:pPr>
        <w:pStyle w:val="Normal"/>
        <w:jc w:val="both"/>
        <w:rPr/>
      </w:pPr>
      <w:r>
        <w:rPr/>
        <w:t>Бернштейн был удивлен тем, что Маркс, видя одну из главных проблем  своего  времени  во влиянии экономики на политический мир, остановил свой выбор исключительно на политическом факторе.  «...То самое учение, которое исходит из мысли, что экономика оказывает  решающее  влияние  на  власть  ...  становится настоящей верой в чудесную созидательную силу власти» (14.45).</w:t>
      </w:r>
    </w:p>
    <w:p>
      <w:pPr>
        <w:pStyle w:val="Normal"/>
        <w:jc w:val="both"/>
        <w:rPr/>
      </w:pPr>
      <w:r>
        <w:rPr/>
        <w:t>Появление таких теоретических конструкций  у  основателей марксизма,  конечно,  не случайно.  Как не случайно повторение аналогичных схем в русской философской мысли, что подтверждает общую природу развития общественной мысли.</w:t>
      </w:r>
    </w:p>
    <w:p>
      <w:pPr>
        <w:pStyle w:val="Normal"/>
        <w:jc w:val="both"/>
        <w:rPr/>
      </w:pPr>
      <w:r>
        <w:rPr/>
        <w:t xml:space="preserve">       </w:t>
      </w:r>
      <w:r>
        <w:rPr/>
        <w:t>Уровень немецкой философской мысли первой половины XIX в. опережал уровень политического и социально-экономического развития страны,  точно так же, как это случилось во второй половине XIX в.в России. Историческая и социально-политическая ситуация в Германии 40-50 - гг. XIX в. во многих чертах повторилась в России в последующие десятилетия. Капиталистический уклад в его новейших проявлениях вплоть  до  1917  г.  продолжал сосуществовать с раннекапиталистическими и даже докапиталистическими формами экономики.</w:t>
      </w:r>
    </w:p>
    <w:p>
      <w:pPr>
        <w:pStyle w:val="Normal"/>
        <w:jc w:val="both"/>
        <w:rPr/>
      </w:pPr>
      <w:r>
        <w:rPr/>
        <w:t>Несмотря на различие в исторических путях (в том числе и в историческом времени) России и Европы,  выявляются общие закономерности  движения  политической мысли. Эта ситуация повторяется и, более того, актуализируется в 80-90-е гг. XX столетия.  Долго,  видимо,  будет  оставаться  в  силе сравнение «молодой России» и «старой Европы»  (И.Г.Гердер),  поскольку  потенциал страны,  отставшей в своем развитии и осуществляющей «догоняющую  модернизацию»,   постоянно   остается невостребованным.  Русская философская мысль,  отражая общественные изломы своего времени, в начале 90-х гг. XX в. стала активно востребоваться.  К ней апеллируют в ходе общественных дискуссий,  в публицистике,  исходя при этом из различных побуждений. Одни - для подк-репления  идеи  патриотизма,  самобытности  русской  культуры, восстановления прерванных культурных традиций, духовной свободы и т.д.  Другие связывают вклад русских мыслителей в мировую цивилизацию с критикой не только буржуазного  общества,  но  и различных  аспектов марксистского учения и привлекают антикоммунистические фрагменты из их трудов,  в  первую  очередь,  из числа философов-эмигрантов.</w:t>
      </w:r>
    </w:p>
    <w:p>
      <w:pPr>
        <w:pStyle w:val="Normal"/>
        <w:jc w:val="both"/>
        <w:rPr/>
      </w:pPr>
      <w:r>
        <w:rPr/>
        <w:t>Обращение к этой  стороне  (антимарксистской,  антикоммунистической)  наследия  русских  философов  затушевывают парадоксальную вещь - совпадение в содержательной и отчасти  концептуальной  стороне  их  размышлений о судьбе прав человека и гражданина, гражданского общества и государства с марксистским подходом к этим вопросам. Здесь русские философы не всегда будут надежным союзником в борьбе за утверждение правового государства  в нашей общественной жизни,  в становлении подлинного гражданского общества.</w:t>
      </w:r>
    </w:p>
    <w:p>
      <w:pPr>
        <w:pStyle w:val="Normal"/>
        <w:jc w:val="both"/>
        <w:rPr/>
      </w:pPr>
      <w:r>
        <w:rPr/>
        <w:t>Проблемы становления гражданского общества, политического государства, что непосредственно связывалось, да и связывается с  развитием  капиталистических  отношений,  глубоко волновали отечественных философов.  Так,  тема целостного человека нашла отражение  в  труде В.С.Соловьева «Философские начала цельного знания» (1877 г.).  В ней автор прослеживает исторический путь докапиталистического общества и выделяет «слитность,  или необособленность всех сфер  и  степеней  общечеловеческой  жизни» (154, т.2, 155). Он не видит никакого различия между духовным, политическим и экономическим обществом. Это фазис «субстанционального единства и безразличия (154, т. 2, 170). Идея единого слитного целого не позволила  Соловьеву  признать,  и  принять дифференциацию общественных структур,  самого человека, начавшуюся в Новое время,  по мнению Соловьева, не может удовлетворить  тех вечных требований,  которыми определяется собственно человеческая жизнь.</w:t>
      </w:r>
    </w:p>
    <w:p>
      <w:pPr>
        <w:pStyle w:val="Normal"/>
        <w:jc w:val="both"/>
        <w:rPr/>
      </w:pPr>
      <w:r>
        <w:rPr/>
        <w:t>В это время происходит обособление государства от церкви, а затем и от экономического (гражданского) общества.  Общество теряет свое единство и целостность, дробится на отдельные элементы,  атомы.  «Отдельный  эгоистический  интерес,  случайный факт,  мелкая подробность - атомизм в жизни,  атомизм в науке, атомизм в искусстве - вот последнее слово  западной  цивилизации»,  - писал русский философ,  давший большую пищу своим духовным продолжателям С.Булгакову, Н.Бердяеву и др. (154, т. 2, 171).</w:t>
      </w:r>
    </w:p>
    <w:p>
      <w:pPr>
        <w:pStyle w:val="Normal"/>
        <w:jc w:val="both"/>
        <w:rPr/>
      </w:pPr>
      <w:r>
        <w:rPr/>
        <w:t xml:space="preserve">           </w:t>
      </w:r>
      <w:r>
        <w:rPr/>
        <w:t>В.С.Соловьев выстраивает исторический ряд, последовательно выражающий три основные формы общественного союза:  первичная форма общества - экономическое общество,  где  обеспечиваются  необходимые  средства  к существованию;  вторая основная форма общества - общество  политическое,  или  государство,  и третья - духовное,  или священное общество. Другой (терминологический) ряд выстраивает Н.Бердяев. В исторической судьбе человечества  он  устанавливает  четыре эпохи (состояния):  варварство, культура, цивилизация и религиозное преображение. Эти эпохи, состояния могут сосуществовать, но одно из этих состояний в ту или иную эпоху преобладает.</w:t>
      </w:r>
    </w:p>
    <w:p>
      <w:pPr>
        <w:pStyle w:val="Normal"/>
        <w:jc w:val="both"/>
        <w:rPr/>
      </w:pPr>
      <w:r>
        <w:rPr/>
        <w:t>Бердяев трактует исторический процесс как движение  духа, путь религиозного преображения жизни,  смену разной направленности человеческого духа.  Временная последовательность у него не  присутствует  в явном виде,  и стадиальная картина исторического процесса,  таким образом, смазывается в отличие от понимания  содержания исторического развития В.С.Соловьевым.  Но есть ключевой момент в исторической судьбе человечества, который,  по мнению Бердяева,  сыграл роковую роль, произвел радикальный переворот.  Это - «вхождение машины  в  жизнь  человеческих обществ» (11, 118).</w:t>
      </w:r>
    </w:p>
    <w:p>
      <w:pPr>
        <w:pStyle w:val="Normal"/>
        <w:jc w:val="both"/>
        <w:rPr/>
      </w:pPr>
      <w:r>
        <w:rPr/>
        <w:t>Вхождение машины, наметившееся в XIX в., а в XX достигающее своего апогея, кладет конец Ренессансному периоду истории.  Периоду, характерной чертой которого было органическое отношение человека к природе,  когда сама материальная жизнь человечества протекала как жизнь  органическая.  Бердяев  ностальгически  обращается  к средним векам,  когда человек представлял собой органическое целое,  когда корпоративные структуры могли защитить человека от агрессивной внешней среды,  не давали почувствовать себя изолированным атомом.</w:t>
      </w:r>
    </w:p>
    <w:p>
      <w:pPr>
        <w:pStyle w:val="Normal"/>
        <w:jc w:val="both"/>
        <w:rPr/>
      </w:pPr>
      <w:r>
        <w:rPr/>
        <w:t>В лекциях,  с которым Бердяев выступил в Вольной Академии Духовной культуры (1919-1920),  он поддерживает идею  корпоративного  представительства.  Согласно этой идеи,  человеческое общество должно слагаться не из атомов, а из органических корпораций, родственных цехам, имеющих свое органическое представительство.  Принимается  возврат  к  цеховому  средневековому строю. Эти идеи распространяются после социалистического переворота.</w:t>
      </w:r>
    </w:p>
    <w:p>
      <w:pPr>
        <w:pStyle w:val="Normal"/>
        <w:jc w:val="both"/>
        <w:rPr/>
      </w:pPr>
      <w:r>
        <w:rPr/>
        <w:t>Для русских религиозных философов было характерно неприятие социализма в той же степени,  что и капиталистического общества. Более того, социализм рассматривался ими как высшая стадия капитализма. В этом случае применен закон тождества: причина и следствие должны быть тождественными по содержанию и различным по форме.  Социализм, по мнению многих русских философов, есть следствие развития капитализма и содержит его в себе. Так, Соловьев помещал социализм в рамки второй  стадии  органического процесса человеческой цивилизации, для которой, по его мнению, последним словом общественного развития стало господство  экономической организации, т.е. низшей формы общественных отношений, где регулируются лишь «интересы брюха».</w:t>
      </w:r>
    </w:p>
    <w:p>
      <w:pPr>
        <w:pStyle w:val="Normal"/>
        <w:jc w:val="both"/>
        <w:rPr/>
      </w:pPr>
      <w:r>
        <w:rPr/>
        <w:t>П.Струве считал,  что  социализм  производит капитализм в отрицательных терминах.</w:t>
      </w:r>
    </w:p>
    <w:p>
      <w:pPr>
        <w:pStyle w:val="Normal"/>
        <w:jc w:val="both"/>
        <w:rPr/>
      </w:pPr>
      <w:r>
        <w:rPr/>
        <w:t>Н.Бердяев утверждал,  что  «капиталистическая цивилизация находит себе заслуженную кару  в  социализме»,  что  социализм принял отрицательное наследие буржуазной организации и т.д.</w:t>
      </w:r>
    </w:p>
    <w:p>
      <w:pPr>
        <w:pStyle w:val="Normal"/>
        <w:jc w:val="both"/>
        <w:rPr/>
      </w:pPr>
      <w:r>
        <w:rPr/>
        <w:t xml:space="preserve"> </w:t>
      </w:r>
      <w:r>
        <w:rPr/>
        <w:t>Итак, цивилизация «буржуазна» по своей природе.  Ее отличает  «механичность» и «техничность»,  «машинность».  Подобные черты  цивилизации  противоположны  «органичности»,   «космичности», «вечности», «духовности» любого другого бытия. Цивилизация обнаруживает господство экономизма,  а  значит,  человека-собственника,  буржуа.  А дух буржуа - дух мещанский, он не любит вечности, стремится к вещам «тленным» и «преходящим».</w:t>
      </w:r>
    </w:p>
    <w:p>
      <w:pPr>
        <w:pStyle w:val="Normal"/>
        <w:jc w:val="both"/>
        <w:rPr/>
      </w:pPr>
      <w:r>
        <w:rPr/>
        <w:t>Не жалует цивилизацию С.Булгаков и характеризует ее в»Вехах»так: «... Воссияла цивилизация, т.е. просветительство, материализм, атеизм, социализм ... самообожествление европейского мещанства одинаково  как  в  социализме,  так  и  индивидуализме,   - представляется отвратительным самодовольством и духовным хищением, временным притуплением сознания...» и т.д. (35, 43).</w:t>
      </w:r>
    </w:p>
    <w:p>
      <w:pPr>
        <w:pStyle w:val="Normal"/>
        <w:jc w:val="both"/>
        <w:rPr/>
      </w:pPr>
      <w:r>
        <w:rPr/>
        <w:t>Духовная опора европейского мещанства уходит корнями,  по мнению С.Булгакова в «просветительство», которое сделало «наиболее радикальные отрицательные выводы из посылок гуманизма» и пришло к скептицизму и атеизму в области философии, к утилитаризму  и  гедонизму в области морали.  Это «продукт разложения реформации» (им является и материалистический социализм),  которым  «вдохновлялась  Великая  французская  революция и большинство революций XIX века» (35, 41).</w:t>
      </w:r>
    </w:p>
    <w:p>
      <w:pPr>
        <w:pStyle w:val="Normal"/>
        <w:jc w:val="both"/>
        <w:rPr/>
      </w:pPr>
      <w:r>
        <w:rPr/>
        <w:t>Н.Бердяев также крайне скептически, если не отрицательно, относится к результатам Великой французской революции, отмечает  «лживость всей идеологии французской революции».  Ярый поборник свободы человека не сумел по достоинству оценить  вклад французской революции, в том числе и Декларации о правах человека и гражданина в ниспровержение произвола абсолютизма - механизма,  перед  которым  личность  была полностью беззащитна.  Декларация базировалась на учении Ж.Ж.Руссо о  неотчуждаемости суверенитета,  принадлежащего  народу,  на  теории  разделения властей Ш.Монтескье.</w:t>
      </w:r>
    </w:p>
    <w:p>
      <w:pPr>
        <w:pStyle w:val="Normal"/>
        <w:jc w:val="both"/>
        <w:rPr/>
      </w:pPr>
      <w:r>
        <w:rPr/>
        <w:t>Бердяев в  своей работе «Философия неравенства» (1923 г.) обрушивается на учение Руссо,  в котором видит самоистребление человека.  В  этой теории общество и государство,  как считает Бердяев,  потеряли органическую целостность (что,  собственно, характерно  для средневековья) и человек перестал быть органической индивидуальностью. С одной стороны, гражданское общество не знает границ своим притязаниям,  «оно готово забрать человека целиком»,  а с другой - государство спасает человека от коллективизма,  поглощающего личность.  Здесь Бердяев непроизвольно выделяет предпочтительность государственного начала как спасительного  фактора  для человека.  Гражданин политического государства стоит выше человека как члена гражданского общества.</w:t>
      </w:r>
    </w:p>
    <w:p>
      <w:pPr>
        <w:pStyle w:val="Normal"/>
        <w:jc w:val="both"/>
        <w:rPr/>
      </w:pPr>
      <w:r>
        <w:rPr/>
        <w:t>Можно сделать вывод,  что становление человека как  члена гражданского  общества видными философами не замечено,  а то и просто проигнорировано. Такой подход имеет много точек пересечения с концепцией раннего Маркса,  которую так изобретательно и  справедливо  критикуют  религиозные  философы  (см. например С.Булгакова (23).</w:t>
      </w:r>
    </w:p>
    <w:p>
      <w:pPr>
        <w:pStyle w:val="Normal"/>
        <w:jc w:val="both"/>
        <w:rPr/>
      </w:pPr>
      <w:r>
        <w:rPr/>
        <w:t>Характеристики, данные В.Соловьевым и Н.Бердяевым  гражданскому обществу, почти текстуально совпадают с марксовой.</w:t>
      </w:r>
    </w:p>
    <w:p>
      <w:pPr>
        <w:pStyle w:val="Normal"/>
        <w:jc w:val="both"/>
        <w:rPr/>
      </w:pPr>
      <w:r>
        <w:rPr/>
        <w:t>Маркс, как юрист, в отличие от представителей русской философии,  весьма чувствителен к конституционно-демократической проблематике права.  У значительного числа русских  философов, особенно религиозного направления, нередко проявлялось высокомерное отношение к европейской  политико-юридической  культуре Нового времени. Эту характерную черту отмечает известный юрист Б.А.Кистяковский:  «Русская интеллигенция никогда  не  уважала права,  никогда  не видела в нем ценности;  из всех культурных ценностей право находилось у нее в наибольшем загоне»(35,123).</w:t>
      </w:r>
    </w:p>
    <w:p>
      <w:pPr>
        <w:pStyle w:val="Normal"/>
        <w:jc w:val="both"/>
        <w:rPr/>
      </w:pPr>
      <w:r>
        <w:rPr/>
        <w:t>Дефицит правосознания в отечественной философии связан, как справедливо заметил  современный философ Э.Ю.Соловьев,  с этикоцентризмом и проповедью абсолютного нравственного подхода к жизни.</w:t>
      </w:r>
    </w:p>
    <w:p>
      <w:pPr>
        <w:pStyle w:val="Normal"/>
        <w:jc w:val="both"/>
        <w:rPr/>
      </w:pPr>
      <w:r>
        <w:rPr/>
        <w:t>Итак, можно отметить точки пересечения, совпадение взглядов на природу буржуазного общества,  права человека и гражданина у представителей различной мировоззренческой  ориентации.  Их объединяет антибуржуазность,  концепция целостности человека,  якобы имевшая место в период, предшествующий установлению капиталистических отношений.  Но мотивы, составляющие существо таких подходов, были различны.</w:t>
      </w:r>
    </w:p>
    <w:p>
      <w:pPr>
        <w:pStyle w:val="Normal"/>
        <w:jc w:val="both"/>
        <w:rPr/>
      </w:pPr>
      <w:r>
        <w:rPr/>
        <w:t>К.Маркс отрицал капиталистическое общество ради утверждения социалистических отношений,  могущих, по его мнению, преодолеть атомизм человека и человечества. Русские философы желали преодолеть современную  им  цивилизацию  ради  религиозного возрождения, предполагающего, по В.С.Соловьеву, внутренне свободное соединение,  синтез всех сфер и степеней  общественного организма, т.е. «цельную жизнь».</w:t>
      </w:r>
    </w:p>
    <w:p>
      <w:pPr>
        <w:pStyle w:val="Normal"/>
        <w:jc w:val="both"/>
        <w:rPr/>
      </w:pPr>
      <w:r>
        <w:rPr/>
        <w:t>Существенная разница между двумя подходами заключается  в выборе способа реализации этой цели. Один вариант предполагает насильственный путь,  путь политической  революции;  другой  - нравственное совершенствование,  сознательное и свободное служение этой общей цели.</w:t>
      </w:r>
    </w:p>
    <w:p>
      <w:pPr>
        <w:pStyle w:val="Normal"/>
        <w:jc w:val="both"/>
        <w:rPr/>
      </w:pPr>
      <w:r>
        <w:rPr/>
        <w:t>Автора данной  работы не удовлетворяют предложенные варианты достижения цели,  но второй  путь  более  предпочтителен.  Можно  согласиться с текстом Н.Бердяева:  «Политика должна занять второстепенное место,  должна перестать определять критерии добра  и  зла, должна  покориться  духу  и   духовным   целям»(12,277).</w:t>
      </w:r>
    </w:p>
    <w:p>
      <w:pPr>
        <w:pStyle w:val="Normal"/>
        <w:jc w:val="both"/>
        <w:rPr/>
      </w:pPr>
      <w:r>
        <w:rPr/>
        <w:t>Этот путь, хотя и спорный, остается более предпочтительным и не таким трагичным.</w:t>
      </w:r>
    </w:p>
    <w:p>
      <w:pPr>
        <w:pStyle w:val="Normal"/>
        <w:jc w:val="both"/>
        <w:rPr/>
      </w:pPr>
      <w:r>
        <w:rPr/>
        <w:t>Какими бы мотивами не руководствовались социальные мыслители,  но  достижение «цельной жизни» предполагает преодоление дуализма человека и гражданина.  Практическое воплощение  этой мысли привело к тому,  что частное,  особенное, индивидуальное было поглощено всеобщим, государственно-политическим. Осуществление  подобной  политики  привело к драматическому упрощению структуры,  а значит, и к обеднению его функциональных возможностей.</w:t>
      </w:r>
    </w:p>
    <w:p>
      <w:pPr>
        <w:pStyle w:val="Normal"/>
        <w:jc w:val="both"/>
        <w:rPr/>
      </w:pPr>
      <w:r>
        <w:rPr/>
        <w:t>Социологическая мысль давно отметила огромную прогрессивную роль социальной дифференциации. Эта органическая дифференциация соответствует функциональной дифференциации  социальной жизни.  При  исследовании  истории  сословий в России В.О.Ключевского поразил «движущийся калейдоскоп» сословных  разрядов.  Для  него  даже  возникла определенная трудность в составлении полного и точного их  перечня.  Социальная  дифференциация  не только не останавливалась, но и шла все более усиленным ходом; переходные слои становились основными,  выделялись в свою очередь   новые  переходные  слои  и  т.д.  В  последующие  этапы российской истории социальные краски не поблекли,  а  становились все ярче.</w:t>
      </w:r>
    </w:p>
    <w:p>
      <w:pPr>
        <w:pStyle w:val="Normal"/>
        <w:jc w:val="both"/>
        <w:rPr/>
      </w:pPr>
      <w:r>
        <w:rPr/>
        <w:t>Сословный состав  населения  России  в   конце   XIX   в.  представлен в виде дворянства потомственного,  дворянства личного и служащего;  городских сословий; сельских сословий; военных  сословий;  иностранцев.  Организация  городских  сословий включала, к примеру, купцов, мещан, цеховых и рабочих людей.</w:t>
      </w:r>
    </w:p>
    <w:p>
      <w:pPr>
        <w:pStyle w:val="Normal"/>
        <w:jc w:val="both"/>
        <w:rPr/>
      </w:pPr>
      <w:r>
        <w:rPr/>
        <w:t xml:space="preserve">       </w:t>
      </w:r>
      <w:r>
        <w:rPr/>
        <w:t>Увеличение числа  социальных  делений свидетельствовала о достижении  достаточно  высокого  уровня  цивилизованности   в России, развитых форм гражданского общества. Обратимся к понятию «гражданин» и производным от него в словаре В.Даля.  Гражданин - городской житель, т.е. купец, мещанин или цеховой. Интересно, что «бюргер» в немецком языке означает одновременно и «гражданин» и «буржуа». Гражданин может иметь звания «именитого»,  «почетного». Дворянское сословие пребывало как бы в догражданском состоянии.</w:t>
      </w:r>
    </w:p>
    <w:p>
      <w:pPr>
        <w:pStyle w:val="Normal"/>
        <w:jc w:val="both"/>
        <w:rPr/>
      </w:pPr>
      <w:r>
        <w:rPr/>
        <w:t>Другое значение гражданина - быть членом общины или народа;  лицом, человеком, составляющим народ, землю, государство.  Дуализм сохранялся. Фиксировалось различие и единство противоположных  сторон - особенности и всеобщности.  В.Даль приводит пример использования категории «гражданский»,  характерной для полноценного бытия:  «Гражданские обязанности двояки: к правительству и к ближнему».  Государственное начало не находится в антагонистическом  (в  марксистском  понимании) противоречии с частным, эгоистическом существовании индивида.</w:t>
      </w:r>
    </w:p>
    <w:p>
      <w:pPr>
        <w:pStyle w:val="Normal"/>
        <w:jc w:val="both"/>
        <w:rPr/>
      </w:pPr>
      <w:r>
        <w:rPr/>
        <w:t>«Гражданское» противополагается     «правительственному», также «военному»,  «духовному или церковному» в смысле частного,  домашнего,  мирского,  житейского. Россия, таким образом, приобретала черты функционально дифференцированного  общества, где  хозяйство,  политика,  воспитание,  религия  и  искусство достигает автономного вычленения и выполняет свои функции. Индивидуум становится субъектом экономики,  политики,  культуры, т.е. субъектом гражданского общества и правового государства.</w:t>
      </w:r>
    </w:p>
    <w:p>
      <w:pPr>
        <w:pStyle w:val="Normal"/>
        <w:jc w:val="both"/>
        <w:rPr/>
      </w:pPr>
      <w:r>
        <w:rPr/>
        <w:t>В толковом словаре живого великорусского языка дается определение такого уникального социального явления,  как  «гражданская смерть человека», т.е. «состояние лишенного, по приговору  суда,  «гражданских  прав».  В  социалистической  России «гражданская  (политическая)  смерть»  (по  словарю С.Ожегова) объявлена устаревшим понятием.  И само понятие  «гражданин»  в ожеговском  словаре  по сравнению с далевским претерпевает существенное изменение.  Все население государства  -  граждане, все  они члены политического государства.  Тем самым снимается вопрос о гражданине как члене гражданского общества.  Это и не удивительно: гражданского общества нет, оно растворено в государстве, частное приобрело статус всеобщего.</w:t>
      </w:r>
    </w:p>
    <w:p>
      <w:pPr>
        <w:pStyle w:val="Normal"/>
        <w:jc w:val="both"/>
        <w:rPr/>
      </w:pPr>
      <w:r>
        <w:rPr/>
        <w:t>Советская система  создала  особый язык описания действительности, в котором отражается планомерно уничтожаемое с 1917 г.  гражданское  общество в России.  Язык тоталитарной системы показал, что общество становится по преимуществу безсубъективным.  Советская  структура  оказалась  критически усеченной по сравнения со структурой цивилизованного общества,  что  лишало ее  возможности  к самоорганизации.  Данная ситуация подпадает под общее положение,  сформулированное В.Ключевским: чем резче сословное неравенство,  тем проще сословное деление,  и наоборот.</w:t>
      </w:r>
    </w:p>
    <w:p>
      <w:pPr>
        <w:pStyle w:val="Normal"/>
        <w:jc w:val="both"/>
        <w:rPr/>
      </w:pPr>
      <w:r>
        <w:rPr/>
        <w:t>Возвращение к  современной  цивилизации восстановит,  без сомнения, гражданский язык российского гражданского общества.</w:t>
      </w:r>
    </w:p>
    <w:p>
      <w:pPr>
        <w:pStyle w:val="Normal"/>
        <w:jc w:val="both"/>
        <w:rPr/>
      </w:pPr>
      <w:r>
        <w:rPr/>
      </w:r>
    </w:p>
    <w:p>
      <w:pPr>
        <w:pStyle w:val="Normal"/>
        <w:jc w:val="both"/>
        <w:rPr/>
      </w:pPr>
      <w:r>
        <w:rPr/>
      </w:r>
    </w:p>
    <w:p>
      <w:pPr>
        <w:pStyle w:val="Normal"/>
        <w:jc w:val="both"/>
        <w:rPr>
          <w:sz w:val="28"/>
          <w:szCs w:val="28"/>
        </w:rPr>
      </w:pPr>
      <w:r>
        <w:rPr>
          <w:sz w:val="28"/>
          <w:szCs w:val="28"/>
        </w:rPr>
        <w:t>3. Механизм взаимодействия экономики и политики.</w:t>
      </w:r>
    </w:p>
    <w:p>
      <w:pPr>
        <w:pStyle w:val="Normal"/>
        <w:jc w:val="both"/>
        <w:rPr>
          <w:sz w:val="28"/>
          <w:szCs w:val="28"/>
        </w:rPr>
      </w:pPr>
      <w:r>
        <w:rPr>
          <w:sz w:val="28"/>
          <w:szCs w:val="28"/>
        </w:rPr>
      </w:r>
    </w:p>
    <w:p>
      <w:pPr>
        <w:pStyle w:val="Normal"/>
        <w:jc w:val="both"/>
        <w:rPr/>
      </w:pPr>
      <w:r>
        <w:rPr/>
        <w:t>Политика стала терять свое доминирующее положение,  как и предвидел Н.Бердяев.  Экономическая сфера стала разрывать узы, стягиваемые политическим фактором,  выходить из подчинения непосредственным потребностям,  жесткой регламентации со стороны государства.  Экономика,  гражданское общество в новых капиталистических  условиях  стали  приобретать  статус   всеобщего, числящегося раньше за политикой, государством.</w:t>
      </w:r>
    </w:p>
    <w:p>
      <w:pPr>
        <w:pStyle w:val="Normal"/>
        <w:jc w:val="both"/>
        <w:rPr/>
      </w:pPr>
      <w:r>
        <w:rPr/>
        <w:t>Политика как «общее дело»,  как сфера общего интереса начинает выступать,  и это отмечалось уже Гегелем, как иллюзорно всеобщее,  формально общее, общий интерес как всеобщий частный интерес. У Маркса, несмотря на традиционное оперирование категорией «государства как всеобщего»,  в той же  «Критике  гегелевской  философии  права»  начинает  прорываться признание за частной собственностью (частной  категорией)  «всеобщей  функции», «всеобщей государственной связи», «всеобщей категории».</w:t>
      </w:r>
    </w:p>
    <w:p>
      <w:pPr>
        <w:pStyle w:val="Normal"/>
        <w:jc w:val="both"/>
        <w:rPr/>
      </w:pPr>
      <w:r>
        <w:rPr/>
        <w:t>Для Маркса (в работе «К еврейскому  вопросу»)  продолжает оставаться  загадкой тот факт,  что государственно-гражданская жизнь, политическая общность низводятся деятелями политической эмансипации  (французской  революции 1789 г.) до роли средства для сохранения неких прав человека,  т.е.  буржуа. Сitoyen как персонификация  политического  государства  объявляется слугой эгоистического homme,  представляющего гражданское общество  и его глубинную основу - экономику (104,  т.  1,  402).  Маркс в этом фрагменте не может примириться с таким принижением всеобщего,  если  оно  может  выступать даже в роли средства.  Чуть позднее в противоречии вышеизложенному о тех же  эмансипаторах как утопической мечте для Германии Маркс пишет как о «всеобщих представителях», которые «действительно представляют собой социальный разум и социальное сердце» всего общества (104, т. 1, 425).</w:t>
      </w:r>
    </w:p>
    <w:p>
      <w:pPr>
        <w:pStyle w:val="Normal"/>
        <w:jc w:val="both"/>
        <w:rPr/>
      </w:pPr>
      <w:r>
        <w:rPr/>
        <w:t>Итак, класс  буржуазии может выражать «всеобщий интерес», а  экономика  соответственно  приобретает  всеобщий  характер, всеобщее отношение.</w:t>
      </w:r>
    </w:p>
    <w:p>
      <w:pPr>
        <w:pStyle w:val="Normal"/>
        <w:jc w:val="both"/>
        <w:rPr/>
      </w:pPr>
      <w:r>
        <w:rPr/>
        <w:t>Взаимодействие между целым и частью -  характерная  черта любой общественной организации.  Поведение части,  особенного, определяется поведением целого,  всеобщего.  При средневековой цеховой организации хозяйства преобладало сознательное политиеское начало,  всеобщее. Экономическое было подчинено политическому.</w:t>
      </w:r>
    </w:p>
    <w:p>
      <w:pPr>
        <w:pStyle w:val="Normal"/>
        <w:jc w:val="both"/>
        <w:rPr/>
      </w:pPr>
      <w:r>
        <w:rPr/>
        <w:t>При становлении и функционировании капиталистических  от-ношений преобладает экономическое начало. Политическое «всеобщее» переходит в разряд особенного,  частного, теряет качество всеобщего. Политическое становится подчиненным экономическому.  Происходит своего рода переворачивание содержательной  стороны процесса, а значит, и категорий. Конечно, это не одномоментный акт,  а достаточно продолжительный по времени и сложный по характеру процесс.</w:t>
      </w:r>
    </w:p>
    <w:p>
      <w:pPr>
        <w:pStyle w:val="Normal"/>
        <w:jc w:val="both"/>
        <w:rPr/>
      </w:pPr>
      <w:r>
        <w:rPr/>
        <w:t>Инверсия охватывает помимо категорий «целого»  и  «части» такие,  как «содержание» и «форма», «цель» и «средство», «причина» и «следствие», «необходимое» и «случайное», и такие фундаментальные, как «объективное» и «субъективное».</w:t>
      </w:r>
    </w:p>
    <w:p>
      <w:pPr>
        <w:pStyle w:val="Normal"/>
        <w:jc w:val="both"/>
        <w:rPr/>
      </w:pPr>
      <w:r>
        <w:rPr/>
        <w:t>Приобретает другое содержание и  противоречивое  единство между  политическим  и экономическим механизмами как самостоятельной организационной системой.  Развитие  экономики  становится свободным,  т.е. осуществляется по своим собственным законом. Экономический механизм в основу своего функционирования положил принцип самоорганизации,  который можно раскрыть через гегелевское определение «свободного механизма».  Это механизм, который есть одновременно причина и цель, сам себе осуществление, движущая сила, начало и результат.</w:t>
      </w:r>
    </w:p>
    <w:p>
      <w:pPr>
        <w:pStyle w:val="Normal"/>
        <w:jc w:val="both"/>
        <w:rPr/>
      </w:pPr>
      <w:r>
        <w:rPr/>
        <w:t>Этот вопрос с точки зрения анализа диалектики взаимоотношений экономики и политики требует,  чтобы на нем остановиться подробнее. Нас прежде всего будет интересовать феномен самоорганизации капиталистической экономики. Эта задача была блестяще решена Марксом в «Капитале» и подготовительных материалах к нему.</w:t>
      </w:r>
    </w:p>
    <w:p>
      <w:pPr>
        <w:pStyle w:val="Normal"/>
        <w:jc w:val="both"/>
        <w:rPr/>
      </w:pPr>
      <w:r>
        <w:rPr/>
        <w:t>Здесь нам  не обойтись без рассмотрения известной формулы простого товарного обращения (Т-Д-Т),  характеризующей докапиталистическую общественную форму, и обращения капитала (Д-Т-Д) символа нового капиталистического способа производства.</w:t>
      </w:r>
    </w:p>
    <w:p>
      <w:pPr>
        <w:pStyle w:val="Normal"/>
        <w:jc w:val="both"/>
        <w:rPr/>
      </w:pPr>
      <w:r>
        <w:rPr/>
        <w:t>Выявление сходства  и различия между простым товарным обращением, являющимся «исходным пунктом капитала», и обращением самого капитала высвечивает дополнительные аспекты в понимании взаимоотношений экономического и политического, особенно новой роли экономического фактора.</w:t>
      </w:r>
    </w:p>
    <w:p>
      <w:pPr>
        <w:pStyle w:val="Normal"/>
        <w:jc w:val="both"/>
        <w:rPr/>
      </w:pPr>
      <w:r>
        <w:rPr/>
        <w:t>Капиталистическая форма движения  товаров  получила  свое развитие из противоречий, заложенных в самом товаре. Последний представляет собой единство  потребительной  и  меновой  стоимости.</w:t>
      </w:r>
    </w:p>
    <w:p>
      <w:pPr>
        <w:pStyle w:val="Normal"/>
        <w:jc w:val="both"/>
        <w:rPr/>
      </w:pPr>
      <w:r>
        <w:rPr/>
        <w:t>В простом товарном обращении (докапиталистическом) потребительная  стоимость,  выражающая потребительские свойства того или иного товара, являлась целью. Функции денег были сведены и обусловлены  необходимостью обмена товаров.  Через деньги осуществляется связь между товаропроизводителями. При Т-Д-Т (продажа  ради  купли)  «обмен  друг на друга потребительных стоимостей...  содержит в себе само собой разумеющуюся цель» (104, т.  47,  3).  При  этом  способе  производства  «самопотребление....составляет главную цель производства» (104, т. 47, 71).</w:t>
      </w:r>
    </w:p>
    <w:p>
      <w:pPr>
        <w:pStyle w:val="Normal"/>
        <w:jc w:val="both"/>
        <w:rPr/>
      </w:pPr>
      <w:r>
        <w:rPr/>
        <w:t>Совсем иначе представляется обращение капитала. При Д-Т-Д (купля ради продажи) изменяются сочетание и последовательность актов купли и продажи и тем самым осуществляется целый переворот в общественных отношениях.  Не обмен потребительных  стоимостей является целью обращения капитала, а увеличение меновой стоимости,  средством которой является само  обращение.  Обмен потребительских  стоимостей  превращается  из цели в средство.  Здесь «меновая стоимость становится  содержанием  и  самоцелью обращения» (104, т.47, 6).</w:t>
      </w:r>
    </w:p>
    <w:p>
      <w:pPr>
        <w:pStyle w:val="Normal"/>
        <w:jc w:val="both"/>
        <w:rPr/>
      </w:pPr>
      <w:r>
        <w:rPr/>
        <w:t>Таким образом,  переход простого товарного производства в капиталистическое вызывает к жизни переворачивание роли потребительной стоимости и меновой стоимости в пункте о цели производства.  Они меняются местами. То, что было средством, становится целью, и наоборот.</w:t>
      </w:r>
    </w:p>
    <w:p>
      <w:pPr>
        <w:pStyle w:val="Normal"/>
        <w:jc w:val="both"/>
        <w:rPr/>
      </w:pPr>
      <w:r>
        <w:rPr/>
        <w:t xml:space="preserve">Что же  происходит  с  субъектом общественной формы труда при Д-Т-Д?* (*Подробные сведения по этому вопросу можно найти в монографии Р.П.Новиковой (117). </w:t>
      </w:r>
    </w:p>
    <w:p>
      <w:pPr>
        <w:pStyle w:val="Normal"/>
        <w:jc w:val="both"/>
        <w:rPr/>
      </w:pPr>
      <w:r>
        <w:rPr/>
        <w:t>Если выразить в самой общей, тезисной форме развитие социального субъекта,  то необходимо отметить такую характерную черту докапиталистической истории человечества, как органическую сращенность между непосредственным производителем и условиями его деятельности.</w:t>
      </w:r>
    </w:p>
    <w:p>
      <w:pPr>
        <w:pStyle w:val="Normal"/>
        <w:jc w:val="both"/>
        <w:rPr/>
      </w:pPr>
      <w:r>
        <w:rPr/>
        <w:t>Простая кооперация фактически ничего не  меняет  в  самом способе труда, т.е. сохраняется известная полнота, целостность деятельности,  когда хозяин и рабочий представлены в одном лице.  Только  при мануфактуре начинают происходить качественные изменения.  Мануфактурное разделение труда приводит (а капиталистическое завершает) к раздвоению всеобщего, родового, индивидуального,  к расщеплению его на члена гражданского общества и члена политического государства.</w:t>
      </w:r>
    </w:p>
    <w:p>
      <w:pPr>
        <w:pStyle w:val="Normal"/>
        <w:jc w:val="both"/>
        <w:rPr/>
      </w:pPr>
      <w:r>
        <w:rPr/>
        <w:t>Другими словам,  социальный субъект при Т-Д-Т  продолжает быть субъектом политическим, общественным, получая полную поддержку власть имущих.  Так,  средневековые корпорации и  цехи, исчерпав свой исторический потенциал,  вступили в борьбу как с мануфактурой,  так и с крупной промышленностью.  Корпорации  и цехи,  становясь реакционным элементом,  получали политическую поддержку в лице реакционных правительств и  связанных  с  ним сословий (104,т. 47, 463).</w:t>
      </w:r>
    </w:p>
    <w:p>
      <w:pPr>
        <w:pStyle w:val="Normal"/>
        <w:jc w:val="both"/>
        <w:rPr/>
      </w:pPr>
      <w:r>
        <w:rPr/>
        <w:t>Таким образом,  политический фактор, политика в докапиталистический  период истории или при простом товарном обращении является преобладающей инстанцией и действительно выступает  в качестве всеобщего и конечной целью. Почему так происходит?</w:t>
      </w:r>
    </w:p>
    <w:p>
      <w:pPr>
        <w:pStyle w:val="Normal"/>
        <w:jc w:val="both"/>
        <w:rPr/>
      </w:pPr>
      <w:r>
        <w:rPr/>
        <w:t>Важный пункт,  отличающий  различные  общественные  формы труда - выявление источника движения производства.  В  продаже ради  купли  -  Т-Д-Т - потребительная стоимость,  - как пишет Маркс,  - и, «следовательно, удовлетворение потребностей является конечной целью, в самой этой форме непосредственно не содержится условие ее обновления после того,  как процесс закончен.  Товар посредством денег обменен на другой товар, который теперь в качестве потребительной стоимости выпадает из обращения. Тем самым движение пришло к концу» (104, т. 47, 13).</w:t>
      </w:r>
    </w:p>
    <w:p>
      <w:pPr>
        <w:pStyle w:val="Normal"/>
        <w:jc w:val="both"/>
        <w:rPr/>
      </w:pPr>
      <w:r>
        <w:rPr/>
        <w:t>Каждый раз,  когда требуется процесс возобновления производства и обращения,  необходим импульс извне, поскольку условие для такого возобновления лежит не внутри,  а находится вне производства.  Следовательно,  цель  производства - не в самом производстве, а вовне, в общественной, политической инстанции.  Эта  инстанция,  пусть даже в лице выборных корпораций цеховых союзов,  определяет потребности общества,  она задает  импульс движения Т-Д-Т.</w:t>
      </w:r>
    </w:p>
    <w:p>
      <w:pPr>
        <w:pStyle w:val="Normal"/>
        <w:jc w:val="both"/>
        <w:rPr/>
      </w:pPr>
      <w:r>
        <w:rPr/>
        <w:t>Если простое товарное обращение (продажа ради  купли)  не имеет внутреннего импульса своего возобновления,  то, следовательно, оно не имеет такого механизма и для регулирования производства.*</w:t>
      </w:r>
    </w:p>
    <w:p>
      <w:pPr>
        <w:pStyle w:val="Normal"/>
        <w:jc w:val="both"/>
        <w:rPr/>
      </w:pPr>
      <w:r>
        <w:rPr/>
        <w:t xml:space="preserve">О том, как должен будет действовать механизм регулирования в социалистических условиях,  не отличающихся  принципиально  от средневековья,  поведал Н.Бухарин, приведя следующую цитату из работы Р.Гильфердинга «Финансовый капитал»: «В совершении всех меновых актов,  возможных в этом (товаропроизводящем.  - В.К.) обществе,  должно найти себе выражение то, что сознательно определяется  центральным органом общества;  что и в каком количестве производить,  где и кто должен производить. Обмен, должен  довести до ведения товаропроизводителей то же самое,  что членам социалистического общества сообщают его органы, которые сознательно регулируют производство, определяют распорядок работ и т.д.  Задача теоретической экономики заключается в  том, чтобы найти закон обмена,  определяемый указанным образом.  Из этого закона должно вытекать регулирование производства в  обществе  товаропроизводителей  точно  так  же,  как из законов, распоряжений и предписаний социалистического управления  вытекает  ненарушаемый  ход  социалистического хозяйства.  Разница лишь в том,  что закон этот не прямо сознательно  предписывает людям то или иное поведение в производстве, а действует с «социальной естественной необходимостью»,  подобно законам природы» (25, 171). </w:t>
      </w:r>
    </w:p>
    <w:p>
      <w:pPr>
        <w:pStyle w:val="Normal"/>
        <w:jc w:val="both"/>
        <w:rPr/>
      </w:pPr>
      <w:r>
        <w:rPr/>
        <w:t>Нестоимостная (внеэкономическая)форма управления и регулирования экономикой и означает господство, преобладание политической инстанции. Эта инстанция определяет помимо экономической сферы все остальные стороны жизни. Это хорошо выразил Ф.Хайек, крупнейший теоретик либерализма: «Власти, управляющие экономической  деятельностью,  будут  контролировать отнюдь не только материальные стороны жизни. В их ведении окажется распределение  лимитированных средств,  необходимых для достижения любых наших целей.  И каким бы он ни был, этот верховный контролер,  распоряжаясь средствами, он должен будет решать, какие цели достойны осуществления,  а какие - нет.  В этом и состоит суть  проблемы.  Экономический  контроль неотделим от контроля над всей жизнью людей,  ибо,  контролируя средства,  нельзя не контролировать и цели» (172, 134). Если простое товарное обращение не содержит внутри себя источника своего движения,  повторения  и  возобновления,  то в движении капитала (купля ради продаже) «заложено то,  что этому движению нет конца,  что его конец  уже содержит в себе принцип и момент его возобновления» (104, т. 47, 14). Последнее Д становится первым Д в новом круговороте  и порождает еще большую новую стоимость.  «Обращение денег в качестве капитала есть самоцель,  так как  возрастание стоимости  осуществляется  лишь в пределах этого постоянно возобновляющегося движения.  Поэтому совершенно  справедливо,  - пишет Маркс,  - движение капитала не знает границ» (104, т.23, 163).</w:t>
      </w:r>
    </w:p>
    <w:p>
      <w:pPr>
        <w:pStyle w:val="Normal"/>
        <w:jc w:val="both"/>
        <w:rPr/>
      </w:pPr>
      <w:r>
        <w:rPr/>
        <w:t>Потребительная стоимость,  являясь  в докапиталистический период целью,  содержанием и живой душой  простого  обращения, стала  всего  лишь мимолетной (перефразируя Маркса) формой денежного обращения (капитала).  Мимолетную форму приобретает  и политический общественный фактор.  Последний существенно суживает функции управления и регулирования процесса производства.</w:t>
      </w:r>
    </w:p>
    <w:p>
      <w:pPr>
        <w:pStyle w:val="Normal"/>
        <w:jc w:val="both"/>
        <w:rPr/>
      </w:pPr>
      <w:r>
        <w:rPr/>
        <w:t>Непрерывность процесса  производства и обращения капитала до минимума сокращает зазор,  где бы могли неограниченно  развертываться нестоимостные формы управления экономикой. Поэтому такой способ хозяйствования можно с полным правом назвать экономическим,  а  субъекта  данного способа - человеком экономическим.  Отсюда и решение загадки,  поставленной  перед  собой Марксом,  почему  гражданин политического государства объявляется слугой эгоистического человека, буржуа. Капиталистический хозяйственный  механизм  со свободной конкуренцией и свободным рынком как его атрибутом - принципиально негосударственный механизм. Государство и конкретный рыночный механизм - антиподы.  Функция организатора производства не нуждается в центре и  выполняется самим свободным механизмом. Все, необходимое для организации и производства,  находится внутри  этого  механизма.</w:t>
      </w:r>
    </w:p>
    <w:p>
      <w:pPr>
        <w:pStyle w:val="Normal"/>
        <w:jc w:val="both"/>
        <w:rPr/>
      </w:pPr>
      <w:r>
        <w:rPr/>
        <w:t>Хозяйственная  организация  капиталистического  производства - это саморегулируемая система.  Самоорганизация - сложный предмет для анализа, поскольку организационные процессы для наблюдателя являются скрытыми, невидимыми. Он сродни механизму «не-</w:t>
      </w:r>
    </w:p>
    <w:p>
      <w:pPr>
        <w:pStyle w:val="Normal"/>
        <w:jc w:val="both"/>
        <w:rPr/>
      </w:pPr>
      <w:r>
        <w:rPr/>
        <w:t>видимой руки» А.Смита и «спонтанному порядку» Ф.Хайека. Напомним, что, по А.Смиту, действия частных лиц, движимых собственным интересом, могут направляться на общую пользу, хотя и никто из них и не помышляет о благе общества.  По Хайеку,  «спонтанный  порядок» образуется эволюционным путем как непреднамеренный,  бессознательный результат сознательных действий  множества людей,  преследующих частные цели. Рынок - пример самоорганизующейся и саморегулирующейся социальной системы.</w:t>
      </w:r>
    </w:p>
    <w:p>
      <w:pPr>
        <w:pStyle w:val="Normal"/>
        <w:jc w:val="both"/>
        <w:rPr/>
      </w:pPr>
      <w:r>
        <w:rPr/>
        <w:t>В хозяйственной системе, основанной на рыночных отношениях, характерным являются действия противоположных тенденций: к равенству и неравенству,  к равновесию и неравновесию,  к сбалансированности  и  несбалансированности,  т.е.  к  порядку  и беспорядку. «Беспорядок, - как пишет Ю.М.Осипов с своей нетривиальной работе «Опыт философии хозяйства»,  - более  характерен, чем порядок, если под последним понимать полностью равновесное состояние системы» (124, 207).</w:t>
      </w:r>
    </w:p>
    <w:p>
      <w:pPr>
        <w:pStyle w:val="Normal"/>
        <w:jc w:val="both"/>
        <w:rPr/>
      </w:pPr>
      <w:r>
        <w:rPr/>
        <w:t>Полностью равновесное  состояние системы пытаются создать там,  где производственная система основана на непосредственно общественном  характере  труда и всеобщем продуктообмене.  Там властвует эталонное соотношение, которое можно считать пропорциональным.  Таковым по мнению Осипова,  является соотношение, которое присуще такому состоянию производства,  когда  приравненные  в  ходе  воспроизводства  величины близки к равенству, уравновешивающие процессы -  к  равновесию,  взаимодействующие факторы  и  параметры  -  к  соответствию,  т.е.  когда производственная  система  близка  к  состоянию  сбалансированности (124, 209).</w:t>
      </w:r>
    </w:p>
    <w:p>
      <w:pPr>
        <w:pStyle w:val="Normal"/>
        <w:jc w:val="both"/>
        <w:rPr/>
      </w:pPr>
      <w:r>
        <w:rPr/>
        <w:t>Действительно, общественная форма труда Т-Д-Т  характеризуется, по Марксу, равенством товаровладельцев, где каждый одновременно является производителем и потребителем, и между товаровладельцами происходит обмен эквивалентов. Власть, регулирующая социальные отношения, подчинив себе производство, задает ему определенные параметры,  позволяющие управлять без кризисов и безработицы и осуществлять соответствие производства и потребления.</w:t>
      </w:r>
    </w:p>
    <w:p>
      <w:pPr>
        <w:pStyle w:val="Normal"/>
        <w:jc w:val="both"/>
        <w:rPr/>
      </w:pPr>
      <w:r>
        <w:rPr/>
        <w:t>Примером регулирования социальных отношений типа социального равенства,  сбалансированности, пропорциональности и т.д.  могут послужить средневековые цеховые союзы,  в  единых  руках которых находились функции управления городом, управления производством, политические права и др. Способность к самоорганизации у такого рода структур весьма проблематична.</w:t>
      </w:r>
    </w:p>
    <w:p>
      <w:pPr>
        <w:pStyle w:val="Normal"/>
        <w:jc w:val="both"/>
        <w:rPr/>
      </w:pPr>
      <w:r>
        <w:rPr/>
        <w:t>Самоорганизация, как считает ростовский ученый  Е.Я.Режабек, связана со спонтанным нарушением симметрии в неустойчивом однородном состоянии. «Если в системе находящейся в стационарном,  достаточно  близком к равновесию состояния,  производство энтропии  (необходимый  продукт  процесса  самоорганизации.  - В.К.) минимально,  то по мере удаления от состояния равновесия производство энтропии увеличивается...  Самоорганизация приобретает самодостаточное бытие,  наделяется способностью к самодостраиванию,  редупликации. Так возникает более высокая форма самоорганизации материи» (135. 14).</w:t>
      </w:r>
    </w:p>
    <w:p>
      <w:pPr>
        <w:pStyle w:val="Normal"/>
        <w:jc w:val="both"/>
        <w:rPr/>
      </w:pPr>
      <w:r>
        <w:rPr/>
        <w:t xml:space="preserve">Итак, рыночное хозяйство, в отличие от нерыночного, имеет механизм  самокорректирования.  Рыночное  хозяйство  - основа, срез способа производства,  базируется на нескольких фундаментальных принципах:  товарности, частной собственности, свободе хозяйствования,  Другими словами,  оно не является, во-первых, натуральным,  т.е.  нетоварным; во-вторых, непосредственно общественным,  нечастным;  в-третьих,  несвободным.  Товарность, частная собственность,  свободное хозяйствование служат своего рода опорами рассматриваемой нами капиталистической экономики, точнее  говоря,  экономики  промышленной цивилизации,  которая представляет собой самоорганизующуюся систему. Если выбить одну  из  опор,  рухнет  и самоорганизация,  самонастройка.  Это достаточно чувствительный общественный  организм  к  сигналам, идущим извне. </w:t>
      </w:r>
    </w:p>
    <w:p>
      <w:pPr>
        <w:pStyle w:val="Normal"/>
        <w:jc w:val="both"/>
        <w:rPr/>
      </w:pPr>
      <w:r>
        <w:rPr/>
        <w:t>В действительных процессах производства и воспроизводства органично включаются движение капитала и обращение товаров,  в них проявляется действие объективных законов,  которые не  зависят от политики государства и законодательства.</w:t>
      </w:r>
    </w:p>
    <w:p>
      <w:pPr>
        <w:pStyle w:val="Normal"/>
        <w:jc w:val="both"/>
        <w:rPr/>
      </w:pPr>
      <w:r>
        <w:rPr/>
        <w:t>Есть ряд закономерностей,  особенно из числа тех, которые появлялись  как  грибы после дождя во время становления социалистической политэкономии типа закона  абсолютного  и  относительного  обнищания рабочего класса или закона-тенденции нормы прибыли к понижению. И это не означает, что нет таких, которые имеют право именоваться экономическими законами.</w:t>
      </w:r>
    </w:p>
    <w:p>
      <w:pPr>
        <w:pStyle w:val="Normal"/>
        <w:jc w:val="both"/>
        <w:rPr/>
      </w:pPr>
      <w:r>
        <w:rPr/>
        <w:t>Только в рамках макроэкономики выдержали испытанием  временем,  подтверждены исторической практикой такие законы,  как закон стоимости;  средней нормы  прибыли;  цены  производства; спроса и предложения; законы ценообразования; законы денежного обращения и др. Как действуют эти законы на уровне макроэкономике,  можно  прочесть  в  специальных исследованиях,  ставших доступными отечественному читателю (20; 103; 145;174 и др.).</w:t>
      </w:r>
    </w:p>
    <w:p>
      <w:pPr>
        <w:pStyle w:val="Normal"/>
        <w:jc w:val="both"/>
        <w:rPr/>
      </w:pPr>
      <w:r>
        <w:rPr/>
        <w:t>Объективный характер экономических процессов и законов не  отменяет того факта, что они осуществляются благодаря людям с их сознательными и волевыми действиями,  акциями. Такая констатация не является предметом научных дискуссий.  Законы объективны, поскольку человек не может их нарушать без тяжелых для себя последствий.</w:t>
      </w:r>
    </w:p>
    <w:p>
      <w:pPr>
        <w:pStyle w:val="Normal"/>
        <w:jc w:val="both"/>
        <w:rPr/>
      </w:pPr>
      <w:r>
        <w:rPr/>
        <w:t>Экономические законы являются  объективными,  потому  что это,  если  обратиться  к определению,  данному В.П.Шкредовым, «внутренние,  необходимые, устойчивые, постоянно повторяющиеся при данных,  относительно неизменных материальных и общественных условиях причинно-следственные  связи  между  отношениями, процессами производства,  распределения,  обмена, а также теми поверхностными явлениями,  в  которых  отражается  объективная экономическая необходимость» (188, 165).</w:t>
      </w:r>
    </w:p>
    <w:p>
      <w:pPr>
        <w:pStyle w:val="Normal"/>
        <w:jc w:val="both"/>
        <w:rPr/>
      </w:pPr>
      <w:r>
        <w:rPr/>
        <w:t>Осознание того,  насколько  законы  экономической   сферы носят  объективный  характер,  наталкивается  на  деятельность субъективного фактора в самом же экономическом процессе.</w:t>
      </w:r>
    </w:p>
    <w:p>
      <w:pPr>
        <w:pStyle w:val="Normal"/>
        <w:jc w:val="both"/>
        <w:rPr/>
      </w:pPr>
      <w:r>
        <w:rPr/>
        <w:t>Выявление соответствия деятельности субъективного фактора действительным реальным процессам представляет  самую  трудную задачу для исследователей. Для правильного подхода к выявлению такого соответствия необходимо в принципе рассмотреть  диалектику взаимодействия объективного и субъективного.</w:t>
      </w:r>
    </w:p>
    <w:p>
      <w:pPr>
        <w:pStyle w:val="Normal"/>
        <w:jc w:val="both"/>
        <w:rPr/>
      </w:pPr>
      <w:r>
        <w:rPr/>
        <w:t>Проблематика диалектики  экономики  и  политики  в  своей основе схожа с проблематикой диалектики идеального-материального, субъективного - объективного. Понятие «субъективное» имплицитно  несет в себе «политическое»,  но не тождественно ему.  Это относится и к понятиям «объективное» - «экономическое».</w:t>
      </w:r>
    </w:p>
    <w:p>
      <w:pPr>
        <w:pStyle w:val="Normal"/>
        <w:jc w:val="both"/>
        <w:rPr/>
      </w:pPr>
      <w:r>
        <w:rPr/>
        <w:t>Субъективное, -  определяет  философская энциклопедия,  - то,  что свойственно субъекту или производно от  его  деятельности.  (167, т. 5, 156). Характерным является констатация того,  что субъективное заключает в себе объективное содержание, поскольку  отражает объективную реальность.  Противоположность субъективного и объективного относительна.</w:t>
      </w:r>
    </w:p>
    <w:p>
      <w:pPr>
        <w:pStyle w:val="Normal"/>
        <w:jc w:val="both"/>
        <w:rPr/>
      </w:pPr>
      <w:r>
        <w:rPr/>
        <w:t xml:space="preserve">Объективное - то,  что принадлежит самому объекту, не зависит от субьекта.  В общественной жизни под объективным понимают процессы и факторы,  которые не зависят от воли и желания людей (167,  т.  4,  125).  Объективное, следовательно, прежде всего объективная   реальность,  субстанция,  и  в  качестве субстанции принципиально не зависит от различных  «потусторонних сил». </w:t>
      </w:r>
    </w:p>
    <w:p>
      <w:pPr>
        <w:pStyle w:val="Normal"/>
        <w:jc w:val="both"/>
        <w:rPr/>
      </w:pPr>
      <w:r>
        <w:rPr/>
        <w:t>В философской литературе очевидным  является  положение  о том, что познать диалектику субъективного и объективного можно только через диалектику субъекта и объекта деятельности,  т.е.  через  действительность преобразующую жизнедеятельность людей.  Поэтому взаимоотношения субъекта и объекта другие,  чем в природе «самой-по-себе».</w:t>
      </w:r>
    </w:p>
    <w:p>
      <w:pPr>
        <w:pStyle w:val="Normal"/>
        <w:jc w:val="both"/>
        <w:rPr/>
      </w:pPr>
      <w:r>
        <w:rPr/>
        <w:t>Человек, преобразуя мир, лепит, создает «вторую природу», которая  тем не менее продолжает подчиняться объективным закономерностям.  Поэтому,  как пишет Т.И.Ойзерман, «объективное в общественно-историческом  процессе есть результат объективации деятельности сменяющих друг друга поколений людей.  Его объективность специфична: социальные условия, определяющие развитие общества (производительные силы и производственные отношения), создаются людьми на протяжении истории человечества.  Но новое онтологическое отношение между субъектом и объектом,  которого не существует в природе:  здесь субъективное и объективное образует единства противоположностей,  которые превращаются друг в друга (120. 265).</w:t>
      </w:r>
    </w:p>
    <w:p>
      <w:pPr>
        <w:pStyle w:val="Normal"/>
        <w:jc w:val="both"/>
        <w:rPr/>
      </w:pPr>
      <w:r>
        <w:rPr/>
        <w:t>В итоге в обществе складываются два ряда явлений и процессов:</w:t>
      </w:r>
    </w:p>
    <w:p>
      <w:pPr>
        <w:pStyle w:val="Normal"/>
        <w:jc w:val="both"/>
        <w:rPr/>
      </w:pPr>
      <w:r>
        <w:rPr/>
        <w:t>1) объективных,  прежде  всего  производительных  сил,  производственных отношений,  составляющих в  совокупности  тот  или иной способ производства, наличных экономических процессов; 2) субъективных,  состоящих из сознательной деятельности, целеполаганий, целедостижений, политических акций.</w:t>
      </w:r>
    </w:p>
    <w:p>
      <w:pPr>
        <w:pStyle w:val="Normal"/>
        <w:jc w:val="both"/>
        <w:rPr/>
      </w:pPr>
      <w:r>
        <w:rPr/>
        <w:t>Трудно согласиться с теми учеными и политическими  деятелями, которые не разделяют объективные законы и социальную деятельность, экономическое бытие и политические явление.</w:t>
      </w:r>
    </w:p>
    <w:p>
      <w:pPr>
        <w:pStyle w:val="Normal"/>
        <w:jc w:val="both"/>
        <w:rPr/>
      </w:pPr>
      <w:r>
        <w:rPr/>
        <w:t>Так, резкий критике со стороны В.И.Ленина подверглись народники, принявшие неокантианский тезис о том, что объективный подход исторических событий лежит по ту сторону действий живых личностей,  наделенных  сознанием,  чувствами,  имеющих  цели.  «История вся и состоит,  - считал он, - из действий личностей, и задача общественной науки состоит в том, чтобы объяснить эти действия, так что указание на «право вмешательства в ход событий (слова г.  Михайловского,  цитированные у г.  Струве) сводится в пустой тавтологии» (86, т. 1, 415).</w:t>
      </w:r>
    </w:p>
    <w:p>
      <w:pPr>
        <w:pStyle w:val="Normal"/>
        <w:jc w:val="both"/>
        <w:rPr/>
      </w:pPr>
      <w:r>
        <w:rPr/>
        <w:t>Имея в виду фразу Михайловского  «люди  всегда  старались так или иначе повлиять на ход вещей», Ленин вновь подчеркивал, что «ход вещей» и состоит в действии и «влиянии людей и  ни  в чем больше, так что это опять пустая фраза» (86, т. 1, 417).</w:t>
      </w:r>
    </w:p>
    <w:p>
      <w:pPr>
        <w:pStyle w:val="Normal"/>
        <w:jc w:val="both"/>
        <w:rPr/>
      </w:pPr>
      <w:r>
        <w:rPr/>
        <w:t>Согласно такому ходу рассуждений экономические законы зависимы как от людей и их деятельности,  так и от их общественного сознания,  воли и чувств,  следовательно, и политического мышления.</w:t>
      </w:r>
    </w:p>
    <w:p>
      <w:pPr>
        <w:pStyle w:val="Normal"/>
        <w:jc w:val="both"/>
        <w:rPr/>
      </w:pPr>
      <w:r>
        <w:rPr/>
        <w:t>С одной стороны,  такой  подход  правильно  указывает  на практическую  трудность,  если  не  на невозможность выделения объективного и субъективного в чистом виде,  и свидетельствует о  наличии объективно-субъективного (независимости-зависимости от человека), что является подтверждением широко принятого тезиса - объективное субъективируется, субъективное объективируется.</w:t>
      </w:r>
    </w:p>
    <w:p>
      <w:pPr>
        <w:pStyle w:val="Normal"/>
        <w:jc w:val="both"/>
        <w:rPr/>
      </w:pPr>
      <w:r>
        <w:rPr/>
        <w:t>С другой  стороны,  это ведет к индифферентности,  а то и игнорированию объективного,  которое определяет возможности  и ставит границы субъективному,  поскольку в последнем наличествуют возможные и действительные  крайние  формы  политического экстремизма и волюнтаризма.</w:t>
      </w:r>
    </w:p>
    <w:p>
      <w:pPr>
        <w:pStyle w:val="Normal"/>
        <w:jc w:val="both"/>
        <w:rPr/>
      </w:pPr>
      <w:r>
        <w:rPr/>
        <w:t>Игнорирование первого «объективного» ряда ведет к нарушению  взаимодействия со вторым «субъективным» рядом.  Нарушение взаимодействия означает прерывание причинно-следственных  связей,  поскольку последние в прямом смысле тождественны взаимодействию.</w:t>
      </w:r>
    </w:p>
    <w:p>
      <w:pPr>
        <w:pStyle w:val="Normal"/>
        <w:jc w:val="both"/>
        <w:rPr/>
      </w:pPr>
      <w:r>
        <w:rPr/>
        <w:t>Термин «взаимодействие» определяется Гегелем так:  «Взаимодействие есть поэтому  лишь  сама  причинность;  причина  не только имеет некоторое действие,  но и в действии она как причина соотносится сама с собой» (43,т. 2, 223).</w:t>
      </w:r>
    </w:p>
    <w:p>
      <w:pPr>
        <w:pStyle w:val="Normal"/>
        <w:jc w:val="both"/>
        <w:rPr/>
      </w:pPr>
      <w:r>
        <w:rPr/>
        <w:t>В цепочке  «проблема - цель - достижение цели - проблема» осуществляется взаимодействие  объективного  и  субъективного.  Данная  цепочка  причинно-следственных зависимостей является в значительной степени ключевой в сфере социальных технологий* (*Под социальной технологией традиционно понимается совокупность приемов, методов и воздействий, принимаемых для достижения  поставленных  целей в процессе социального планирования и развития,  решения разного рода социальных проблем.)   и лежит в основе процесса целеполагания. Таким же целеполагающим  является и политический процесс,  поскольку он непрерывно связан как со смыслом действий, включающих в себя цель, интенции,  мотивы, так и с их объективными последствиями, результатами.</w:t>
      </w:r>
    </w:p>
    <w:p>
      <w:pPr>
        <w:pStyle w:val="Normal"/>
        <w:jc w:val="both"/>
        <w:rPr/>
      </w:pPr>
      <w:r>
        <w:rPr/>
        <w:t>Одним из  центральных  пунктов  теории  политики является</w:t>
      </w:r>
    </w:p>
    <w:p>
      <w:pPr>
        <w:pStyle w:val="Normal"/>
        <w:jc w:val="both"/>
        <w:rPr/>
      </w:pPr>
      <w:r>
        <w:rPr/>
        <w:t>объяснение двух сторон политического  процесса:  «1)  действий субъектов политики  -  путем указания на цели,  которые они ставят перед собой, и знание субъектов, осуществляющих эти цели, об условиях  и средствах их реализации;  2) закономерностей,  на основе которых реализация субъектом политики  действий,  направленных на достижение его индивидуальных групповых целей..  объективно приводит к каким-либо глобальным результатам» (191, 158).</w:t>
      </w:r>
    </w:p>
    <w:p>
      <w:pPr>
        <w:pStyle w:val="Normal"/>
        <w:jc w:val="both"/>
        <w:rPr/>
      </w:pPr>
      <w:r>
        <w:rPr/>
        <w:t>Итак, с  одной  стороны  -  объективная  реальность,  где действуют законы общественного развития, такие, к примеру, как закон стоимости, обобществления труда и производства и другие, а с другой - субъективная, как сознательная целеполагающая деятельность.</w:t>
      </w:r>
    </w:p>
    <w:p>
      <w:pPr>
        <w:pStyle w:val="Normal"/>
        <w:jc w:val="both"/>
        <w:rPr/>
      </w:pPr>
      <w:r>
        <w:rPr/>
        <w:t>Объективное представлено механизмом действия  законов  общественного  развития.  Субъективное находит выражение в механизме использования социальных законов.  Различие механизма действия и  использования социальных законов обстоятельно проанализированы Г.Е.Глезерманом.  Философ подчеркивал,  что  в  механизме действия  отражается объективная направленность действия законов, которая, в конечном счете прокладывает себе путь, а в механизме  использования  - целенаправленная деятельность людей, осуществляемая в соответствии с требованиями объективных законов. Такая деятельность невозможна без их познания (48).</w:t>
      </w:r>
    </w:p>
    <w:p>
      <w:pPr>
        <w:pStyle w:val="Normal"/>
        <w:jc w:val="both"/>
        <w:rPr/>
      </w:pPr>
      <w:r>
        <w:rPr/>
        <w:t>Таким образом,  здесь  сопрягаются звенья различных механизмов. На  политическую  технологию возлагается сложная и ответственная задача - найти стыковочный узел,  который  сцеплял бы  требования  объективных  законов и иерархию целей деятельности и выбор средств их реализации, осуществляемый политиками или власть имущими.  «Это происходит,  - как писал Д.Лукач,  - лишь тогда и в той мере,  когда целеполагание  как  активность отвечающего  существа в состояние бывает верно познать в соответствии с их сущностью именно те моменты наличных  процессов, на которое оно стремится воздействовать» (91, 402). Под моментами наличных процессов понимаются реальные  общественно-материальные процессы, происходящие в сфере экономки.</w:t>
      </w:r>
    </w:p>
    <w:p>
      <w:pPr>
        <w:pStyle w:val="Normal"/>
        <w:jc w:val="both"/>
        <w:rPr/>
      </w:pPr>
      <w:r>
        <w:rPr/>
        <w:t>В реальной жизни, как уже отмечалось, нельзя в чистом виде наблюдать механизм действия или механизм использования, они взаимосвязаны и взаимозависимы.  В методологическом же отношении разделение данных категорий необходимо,  иначе смешиваются разные социально-философские проблемы. Природа этих механизмов все-таки отличается друг от друга.</w:t>
      </w:r>
    </w:p>
    <w:p>
      <w:pPr>
        <w:pStyle w:val="Normal"/>
        <w:jc w:val="both"/>
        <w:rPr/>
      </w:pPr>
      <w:r>
        <w:rPr/>
        <w:t>Непонимание различия структурных компонентов  двух  рядов или комплексов ведет к слиянию объективного и субъективного. В советской философской и  экономической литературе существовала устойчивая традиция  включения  субъективного  фактора  в  механизм действия социальных законов. Сторонники этой точки зрения считают, что в противном случае произойдет противопоставление социальных законов и деятельности людей,  разрыв субъективного и объективного. При этом ссылаются на ленинский анализ соотношения  революционной ситуации и субъективных факторов социальной революции, где в центре внимания - взаимодействие объективного и субъективного в механизме действия закона социальной революции.  Всякая попытка, по их мнению, выведения субъективного за пределы механизма действия неминуемо приводит на позиции фатализма.</w:t>
      </w:r>
    </w:p>
    <w:p>
      <w:pPr>
        <w:pStyle w:val="Normal"/>
        <w:jc w:val="both"/>
        <w:rPr/>
      </w:pPr>
      <w:r>
        <w:rPr/>
        <w:t>Но обоснование  возрастающей  роли  субъективного фактора осуществляется также неизбежно  за  счет  принижения  значения объективных условий общественного бытия,  что,  по существу, и случилось в советский период истории нашего  Отечества,  когда экономика  (объективные  условия)  теряла  «всякую  внутреннюю связь с родовой сущностью человека е ее историческим  способом развития» (91, 304).</w:t>
      </w:r>
    </w:p>
    <w:p>
      <w:pPr>
        <w:pStyle w:val="Normal"/>
        <w:jc w:val="both"/>
        <w:rPr/>
      </w:pPr>
      <w:r>
        <w:rPr/>
        <w:t>Для понимания взаимоотношений экономики и политики  необходимо  в онтологическом плане разъединить объективное (экономику) и субъективное (политику), выделить однозначно собственно  объективное («объективное объективное»),  т.е.  экономику, которая перестает уже нести на себе  печать  соотнесенности  с субъективным (политикой) и приобретает самостоятельное,  самодовлеющее значение.  Объективное (экономика) является  по  существу первичным по отношению к субъективному (политике).  Без признания данных исходных позиций понимание диалектики взаимодействия  экономики и политики перестает носить научный характер.</w:t>
      </w:r>
    </w:p>
    <w:p>
      <w:pPr>
        <w:pStyle w:val="Normal"/>
        <w:jc w:val="both"/>
        <w:rPr/>
      </w:pPr>
      <w:r>
        <w:rPr/>
        <w:t>Каково же  исходное  противоречие  в  механизме   взаимодействия экономики и политики?</w:t>
      </w:r>
    </w:p>
    <w:p>
      <w:pPr>
        <w:pStyle w:val="Normal"/>
        <w:jc w:val="both"/>
        <w:rPr/>
      </w:pPr>
      <w:r>
        <w:rPr/>
        <w:t>Для выявления  противоречия  нужно  исходить  из  наличия субъект-объектной оппозиции, т.е. наличия «неравноправных сторон,  одна из которых всегда превалирует.  Если стороны равноценны, исчезают внутренние импульсы для развития противоречия.  Необходимо, чтобы одна из составляющих проявляла к другой «активность особого рода».  Как пишет В.П.Иванов,  эта активность (отношение),  «во-первых,   любую   связь   трансформирует   в плоскость  «для меня»;  во-вторых,  она равным образом выносит вовне другую сторону отношения,  превращая ее в объект;  наконец,  в-третьих, это активность тем самым определяется как отношение неравноправных сторон - внутренней и внешней,  субъективной и объективной» (62, 83). Такая деятельность приобретает все основные черты деятельности и полагания.</w:t>
      </w:r>
    </w:p>
    <w:p>
      <w:pPr>
        <w:pStyle w:val="Normal"/>
        <w:jc w:val="both"/>
        <w:rPr/>
      </w:pPr>
      <w:r>
        <w:rPr/>
        <w:t>В процессе  становления  деятельности  и  в ней самой как субъект-объектная поляризация возникает  процесс  саморазличения» (62,  89). В этом саморазличении и противополагании обнаруживается «различие между сущностью деятельности  и  деятельностью как сущностью человека».</w:t>
      </w:r>
    </w:p>
    <w:p>
      <w:pPr>
        <w:pStyle w:val="Normal"/>
        <w:jc w:val="both"/>
        <w:rPr/>
      </w:pPr>
      <w:r>
        <w:rPr/>
        <w:t>Отсюда желается вывод - деятельность теперь всегда должна определяться  двояким  образом  в  зависимости от примата либо объективного (в нашем случае экономического),  либо субъективного (политического) моментов.</w:t>
      </w:r>
    </w:p>
    <w:p>
      <w:pPr>
        <w:pStyle w:val="Normal"/>
        <w:jc w:val="both"/>
        <w:rPr/>
      </w:pPr>
      <w:r>
        <w:rPr/>
        <w:t>«В первом случае субъективность представляется  лишь  полюсом, стороной, т.е. чем-то производным от реального процесса деятельности,  во-втором, она исходит от субъекта, как владеющего ею и действующего, в первом - отношение ее сторон рождает аспект целесообразности,  во втором она  выступает  собственно целеполаганием и целевыполнением,  т.е.  опосредствует человеческие потребности и их удовлетворение» (62, 89).</w:t>
      </w:r>
    </w:p>
    <w:p>
      <w:pPr>
        <w:pStyle w:val="Normal"/>
        <w:jc w:val="both"/>
        <w:rPr/>
      </w:pPr>
      <w:r>
        <w:rPr/>
        <w:t>Для нас  важным  является  отнесение  деятельности  как к единству объективного и субъективного, наделение субъективного двухсторонней природой.  Отсюда содержанием диалектики субъективного и объективного выводится противоречие между субъективным  как  продуктом объективного и субъективным как «наступающим» на объективное.  Данное противоречие является  источником внутреннего функционирования диалектики субъективного и объективного.  Степень или мера «наступления» субъективного на объективное  будет  характеризовать  смену  состояния  диалектики субъективного и объективного в историческом разрезе.</w:t>
      </w:r>
    </w:p>
    <w:p>
      <w:pPr>
        <w:pStyle w:val="Normal"/>
        <w:jc w:val="both"/>
        <w:rPr/>
      </w:pPr>
      <w:r>
        <w:rPr/>
        <w:t>Вопрос о  преобладании политического («наступление» субъективного) или экономических моментов на том или ином  историческом этапе стал камнем преткновения в марксистской историографии. Свидетельством тому служит дискуссия, развернувшаяся во французской  марксистской  теоретической  мысли  в лице Л.Альтюссера и его сторонников, с одной стороны, и коммунистов-традиционалистов - с другой. Альтюссер подошел к проблематике детерминации (обусловленности) с теоретической инновацией в 1963 г. в статье «О материалистической диалектике».</w:t>
      </w:r>
    </w:p>
    <w:p>
      <w:pPr>
        <w:pStyle w:val="Normal"/>
        <w:jc w:val="both"/>
        <w:rPr/>
      </w:pPr>
      <w:r>
        <w:rPr/>
        <w:t>«Детерминация, в конечном счете, экономикой проявляется в реальной  истории  как  раз  в перестановках первой роли между экономикой,  политикой,  теорией и т.д.» (168,  230). Марксово положение фиксирует:  общественный процесс производства детерминирует,  обусловливает все историческое  развитие  вообще  м всегда,  т.е. экономика детерминирует все остальные общественные сферы во все исторические эпохи. Экономика всегда в конечном счете является определяющим моментом.</w:t>
      </w:r>
    </w:p>
    <w:p>
      <w:pPr>
        <w:pStyle w:val="Normal"/>
        <w:jc w:val="both"/>
        <w:rPr/>
      </w:pPr>
      <w:r>
        <w:rPr/>
        <w:t>Отличие альтюссеровского  истолкования заключается в том,  что определяющая в конечном счете  роль  экономики  означает,  что экономика  не всегда господствует.  Представляется,  что такая позиция снимает ряд подозрений в «вульгарном экономизме», приписываемому  марксистскому учению из-за этого «в конечном счете» и «всегда».  «Не подлинная марксистская традиция,  - пишет Альтюссер,  -  а «экономизм» (механицизм) раз и навсегда устанавливает иерархию инстанций,  фиксирует за каждой ее сущность и  роль и устанавливает одностороннюю направленность их отношений» (168, 231).</w:t>
      </w:r>
    </w:p>
    <w:p>
      <w:pPr>
        <w:pStyle w:val="Normal"/>
        <w:jc w:val="both"/>
        <w:rPr/>
      </w:pPr>
      <w:r>
        <w:rPr/>
        <w:t>Философия структуралистской школы Альтюссера, или, как ее называли,  эпистемологического марксизма, различает категорию, определяющую  «в конечном счете» роль экономики,  и инстанцию, играющую «преобладающую роль».</w:t>
      </w:r>
    </w:p>
    <w:p>
      <w:pPr>
        <w:pStyle w:val="Normal"/>
        <w:jc w:val="both"/>
        <w:rPr/>
      </w:pPr>
      <w:r>
        <w:rPr/>
        <w:t>«Детерминизм в  конечном  счете структуры целого экономическим моментом,  - отмечает Н.Пуланцас,  - не  означает,  что экономический момент играет здесь преобладающую роль... Экономический момент в действительности определяется лишь в той мере,  в  какой  он придает той или иной инстанции преобладающую роль» (168, 234).</w:t>
      </w:r>
    </w:p>
    <w:p>
      <w:pPr>
        <w:pStyle w:val="Normal"/>
        <w:jc w:val="both"/>
        <w:rPr/>
      </w:pPr>
      <w:r>
        <w:rPr/>
        <w:t>Структуралистская концепция  целого расставляет следующие акценты, экономика определяет преобладание политики в античном обществе; преобладание религии в феодальном обществе; преобладании экономики в  современном  (капиталистическом)  обществе.  Экономический момент,  как подчеркивают альтюссеровцы, в капиталистическом способе производства не только не определяется в конечном счете,  но играет также и преобладающую роль. Другими словами «детерминирующая в конечном счете инстанция» и «преобладающая инстанция» совпадают.</w:t>
      </w:r>
    </w:p>
    <w:p>
      <w:pPr>
        <w:pStyle w:val="Normal"/>
        <w:jc w:val="both"/>
        <w:rPr/>
      </w:pPr>
      <w:r>
        <w:rPr/>
        <w:t>Подобные отступления, носящие творческий характер, однако модифицирующие фундаментальное положение исторического материализма,  вызвали  теоретический  протест  в  марксистских  философских кругах. Некоторыми критиками такая точка зрения была названа  «идеалистическо-политицистской»  концепцией отношений между базисом и надстройкой».  Идея  господства  политики  над экономикой,  по их мнению, подрывала «материалистическую основу» теории государства.</w:t>
      </w:r>
    </w:p>
    <w:p>
      <w:pPr>
        <w:pStyle w:val="Normal"/>
        <w:jc w:val="both"/>
        <w:rPr/>
      </w:pPr>
      <w:r>
        <w:rPr/>
        <w:t>Эта сюжетная  линия  не получила своего развития в официальной советской теоретической мысли,  как в свое время и концепция азиатского способа производства.</w:t>
      </w:r>
    </w:p>
    <w:p>
      <w:pPr>
        <w:pStyle w:val="Normal"/>
        <w:jc w:val="both"/>
        <w:rPr/>
      </w:pPr>
      <w:r>
        <w:rPr/>
        <w:t>Представители структуралистской школы хорошо уловили специфику докапиталистического общества с точки зрения диалектики взаимоотношений политического и экономического моментов.  Преобладала  политическая и религиозная инстанция в рамках неразличимости экономического и политического,  смешивания  того  и другого.  Вопрос о осознании границы возможного и невозможного для политической компоненты в обществе не был поставлен.</w:t>
      </w:r>
    </w:p>
    <w:p>
      <w:pPr>
        <w:pStyle w:val="Normal"/>
        <w:jc w:val="both"/>
        <w:rPr/>
      </w:pPr>
      <w:r>
        <w:rPr/>
        <w:t>Недифференцированность целого  со временем из положительного момента стала превращаться в тормоз для дальнейшего продвижения вперед. В этом заключается специфика состояния диалектики соотношения экономики и политики.</w:t>
      </w:r>
    </w:p>
    <w:p>
      <w:pPr>
        <w:pStyle w:val="Normal"/>
        <w:jc w:val="both"/>
        <w:rPr/>
      </w:pPr>
      <w:r>
        <w:rPr/>
        <w:t>Совершенно другая  ситуация складывается с подходом к новым общественным структурам в Новое время.  Суть взаимоотношений  экономики и политики отчетливо выявилась,  когда наблюдается резкое повышение роли одной из сторон и когда другая не в состоянии  остановить  растущие  «амбиции»  вырвавшейся вперед стороны. Политическая инстанция в своих попытках доказать превосходство или,  в крайнем случае» равенство с экономическим в Новое время в конце концов терпит поражение или, в лучшем случае, приближается к состоянию неустойчивого равновесия.</w:t>
      </w:r>
    </w:p>
    <w:p>
      <w:pPr>
        <w:pStyle w:val="Normal"/>
        <w:jc w:val="both"/>
        <w:rPr/>
      </w:pPr>
      <w:r>
        <w:rPr/>
        <w:t>С утверждением экономики в качестве самостоятельной самоорганизующейся системы в обществе фиксируются реальные возможности или невозможности  для  усиления  «наступления»  политической инстанции. Но при этом «наступление» политики на экономику не прекращается, более того, имеет тенденцию наращивания.  Противоречие  между  политическим  как производным от экономического и политическим как «наступающим» на экономическое продолжает быть источником внутреннего развития общественного целого.</w:t>
      </w:r>
    </w:p>
    <w:p>
      <w:pPr>
        <w:pStyle w:val="Normal"/>
        <w:jc w:val="both"/>
        <w:rPr/>
      </w:pPr>
      <w:r>
        <w:rPr/>
        <w:t>«Наступление» государства  на  хозяйственный  механизм  в рамках конкурентного рыночного варианта,  экономику  проходило несколько этапов, которые совпадали с кризисами свободной конкуренции и  монополистической  конкуренции.  Кризис  свободной конкуренции  был  обусловлен  ростом  в последней трети XIX в. обобществления производства и усилением взаимозависимости  хозяйствующих  субъектов.  Это  заставило экономику обратиться к новым формам устройства собственности  и  хозяйствования,  где роль сознательного,  общественного фактора существенно повысилась.  Функции регулирования конкуренции рынка стали  приобретать общественный статус.  Процесс регулирования стал осуществляться не отдельными предпринимателями,  как было в  условиях свободной  конкуренции,  а как в крупных капиталистических хозяйствующих субъектах - объединениях  предпринимателей.  Формы таких объединений были различны:  картели - при простом соглашении;  синдикаты - при полном  слиянии  капиталов.  Последние стали обладателями монополий на регулирование.</w:t>
      </w:r>
    </w:p>
    <w:p>
      <w:pPr>
        <w:pStyle w:val="Normal"/>
        <w:jc w:val="both"/>
        <w:rPr/>
      </w:pPr>
      <w:r>
        <w:rPr/>
        <w:t>Таким образом,  «капитал-индивид»  не соответствовал потребностям высокообобществленного производства и уступил  право регулирования «капиталу-ассоциации». Монополистический капитализм вытеснил капитализм свободный.  На природа капитализма не изменилась:  сохранилось  производство  добавочной стоимости и прибыли,  конкуренция и рынок,  свобода хозяйствования  и  др.  Значит,  не разрушилась с появлением монополии и самоорганизация экономической системы. Складывание союза между монополиями и государственной властью, когда промышленные и банковские монополии,  финансовый капитал не только шел на союз,  но и  был готов  подчиниться  государству,  также не изменило ни природы хозяйственного механизма, ни его самоорганизации.</w:t>
      </w:r>
    </w:p>
    <w:p>
      <w:pPr>
        <w:pStyle w:val="Normal"/>
        <w:jc w:val="both"/>
        <w:rPr/>
      </w:pPr>
      <w:r>
        <w:rPr/>
        <w:t>Усиление роли  государства  было  объективно  обусловлено именно необходимостью  общественного  регулирования  воспроизводства капитала на макроуровне.  Государство не отказалось от выполнения этой функции.  Государство, во-первых, является общественным агентом, т.е. носителем законодательной и административной власти;  во-вторых,  располагает материальной  и  финансовой мощью, возможностью ее быстрого и эффективного расширения;  в-третьих,  традиционно является общественным центром.</w:t>
      </w:r>
    </w:p>
    <w:p>
      <w:pPr>
        <w:pStyle w:val="Normal"/>
        <w:jc w:val="both"/>
        <w:rPr/>
      </w:pPr>
      <w:r>
        <w:rPr/>
        <w:t>Перечисленные  выше  моменты  позволяют  активно вмешиваться в экономическую сферу.  Тем более,  оно готово это сделать, если инициатива исходит из экономической системы.</w:t>
      </w:r>
    </w:p>
    <w:p>
      <w:pPr>
        <w:pStyle w:val="Normal"/>
        <w:jc w:val="both"/>
        <w:rPr/>
      </w:pPr>
      <w:r>
        <w:rPr/>
        <w:t>Нельзя не  учитывать  ряд  обстоятельств,  способствующих «агрессивности» «наступательности» государства на сферу экономики и объясняющих активность интереса к освоению  хозяйственной сферы со стороны политической власти. К этим обстоятельствам относятся следующие: давление отдельных классов и социальных слоев,  стремящихся с помощью государства решать собственнические и хозяйственные проблемы,  укрепления господства или, наоборот,  равенства  и социальной справедливости;  выполнение государством общественных функций,  требующих крупных  материальных  и финансовых затрат,  а иногда и действенного контроля над производством (в связи с обороной и ведением войн,  стремлением  самого государства к усилению своего влияния в обществе,  в том числе и посредством контроля над  хозяйством  (124, 228-229).</w:t>
      </w:r>
    </w:p>
    <w:p>
      <w:pPr>
        <w:pStyle w:val="Normal"/>
        <w:jc w:val="both"/>
        <w:rPr/>
      </w:pPr>
      <w:r>
        <w:rPr/>
        <w:t>Второй этап в развитии  тенденции  к  огосударствлению  с глобальным  затяжным кризисом капиталистического производства, имевшим место в 30-е гг.  XX в. В этот период в странах, пораженных кризисом, вынуждены были искать методы государственного регулирования экономики.  Прежние теоретические модели продолжали рассматривать процесс воспроизводства через призму «капитала-индивида»,  отдельно взятого  предприятия  (микроэкономический метод). В 1936 г. выходит работа Дж.М.Кейнса «Общая теория занятости, процента и денег», принятая с воодушевлением в монополистических кругах. В книге экономика современного капитализма рассматривается с помощью макроэкономического  метода.</w:t>
      </w:r>
    </w:p>
    <w:p>
      <w:pPr>
        <w:pStyle w:val="Normal"/>
        <w:jc w:val="both"/>
        <w:rPr/>
      </w:pPr>
      <w:r>
        <w:rPr/>
        <w:t>Кейнс  приходит к выводу о необходимости расширения роли государства в качестве регулятора «эффективного спроса».  Как первый, так  и  второй этап в тенденции огосударствления связаны с теоретической и практической деятельностью  неолибералов. В  их числе  Дж.Кейнс,к  научному  творчеству  которого относятся по разному, видя в нем с одной стороны, разрушителя демократического  общества, а  с  другой- спасителя капиталистического общества. Рассмотрим его творчество подробнее.</w:t>
      </w:r>
    </w:p>
    <w:p>
      <w:pPr>
        <w:pStyle w:val="Normal"/>
        <w:jc w:val="both"/>
        <w:rPr/>
      </w:pPr>
      <w:r>
        <w:rPr/>
        <w:t>Кейнс приходит  к  выводу, что внутренние силы буржуазного общества не в состоянии сами  по  себе  обеспечить  нормальный процесс воспроизводства,  и наступает необходимость стабилизирующего вмешательства «извне».  Растёт понимание  опасности  в том,  что  реализация доктрины естественного права,  концепции ничем не ограниченной конкуренции и т.д.  может привести к угрозе благосостояния большинства населения.</w:t>
      </w:r>
    </w:p>
    <w:p>
      <w:pPr>
        <w:pStyle w:val="Normal"/>
        <w:jc w:val="both"/>
        <w:rPr/>
      </w:pPr>
      <w:r>
        <w:rPr/>
        <w:t>Для неолибералов наиболее важными являются две взаимосвязанные группы   отношений:  между  свободным  рынком  и  государственным вмешательством и между индивидуумом  и  обществом.  Особо сосредоточены они на второй группе отношений.  Известный специалист по британскому  неолиберализму  М.Фриден  отмечает, что  в этой области неолибералы продвинулись далеко вперёд,  и суть нового либерализма  заключается  в  осознании  того,  что единственно   рациональная   форма   свободы   -  та,  которая способствует благу всех и что подлинное благосостояние общества  невозможно  без признания в качестве его важнейшего компонента свободы личности. Неолибералы с  большим  доверием  стали относится  к расширению сферы деятельности государства за счет его большего социального наполнения. Неолиберализм стал интерпретироваться как  _социальный  .либерализм.</w:t>
      </w:r>
    </w:p>
    <w:p>
      <w:pPr>
        <w:pStyle w:val="Normal"/>
        <w:jc w:val="both"/>
        <w:rPr/>
      </w:pPr>
      <w:r>
        <w:rPr/>
        <w:t>Тем не менее,  неолибералы, если они таковые, не занимались теоретическим обоснованием и практическим воплощением идеи ограничения экономической свободы во имя  достижения  социальных целей. В  этом  отношении  характерным  является как раз пример Дж.М.Кейнса, неолиберала классического типа.</w:t>
      </w:r>
    </w:p>
    <w:p>
      <w:pPr>
        <w:pStyle w:val="Normal"/>
        <w:jc w:val="both"/>
        <w:rPr/>
      </w:pPr>
      <w:r>
        <w:rPr/>
        <w:t>Идея признания  приоритета  социальной  цели над экономической присуща всем разновидностям  социалистической  мысли  и практики.  Как к ней относится Кейнс? Ключевым в этой проблеме является вопрос о связи практики и теории.</w:t>
      </w:r>
    </w:p>
    <w:p>
      <w:pPr>
        <w:pStyle w:val="Normal"/>
        <w:jc w:val="both"/>
        <w:rPr/>
      </w:pPr>
      <w:r>
        <w:rPr/>
        <w:t>Исходная методологическая  посылка позитивистски ориентированных ученых,  в т.ч. экономистов, - признание дуализма фактов и решений, сущего и должного. Строго разграничивалось позитивное и нормативное экономическое знание.</w:t>
      </w:r>
    </w:p>
    <w:p>
      <w:pPr>
        <w:pStyle w:val="Normal"/>
        <w:jc w:val="both"/>
        <w:rPr/>
      </w:pPr>
      <w:r>
        <w:rPr/>
        <w:t>Отец неолиберала Кейнса, в своё время известный философ и экономист Дж.Н.Кейнс отмечал, что функция политической экономии состоит в анализе фактов и выяснении их истинного значения,  а не в предписании правил жизни.  Наука сама по себе не даёт моральной оценки и не говорит, что должно и чего не должно быть.  Его сын продекларировал экономическую науку моральной  дисциплиной,  частью  этики,  тем самым поставив под сомнение чёткое разграничение сущего и должного, теоретического и практического  знания.  Моральная «предвзятость» построения экономической теории вроде бы и сближала Кейнса с социалистическими теоретиками, но только в первом приближении.</w:t>
      </w:r>
    </w:p>
    <w:p>
      <w:pPr>
        <w:pStyle w:val="Normal"/>
        <w:jc w:val="both"/>
        <w:rPr/>
      </w:pPr>
      <w:r>
        <w:rPr/>
        <w:t>Объявив безработицу «моральной» проблемой,  Кейнс так или иначе  рассматривает  её  через  призму  инвестиционной активности, т.е. решение данной проблемы осуществляется экономическим</w:t>
      </w:r>
    </w:p>
    <w:p>
      <w:pPr>
        <w:pStyle w:val="Normal"/>
        <w:jc w:val="both"/>
        <w:rPr/>
      </w:pPr>
      <w:r>
        <w:rPr/>
        <w:t>путём. Для него вопрос об экономической эффективности был чрезвычайно  важным. Поэтому,  задача  либералов,  по  его  мнению, состоит в том, чтобы направлять устремления людей к социальной справедливости,  но так,  чтобы это не противоречило  принципу</w:t>
      </w:r>
    </w:p>
    <w:p>
      <w:pPr>
        <w:pStyle w:val="Normal"/>
        <w:jc w:val="both"/>
        <w:rPr/>
      </w:pPr>
      <w:r>
        <w:rPr/>
        <w:t>эффективности.  В любом другом случае можно говорить о признании в чистом виде  приоритета  социальной  цели  над  экономической,  а, следовательно, и о непосредственном слиянии теории и практики. Кейнс здесь, как представляется, занимает промежуточную  позицию,  не позволяющую примкнуть ни к Ф.Хайеку с его жёстким противопоставлением «конструктивизма» и  «эволюционизма» и ни к социалистическим идеологиям, для которых также, как и для Хайека,  проблема степени и меры государственного вмешательства приобрела первостепенное значение.</w:t>
      </w:r>
    </w:p>
    <w:p>
      <w:pPr>
        <w:pStyle w:val="Normal"/>
        <w:jc w:val="both"/>
        <w:rPr/>
      </w:pPr>
      <w:r>
        <w:rPr/>
        <w:t>О масштабах государственного вмешательства в  хозяйственные  дела Кейнс рассуждает с двоякой позиции,  пытаясь примирить моральный и экономический подходы.  В ходе  полемической переписки с Хайеком  Кейнс отмечал, что умеренное планирование может быть сохранено только в том случае, если те, кто его осуществляет, руководствуются правильными моральными установками.  Вместе с  тем  можно  привести  немало  примеров  из рассуждений Кейнса, где он выступал за « сохранение в возможно большей степени частных оценок,  частной инициативы и частного предпринимательства»,  и  где  одним  из важнейших ограничений вмешательства государства для него был  принцип  экономической эффективности.</w:t>
      </w:r>
    </w:p>
    <w:p>
      <w:pPr>
        <w:pStyle w:val="Normal"/>
        <w:jc w:val="both"/>
        <w:rPr/>
      </w:pPr>
      <w:r>
        <w:rPr/>
        <w:t>Кейнсу, как и другим неолибералам,  была присуща рационалистическая  вера в возможность деполитизировать экономические проблемы,  отстаивать такие либеральные приоритеты, как эффективность, экономический индивидуализм и свобода.</w:t>
      </w:r>
    </w:p>
    <w:p>
      <w:pPr>
        <w:pStyle w:val="Normal"/>
        <w:jc w:val="both"/>
        <w:rPr/>
      </w:pPr>
      <w:r>
        <w:rPr/>
        <w:t>«Нашей конечной задачей,  - писал Кейнс, - является выбор тех  переменных,  которые  могут  находиться  под сознательным контролем или управлением центральной власти  в  той  реальной системе, в которой мы живем» (70, 318). Из сложившейся практики выбор государством таких переменных варьируется в диапазоне от  государственного  предпринимательства  до программирования экономики.</w:t>
      </w:r>
    </w:p>
    <w:p>
      <w:pPr>
        <w:pStyle w:val="Normal"/>
        <w:jc w:val="both"/>
        <w:rPr/>
      </w:pPr>
      <w:r>
        <w:rPr/>
        <w:t>Необходимость участия  государства  в экономике определяется не только в качестве регулирующей силы:  но и в  качестве самостоятельно хозяйствующего субъекта. Рыночный механизм не в состоянии выполнять функции поддержания на данном уровне в общенациональных  масштабах таких структур,  как фундаментальная наука,  армия,  образование и т.д. Поэтому в государстве сконцентрированы помимо государственного бюджета множество промышленных,  транспортных и других производственных предприятий, а также торговые,  кредитные,  научно-исследовательские учреждения,  коммунальное хозяйство, экологические, культурные институты  и  т.д.  Государственное регулирование вытекает также из необходимости  поддержания  общеэкономической  инфраструктуры, поскольку решающая часть естественных ресурсов находится в руках государства.</w:t>
      </w:r>
    </w:p>
    <w:p>
      <w:pPr>
        <w:pStyle w:val="Normal"/>
        <w:jc w:val="both"/>
        <w:rPr/>
      </w:pPr>
      <w:r>
        <w:rPr/>
        <w:t>К формам  регулирования  относится совокупность мер административно-юридического характера,  регламентирующих  те  или иные  процессы  хозяйственно жизни.  Среди них антимонопольное законодательство занимает далеко на  последнее  место.  В  нем можно выделить три направления: 1) законы, ограничивающие корпорации 40-50 %  -ной квотой производства того или иного  вида продукции;  2) запрещающие для всех крупных корпораций держать более определенной,  фиксированной доли акции других  корпораций;  3)  запрещающие  сговор  по  удержанию цен на нерыночном уровне,  т.е. собственно само антикартельное законодательство.</w:t>
      </w:r>
    </w:p>
    <w:p>
      <w:pPr>
        <w:pStyle w:val="Normal"/>
        <w:jc w:val="both"/>
        <w:rPr/>
      </w:pPr>
      <w:r>
        <w:rPr/>
        <w:t>К  такого  рода  законам  можно  отнести закон Шермана (Шермановский антитрестовский акт),  принятый Конгрессом США в  1890 г. Из-за всеобъемлющего характера его стали называть конституцией конкурентной системы.  Закон запрещает  любые  контракты, объединения и тайные сделки,  направленные на ограничение торговли между штатами и любые попытки монополизировать  какую-то часть этой торговли (174, 294).</w:t>
      </w:r>
    </w:p>
    <w:p>
      <w:pPr>
        <w:pStyle w:val="Normal"/>
        <w:jc w:val="both"/>
        <w:rPr/>
      </w:pPr>
      <w:r>
        <w:rPr/>
        <w:t>Государственное регулирование в конечном счете направленно  не  на укрепление монополий,  как это тенденциозно преподносилось в советском обществоведении,  а на утверждения конкурентного начала - одной из опор нормально функционирующей экономики.  Регулирование,  осуществляемое государством  по  ряду жизненно важных направлений, не только не заменяет конкуренцию и рынок, а органически дополняет существующий механизм, становится имманентным фактором.</w:t>
      </w:r>
    </w:p>
    <w:p>
      <w:pPr>
        <w:pStyle w:val="Normal"/>
        <w:jc w:val="both"/>
        <w:rPr/>
      </w:pPr>
      <w:r>
        <w:rPr/>
        <w:t>Как представляется,  девиз, родившийся в Германии в середине XX в.,  «Конкуренция - везде, где возможно, регулирование - везде,  где необходимо», верно отражает диалектику взаимоотношений экономики и политики,  указывает на те рубежи, которые переходить не следует ни той , ни другой стороне.</w:t>
      </w:r>
    </w:p>
    <w:p>
      <w:pPr>
        <w:pStyle w:val="Normal"/>
        <w:jc w:val="both"/>
        <w:rPr/>
      </w:pPr>
      <w:r>
        <w:rPr/>
        <w:t>Выявление такого  рубежа для политической власти является трудным делом.  Здесь проблема из проблем. Именно здесь разрешается  или  не  разрешается  противоречие между объективным и субъективным, экономическим и политическим. Философски проблема ставится так:  каким образом целеполагания и их связи, другими словами,  идеальная каузальность (причинность,  причинная обусловленность)  вписывается  в общую схему материальных каузальных связей?</w:t>
      </w:r>
    </w:p>
    <w:p>
      <w:pPr>
        <w:pStyle w:val="Normal"/>
        <w:jc w:val="both"/>
        <w:rPr/>
      </w:pPr>
      <w:r>
        <w:rPr/>
        <w:t>Д.Лукач в  «Онтологии  общественного бытия.  Пролегомоны» заостряет проблему:  как понять конкретно характер объективных экономических каузальных целей в историческом процессе и целей субъективных политических целеполаганий?</w:t>
      </w:r>
    </w:p>
    <w:p>
      <w:pPr>
        <w:pStyle w:val="Normal"/>
        <w:jc w:val="both"/>
        <w:rPr/>
      </w:pPr>
      <w:r>
        <w:rPr/>
        <w:t>Лукач достаточно определенно считает,  что в общественном бытии не совершаются процессы собственно телеологического (целеполагающего) типа,  целеполагающая деятельность не может упразднить причинный характер реальных процессов. Всякая попытка внедрить  в природные (общественные) процессы «телеологическую интерпретацию» с неизбежностью ведет к установке чуждого  природе «трансцендентного субъекта».  С онтологической точки зрения это дает чистое,  не оставляющее никаких сомнений разделение  науки  и  религии.  Что  же из себя представляет подобный «трансцендентный субъект?</w:t>
      </w:r>
    </w:p>
    <w:p>
      <w:pPr>
        <w:pStyle w:val="Normal"/>
        <w:jc w:val="both"/>
        <w:rPr/>
      </w:pPr>
      <w:r>
        <w:rPr/>
        <w:t>«Полагающий (цели) субъект,  - пишет Лукач, - который был бы в состоянии  превращать  причинные  процессы  в  телеологические,  должен  был бы обладать полностью трансцендентными по отношению ко всякому бытию существованием,  всеведением и всемогуществом,  следовательно,  в  своем бытии принадлежать типу иудейско-христианского божества» (91, 363-364).</w:t>
      </w:r>
    </w:p>
    <w:p>
      <w:pPr>
        <w:pStyle w:val="Normal"/>
        <w:jc w:val="both"/>
        <w:rPr/>
      </w:pPr>
      <w:r>
        <w:rPr/>
        <w:t>Если теократия  в эпоху средневековья взяла на себя такую роль трансцендентного субъекта,  то в новейшее время  в  нашей стране  эту роль в течение десятилетий выполняла КПСС.  Она по своему мощнейшему телеологическому проникновению в природные и общественные процессы (вспомним лозунг: «Течет вода Кубань-реки  куда  велят  большевики»)  оставила  далеко  позади   греко-римских богов. Боги только в крайнем случае в виде исключения притязали на преображающие бытие  в  его  основополагающих определениях свойства - прозорливость и могущество (91, 364).</w:t>
      </w:r>
    </w:p>
    <w:p>
      <w:pPr>
        <w:pStyle w:val="Normal"/>
        <w:jc w:val="both"/>
        <w:rPr/>
      </w:pPr>
      <w:r>
        <w:rPr/>
        <w:t>Взявшись за превращение причинных процессов в  телеологические, субъект замахивается на основополагающие изменения содержания, связей, структур общественного бытия. Остается ответить на вопрос:  в какую сторону происходят общественные изменения?  Общество продвигается на ступень выше  или  опускается ниже,  а  точнее возвращается назад,  к прежним докапиталистическим структурам?</w:t>
      </w:r>
    </w:p>
    <w:p>
      <w:pPr>
        <w:pStyle w:val="Normal"/>
        <w:jc w:val="both"/>
        <w:rPr/>
      </w:pPr>
      <w:r>
        <w:rPr/>
        <w:t>Там, где  преобладает  религиозно-политическая  инстанция (религиозная в своей псевдоформе), общество находится на докапиталистической стадии развития,  т.е. в условиях нерасчлененного,  слитного,  синкретического бытия.  Это не шаг вперед, а два  шага  назад.  Шаг,  который измеряется целой исторической эпохой.</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Глава II. Теоретическое осмысление экономики и политики в рабочем движении.</w:t>
      </w:r>
    </w:p>
    <w:p>
      <w:pPr>
        <w:pStyle w:val="Normal"/>
        <w:jc w:val="right"/>
        <w:rPr>
          <w:sz w:val="20"/>
          <w:szCs w:val="20"/>
        </w:rPr>
      </w:pPr>
      <w:r>
        <w:rPr>
          <w:sz w:val="20"/>
          <w:szCs w:val="20"/>
        </w:rPr>
        <w:t>Где начало того конца,</w:t>
      </w:r>
    </w:p>
    <w:p>
      <w:pPr>
        <w:pStyle w:val="Normal"/>
        <w:jc w:val="right"/>
        <w:rPr>
          <w:sz w:val="20"/>
          <w:szCs w:val="20"/>
        </w:rPr>
      </w:pPr>
      <w:r>
        <w:rPr>
          <w:sz w:val="20"/>
          <w:szCs w:val="20"/>
        </w:rPr>
        <w:t>которым оканчивается начало?</w:t>
      </w:r>
    </w:p>
    <w:p>
      <w:pPr>
        <w:pStyle w:val="Normal"/>
        <w:jc w:val="right"/>
        <w:rPr>
          <w:sz w:val="20"/>
          <w:szCs w:val="20"/>
        </w:rPr>
      </w:pPr>
      <w:r>
        <w:rPr>
          <w:sz w:val="20"/>
          <w:szCs w:val="20"/>
        </w:rPr>
        <w:t>Козьма Прудков</w:t>
      </w:r>
    </w:p>
    <w:p>
      <w:pPr>
        <w:pStyle w:val="Normal"/>
        <w:jc w:val="both"/>
        <w:rPr>
          <w:sz w:val="20"/>
          <w:szCs w:val="20"/>
        </w:rPr>
      </w:pPr>
      <w:r>
        <w:rPr>
          <w:sz w:val="20"/>
          <w:szCs w:val="20"/>
        </w:rPr>
      </w:r>
    </w:p>
    <w:p>
      <w:pPr>
        <w:pStyle w:val="Normal"/>
        <w:jc w:val="both"/>
        <w:rPr/>
      </w:pPr>
      <w:r>
        <w:rPr/>
        <w:t>Особую роль играет политика в движении левых сил, составными частями которого являются коммунистические  и  социал-демократические  партии.  На  первых порах это нашло отражение в общих формулировках относительно  стратегического  продвижения вперед,  хотя никогда полного единения взглядов и практических шагов не было и быть не могло.  Поэтому важен анализ программных  установок  политических сил разной мировоззренческой направленности.</w:t>
      </w:r>
    </w:p>
    <w:p>
      <w:pPr>
        <w:pStyle w:val="Normal"/>
        <w:jc w:val="both"/>
        <w:rPr/>
      </w:pPr>
      <w:r>
        <w:rPr/>
        <w:t>Исследование роли политического фактора в стратегии левых сил показало,  что ключевыми понятиями являются понятия «цели» и «средства», также общее понимание причинно-следственных связей в историческом процессе и в деятельности партии.</w:t>
      </w:r>
    </w:p>
    <w:p>
      <w:pPr>
        <w:pStyle w:val="Normal"/>
        <w:jc w:val="both"/>
        <w:rPr/>
      </w:pPr>
      <w:r>
        <w:rPr/>
        <w:t>Рассмотрение программных  целей и средств для их реализации в революционном крыле,  разработанных в трудах Маркса, Ленина и других левых теоретиков, поможет разобраться в причинах гипертрофированного выпячивания революционерами  политического момента.</w:t>
      </w:r>
    </w:p>
    <w:p>
      <w:pPr>
        <w:pStyle w:val="Normal"/>
        <w:jc w:val="both"/>
        <w:rPr/>
      </w:pPr>
      <w:r>
        <w:rPr/>
        <w:t>Анализ соотношений категорий «цели» и «средства» в теоретических  работах реформисткой части рабочего движения обнаруживает существенные расхождения в оценке роли и места  политического фактора в общественной жизни.</w:t>
      </w:r>
    </w:p>
    <w:p>
      <w:pPr>
        <w:pStyle w:val="Normal"/>
        <w:jc w:val="both"/>
        <w:rPr/>
      </w:pPr>
      <w:r>
        <w:rPr/>
        <w:t>Отдаление от революционизма  в  этом  существенно  важном вопросе  в такой же степени приблизило к адекватному пониманию реформистами реалий общественного бытия .</w:t>
      </w:r>
    </w:p>
    <w:p>
      <w:pPr>
        <w:pStyle w:val="Normal"/>
        <w:jc w:val="both"/>
        <w:rPr/>
      </w:pPr>
      <w:r>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 ОСОБЕННОСТИ  ФОРМИРОВАНИЯ  ПОЛИТИЧЕСКОЙ  ПРОГРАММЫ   В МАРКСИЗМЕ</w:t>
      </w:r>
    </w:p>
    <w:p>
      <w:pPr>
        <w:pStyle w:val="Normal"/>
        <w:jc w:val="both"/>
        <w:rPr>
          <w:b/>
          <w:b/>
          <w:bCs/>
          <w:i/>
          <w:i/>
          <w:iCs/>
          <w:sz w:val="20"/>
          <w:szCs w:val="20"/>
        </w:rPr>
      </w:pPr>
      <w:r>
        <w:rPr>
          <w:b/>
          <w:bCs/>
          <w:i/>
          <w:iCs/>
          <w:sz w:val="20"/>
          <w:szCs w:val="20"/>
        </w:rPr>
      </w:r>
    </w:p>
    <w:p>
      <w:pPr>
        <w:pStyle w:val="Normal"/>
        <w:jc w:val="both"/>
        <w:rPr/>
      </w:pPr>
      <w:r>
        <w:rPr/>
        <w:t>Невозможно понять взаимодействие экономики и политики вне контекста  богатого теоретического и практического опыта,  накопленного в рабочем движении.  Этот опыт  включает  изменение modus vivendi миллионов и миллионов человеческих жизней.</w:t>
      </w:r>
    </w:p>
    <w:p>
      <w:pPr>
        <w:pStyle w:val="Normal"/>
        <w:jc w:val="both"/>
        <w:rPr/>
      </w:pPr>
      <w:r>
        <w:rPr/>
        <w:t>Изменение социального бытия людей имманентно  заложено  в системе мировоззренческих, политических и иных ценностей рабочего класса.  Теория и практика рабочего  движения  как  активистская  по своей сути может быть рассмотрена с помощью категорий действия.  Политика рабочего движения в лице его организаций,  партий,  объединений и т.д. определяется как действия, которые направлены на формулировку,  выбор и воплощение целей, она функционально связана с потребностями и интересами различных отрядов рабочего класса.</w:t>
      </w:r>
    </w:p>
    <w:p>
      <w:pPr>
        <w:pStyle w:val="Normal"/>
        <w:jc w:val="both"/>
        <w:rPr/>
      </w:pPr>
      <w:r>
        <w:rPr/>
        <w:t>Из понимания политики в категориях действия выделяют следующие ее основные аспекты:</w:t>
      </w:r>
    </w:p>
    <w:p>
      <w:pPr>
        <w:pStyle w:val="Normal"/>
        <w:jc w:val="both"/>
        <w:rPr/>
      </w:pPr>
      <w:r>
        <w:rPr/>
        <w:t>1. Формулировка  политических  целей посредством создания политических программ и доктрин, сведенных обычно к какой-либо идеологии.</w:t>
      </w:r>
    </w:p>
    <w:p>
      <w:pPr>
        <w:pStyle w:val="Normal"/>
        <w:jc w:val="both"/>
        <w:rPr/>
      </w:pPr>
      <w:r>
        <w:rPr/>
        <w:t>2. Принятие  политических  решений  субъектами  с  учетом поставленных  целей  и актуальных социально-политических условий.</w:t>
      </w:r>
    </w:p>
    <w:p>
      <w:pPr>
        <w:pStyle w:val="Normal"/>
        <w:jc w:val="both"/>
        <w:rPr/>
      </w:pPr>
      <w:r>
        <w:rPr/>
        <w:t>3. Реализация поставленных политических целей (отражающих потребности и интересы больших социальных  групп)  путем  осуществления определенных политических действий (191, 189).</w:t>
      </w:r>
    </w:p>
    <w:p>
      <w:pPr>
        <w:pStyle w:val="Normal"/>
        <w:jc w:val="both"/>
        <w:rPr/>
      </w:pPr>
      <w:r>
        <w:rPr/>
        <w:t>Поэтому анализ  политических  доктрин  осуществляется   в тесной  связи с политическими действиями.  Эта связь объединяется не в последнюю очередь и тем,  что  идеология,  доктрина, программа представляют собой конкретные уровни мотивации политических действий.</w:t>
      </w:r>
    </w:p>
    <w:p>
      <w:pPr>
        <w:pStyle w:val="Normal"/>
        <w:jc w:val="both"/>
        <w:rPr/>
      </w:pPr>
      <w:r>
        <w:rPr/>
        <w:t>Сама структура политической доктрины, из которой формируется та или иная программа,  включает с себя  такие  элементы, как  систему  политических ценностей,  знание об условиях деятельности и вытекающее их них правило  политического  действия (191, 187-205).</w:t>
      </w:r>
    </w:p>
    <w:p>
      <w:pPr>
        <w:pStyle w:val="Normal"/>
        <w:jc w:val="both"/>
        <w:rPr/>
      </w:pPr>
      <w:r>
        <w:rPr/>
        <w:t>Не будет преувеличением сказать, что проблематика взаимоотношения  экономического и политического начал в рабочем движении на уровне теоретического осмысления  относится  к  числу узловых.  Это был тот теоретический узелок, на котором определялась принадлежность к тому или иному отряду рабочего  класса или направлению рабочего движения.</w:t>
      </w:r>
    </w:p>
    <w:p>
      <w:pPr>
        <w:pStyle w:val="Normal"/>
        <w:jc w:val="both"/>
        <w:rPr/>
      </w:pPr>
      <w:r>
        <w:rPr/>
        <w:t>Возникнув на самой заре рабочего движения,  эта проблема, видимо, и уйдет с последним ее пролетарским идеологом.</w:t>
      </w:r>
    </w:p>
    <w:p>
      <w:pPr>
        <w:pStyle w:val="Normal"/>
        <w:jc w:val="both"/>
        <w:rPr/>
      </w:pPr>
      <w:r>
        <w:rPr/>
        <w:t>Решить эту проблему попытались Карл Маркс и его сторонники.  О проделанной работе в этом вопросе свидетельствует установление во второй половине XIX столетия марксизма как обособленного самостоятельного общественного течения,  в котором как ни в каком другом экономические, социальные задачи были увязаны в неразрывное целое с политической деятельностью самого рабочего класса.</w:t>
      </w:r>
    </w:p>
    <w:p>
      <w:pPr>
        <w:pStyle w:val="Normal"/>
        <w:jc w:val="both"/>
        <w:rPr/>
      </w:pPr>
      <w:r>
        <w:rPr/>
        <w:t>Одновременный учет  экономических  и политических задач в марксистской программе имеет свою предысторию.  Остановимся на этом подробнее, поскольку последствия такого подхода имели немаловажное значение для судеб марксизма.  С точки зрения выявления особенностей процессов формирования марксистской политической программы интересны теоретические позиции «истинных социалистов» и «буржуазных радикалов».</w:t>
      </w:r>
    </w:p>
    <w:p>
      <w:pPr>
        <w:pStyle w:val="Normal"/>
        <w:jc w:val="both"/>
        <w:rPr/>
      </w:pPr>
      <w:r>
        <w:rPr/>
        <w:t>В общественной жизни Германии к середине 40-х гг.  XIX в.  популярным   и  влиятельным  стал  «истинный  социализм».  Его представители М.Гесс,  К.Грюн,  О.Люнинг и другие  утверждали, что Германию минет чаша суровой социальной борьбы, характерной для английского и французского,  т.е.  капиталистического  общества;  они активно доказывали нежелательность развития капитализма для Германии.  «Истинные социалисты» набрасывались  на своих  «экономистов»,  «насаждающих» капиталистические отношения, отвергали оппозиционную роль немецкой буржуазии. Они подвергли  критике положение одного из известных идеологов немецкой буржуазии Ф.Листа за то,  что тот аргументировано  доказывал: прочное развитие капиталистической экономики не может ид-ти без расширения политической свободы. Свобода есть необходимое условие капиталистического хозяйства.</w:t>
      </w:r>
    </w:p>
    <w:p>
      <w:pPr>
        <w:pStyle w:val="Normal"/>
        <w:jc w:val="both"/>
        <w:rPr/>
      </w:pPr>
      <w:r>
        <w:rPr/>
        <w:t>Либеральная политическая программа, предложенная немецкой буржуазией, поставили перед «истинными социалистами» вопрос об их отношении к либерализму,  конституционализму и политике вообще.</w:t>
      </w:r>
    </w:p>
    <w:p>
      <w:pPr>
        <w:pStyle w:val="Normal"/>
        <w:jc w:val="both"/>
        <w:rPr/>
      </w:pPr>
      <w:r>
        <w:rPr/>
        <w:t>«Истинный социализм» ответил на эти предложения отрицательно:</w:t>
      </w:r>
    </w:p>
    <w:p>
      <w:pPr>
        <w:pStyle w:val="Normal"/>
        <w:jc w:val="both"/>
        <w:rPr/>
      </w:pPr>
      <w:r>
        <w:rPr/>
        <w:t>политическая деятельность представлялась ему вредным и «буржуазным» занятием, которое отвлекает народ от скорейшего продвижения к социализму,  а борьба за конституцию,  права и свободы приведет к капиталистическим мерзостям.</w:t>
      </w:r>
    </w:p>
    <w:p>
      <w:pPr>
        <w:pStyle w:val="Normal"/>
        <w:jc w:val="both"/>
        <w:rPr/>
      </w:pPr>
      <w:r>
        <w:rPr/>
        <w:t>«Кто требует в Пруссии конституцию?  - спрашивает К.Грин, -либералы.  Кто же эти либералы?  Люди,  владеющие недвижимым имуществом,  и  некоторые  литераторы,  или   сами   владеющие собственностью, или такие, умственный горизонт которых охватывает лишь вожделение этих почтенных владельцев домов и фабрик» (13, 135).</w:t>
      </w:r>
    </w:p>
    <w:p>
      <w:pPr>
        <w:pStyle w:val="Normal"/>
        <w:jc w:val="both"/>
        <w:rPr/>
      </w:pPr>
      <w:r>
        <w:rPr/>
        <w:t>«Мы знаем,  - говорит другой «истинный  социалист»  О.Люнинг, - что политическая свобода, проповедуемая либералами выражается ли она в форме конституционной монархии,  или в форме республики,  не  в состоянии устранить духовные и материальные бедствия человечества,  что  оно  приведет  лишь  к  денежному господству эгоистической буржуазии» (13, 135).</w:t>
      </w:r>
    </w:p>
    <w:p>
      <w:pPr>
        <w:pStyle w:val="Normal"/>
        <w:jc w:val="both"/>
        <w:rPr/>
      </w:pPr>
      <w:r>
        <w:rPr/>
        <w:t>Ярким выразителем подобных умонастроений были  призывы  к немецким  рабочим  и ремесленникам и социалиста Земмига:  «...  Прежде всего, никогда не принимайте участия в политических революциях,  которые  постоянно ведутся в интересах недовольного меньшинства,  которое восстает против существующей власти лишь для того,  чтобы водворить собственную власть и подчинить себе правительство» (13,137).</w:t>
      </w:r>
    </w:p>
    <w:p>
      <w:pPr>
        <w:pStyle w:val="Normal"/>
        <w:jc w:val="both"/>
        <w:rPr/>
      </w:pPr>
      <w:r>
        <w:rPr/>
        <w:t>В обнаружении точек соприкосновения теоретических посылок немецких социалистов и русских народников видятся, как уже говорилось  ранее,  общие  закономерности  движения общественной мысли. Из-за характерного для Германии и России опережения теоретической  мысли  уровня  политического и социально-экономического развития своих стран  русские  народники  70-80-х  гг.  использовали аналогичную аргументацию,  что и их немецкие коллеги, в отрицании конституционного движения и «политики» вообще.</w:t>
      </w:r>
    </w:p>
    <w:p>
      <w:pPr>
        <w:pStyle w:val="Normal"/>
        <w:jc w:val="both"/>
        <w:rPr/>
      </w:pPr>
      <w:r>
        <w:rPr/>
        <w:t>Так, народник Ф.Г.Якоби выразил распространенную точку зрения, согласно которой  «всякие конституции» являлись лишь более или менее невыгодной сделкой с чертом.</w:t>
      </w:r>
    </w:p>
    <w:p>
      <w:pPr>
        <w:pStyle w:val="Normal"/>
        <w:jc w:val="both"/>
        <w:rPr/>
      </w:pPr>
      <w:r>
        <w:rPr/>
        <w:t>Отсталость России  принималась  за ее особенность.  Поземельная община считалась  исходной  точкой  социально-экономического развития России, которая позволит сократить стадии социального развития  и,  миновав  капиталистическое  чистилище, сразу попасть в обетованный строй.</w:t>
      </w:r>
    </w:p>
    <w:p>
      <w:pPr>
        <w:pStyle w:val="Normal"/>
        <w:jc w:val="both"/>
        <w:rPr/>
      </w:pPr>
      <w:r>
        <w:rPr/>
        <w:t xml:space="preserve">Огромное влияние на русскую  революционную  интеллигенцию оказала  статья  Н.Г.Чернышевского «Критика философских предубеждений против общинного землевладения»,  в которой доказывалось, что общинный вид землевладения может при известных условиях прямо перейти в коммунистическую форму развития.*(*Об исторических судьбах русского народничества подробнее см.: Плеханов Г.В.  Социализм и политическая борьба, «Наши разногласия» (131, т. 1). </w:t>
      </w:r>
    </w:p>
    <w:p>
      <w:pPr>
        <w:pStyle w:val="Normal"/>
        <w:jc w:val="both"/>
        <w:rPr/>
      </w:pPr>
      <w:r>
        <w:rPr/>
        <w:t>Политическое воздержание   и  отрицательное  отношение  к конституционному движению,  которое рано или поздно приведет к политическому господству буржуазии, не могли не вызвать резкой критики  этого  направления  общественной  мысли  со   стороны Маркса.   Согласно  Марксову  видению,  буржуазная  революция, господство буржуазии с его представительным государством, конкуренцией, свободой печати, правом, свободой и равенством создают необходимые условия для последующего  за  этим  свержения власти  капитала  рабочим классом.  Вот почему Маркс и Энгельс «истинных социалистов» относят к варианту «реакционного социализма»,  защищающего  немецкое  абсолютное правительство с «их свитой попов,  школьных наставников, заскорузлых юнкеров и бюрократов»  и  служащего выражением реакционных интересов (104, т. 4, 452).</w:t>
      </w:r>
    </w:p>
    <w:p>
      <w:pPr>
        <w:pStyle w:val="Normal"/>
        <w:jc w:val="both"/>
        <w:rPr/>
      </w:pPr>
      <w:r>
        <w:rPr/>
        <w:t>Политика, по  мнению  Маркса,  чего  не понимали феодально-романтические реакционеры,  не была волшебной  палочкой,  с помощью которой буржуазия заманивала в свои сети народ, а могла быть дубинкой,  орудием борьбы с самой же буржуазией во имя классовых интересов трудящихся. Маркс к этому времени понял ту великую роль, которую призвана сыграть политика. Еще в 1843 г.  в  своей работе «К критике гегелевской философии права» он отмечал:  «В средние века политический строй есть строй  частной собственности, но лишь потому, что строй частной собственности является политическим строем» (104,  т.  1, 254). Маркс делает отсюда вывод,  который можно назвать действительно политически революционным:  с упразднением политического  государства  упраздняется  «частная собственность» и «собственно отчуждение».  Подобное устранение возможно  посредством  «истинной  демократии», ибо при истинно демократическом строе ликвидируется разрыв между гражданским обществом и  политическим  государством, частные дела превращаются во всеобщие.</w:t>
      </w:r>
    </w:p>
    <w:p>
      <w:pPr>
        <w:pStyle w:val="Normal"/>
        <w:jc w:val="both"/>
        <w:rPr/>
      </w:pPr>
      <w:r>
        <w:rPr/>
        <w:t>В «Немецкой идеологии» утверждается,  что буржуазное  общество  может быть уничтожено через ликвидацию охраняющего его государства. Силы пролетариата организуются и направляются для борьбы с буржуазной государственностью, т.е. политически.</w:t>
      </w:r>
    </w:p>
    <w:p>
      <w:pPr>
        <w:pStyle w:val="Normal"/>
        <w:jc w:val="both"/>
        <w:rPr/>
      </w:pPr>
      <w:r>
        <w:rPr/>
        <w:t>К моменту решительной полемики с «истинными социалистами» Маркс  находился  по  большим  влиянием философии Л.Фейербаха, что, собственно, и не скрывалось.</w:t>
      </w:r>
    </w:p>
    <w:p>
      <w:pPr>
        <w:pStyle w:val="Normal"/>
        <w:jc w:val="both"/>
        <w:rPr/>
      </w:pPr>
      <w:r>
        <w:rPr/>
        <w:t>Так, Энгельс вспоминает о сочинении Фейербаха «Сущность христианства»: Воодушевление было всеобщим: все мы стали сразу фейербахианцами. С каким энтузиазмом приветствовал Маркс новое воззрение  и как сильно повлияло оно на него,  несмотря на все критические оговорки, можно представить себе, прочитав «Святое семейство» (104, т. 21, 281).   Не могли быть не замечены фейербаховские соображения  из  работы  «Необходимость реформы философии»,  где политика возводилась на самый  высокий  трон.  «Существенные особенности философии, - пишет Фейербах, - соответствуют существенным особенностям человечества.  Место  веры теперь заняло неверие,  место Библии - разум,  место религии и церкви - политика, место неба - земля, место молитвы - работа, место Христа - человек» (166, т. 1, 110).</w:t>
      </w:r>
    </w:p>
    <w:p>
      <w:pPr>
        <w:pStyle w:val="Normal"/>
        <w:jc w:val="both"/>
        <w:rPr/>
      </w:pPr>
      <w:r>
        <w:rPr/>
        <w:t>Для освобождения от противоречий Фейербах предлагает  заменить религию политикой. «Политика должна стать нашей религией» - провозглашает философ. Люди бросаются в политику, потому что в христианстве они видят религию,  сдерживающую их политическую  энергию.  Практическое  стремление  человечества  есть стремление  политическое,  стремление  к  активному  участию в государственных делах,  стремление к  ликвидации  политической иерархии, к ликвидации неразумия народа, стремление упразднить политический католицизм.  Политическая реформа сродни реформам в области религии» (166,т. 1, 112).</w:t>
      </w:r>
    </w:p>
    <w:p>
      <w:pPr>
        <w:pStyle w:val="Normal"/>
        <w:jc w:val="both"/>
        <w:rPr/>
      </w:pPr>
      <w:r>
        <w:rPr/>
        <w:t>Развивая точку зрения Фейербаха о политической и человеческой  эмансипации  (в значительной мере у него сливающихся), Маркс дальше разводит эти понятия вплоть до их  противопоставления. Но это не означало, что Маркс противопоставлял социальную революцию и политическую.  В переписке с Руге  по  «Немецко-французскому  ежегоднику» (1843 г.) Маркс критикует позицию «завзятого социалиста» за недооценку  политической  борьбы,  а также  подвергает  критике  Руге за противопоставление политической и социальной революции.</w:t>
      </w:r>
    </w:p>
    <w:p>
      <w:pPr>
        <w:pStyle w:val="Normal"/>
        <w:jc w:val="both"/>
        <w:rPr/>
      </w:pPr>
      <w:r>
        <w:rPr/>
        <w:t>Таким образом, ко времени широкой популярности «истинных социалистов» Маркс был твердым сторонником участия  в  политической деятельности,  политической борьбе. Ему были чужды проповеди политического воздержания. Социальный радикализм со своим непониманием роли политики показал себя,  по мнению Маркса,  защитником  не  интересов пролетариата,  а человека вообще,  существующего не в действительности, а лишь в туманной области философской фантазии.</w:t>
      </w:r>
    </w:p>
    <w:p>
      <w:pPr>
        <w:pStyle w:val="Normal"/>
        <w:jc w:val="both"/>
        <w:rPr/>
      </w:pPr>
      <w:r>
        <w:rPr/>
        <w:t>Маркс решительно  призывает  «идти  рядом с буржуазией», поскольку эта последняя является революционной в борьбе против абсолютной  монархии,  против феодальной поземельной собственности.  Здесь Маркс не мог не поддержать позиции  политических радикалов,  но с оговоркой и критикой в их адрес,  связанной с крайне пониженным интересом к социальным вопросам. С этим связана полемика классиков марксизма с К.Гейнценом,  который стал одним из лидеров буржуазных радикалов.</w:t>
      </w:r>
    </w:p>
    <w:p>
      <w:pPr>
        <w:pStyle w:val="Normal"/>
        <w:jc w:val="both"/>
        <w:rPr/>
      </w:pPr>
      <w:r>
        <w:rPr/>
        <w:t>Споря с  коммунистами Гейнцен писал:  «Вы хотите сделать социальные вопросы главными вопросами нашего времени и не  видите,  что нет более важного социального вопроса, чем вопрос о монархии и республике (104, т.4, 301). В своем манифесте Гейнцен  точно  определяет,  что в Германии «власть господствует и над собственностью,  и несправедливость в отношениях собственности поддерживается одной лишь властью...  (104, т. 4,297). В уничтожении господства власти  над  собственностью  отражается стремление  буржуа  преобразовать  политическую  надстройку  в соответствии с новыми экономическими структурами, хотя Гейнцен прямо и не говорит об интересах буржуа и ее борьбе за власть.</w:t>
      </w:r>
    </w:p>
    <w:p>
      <w:pPr>
        <w:pStyle w:val="Normal"/>
        <w:jc w:val="both"/>
        <w:rPr/>
      </w:pPr>
      <w:r>
        <w:rPr/>
        <w:t>Для Маркса это означало, что существуют «два вида власти»- власть собственности:  т.е.  собственников, и власть политическая, власть государственная; собственность не имеет в своих руках политической власти.</w:t>
      </w:r>
    </w:p>
    <w:p>
      <w:pPr>
        <w:pStyle w:val="Normal"/>
        <w:jc w:val="both"/>
        <w:rPr/>
      </w:pPr>
      <w:r>
        <w:rPr/>
        <w:t>Политический радикал Гейнцен разводит и не  обусловливает одну  власть  другой,  для  него  это не одно и то же,  каждая власть имеет свою автономию и источник развития. Маркс упрекает оппонента в том,  «что там, где ему удается заметить различие,  он не видит единства, а там где он видит единство, он не замечает различия» (104, т. 4, 299).</w:t>
      </w:r>
    </w:p>
    <w:p>
      <w:pPr>
        <w:pStyle w:val="Normal"/>
        <w:jc w:val="both"/>
        <w:rPr/>
      </w:pPr>
      <w:r>
        <w:rPr/>
        <w:t>Для Маркса,  в  отличие  от  Гейнцена  деньги  и  власть, собственность и государство, приобретение денег и власть - явления гомогенного порядка,  тавтологичны. Маркс говорит о взамодействии политической и экономических властей,  доходящих до их слияния.  Видеть же различие между собственностью и политическим господством - значит быть догматиком.  Слияние, нерасчленененность экономической и политической  властей  характерно прежде  всего  для докапиталистических общественных структур - феодальных и социалистических (в логическом смысле).</w:t>
      </w:r>
    </w:p>
    <w:p>
      <w:pPr>
        <w:pStyle w:val="Normal"/>
        <w:jc w:val="both"/>
        <w:rPr/>
      </w:pPr>
      <w:r>
        <w:rPr/>
        <w:t>Маркс лишает  смысла разделение двух самостоятельных сфер общественной жизни.  Экономические отношения  утрачивают  свою самостоятельность, более того, заменяются особым родом отношений - властно-собственническими,  где политический момент приобретает решающее, конституирующее значение.</w:t>
      </w:r>
    </w:p>
    <w:p>
      <w:pPr>
        <w:pStyle w:val="Normal"/>
        <w:jc w:val="both"/>
        <w:rPr/>
      </w:pPr>
      <w:r>
        <w:rPr/>
        <w:t>Конечно, экономическая власть постоянно  имеет  тенденцию контролировать  политическую  власть,  но не в случае их слитности,  как показывает исторический опыт,  политическая власть становится  единственным  органом распоряжения собственностью, благодаря чему только политическая власть решает,  кто и в каком объеме будет пользоваться плодами собственности.</w:t>
      </w:r>
    </w:p>
    <w:p>
      <w:pPr>
        <w:pStyle w:val="Normal"/>
        <w:jc w:val="both"/>
        <w:rPr/>
      </w:pPr>
      <w:r>
        <w:rPr/>
        <w:t xml:space="preserve">Тем не  менее  стремление   буржуазии   к   политическому господству Марксом приветствуется.  Он призывает вместе с буржуазными радикалами бороться за гражданские права и другие демократические свободы,  что будет собственно лишь предпосылкой для последующей борьбы за социализм. </w:t>
      </w:r>
    </w:p>
    <w:p>
      <w:pPr>
        <w:pStyle w:val="Normal"/>
        <w:jc w:val="both"/>
        <w:rPr/>
      </w:pPr>
      <w:r>
        <w:rPr/>
        <w:t>Итак, борьба  на два фронта с политическими о социальными радикалами с двумя противоположными подходами,  где,  с  одной стороны,  приветствовалась  только  социальная,  экономическая борьба и игнорировалась роль политики, а, с другой - не хотели никакого социального вопроса,  никакой «экономики», вылилась в попытку формирование  такой  доктрины,  в  которой  бы  смогли ужиться эти два подхода.</w:t>
      </w:r>
    </w:p>
    <w:p>
      <w:pPr>
        <w:pStyle w:val="Normal"/>
        <w:jc w:val="both"/>
        <w:rPr/>
      </w:pPr>
      <w:r>
        <w:rPr/>
        <w:t>Синтез экономического  и   политического   моментов   был представлен Марксом и Энгельсом в относительно завершенном виде в «Манифесте коммунистической партии».  В этой  программной работе  теоретики рабочего движения заняли вполне определенную и обособленную политическую позицию.</w:t>
      </w:r>
    </w:p>
    <w:p>
      <w:pPr>
        <w:pStyle w:val="Normal"/>
        <w:jc w:val="both"/>
        <w:rPr/>
      </w:pPr>
      <w:r>
        <w:rPr/>
        <w:t>Опасны, по  мнению Маркса и Энгельса,  противопоставления политическому движению иных требований,  раздающих проклятия в адрес либерализма,  проповедь,  будто участие народной массы в буржуазном политическом движении приведет только у проигрышу и т.д. Такие бессмысленные сопротивления требованиям утверждения представительного правления,  свободы слова, права, равенства, того, что входит в программу буржуазных радикалов.</w:t>
      </w:r>
    </w:p>
    <w:p>
      <w:pPr>
        <w:pStyle w:val="Normal"/>
        <w:jc w:val="both"/>
        <w:rPr/>
      </w:pPr>
      <w:r>
        <w:rPr/>
        <w:t>Таким образом,  была предпринята попытка синтеза двух начал,  двух  философий,  имеющих в своей основе разные парадигмальные установки.  Эти парадигмы не могли сосуществовать друг с  другом долгое время,  и они со временем заявили о своем самостоятельном существовании.  Сторонники одной заявили о  приверженности к социальной, реформистской деятельности, другие - к активистскому, революционно-политическому действию.</w:t>
      </w:r>
    </w:p>
    <w:p>
      <w:pPr>
        <w:pStyle w:val="Normal"/>
        <w:jc w:val="both"/>
        <w:rPr/>
      </w:pPr>
      <w:r>
        <w:rPr/>
        <w:t>Видный русский правовед и философ П.И.Новгородцев выделяет общую черту,  сплачивающую два крыла социализма: «Не ждать, а  действовать,  не ограничиваться верой в пришествие будущего блаженства, а стараться его приблизить - вот лозунг обоих противоположных  течений...»  Поскольку  в марксизме заложены две совершенно различных тактики,  то, как продолжает Новгородцев, «эти  течение  представляют собой знамения конца...  Социализм реформистский уничтожает марксизм как утопию,  как  веру,  как мировоззрение,  превращая его в один из методов усовершенствования общественной жизни.  Социализм революционный наносит непоправимый  удар реалистической основе марксизма,  которая поистине составляет его силу и славу» (115, 255).</w:t>
      </w:r>
    </w:p>
    <w:p>
      <w:pPr>
        <w:pStyle w:val="Normal"/>
        <w:jc w:val="both"/>
        <w:rPr/>
      </w:pPr>
      <w:r>
        <w:rPr/>
        <w:t>Цельность марксова  синтеза  противоречивых элементов зависела от степени в большую или меньшую сторону  веры  в  близость  и  неизбежность  социальной  революции,  от подъема или упадка революционных надежд.</w:t>
      </w:r>
    </w:p>
    <w:p>
      <w:pPr>
        <w:pStyle w:val="Normal"/>
        <w:jc w:val="both"/>
        <w:rPr/>
      </w:pPr>
      <w:r>
        <w:rPr/>
        <w:t>Со второй половины 40-х гг.  в рабочем движении утверждается социалистическая парадигма самой энергичной революционной деятельности в сфере политики.  Хотя и здесь были свои приливы и отливы.  К примеру, участие в политической жизни родоначальниками марксизма расценивалось как ненадежное дело:  борьба за законодательное  ограничение  рабочего  дня  в Англии (Билль о десятичасовом рабочем дне) в 1850 г.  не вызывала к себе должного  внимания и рассматривалась лишь в контексте пролетарской революции (104,  т. 7, 245-256). В 1864 г. в Учредительном Манифесте  международного  товарищества рабочих об этом же Билле говорится как о большом практическом успехе,  как победе принципа. (104, т 16, 9).</w:t>
      </w:r>
    </w:p>
    <w:p>
      <w:pPr>
        <w:pStyle w:val="Normal"/>
        <w:jc w:val="both"/>
        <w:rPr/>
      </w:pPr>
      <w:r>
        <w:rPr/>
        <w:t>Принципиальная сторона вопроса была поставлена еще в «Манифесте  коммунистической  партии» следующим образом:  рычагом социального переворота является политическая революция,  в результате  которой политическая власть перейдет в руки пролетариата.  «Пролетариат использует свое  политическое  господство для того, чтобы вырвать у буржуазии шаг за шагом весь капитал, централизовать все орудия производства  в  руках  государства, т.е.  пролетариата, организованного как государственный класс, и возможно более быстро увеличить сумму производительных  сил.  Это может, конечно, произойти сначала лишь при помощи деспотического вмешательства в право  собственности  и  в  буржуазные производственные отношения, т.е. при помощи мероприятий, которые экономически кажутся недостаточными и несостоятельными, но которые в ходе движения перерастают самих себя и неизбежны как средство для переворота во всем способе производства» (104, т.  4,446).</w:t>
      </w:r>
    </w:p>
    <w:p>
      <w:pPr>
        <w:pStyle w:val="Normal"/>
        <w:jc w:val="both"/>
        <w:rPr/>
      </w:pPr>
      <w:r>
        <w:rPr/>
        <w:t>Такой подход был зафиксирован и в программных  документах I  Интернационала.  Во Временном Уставе международного товарищества рабочих говорится, что освобождение пролетариата от социальной  обездоленности,  умственной  приниженности и политической зависимости возможно только при его политическом  освобождении,  а политическая борьба,  политическое движение являются средством в этой борьбе и именно в  этом  смысле  «всякое политическое  движение  должно  быть  подчинено экономическому освобождению «как средство».</w:t>
      </w:r>
    </w:p>
    <w:p>
      <w:pPr>
        <w:pStyle w:val="Normal"/>
        <w:jc w:val="both"/>
        <w:rPr/>
      </w:pPr>
      <w:r>
        <w:rPr/>
        <w:t xml:space="preserve">В Учредительном  Манифесте  развивается это же положение.  «Магнаты земли и магнаты капитала  всегда  будут  пользоваться своими  политическими привилегиями для защиты и увековечивания своих экономических монополий.  Они не  только  не  будут  содействовать  делу освобождения труда,  но,  напротив,  будут и впредь воздвигать всевозможные препятствия на его пути...  Завоевание  политической  власти стало,  следовательно,  великой обязанностью рабочего класса (104, т. 16, 10). </w:t>
      </w:r>
    </w:p>
    <w:p>
      <w:pPr>
        <w:pStyle w:val="Normal"/>
        <w:jc w:val="both"/>
        <w:rPr/>
      </w:pPr>
      <w:r>
        <w:rPr/>
        <w:t>О своей  «обязанности» - завоевании политической власти - заявили в своих программах многие  социалистические  организации.  Г.В.Плеханов  в  своей  работе «Социализм и политическая борьба» приводит ряд примеров,  иллюстрирующих программный интерес  рабочих  партий  к  «политике»,  о  вступление рабочего класса на поприще политической борьбы.</w:t>
      </w:r>
    </w:p>
    <w:p>
      <w:pPr>
        <w:pStyle w:val="Normal"/>
        <w:jc w:val="both"/>
        <w:rPr/>
      </w:pPr>
      <w:r>
        <w:rPr/>
        <w:t>В программе  североамeриканской  социалистической рабочей партии говорится о необходимости «добиться политической силы в государстве»  и завоевать с ее помощью экономическую независимость.</w:t>
      </w:r>
    </w:p>
    <w:p>
      <w:pPr>
        <w:pStyle w:val="Normal"/>
        <w:jc w:val="both"/>
        <w:rPr/>
      </w:pPr>
      <w:r>
        <w:rPr/>
        <w:t>Испанская рабочая  партия стремится к «завоеванию политической власти» для устранения препятствий,  стоящих на пути  к освобождению рабочего класса.</w:t>
      </w:r>
    </w:p>
    <w:p>
      <w:pPr>
        <w:pStyle w:val="Normal"/>
        <w:jc w:val="both"/>
        <w:rPr/>
      </w:pPr>
      <w:r>
        <w:rPr/>
        <w:t>В Англии Демократическая федерация заявляет о захвате государственной власти с целью переустройства общества в инте-ресах рабочих (131 т. 1, 78-80).</w:t>
      </w:r>
    </w:p>
    <w:p>
      <w:pPr>
        <w:pStyle w:val="Normal"/>
        <w:jc w:val="both"/>
        <w:rPr/>
      </w:pPr>
      <w:r>
        <w:rPr/>
        <w:t>Немецкая социал-демократия в Нюрнбергской (1898 г.),  Эйзенахской (1869 г.),  Эрфуртской (1891 г.) программах заявляют о своей приверженности политической борьбе, политической революции.  Так, в Эрфуртской программе говорится, что «борьба рабочего  класса  против  капиталистической эксплуатации есть по необходимости политическая  борьба.  Рабочий  класс  не  может вести своей экономической борьбы,  не может развить своей экономической организации без политических прав. Он не может осуществить  перехода  средств производства во владение общества, не овладев раньше политической властью» (106, т. 4, 389).</w:t>
      </w:r>
    </w:p>
    <w:p>
      <w:pPr>
        <w:pStyle w:val="Normal"/>
        <w:jc w:val="both"/>
        <w:rPr/>
      </w:pPr>
      <w:r>
        <w:rPr/>
        <w:t>Не являются исключением программные документы революционного народничества и рабочего  класса  в  России.  Характерной особенностью  «народовольцев» было признание необходимости политической борьбы с самодержавием в  противовес  анархистскому аполитизму, имевшему место прежде в народнической среде.</w:t>
      </w:r>
    </w:p>
    <w:p>
      <w:pPr>
        <w:pStyle w:val="Normal"/>
        <w:jc w:val="both"/>
        <w:rPr/>
      </w:pPr>
      <w:r>
        <w:rPr/>
        <w:t>Из Программы Исполнительного Комитета «Народной воли» (1879 г.):</w:t>
      </w:r>
    </w:p>
    <w:p>
      <w:pPr>
        <w:pStyle w:val="Normal"/>
        <w:jc w:val="both"/>
        <w:rPr/>
      </w:pPr>
      <w:r>
        <w:rPr/>
        <w:t>«1. Поэтому мы полагаем,  что,  как социалисты и народники,  мы должны поставить своей ближайшей задачей снять с народа подавляющий  его гнет современного государства,  произвести политический переворот с целью передачи власти народу» (133, 22).</w:t>
      </w:r>
    </w:p>
    <w:p>
      <w:pPr>
        <w:pStyle w:val="Normal"/>
        <w:jc w:val="both"/>
        <w:rPr/>
      </w:pPr>
      <w:r>
        <w:rPr/>
        <w:t>Из Устава «Южно-российского союза рабочих»:  «... Рабочие могут  достигнуть  признания  своих  прав  только  посредством насильственного переворота,  который уничтожит всякие привилегии и преимущества и поставит труд основой личного  и  общественного благосостояния» (133, 26).</w:t>
      </w:r>
    </w:p>
    <w:p>
      <w:pPr>
        <w:pStyle w:val="Normal"/>
        <w:jc w:val="both"/>
        <w:rPr/>
      </w:pPr>
      <w:r>
        <w:rPr/>
        <w:t>Аналогичные в принципе задачи ставит пред собой Программа «Северного  союза  русских  рабочих».   Социал-демократическая группа  «Освобождение  труда» имеет в виду,  что «политическое самовоспитание и господство рабочего класса составляют необходимое  предварительное  условие  его экономического освобождения...» (133, 33).</w:t>
      </w:r>
    </w:p>
    <w:p>
      <w:pPr>
        <w:pStyle w:val="Normal"/>
        <w:jc w:val="both"/>
        <w:rPr/>
      </w:pPr>
      <w:r>
        <w:rPr/>
        <w:t>Плехановский второй  проект  программы русских социал-демократов предусматривает неизбежным  предварительным  условием переустройства  общественных отношений «захват рабочим классом политической власти в каждой из соответствующих стран».</w:t>
      </w:r>
    </w:p>
    <w:p>
      <w:pPr>
        <w:pStyle w:val="Normal"/>
        <w:jc w:val="both"/>
        <w:rPr/>
      </w:pPr>
      <w:r>
        <w:rPr/>
        <w:t xml:space="preserve">Чтобы не   заниматься  перечислением  множества  подобных программных установок,  приведем в  качестве  последней  соответствующий  пункт  из  Программы Российской социал-демократической рабочей партии (1903 г.): «Необходимое условие этой социальной революции составляет диктатура пролетариата, т.е. завоевание пролетариатом такой политической власти, которая позволит ему подавить всякое сопротивление эксплуататоров»(133,54) </w:t>
      </w:r>
    </w:p>
    <w:p>
      <w:pPr>
        <w:pStyle w:val="Normal"/>
        <w:jc w:val="both"/>
        <w:rPr/>
      </w:pPr>
      <w:r>
        <w:rPr/>
        <w:t>Конечно, нет необходимости подчеркивать, что подобные подходы утвердились не во всех отрядах рабочего движения,  но они были  достаточно  распространены со временем образования I Интернационала и стали просто обязательными в революционном крыле рабочего класса.  Борьба марксизма с прудонизмом и бакунизмом, стоявшими на позиции невмешательства в политику и не считавшими    «политическую   революцию»   самым   могущественным средством достижения экономического переворота,  заполнила собой всю историю Интернационала.</w:t>
      </w:r>
    </w:p>
    <w:p>
      <w:pPr>
        <w:pStyle w:val="Normal"/>
        <w:jc w:val="both"/>
        <w:rPr/>
      </w:pPr>
      <w:r>
        <w:rPr/>
        <w:t>Обострило эту борьбу поражение Парижской коммуны.  В эпицентре  теоретических споров оказались проблемы,  поставленные Коммуной:  завоевание политической власти, установление диктатуры  пролетариата,  отношение  рабочего класса к политической борьбе,  к государству,  роль пролетарских партий и др. Характерным  в  этом отношении оказался ход дискуссии на Лондонской конференции Интернационала в 1871 г.  В центре оказался вопрос об  участии  рабочего  класса и его организаций в политической жизни.</w:t>
      </w:r>
    </w:p>
    <w:p>
      <w:pPr>
        <w:pStyle w:val="Normal"/>
        <w:jc w:val="both"/>
        <w:rPr/>
      </w:pPr>
      <w:r>
        <w:rPr/>
        <w:t>Э.-М.Вайян предлагает принять специальное решение,  в котором политический и социальный вопросы объявлялись двумя сторонами главной задачи рабочего класса - уничтожения классов.</w:t>
      </w:r>
    </w:p>
    <w:p>
      <w:pPr>
        <w:pStyle w:val="Normal"/>
        <w:jc w:val="both"/>
        <w:rPr/>
      </w:pPr>
      <w:r>
        <w:rPr/>
        <w:t>В среде сторонников М.Бакунина  это  предложение  вызвало протест.  Конференция не облечена правом выдвигать новые принципы. «Не заключается ли то, что именуют политикой, - отреагировал  французский бакунист Бастелика,  - в расточении энергии</w:t>
      </w:r>
    </w:p>
    <w:p>
      <w:pPr>
        <w:pStyle w:val="Normal"/>
        <w:jc w:val="both"/>
        <w:rPr/>
      </w:pPr>
      <w:r>
        <w:rPr/>
        <w:t>рабочих ради посылки одного рабочего в парламент либо в  муниципальный совет? Подобную политику ребяческой шумихи он считает никчемной. В известные моменты воздержание является революционной политикой» (89, 60).</w:t>
      </w:r>
    </w:p>
    <w:p>
      <w:pPr>
        <w:pStyle w:val="Normal"/>
        <w:jc w:val="both"/>
        <w:rPr/>
      </w:pPr>
      <w:r>
        <w:rPr/>
        <w:t>Эту позицию поддержали представители бельгийской  делегации  С.Де  Пап,  Л.Веррейкен и др.  Резкий отпор был сделан со стороны Маркса,  Энгельса,  Серрайе, Франкеля и других делегатов. Вне политической жизни страны, отметил один из них, Товарищество не имеет никакого значения,  а политический абсентизм может лишь «скомпрометировать дело трудящихся» (89, 74).  Энгельс в своем выступлении отметил, что абсолютное воздержание от политики невозможно, даже газеты сторонников воздержания занимаются политикой. Воздержание от политики после Парижской Коммуны  уже  совершенно  невозможно,  поскольку  в  порядок  дня поставлено политическое действие  пролетариата.  Революция,  - заявил Энгельс,  - высший акт политики;  тот,  кто стремится к ней.  должен признавать и средства, политические действия, которые  подготавливают  революцию,  которые воспитывают рабочих для революции и без которых рабочие на другой день после битвы будут одурачены (104, т. 17, 421).</w:t>
      </w:r>
    </w:p>
    <w:p>
      <w:pPr>
        <w:pStyle w:val="Normal"/>
        <w:jc w:val="both"/>
        <w:rPr/>
      </w:pPr>
      <w:r>
        <w:rPr/>
        <w:t>Энгельс решительно отвергает тезис бакунистов о том,  что политическое  действие равнозначно признанию существующего порядка:  «...  Раз этот порядок дает в наши руки  средства  для борьбы против него,  то использование этих средств не означает признание существующего порядка» (104, т. 17, 421).</w:t>
      </w:r>
    </w:p>
    <w:p>
      <w:pPr>
        <w:pStyle w:val="Normal"/>
        <w:jc w:val="both"/>
        <w:rPr/>
      </w:pPr>
      <w:r>
        <w:rPr/>
        <w:t>Маркс коснулся не только истории вопроса о воздержании от политики,  но и обратил внимание на преступный характер подобного воздержания.  Товарищество, заключает свою речь Маркс, не первый день требует,  чтобы рабочие  занимались  политикой,  а выдвигало это требование всегда (104, т.17, 647).</w:t>
      </w:r>
    </w:p>
    <w:p>
      <w:pPr>
        <w:pStyle w:val="Normal"/>
        <w:jc w:val="both"/>
        <w:rPr/>
      </w:pPr>
      <w:r>
        <w:rPr/>
        <w:t>Лондонская конференция  утверждает  сделанный   Энгельсом доклад  по  поводу  резолюции о политическом действии рабочего класса.  В этом решении подчеркивалось, что экономическое движение  и политическое действие рабочего класса неразрывно связаны между собой.</w:t>
      </w:r>
    </w:p>
    <w:p>
      <w:pPr>
        <w:pStyle w:val="Normal"/>
        <w:jc w:val="both"/>
        <w:rPr/>
      </w:pPr>
      <w:r>
        <w:rPr/>
        <w:t>Однако столь  острый вопрос в рабочем движении не получил своего окончательного разрешения и вновь выдвинулся на  первый план  на пятом и фактически последнем Конгрессе международного товарищества рабочих в Гааге (1872 г.).</w:t>
      </w:r>
    </w:p>
    <w:p>
      <w:pPr>
        <w:pStyle w:val="Normal"/>
        <w:jc w:val="both"/>
        <w:rPr/>
      </w:pPr>
      <w:r>
        <w:rPr/>
        <w:t>По предложению  того  же  Вайана,  а также Арно и Курне в Устав была внесена статья  о  политическом  действии  рабочего класса.  «В  своей  борьбе  против  объединенной власти имущих классов, - как записано в статье, - пролетариат может действовать  как  класс,  только организованный в особую политическую партию, противостоящую всем старым партиям, созданными имущими классами... Так как магнаты земли и капитала всегда пользуются своими политическими привилегиями для защиты и  увековечивания своих экономических монополий,  то есть для порабощения труда, завоевание политической власти стало великой обязанностью пролетариата» (38, 129).</w:t>
      </w:r>
    </w:p>
    <w:p>
      <w:pPr>
        <w:pStyle w:val="Normal"/>
        <w:jc w:val="both"/>
        <w:rPr/>
      </w:pPr>
      <w:r>
        <w:rPr/>
        <w:t>Маркс после завершения работы Конгресса,  на котором приложил  немало усилий для исключения Бакунина и его сторонников из Интернационала,  отметил,  что выполнена важнейшая задача - провозглашение  необходимости  для рабочего класса вести в области политической такую же борьбу,  как и в сфере социальной.</w:t>
      </w:r>
    </w:p>
    <w:p>
      <w:pPr>
        <w:pStyle w:val="Normal"/>
        <w:jc w:val="both"/>
        <w:rPr/>
      </w:pPr>
      <w:r>
        <w:rPr/>
        <w:t>Для  захвата  рабочим  классом  политической власти могут быть использованы различные средства. В Америке, Англии, возможно в Голландии, рабочие могут добиться своей цели мирными средствами. Однако в большинстве стран европейского континента рычагом</w:t>
      </w:r>
    </w:p>
    <w:p>
      <w:pPr>
        <w:pStyle w:val="Normal"/>
        <w:jc w:val="both"/>
        <w:rPr/>
      </w:pPr>
      <w:r>
        <w:rPr/>
        <w:t>пролетарской  революции  должна быть сила;  именно к силе придется на время прибегнуть для того, чтобы окончательно установить господство труда» (104, т. 18, 154).</w:t>
      </w:r>
    </w:p>
    <w:p>
      <w:pPr>
        <w:pStyle w:val="Normal"/>
        <w:jc w:val="both"/>
        <w:rPr/>
      </w:pPr>
      <w:r>
        <w:rPr/>
        <w:t>Теоретические взаимоотношения учения Маркса и Бакунина  в отечественной научной литературе рассматривалось однозначно не в пользу  последнего.  Столкновение  бакунинских  принципов  с марксистскими  было  неизбежным.  Свободное  творчество жизни, основанное на добровольной организации снизу вверх,  обеспечивающей полную свободу личностей и групп; вольное саморегулирование  рабочих  масс  и  другое  не  вписывалось  в   марксово представление о планомерном общественном устройстве, централизации всех общественных сил и средств, о примате общественного над частным и т.д.</w:t>
      </w:r>
    </w:p>
    <w:p>
      <w:pPr>
        <w:pStyle w:val="Normal"/>
        <w:jc w:val="both"/>
        <w:rPr/>
      </w:pPr>
      <w:r>
        <w:rPr/>
        <w:t>Для Бакунина никакая политическая борьба  не  приведет  к освобождению  без  экономического  равенства.  Для него высшим условием свободы, в том числе политической, является закон равенства,  который одинаково применим к целым нациям,  классам, сообществом, индивидам. В основе общественной жизни, по мнению Бакунина, лежит поклонение божеству, а не уважение к человеку; власть,  а не свобода;  привилегии, а не равенство; эксплуатация, а не братство людей. Следовательно, власть антигуманна по своей сущности.  Чтобы сделать ее гуманной - необходимо совершить  социальную  революцию;  разрушить  все  учреждения неравенства; установить экономическое и социальное равенство. Итак ликвидировать власть государства, централизацию, авторитаризм.</w:t>
      </w:r>
    </w:p>
    <w:p>
      <w:pPr>
        <w:pStyle w:val="Normal"/>
        <w:jc w:val="both"/>
        <w:rPr/>
      </w:pPr>
      <w:r>
        <w:rPr/>
        <w:t>Отсюда неприемлемость государственного, политического начала.  Само  прилагательное «политический» носит нередко негативный характер. Так, например, к характеристике отрицательных качеств Маркса Бакунин добавляет, что «в этом отношении он совершенно политический человек» (4,  443). В другом месте Бакунин  так  оценивает  два  типа  республиканцев:  «Политический республиканец» ставит себя «выше всех индивидуумов,  выше всех наций в мире,  выше всего человечества»; для него свобода лишь пустой звук,  это свобода быть добровольным  рабом,  преданной жертвой государства. «Республиканец-социалист» ненавидит величие,  могущество и военную славу государства;  он предпочитает им свободу и благоденствие (4, 32-33).</w:t>
      </w:r>
    </w:p>
    <w:p>
      <w:pPr>
        <w:pStyle w:val="Normal"/>
        <w:jc w:val="both"/>
        <w:rPr/>
      </w:pPr>
      <w:r>
        <w:rPr/>
        <w:t>Политический республиканизм обязательно,  как считает Бакунин,  ведет к деспотизму. Правительственная, государственная власть развращает тех, кто облачен ею, и тех, кто принужден ей покоряться.</w:t>
      </w:r>
    </w:p>
    <w:p>
      <w:pPr>
        <w:pStyle w:val="Normal"/>
        <w:jc w:val="both"/>
        <w:rPr/>
      </w:pPr>
      <w:r>
        <w:rPr/>
        <w:t>Одни, и их меньшинство, превращаются в деспотов и эксплуататоров общества другие становятся их рабами. Отсюда исключение  Бакуниным  всякой  идеи  диктатуры и «опекунской правящей власти», с какой бы стороны она не исходила.</w:t>
      </w:r>
    </w:p>
    <w:p>
      <w:pPr>
        <w:pStyle w:val="Normal"/>
        <w:jc w:val="both"/>
        <w:rPr/>
      </w:pPr>
      <w:r>
        <w:rPr/>
        <w:t>Идея освобождения пролетариата «посредством только одного государства», а также «революционной диктатуры и государственности»  встретили со стороны Бакунина самое решительное несогласие,  и его контраргументы были  удивительно  справедливыми, верными и точными.</w:t>
      </w:r>
    </w:p>
    <w:p>
      <w:pPr>
        <w:pStyle w:val="Normal"/>
        <w:jc w:val="both"/>
        <w:rPr/>
      </w:pPr>
      <w:r>
        <w:rPr/>
        <w:t>Основной пункт» доктринерных революционеров» - завоевание политической власти, т.е. овладение пролетариатом государства, получает следующую трактовку  социалиста  Бакунина.  «...  Для этого  надо,  чтобы государство согласилось быть освободителем пролетариата из-под ига буржуазного капитала...  Для этого могут быть только два средства. Пролетариат должен совершить революцию для овладения государством - средство героическое.  По нашему мнению, раз овладев им, он должен немедленно его разрушить, как вечную тюрьму народных масс; по теории г.Маркса, народ не только не должен его разрушать,  напротив, должен укрепить и усилить и в этом виде передать  в  полное  распоряжение своих  благодетелей,  опекунов и учителей - начальников коммунистической партии,  словом,  г.Марксу и его  друзьям  которые начнут освобождать по-своему» (4, 485).</w:t>
      </w:r>
    </w:p>
    <w:p>
      <w:pPr>
        <w:pStyle w:val="Normal"/>
        <w:jc w:val="both"/>
        <w:rPr/>
      </w:pPr>
      <w:r>
        <w:rPr/>
        <w:t>Результатом такого «освобождения» станет жестокое, деспотическое   правление   привилегированного  науко-политического сословия (начальников коммунистической партии) с централизацией финансовой деятельности,  торгово-промышленного, земледельческого и даже научного производства.  Вот  почему  постановка политического  вопроса  во  главе  всех других вопросов на Базельском Конгрессе (1869 г.) со стороны Маркса и его сторонников вызвала,  по мнению Бакунина, раскол в Интернационале. Бакунин обвиняет Маркса в том,  что последний постоянно толкал и толкает пролетариат на сделки с буржуазными радикалами,  целью которых является овладение государственной властью, т.е. чисто политическая деятельность.</w:t>
      </w:r>
    </w:p>
    <w:p>
      <w:pPr>
        <w:pStyle w:val="Normal"/>
        <w:jc w:val="both"/>
        <w:rPr/>
      </w:pPr>
      <w:r>
        <w:rPr/>
        <w:t>Бакунин, один из первых критиков,  подметил существеннейшую  сторону  марксизма  -  его  тяготение  к политике и государственности,  несмотря на провозглашенную отмену государства в коммунистическом будущем.</w:t>
      </w:r>
    </w:p>
    <w:p>
      <w:pPr>
        <w:pStyle w:val="Normal"/>
        <w:jc w:val="both"/>
        <w:rPr/>
      </w:pPr>
      <w:r>
        <w:rPr/>
        <w:t>Позднее П.И.Новгородцев,  исследуя фундаментальный вопрос об утопичности безгосударственного состояния, в работе «Об общественном идеале» объяснял,  что это  тяготение  вытекает  из практических  задач социализма как системы господства общества над личностью, как система централизации и обобществления всей жизни,  - системы, которая может быть осуществлена лишь в формах государственной организации.</w:t>
      </w:r>
    </w:p>
    <w:p>
      <w:pPr>
        <w:pStyle w:val="Normal"/>
        <w:jc w:val="both"/>
        <w:rPr/>
      </w:pPr>
      <w:r>
        <w:rPr/>
        <w:t>Бакунинские предостережения  не были восприняты и будущим поколением «доктринерских революционеров».</w:t>
      </w:r>
    </w:p>
    <w:p>
      <w:pPr>
        <w:pStyle w:val="Normal"/>
        <w:jc w:val="both"/>
        <w:rPr/>
      </w:pPr>
      <w:r>
        <w:rPr/>
        <w:t>В.И.Ленин упрямо  настаивал  на временном характере государства при пролетарской власти,  «Мы вовсе  не  расходимся  с анархистами по вопросу об отмене государства как цели.  Мы утверждаем,  что для достижения этой цели  необходимо  временное использование орудий,  средств, приемов государственной власти против эксплуататоров,  как для уничтожения классов необходима временная диктатура угнетенного класса» (86, т. 33, 60).Трудно найти мыслителя, в творчества которого политика не играла бы такой большой роли, как у Ленина. Представляется, что всю свою сознательную жизнь Ленин решал вопрос: «... Каким образом деятельность,   направленная  к  осуществлению  социалистического строя должна втянуть массы,  чтобы принести серьезные  плоды?» (86,  т 1,  159). Политический вопрос- это вопрос определенных направленных действий.  Рабочий класс выступает на арену политической борьбы,  поэтому «социал-демократы обратили свое внимание и все надежды на этот класс...  свели свою  программу  к тому, чтобы помочь ему подняться на прямую политическую борьбу против современного режима и втянуть в эту борьбу весь русский пролетариат (86, т. 1, 194).</w:t>
      </w:r>
    </w:p>
    <w:p>
      <w:pPr>
        <w:pStyle w:val="Normal"/>
        <w:jc w:val="both"/>
        <w:rPr/>
      </w:pPr>
      <w:r>
        <w:rPr/>
        <w:t>Бесполезна, по Ленину, та политика, которая не ставит перед  собой цель завоевание государственной власти и определенное ее использование. «Теперь мы стали организованной партией, а это и означает создание власти,  превращение авторитета идей в авторитет власти,  подчинение партийным высшим инстанциям со стороны низших» (86, т. 8, 355).</w:t>
      </w:r>
    </w:p>
    <w:p>
      <w:pPr>
        <w:pStyle w:val="Normal"/>
        <w:jc w:val="both"/>
        <w:rPr/>
      </w:pPr>
      <w:r>
        <w:rPr/>
        <w:t xml:space="preserve">«Авторитете власти» - важнейшая компонента ленинского политического мышления и практической деятельности. Исследователи ленинского теоретического творчества обнаружат как  минимум десять характеристик «политики» и «политического».  Политика - </w:t>
      </w:r>
    </w:p>
    <w:p>
      <w:pPr>
        <w:pStyle w:val="Normal"/>
        <w:jc w:val="both"/>
        <w:rPr/>
      </w:pPr>
      <w:r>
        <w:rPr/>
        <w:t>(1) это деятельность в сфере отношений между классами;  (2)  в сфере взаимодействия экономических интересов классов; (3) деятельность по втягиванию самих масс  в  направленные  действия; (4) развивающая самосознание класса;  (5) имеющая своим исходным пунктом научную идеологию; (6) соединяющая научную идеологию с практической энергией народных масс; (7) институционализирующая себя организационно в форме политической партии;  (8) направленная  на  использование в интересах класса инструмента государственной власти;  (9) это практическое  творчество,  не сводящееся  к своему научному основанию;  (10) направленное на преобразование системой целостно-мировоззренческих  ориентиров (116).</w:t>
      </w:r>
    </w:p>
    <w:p>
      <w:pPr>
        <w:pStyle w:val="Normal"/>
        <w:jc w:val="both"/>
        <w:rPr/>
      </w:pPr>
      <w:r>
        <w:rPr/>
        <w:t>Известно, что на формирование исторической ситуации  влияет  множество факторов,  определенным образом субординированных, среди которых есть главные и неглавные, существенные и не очень и т.д.  Поискам и выделению главного,  основного звена в цепи исторических событий Ленин уделял  первостепенное  внимание. В работе «Что делать?» он писал: «Всякий вопрос «вертится в заколдованном кругу», ибо вся политическая жизнь есть бесконечная цепь из бесконечного ряда звеньев.  Все искусство политика в том и состоит, чтобы найти и крепко-накрепко ухватиться за такое именно звенышко,  которое всего меньше может быть выбито из рук, которое всего важнее в данный момент, которое более  гарантирует обладание звенышка обладания всей цепью» (86, т. 6, 164).</w:t>
      </w:r>
    </w:p>
    <w:p>
      <w:pPr>
        <w:pStyle w:val="Normal"/>
        <w:jc w:val="both"/>
        <w:rPr/>
      </w:pPr>
      <w:r>
        <w:rPr/>
        <w:t>Из всего  объективного  спектра элементов или звеньев об-щественной жизни Ленин и  его  гвардия  выбрали  «политическое звено»,  находили именно «главный политический центр тяжести».</w:t>
      </w:r>
    </w:p>
    <w:p>
      <w:pPr>
        <w:pStyle w:val="Normal"/>
        <w:jc w:val="both"/>
        <w:rPr/>
      </w:pPr>
      <w:r>
        <w:rPr/>
        <w:t>Эффективность любого общественного действия оценивалась  верно определенным политическим центром тяжести.  Обязанностью политика является отслеживать,  ощущать изменения подобного центра тяжести.</w:t>
      </w:r>
    </w:p>
    <w:p>
      <w:pPr>
        <w:pStyle w:val="Normal"/>
        <w:jc w:val="both"/>
        <w:rPr/>
      </w:pPr>
      <w:r>
        <w:rPr/>
        <w:t>Нет необходимости воспроизводить  богатую  коллекцию  ленинских положений, приводящую к выводу, что завоевание политической власти новым классом «есть  первый,  главный,  основной признак революции как в строго научном так и в практически-политическом значении этого понятия» (86, т.31, 131).Ленин и его сторонники отшлифовали марксово положение о цели пролетарской диктатуры, заключающейся в ломке старых производственных отношений  и организации новых отношений в сфере общественной экономики,  «диктаторское  посягательство»   на   право   частной собственности.  Основной смысл пролетарской диктатуры,  как ее понимали в ленинизме состоит как раз в том, что она есть рычаг экономического переворота.</w:t>
      </w:r>
    </w:p>
    <w:p>
      <w:pPr>
        <w:pStyle w:val="Normal"/>
        <w:jc w:val="both"/>
        <w:rPr/>
      </w:pPr>
      <w:r>
        <w:rPr/>
        <w:t xml:space="preserve">Н.И.Бухарин, известный теоретик революционного  направления в рабочем движении, в работе «Теория пролетарской диктатуры» (1919 г.) пишет очевидную для коммунистического  мировоззрения вещь:  «Если государственная власть пролетариат есть рычаг экономической революции то ясно,  что «экономика» и «политика» должны сливаться здесь в одно целое... но диктатура пролетариата перевертывает все отношения старого мира  -  политическая  диктатура  рабочего класса должна неизбежно быть и его экономической диктатурой» (26,  20).  Если в этом  заключается отрицание  (антитезис)  предшествующей общественной структуры, то не воспроизводится ли ситуация,  характерная для  докапиталистического общества,  т.е. средневековья? Не наблюдаем ли мы своего рода синтез феодальных устоев на социалистической основе? </w:t>
      </w:r>
    </w:p>
    <w:p>
      <w:pPr>
        <w:pStyle w:val="Normal"/>
        <w:jc w:val="both"/>
        <w:rPr/>
      </w:pPr>
      <w:r>
        <w:rPr/>
        <w:t>Итак, чрезмерная  политическая  ангажированность   левого крыла  рабочего движения налицо и не требует особых усилий для доказательства. Но коммунистическая часть рабочего движения не представляла и не могла представлять всю полноту картину программных идей и концептуального  видения  будущего  социалистического мира.</w:t>
      </w:r>
    </w:p>
    <w:p>
      <w:pPr>
        <w:pStyle w:val="Normal"/>
        <w:jc w:val="both"/>
        <w:rPr/>
      </w:pPr>
      <w:r>
        <w:rPr/>
        <w:t>Если первая серьезная битва двух концепций развернулась в 60-70-е гг. XIX столетия в рамках I Интернационала между анархистами и марксистами, то второй крупный парадигмальный диспут начался в 80-90-е гг. того же столетия и связан прежде всего с именем Э.Бернштейна и с понятием «ревизионизм».</w:t>
      </w:r>
    </w:p>
    <w:p>
      <w:pPr>
        <w:pStyle w:val="Normal"/>
        <w:jc w:val="both"/>
        <w:rPr/>
      </w:pPr>
      <w:r>
        <w:rPr/>
        <w:t>В первой  же серии статей под названием «Утопизм и эклектизм»,  вышедших 1896 г., а в 1899 составивших книгу «Социальные проблемы»,  Бернштейн высказал две основные идеи. Он оспорил тезис Маркса о необходимости «экспроприации  экспроприаторов», заявил о пересмотре идейного багажа социализма.</w:t>
      </w:r>
    </w:p>
    <w:p>
      <w:pPr>
        <w:pStyle w:val="Normal"/>
        <w:jc w:val="both"/>
        <w:rPr/>
      </w:pPr>
      <w:r>
        <w:rPr/>
        <w:t>Вторая идея - о возможности  врастания  современного  общества в социализм.  Не классовая борьба, не социализм, не революция,  а «современная демократия,  опирающаяся  на  рабочий класс»  окажет  все большее и большее влияние на государство и общину.  Вступление рабочего класса в непосредственную  борьбу за политическую власть, по Бернштейну, не только преждевременно но и бесперспективно.</w:t>
      </w:r>
    </w:p>
    <w:p>
      <w:pPr>
        <w:pStyle w:val="Normal"/>
        <w:jc w:val="both"/>
        <w:rPr/>
      </w:pPr>
      <w:r>
        <w:rPr/>
        <w:t>В «Социальных  вопросах» марксизм и бланкизм рассматриваются как родственные понятия.  В Германии смотрят на бланкизм, как на теорию тайных обществ и политических мятежей; ее считают доктриной осуществления  революции  революционной  партией, сознающей свою цель и действующей по хорошо обдуманному плану.</w:t>
      </w:r>
    </w:p>
    <w:p>
      <w:pPr>
        <w:pStyle w:val="Normal"/>
        <w:jc w:val="both"/>
        <w:rPr/>
      </w:pPr>
      <w:r>
        <w:rPr/>
        <w:t>Бланкизм,  продолжил Бернштейн,  не есть только теория метода, это  теория  неизмеримой творческой силы революционной политической власти и ее проявления - революционной экспроприации.</w:t>
      </w:r>
    </w:p>
    <w:p>
      <w:pPr>
        <w:pStyle w:val="Normal"/>
        <w:jc w:val="both"/>
        <w:rPr/>
      </w:pPr>
      <w:r>
        <w:rPr/>
        <w:t>Оппонент марксистской  стратегии  упрекает  ее  авторов в том, что пролетарский терроризм провозглашался чудесной силой, способной  довести производственные отношения до высоты,  считавшейся предварительным условием  преобразований  общества  в социалистическом духе.  Бернштейн же считал,  что пролетарский терроризм,  пролетарская политика при тогдашнем положении Германии  может произвести лишь разрушительное действие и оказать в политическом и экономическом отношении реакционное влияние.</w:t>
      </w:r>
    </w:p>
    <w:p>
      <w:pPr>
        <w:pStyle w:val="Normal"/>
        <w:jc w:val="both"/>
        <w:rPr/>
      </w:pPr>
      <w:r>
        <w:rPr/>
        <w:t>Бернштейн правильно, на мой взгляд, характеризует существующий расклад сил в современном ему  социалистической  движении. Эта характеристика, как представляется, продолжает сохранять свою актуальность.  «Можно заметить, - пишет Бернштейн, - два главных течения:  в разные времена они появляются в разных оболочках и часто совершенно противоположны друг  другу.  Одно находится в связи с проектами реформ, которые выработаны социалистическими мыслителями и направлены на созидание;  для другого дают пищу революционные народные волнения:  оно стремится главным образом к разрушению.  Смотря по обстоятельствам, первое принимает то утопический характер, то сектантский, то мирно-эволюционный,  второе - конспиративный,  демагогический или террористический.  Чем более приближаемся мы к нашему времени, тем  яснее  слышим  с  первой  стороны   лозунг:   эмансипация посредством экономической организации а с другой - эмансипация посредством политической экспроприации» (14, 54).</w:t>
      </w:r>
    </w:p>
    <w:p>
      <w:pPr>
        <w:pStyle w:val="Normal"/>
        <w:jc w:val="both"/>
        <w:rPr/>
      </w:pPr>
      <w:r>
        <w:rPr/>
        <w:t>Такая оценка  была пионерской и отражала реалии не только идейно-политической борьбы двух тенденций  в  немецком,  но  и международном и социалистическом движении.</w:t>
      </w:r>
    </w:p>
    <w:p>
      <w:pPr>
        <w:pStyle w:val="Normal"/>
        <w:jc w:val="both"/>
        <w:rPr/>
      </w:pPr>
      <w:r>
        <w:rPr/>
        <w:t>Следует отметить, что раскол внутри движения есть закономерный факт и всегда будет себя проявлять, если движение основано на идеологии.  Что касается  социалистического  движения, опирающегося на марксизм, то в нем неизбежно появление ревизионизма. В самом ревизионизме, как отмечает В.П.Макаренко, можно  найти своеобразную «логику»,  которая выводит его за рамки марксизма.  Если серьезно относиться к принципам рационализма, то,  как считает ученый, нельзя сохранить идеологическую «верность» марксизму,  поскольку снимаются  всякие  барьеры  перед использованием  других источников и теоретических стимулов для анализа действительности.</w:t>
      </w:r>
    </w:p>
    <w:p>
      <w:pPr>
        <w:pStyle w:val="Normal"/>
        <w:jc w:val="both"/>
        <w:rPr/>
      </w:pPr>
      <w:r>
        <w:rPr/>
        <w:t>До Дрезденского  (1903 г.) съезда СДПГ наличие двух течений - марксистского (ортодоксального) и ревизионистского,  реформистского еще не осознавалось как исторический факт. На фоне огромного роста авторитета СДПГ и рабочего движения в начале  века  было  чрезвычайно сильное желание сохранить единство партии,</w:t>
      </w:r>
    </w:p>
    <w:p>
      <w:pPr>
        <w:pStyle w:val="Normal"/>
        <w:jc w:val="both"/>
        <w:rPr/>
      </w:pPr>
      <w:r>
        <w:rPr/>
        <w:t>Таким образом,   претензия   марксизма   на   единоличное представительство интересов и целей всего рабочего движения не оправдала себя и не увенчалась успехом. Обнаруживались принципиально отличные подходы в оценке роли и места  экономического и  политического  факторов  в  деятельности рабочего движения.  Особенно эти различия заметны в понимании соотношения экономики   и   политики,  рассматриваемого  через  призму  «цели»  и «средства» - важнейших  категорий,  определяющих  стратегию  и тактику в рабочем движении.</w:t>
      </w:r>
    </w:p>
    <w:p>
      <w:pPr>
        <w:pStyle w:val="Normal"/>
        <w:jc w:val="both"/>
        <w:rPr/>
      </w:pPr>
      <w:r>
        <w:rPr>
          <w:b/>
          <w:bCs/>
        </w:rPr>
        <w:t>2. Политическое обоснование революции</w:t>
      </w:r>
      <w:r>
        <w:rPr/>
        <w:t>.</w:t>
      </w:r>
    </w:p>
    <w:p>
      <w:pPr>
        <w:pStyle w:val="Normal"/>
        <w:jc w:val="both"/>
        <w:rPr/>
      </w:pPr>
      <w:r>
        <w:rPr/>
      </w:r>
    </w:p>
    <w:p>
      <w:pPr>
        <w:pStyle w:val="Normal"/>
        <w:jc w:val="both"/>
        <w:rPr/>
      </w:pPr>
      <w:r>
        <w:rPr/>
        <w:t>В истории философской мысли, а также в общественной практике всегда уделяли большое внимание проблеме целеполаганий, в различных теориях представлен богатый спектр ее решения.</w:t>
      </w:r>
    </w:p>
    <w:p>
      <w:pPr>
        <w:pStyle w:val="Normal"/>
        <w:jc w:val="both"/>
        <w:rPr/>
      </w:pPr>
      <w:r>
        <w:rPr/>
        <w:t>Ранее уже отмечалось,  что одним из основных пунктов теории  политики  является объяснение действий субъектов политики через цели, которые они ставят перед собой, и знание ими условий  и  средств реализации этих целей.  Выявление соответствия иерархии целей действия и выбора средств их реализации  наличному бытию,  требованиям объективных законов относится и к задачам, решаемым политической технологией.</w:t>
      </w:r>
    </w:p>
    <w:p>
      <w:pPr>
        <w:pStyle w:val="Normal"/>
        <w:jc w:val="both"/>
        <w:rPr/>
      </w:pPr>
      <w:r>
        <w:rPr/>
        <w:t>Метафизическая постановка   вопроса  о  иерархии  цели  и средства вела их к противопоставлению  друг  другу,  поскольку цель, неизбежно имея «идеальный» характер и представляя отчужденный уровень сознания, в любой идеалистической системе неизбежно ставилась выше средства.</w:t>
      </w:r>
    </w:p>
    <w:p>
      <w:pPr>
        <w:pStyle w:val="Normal"/>
        <w:jc w:val="both"/>
        <w:rPr/>
      </w:pPr>
      <w:r>
        <w:rPr/>
        <w:t>Гегель в своей телеологической концепции  первым  заявил, что  «средство  выше,  чем  конечные цели внешней целесообразности» (43,  т. 3, 200). Орудие, средство стоят выше цели, для достижения которой они применяются, выше, чем вожделение, влечение и т.п., направленные на удовлетворение потребности.</w:t>
      </w:r>
    </w:p>
    <w:p>
      <w:pPr>
        <w:pStyle w:val="Normal"/>
        <w:jc w:val="both"/>
        <w:rPr/>
      </w:pPr>
      <w:r>
        <w:rPr/>
        <w:t>С точки зрения метафизики непосредственное удовлетворение своих потребностей,  непосредственное  наслаждение  предпочтительнее  тех  орудий,  средств  труда,  с  помощью которых они достигаются.  Труд, орудия труда для Гегеля олицетворяет более общий и более высокий общественный принцип. Плуг - нечто более достойное,  чем непосредственно выгоды, доставляемые им. Здесь закладываются  основы более глубокого проникновения в процессы познания не только природы,  но и общества. Ведь сам труд служит  основой  непрерывного  самопроизводства человеческого общества,  хотя и неравномерно,  но двигающегося по возрастающей линии.</w:t>
      </w:r>
    </w:p>
    <w:p>
      <w:pPr>
        <w:pStyle w:val="Normal"/>
        <w:jc w:val="both"/>
        <w:rPr/>
      </w:pPr>
      <w:r>
        <w:rPr/>
        <w:t>Гегель науку телеологию наряду с  механизмом  и  химизмом возвел  в  ранг исторической ступени,  этапа познания природы.  Механизм и химизм - это  «необходимость  природы»,  ограниченность  которых  преодолевается в телеологии.  «Отношения цели, как считает Гегель, вообще оказались в себе и для себя истиной механизма.  Телеология вообще обладает более высоким принципом - понятием о своем существовании, каковое понятие в себе и для себя есть бесконечное и абсолютное,  - принцип свободы,  который,  совершенно уверенный в своем самоопределении,  абсолютно лишен  присущей механизму внешней определяемости» (43,  т.  3.  188-189).</w:t>
      </w:r>
    </w:p>
    <w:p>
      <w:pPr>
        <w:pStyle w:val="Normal"/>
        <w:jc w:val="both"/>
        <w:rPr/>
      </w:pPr>
      <w:r>
        <w:rPr/>
        <w:t>Цель для  Гегеля есть само понятие в своем существовании, и соединение этого понятия с действительностью формирует  идею «как адекватное понятие,  объективно истинное или истинное как таковое» (43, т. 3, 209).</w:t>
      </w:r>
    </w:p>
    <w:p>
      <w:pPr>
        <w:pStyle w:val="Normal"/>
        <w:jc w:val="both"/>
        <w:rPr/>
      </w:pPr>
      <w:r>
        <w:rPr/>
        <w:t>Вывод философа о том,  что абсолютная идея есть тождество теоретической и практической  идей  оказывается  исключительно плодотворным. Если нет единства понятия (цели) и объективного, то сама «реальность...  есть просто явление,  нечто субъективное,  случайное,  производное,  что не есть истина» (43 т.  3, 211).</w:t>
      </w:r>
    </w:p>
    <w:p>
      <w:pPr>
        <w:pStyle w:val="Normal"/>
        <w:jc w:val="both"/>
        <w:rPr/>
      </w:pPr>
      <w:r>
        <w:rPr/>
        <w:t>Государство, церковь,  другие  общественные институты перестают существовать,  если разрушается единство их понятия  и реальности.  Цель,  поставленная кем-либо,  не соответствующая социально-экономическим, политическим условиям данного общества, не только нереализуема, но делает это общество односторонним,  неполным,  не истинным;  такое общество начинает  разрушаться.</w:t>
      </w:r>
    </w:p>
    <w:p>
      <w:pPr>
        <w:pStyle w:val="Normal"/>
        <w:jc w:val="both"/>
        <w:rPr/>
      </w:pPr>
      <w:r>
        <w:rPr/>
        <w:t>Другое ценное  замечание   методологического   характера, касающееся  «конечного  или  сущностного» со стороны субъекта, требует к себе также достойного внимания.  Объект,  пишет  Ге-гель,  равно как и «субъект,  лишенный духа,  и дух, сознающий лишь конечное (выделено мною.  - В.К.),  а не  свою  сущность, имеет правда,  в самих себе - каждый сообразно своей природе - свое понятие существующим не  в  своей  собственной  свободной форме» (43, т.3,211)</w:t>
      </w:r>
    </w:p>
    <w:p>
      <w:pPr>
        <w:pStyle w:val="Normal"/>
        <w:jc w:val="both"/>
        <w:rPr/>
      </w:pPr>
      <w:r>
        <w:rPr/>
        <w:t>Идеи Гегеля  помогают  лучше  понять  мировоззренческие и гносеологические установки,  утверждавшиеся в качестве альтернативных линий в философской мысли,  и вытекающие из них практические действия.</w:t>
      </w:r>
    </w:p>
    <w:p>
      <w:pPr>
        <w:pStyle w:val="Normal"/>
        <w:jc w:val="both"/>
        <w:rPr/>
      </w:pPr>
      <w:r>
        <w:rPr/>
        <w:t>Первое из двух альтернативных направлений в области целеполагания  опирается  на  творчество  Б.Спинозы.  Единственная субстанция  природы существует сама по себе с необходимостью и сама  является  своей  собственной  причиной  (causa  sui).  У субстанции  исключена  возможность  какого-либо «внешнего воздействия».  Однако «модусы» (единичные вещи) могут  испытывать на себе внешнее воздействие.  Субстанция - природа творящая, а единичные вещи - природа сотворенная.</w:t>
      </w:r>
    </w:p>
    <w:p>
      <w:pPr>
        <w:pStyle w:val="Normal"/>
        <w:jc w:val="both"/>
        <w:rPr/>
      </w:pPr>
      <w:r>
        <w:rPr/>
        <w:t>Из понятия бесконечной,  единой, неделимой субстанции вытекает понятие детерминации.  Все  является  причиной  чего-то иного.  Спиноза представлял для себя мир,  пронизанным жестким детерминизмом.</w:t>
      </w:r>
    </w:p>
    <w:p>
      <w:pPr>
        <w:pStyle w:val="Normal"/>
        <w:jc w:val="both"/>
        <w:rPr/>
      </w:pPr>
      <w:r>
        <w:rPr/>
        <w:t>Вторая линия связана с именем Ф.Бекона,  а дальнейшее философское обоснование получила у Фихте и имела  широкое  распространение в XIX-XX столетиях.</w:t>
      </w:r>
    </w:p>
    <w:p>
      <w:pPr>
        <w:pStyle w:val="Normal"/>
        <w:jc w:val="both"/>
        <w:rPr/>
      </w:pPr>
      <w:r>
        <w:rPr/>
        <w:t>Точкой отсчета в философии Фихте явился тезис об автономности «Я».  Автономное-Я вступает непримиримый конфликт с «механическим детерминизмом»,  не различающим природную и общественную сферы реальности.  Для Фихте характерен пафос действия.  Моральный долг человека преобразовать природу и общество,  изменить  их соответствии с «внутренним естеством самосознающего существа».  Человек сам себе цель,  определяет сам себя  и  не позволяет определять себя ничем внешним.</w:t>
      </w:r>
    </w:p>
    <w:p>
      <w:pPr>
        <w:pStyle w:val="Normal"/>
        <w:jc w:val="both"/>
        <w:rPr/>
      </w:pPr>
      <w:r>
        <w:rPr/>
        <w:t>Развитие философии  «активной  стороны» нашло понимание у многих в революционном крыле рабочего движения.</w:t>
      </w:r>
    </w:p>
    <w:p>
      <w:pPr>
        <w:pStyle w:val="Normal"/>
        <w:jc w:val="both"/>
        <w:rPr/>
      </w:pPr>
      <w:r>
        <w:rPr/>
        <w:t>Обе теоретические парадигмы имели продолжение в различных отраслях естествознания,  в том числе и в  биологии.  Нетрудно заметить  в  эволюционной теории Ч.Дарвина спинозовские корни.  Но особенно близка логика эволюционизма теории развития  Гегеля.  Следствие  вытекает из исходных посылок,  поэтому в обеих теориях отсутствует  противопоставление  субъекта  и  объекта.  Субъект  и  субстанция как противоположности перетекают друг в друга, взаимопревращаются.</w:t>
      </w:r>
    </w:p>
    <w:p>
      <w:pPr>
        <w:pStyle w:val="Normal"/>
        <w:jc w:val="both"/>
        <w:rPr/>
      </w:pPr>
      <w:r>
        <w:rPr/>
        <w:t>Гегель следующим  образом характеризует подобную деятельность:  «В ней  конец  есть  начало,  следствие  -  основание, действие - причина,  что она - становление уже ставшего, что в ней обретает существование только уже  существующее,  и  т.д.» (43, т. 3, 201).</w:t>
      </w:r>
    </w:p>
    <w:p>
      <w:pPr>
        <w:pStyle w:val="Normal"/>
        <w:jc w:val="both"/>
        <w:rPr/>
      </w:pPr>
      <w:r>
        <w:rPr/>
        <w:t>Наряду с эволюционизмом существует и другой способ  научного мышления,  названный «типологическим».  Если эволюционизм акцентирует внимание на изучении  движущих  сил  органического мира - изменчивость,  наследственность,  адаптивность, т.е. на причинно-следственных,   каузальных   связях   (онтологический аспект),  то типологизм - на поиске идеальных типов,  «целевых моделях» (гносеологический аспект). 160 -</w:t>
      </w:r>
    </w:p>
    <w:p>
      <w:pPr>
        <w:pStyle w:val="Normal"/>
        <w:jc w:val="both"/>
        <w:rPr/>
      </w:pPr>
      <w:r>
        <w:rPr/>
        <w:t>Исследователь типологической    теоретической   установки В.А.Шупер отметил характерную  особенность  подобных  теоретических  схем:  «Они ориентируются на анализ конечных состояний как  детерминант  всего  развития  систем.  Развитие   системы рассматривается  как  определяемое не начальными условиями,  а конечной  целью  -  достижением  потенциальной  формы  (термин А.Г.Гуревича),  или,  что  практически то же самое,  финальной симметрии  (термин   А.А.Любищева   и   Ю.А.Шрейдера)»   (107, 154-155).</w:t>
      </w:r>
    </w:p>
    <w:p>
      <w:pPr>
        <w:pStyle w:val="Normal"/>
        <w:jc w:val="both"/>
        <w:rPr/>
      </w:pPr>
      <w:r>
        <w:rPr/>
        <w:t>Наблюдается удивительное  совпадение  или  параллелизм  в приверженности  методологическим  ориентациям в естественных и общественных  науках,  даже  в  использовании  ряда  терминов.  Представляется,  что результаты научных изысканий,  особенно в междисциплинарных отраслях знания, могут расширить методологический  инструментарий  политической  науки,  в  том  числе  в рассматриваемых вопросах о соотношении цели и средства в  тактико-стратегической деятельности политических партий.</w:t>
      </w:r>
    </w:p>
    <w:p>
      <w:pPr>
        <w:pStyle w:val="Normal"/>
        <w:jc w:val="both"/>
        <w:rPr/>
      </w:pPr>
      <w:r>
        <w:rPr/>
        <w:t>Марксизм имел,  как представлялось их теоретикам и  адептам,  надежный  теоретический  механизм решения диалектической взаимосвязи экономики и политики: переход от капитализма к социализму начинается в среде политики, т.е. когда рабочий класс и его союзники завоевывают политическую власть,  а затем  осуществляют экономические преобразования. На революционном фланге рабочего  движения  традиционно  признавалась  доминирующая роль  политической  деятельности,  политических  институтов  в классовой борьбе,  когда борьба пролетариата берет «в политике самое существенное: устройство государственной власти» (86, т.  23, 239).</w:t>
      </w:r>
    </w:p>
    <w:p>
      <w:pPr>
        <w:pStyle w:val="Normal"/>
        <w:jc w:val="both"/>
        <w:rPr/>
      </w:pPr>
      <w:r>
        <w:rPr/>
        <w:t>Это нашло отражение еще в Уставе I Интернационала:  «Экономическое освобождение рабочего класса есть великая цель, которой  всякое  политическое движение должно быть подчинено как средство» (104, т. 17, 426).</w:t>
      </w:r>
    </w:p>
    <w:p>
      <w:pPr>
        <w:pStyle w:val="Normal"/>
        <w:jc w:val="both"/>
        <w:rPr/>
      </w:pPr>
      <w:r>
        <w:rPr/>
        <w:t>Реформистское же  крыло  в рабочем движении,  появившееся изначально в прудонизме, наоборот, проповедовало «политическое воздержание».  В  качестве конечной цели они выдвигали политическую революцию, а средство - революцию экономическую. Поэтому,  по  мнению реформистов,  следовало бы начинать с экономического переворота.  Впрочем,  проблема конечных результатов в реформизме не получила своего теоретического развития, а практически и вовсе была снята.</w:t>
      </w:r>
    </w:p>
    <w:p>
      <w:pPr>
        <w:pStyle w:val="Normal"/>
        <w:jc w:val="both"/>
        <w:rPr/>
      </w:pPr>
      <w:r>
        <w:rPr/>
        <w:t>Таким образом, выявились две диаметрально противоположные точки зрения.  Г.В.Плеханов достаточно емко и  верно  писал  о противниках  «оппортунизма»,  раскрывая их классовую родословную: «П.Н.Ткачев точно так же как и решительно все западно-европейские бланкисты,  исходя...  из традиций французского якобинства, жесточайшим образом нападал на принцип «политического воздержания» (131, т.1, 180).</w:t>
      </w:r>
    </w:p>
    <w:p>
      <w:pPr>
        <w:pStyle w:val="Normal"/>
        <w:jc w:val="both"/>
        <w:rPr/>
      </w:pPr>
      <w:r>
        <w:rPr/>
        <w:t>Политическая власть   для   таких    деятелей    является единственным  рычагом  завоевания  экономической власти.  Первенство  политического  фактора  закладывалась теоретической посылкой  о  невозможности складывания социалистических производственных отношений в недрах предыдущего строя.</w:t>
      </w:r>
    </w:p>
    <w:p>
      <w:pPr>
        <w:pStyle w:val="Normal"/>
        <w:jc w:val="both"/>
        <w:rPr/>
      </w:pPr>
      <w:r>
        <w:rPr/>
        <w:t>Для приверженцев  такого  подхода только характер политической власти определяет  направленность  любых  экономических преобразований. При такой заданности один шаг до игнорирования законов экономики,  уровня ее зрелости,  а следовательно, и до</w:t>
      </w:r>
    </w:p>
    <w:p>
      <w:pPr>
        <w:pStyle w:val="Normal"/>
        <w:jc w:val="both"/>
        <w:rPr/>
      </w:pPr>
      <w:r>
        <w:rPr/>
        <w:t>политического авантюризма.  Насильственное политическое вмешательство в экономические структуры общества выдается  за  диалектическую   взаимосвязь   экономики  и  политики,  базиса  и надстройки, собственности и власти.</w:t>
      </w:r>
    </w:p>
    <w:p>
      <w:pPr>
        <w:pStyle w:val="Normal"/>
        <w:jc w:val="both"/>
        <w:rPr/>
      </w:pPr>
      <w:r>
        <w:rPr/>
        <w:t>Немаловажным представляется    выяснение   обстоятельств, посылок, послуживших основой формирования у классиков марксизма  теоретических представлений о диалектики экономики и политики.  О том, как зарождались идеи о первоочередности завоевания  политической  власти,  каковы причинно-следственные связи между экономикой и политикой,  можно проследить,  в частности, на  материале  анализа  Марксом  и  Гегелем такого социального института,  как майорат. Майорат - это форма наследования недвижимости (прежде всего земельной собственности),  при которой она переходит полностью к старшему из наследников.</w:t>
      </w:r>
    </w:p>
    <w:p>
      <w:pPr>
        <w:pStyle w:val="Normal"/>
        <w:jc w:val="both"/>
        <w:rPr/>
      </w:pPr>
      <w:r>
        <w:rPr/>
        <w:t>Гегель в параграфе 306 «Философии права» пишет: «Обеспеченность и прочность землевладельческого сословия может быть еще  усилена посредством института майората,  желательно,  однако, только в политическом отношении, ибо с ним связана жертва, преследующая политическую цель,  которая состоит в том,  что новорожденному представляется возможность жить независимо» (46, 345).</w:t>
      </w:r>
    </w:p>
    <w:p>
      <w:pPr>
        <w:pStyle w:val="Normal"/>
        <w:jc w:val="both"/>
        <w:rPr/>
      </w:pPr>
      <w:r>
        <w:rPr/>
        <w:t>Гегель, по мнению Маркса,  видит в майорате институт, который не является «самоопределяющим»,  конечной ступенью,  результатом,  а тем, что определяется чем-то другим, промежуточным этапом,  «средством к цели». В противоположность подобному взгляду  Маркс считает майорат «следствием землевладения в его чистом виде, окаменевшей частной собственностью... в ее наиболее самостоятельном крайнем развитии» (104, т. 1, 335).</w:t>
      </w:r>
    </w:p>
    <w:p>
      <w:pPr>
        <w:pStyle w:val="Normal"/>
        <w:jc w:val="both"/>
        <w:rPr/>
      </w:pPr>
      <w:r>
        <w:rPr/>
        <w:t>Для Гегеля майорат  представляет  собой  «власть  политического государства над частной собственностью»,  т.е. в нашем рассмотрении - примат власти над собственностью,  политики над экономикой.  Для Маркса же майорат - «власть абстрактной частной собственности над политическим государством», другими словами, признается примат собственности над властью или экономики над политикой.</w:t>
      </w:r>
    </w:p>
    <w:p>
      <w:pPr>
        <w:pStyle w:val="Normal"/>
        <w:jc w:val="both"/>
        <w:rPr/>
      </w:pPr>
      <w:r>
        <w:rPr/>
        <w:t>Важным звеном  в цепочке рассуждений Маркса является правильная,  как он считает,  каузальная расстановка понятий: Гегель «превращает причину в следствие, а следствие - в причину, определяющий момент - в определяемый, а определяемый - в определяющий» (104, т. 1, 335).</w:t>
      </w:r>
    </w:p>
    <w:p>
      <w:pPr>
        <w:pStyle w:val="Normal"/>
        <w:jc w:val="both"/>
        <w:rPr/>
      </w:pPr>
      <w:r>
        <w:rPr/>
        <w:t>Выстроим логическую  цепочку,  иерархию  экономического и политического с  точки  зрения  средства  и  цели,  причины  и следствия.  Если под майоратом понимать определенную форму отношений собственности,  всегда находящихся в  центре  экономических структур,  относящихся к сфере экономики, то для Гегеля сфера экономики является  средством,  политика  -  целью.  Для Маркса экономика - цель, политика - средство, или же экономика - следствие,  политика - причина. Чтобы коренным образом изменить ситуацию, складывающуюся в обществе, необходимо устранить причину,  порождающую данную ситуацию.  Здесь  Маркс  вплотную подходит к пониманию необходимости начинать с завоевания именно политической власти, с первоочередности политического акта, революционного  преобразования  сверху  донизу буржуазного общества,  если под «верхом» понимать  политическую  надстройку, под «низом» - базис, экономическую структуру.</w:t>
      </w:r>
    </w:p>
    <w:p>
      <w:pPr>
        <w:pStyle w:val="Normal"/>
        <w:jc w:val="both"/>
        <w:rPr/>
      </w:pPr>
      <w:r>
        <w:rPr/>
        <w:t>Это и стало лозунгом левого и ультралевого крыла рабочего движения, зафиксированного в Уставе международного товарищества рабочих и перешедшего затем в программные документы  коммунистических и рабочих партий.</w:t>
      </w:r>
    </w:p>
    <w:p>
      <w:pPr>
        <w:pStyle w:val="Normal"/>
        <w:jc w:val="both"/>
        <w:rPr/>
      </w:pPr>
      <w:r>
        <w:rPr/>
        <w:t>Завоевание политической  власти  означает  не  сохранение буржуазной государственной машины,  а слом, ликвидацию системы политической власти,  созданной  буржуазией.  Здесь  стиралась грань  между  понятиями «политическая власть» и «государство».  Если политическая власть в руках рабочего класса,  то и  государство,  по  логике революционеров,  становится пролетарским.  Первенство политического фактора перед всеми остальными, в том числе и экономическими, очевидно.</w:t>
      </w:r>
    </w:p>
    <w:p>
      <w:pPr>
        <w:pStyle w:val="Normal"/>
        <w:jc w:val="both"/>
        <w:rPr/>
      </w:pPr>
      <w:r>
        <w:rPr/>
        <w:t>Переход политической власти в руки возглавлявшей революцию пролетарской партии создает ситуацию, где политика господствует безраздельно и теряет какие-либо связи с экономикой,  как с реальным процессом производства и воспроизводства.  Если взять пример России,  то в данных условиях наблюдалось явное несоответствие политической власти экономической структуре,  базису.  Полного соответствия базиса новой политической власти не  было бы  на  «второй день революции» и в промышленно развитых странах,  т.е.  странах первичной модели развития капитализма, где уровень  государственно-монополистического  сектора достаточно высок. Что касается  стран вторичной модели,  то одна из особенностей политической институционализации заключается в том, что становление  ее  происходит  при явно заниженной роли базисных факторов.  Политическая  надстройка  неадекватна   базису,   и последний  чрезвычайно слабо реагирует на импульсы,  исходящие со стороны политической власти.</w:t>
      </w:r>
    </w:p>
    <w:p>
      <w:pPr>
        <w:pStyle w:val="Normal"/>
        <w:jc w:val="both"/>
        <w:rPr/>
      </w:pPr>
      <w:r>
        <w:rPr/>
        <w:t xml:space="preserve">Политическая власть лишена возможности опираться на такую подсистему власти, как экономическая. Управление общественного процесса осуществляется на сверхцентрализованной основе, часто неконституционной,  когда управление основано на партийных директивах, декретах чрезвычайных комиссий и пр. В этих условиях понятия «государственная власть» и «политическое  господство», «управление» становятся идентичными и малоразличимыми. </w:t>
      </w:r>
    </w:p>
    <w:p>
      <w:pPr>
        <w:pStyle w:val="Normal"/>
        <w:jc w:val="both"/>
        <w:rPr/>
      </w:pPr>
      <w:r>
        <w:rPr/>
        <w:t>Таким образом,  не определенный тип  производственных,  в частности  социалистических  отношений  инициировал  появление соответствующих политических институтов и власти,  а наоборот, политическая власть  «лепила» производственные отношения.Пред-шествующий исторический опыт (до 1917 г.) показал, что важнейшим фактором развития   общества  является  определение  отношений власти базисными структурами,  что основанием политической революции служит экономическая революция. В дискуссии с ревизионистами,  которые экстраполировали законы буржуазной революции на  социалистическую и считали вопрос о завоевании пролетариатом политической власти преждевременным, пока в недрах капиталистического  строя не сложилась система социалистических производственных отношений, Ленин выдвинул явно скороспелый тезис о качественном различии двух типов революций.</w:t>
      </w:r>
    </w:p>
    <w:p>
      <w:pPr>
        <w:pStyle w:val="Normal"/>
        <w:jc w:val="both"/>
        <w:rPr/>
      </w:pPr>
      <w:r>
        <w:rPr/>
        <w:t>Если для создания социализма,  обосновывает  бланкистский тезис Ленин, требуется определенный уровень культуры, то почему нам нельзя начать сначала с завоевания революционным  путем предпосылок  для этого определенного уровня,  а потом уже,  на основе рабоче-крестьянской власти  и  советского  строя,  двинуться догонять другие народы» (86, т. 45, 381). «Сначала» получилось, а с «потом» вышла неудача. Вспомним, что предшествовало буржуазной политической революции.</w:t>
      </w:r>
    </w:p>
    <w:p>
      <w:pPr>
        <w:pStyle w:val="Normal"/>
        <w:jc w:val="both"/>
        <w:rPr/>
      </w:pPr>
      <w:r>
        <w:rPr/>
        <w:t>Ни о каком политическом завоевании  со  стороны  третьего класса  не было и речи,  пока не совершился переход от простой кооперации и мануфактуры к  крупному  машинному  производству.  Зарождение и развитие крупного машинного производства, капиталистической фабрики привели  к  утверждению  капиталистических производственных отношений как по форме,  так и по содержанию.</w:t>
      </w:r>
    </w:p>
    <w:p>
      <w:pPr>
        <w:pStyle w:val="Normal"/>
        <w:jc w:val="both"/>
        <w:rPr/>
      </w:pPr>
      <w:r>
        <w:rPr/>
        <w:t>Это была качественно новая ступень  развития  производительных сил,  самого процесса производства. Частная собственность приобрела капиталистический характер по источникам и способам образования,  стала основываться на присвоении прибавочной стоимости.  Это была подлинная, действительная экономическая революция, если под экономической революцией понимать глубокие качественные изменения в процессе общественного воспроизводства, затрагивающие формы капитала, собственности и управления.</w:t>
      </w:r>
    </w:p>
    <w:p>
      <w:pPr>
        <w:pStyle w:val="Normal"/>
        <w:jc w:val="both"/>
        <w:rPr/>
      </w:pPr>
      <w:r>
        <w:rPr/>
        <w:t>В России только  складывались  предпосылки  осуществления экономической  революции,  а потому под политическую революцию большевиков закладывалась мина замедленного  действия.  «Социальные  факторы власти»,  если использовать термин,  введенный австромарксистом О.Бауером, еще не стали серьезной силой, двигателем  революции.  К  «социальным фактором власти» Бауэр от-носил численность  класса,  активность  его  организаций,  его место в процессе производства и распределения, высокий уровень политической активности,  духовное воздействие на массы.  Если эти факторы налицо,  нет необходимости прибегать к «материальным факторам власти», т.е. к средствам насилия, как это делали большевики.</w:t>
      </w:r>
    </w:p>
    <w:p>
      <w:pPr>
        <w:pStyle w:val="Normal"/>
        <w:jc w:val="both"/>
        <w:rPr/>
      </w:pPr>
      <w:r>
        <w:rPr/>
        <w:t>К числу социальных факторов можно отнести ассоциированную собственность  и государственную собственность.  Об ассоциированной форме собственности свидетельствует возникновение акционерных  обществ  (как  групповых  форм собственности).  Здесь собственность непосредственно распространяется лишь на  акции, которые находятся в руках владельца, т.е. фиктивный капитал, и владелец уже не может распоряжаться действительным  капиталом.  Происходит  отделение капитала-собственности от капитала-функции.</w:t>
      </w:r>
    </w:p>
    <w:p>
      <w:pPr>
        <w:pStyle w:val="Normal"/>
        <w:jc w:val="both"/>
        <w:rPr/>
      </w:pPr>
      <w:r>
        <w:rPr/>
        <w:t>С развитием государственной формы собственности связь капитала с процессом воспроизводства принимает еще более сложный характер,  собственники еще более удаляются от воспроизводства в ее рамках (государственной собственности).  «Если раньше,  - замечает Энгельс,  - капиталистический способ производства вытеснял рабочих, то теперь он вытесняет и капиталистов, правда, пока еще не в промышленную резервную армию,  а только в разряд излишнего населения» (104, т. 2, 289).</w:t>
      </w:r>
    </w:p>
    <w:p>
      <w:pPr>
        <w:pStyle w:val="Normal"/>
        <w:jc w:val="both"/>
        <w:rPr/>
      </w:pPr>
      <w:r>
        <w:rPr/>
        <w:t>Производственные отношения в своей содержательной  основе начинают претерпевать определенные изменения,  которые выражаются в появлении нового субъекта, носителя таких отношений.</w:t>
      </w:r>
    </w:p>
    <w:p>
      <w:pPr>
        <w:pStyle w:val="Normal"/>
        <w:jc w:val="both"/>
        <w:rPr/>
      </w:pPr>
      <w:r>
        <w:rPr/>
        <w:t>Логику становления нового субъекта производственных отношений, субъекта экономической революции раскрыл тот же Маркс в главе 27 отдела пятого книги третей «Капитала»:  «... Кооперативные фабрики самих рабочих являются,  в пределах старой фор-мы,  первой  брешью  в  этой форме.  Но в пределах этих фабрик уничтожается противоположность между капиталом и трудом,  хотя вначале только в такой форме, что рабочие как ассоциация являются капиталистами по отношению к самим себе,  т.е.  применяют средства  производства  для  эксплуатации  своего собственного труда. Они показывают, как на известной ступени развития материальных  производительных сил и соответствующих им общественных форм производства с естественной необходимостью из  одного способа производства возникает и развивается новый способ производства» (104, т. 25, ч. 1, 483-484).</w:t>
      </w:r>
    </w:p>
    <w:p>
      <w:pPr>
        <w:pStyle w:val="Normal"/>
        <w:jc w:val="both"/>
        <w:rPr/>
      </w:pPr>
      <w:r>
        <w:rPr/>
        <w:t>Отметим лишь кратко, не забегая вперед, главным субъектом новых производственных отношений является тот, кто совмещает в одном  лице работника и хозяина,  кто является капиталистом по отношению к самому себе.</w:t>
      </w:r>
    </w:p>
    <w:p>
      <w:pPr>
        <w:pStyle w:val="Normal"/>
        <w:jc w:val="both"/>
        <w:rPr/>
      </w:pPr>
      <w:r>
        <w:rPr/>
        <w:t>В индустриально  развитых  странах  активно  продолжается процесс становления такого работника-владельца.</w:t>
      </w:r>
    </w:p>
    <w:p>
      <w:pPr>
        <w:pStyle w:val="Normal"/>
        <w:jc w:val="both"/>
        <w:rPr/>
      </w:pPr>
      <w:r>
        <w:rPr/>
        <w:t>Факторы, на  которые  ссылаются  современные марксистские теоретики,,  такие, например, как: 1) концентрация и централизация средства производства,  допускающие регулируемый процесс труда;  2) развитие армии труда с  усиливающимся  общественным характером  труда;  3) организационно-управленческая структура производства,  направляющая и контролирующая  производственный процесс, - еще не составляют необходимую совокупность для экономической революции, не говоря уже о социалистической революции. В противном случае Запад давно бы сотрясали революционные бури и политические катаклизмы.  Если эти условия не обеспечивают  победу рабочему классу в последней четверти XX столетия, то о полнокровной реализации  поставленной  революционерами  в 1917 г. цели говорить будет затруднительно.</w:t>
      </w:r>
    </w:p>
    <w:p>
      <w:pPr>
        <w:pStyle w:val="Normal"/>
        <w:jc w:val="both"/>
        <w:rPr/>
      </w:pPr>
      <w:r>
        <w:rPr/>
        <w:t>Таким образом,  речь должна идти не о количественной стороне  материально-организационных предпосылок социалистических производственных отношений,  а о качественном изменении  социально-экономической среды и носителей новых отношений.</w:t>
      </w:r>
    </w:p>
    <w:p>
      <w:pPr>
        <w:pStyle w:val="Normal"/>
        <w:jc w:val="both"/>
        <w:rPr/>
      </w:pPr>
      <w:r>
        <w:rPr/>
        <w:t>На теоретическом уровне (если взять политический  аспект) распространенным  было утверждении о тождественности отношений собственности  и  производственных  отношений.  Преобразования собственности  воспринимались  как  переворот  в  сфере производственных отношений. Отношения собственности, имеющие юридический характер,  были имплантированы в систему производственных отношений, которые представляют форму объективно необходимого развития материальных производительных сил.</w:t>
      </w:r>
    </w:p>
    <w:p>
      <w:pPr>
        <w:pStyle w:val="Normal"/>
        <w:jc w:val="both"/>
        <w:rPr/>
      </w:pPr>
      <w:r>
        <w:rPr/>
        <w:t>С самого  начала  социалистической  практики  наблюдалось смешения понятия собственности в качестве экономического явления и права собственности как юридического феномена.  Экспроприация капиталистической собственности, конфискация и национализация воспринимались как начало развития социализма, тем самым  юридическую  сферу  желали  сделать  экономической реальностью.</w:t>
      </w:r>
    </w:p>
    <w:p>
      <w:pPr>
        <w:pStyle w:val="Normal"/>
        <w:jc w:val="both"/>
        <w:rPr/>
      </w:pPr>
      <w:r>
        <w:rPr/>
        <w:t>Любой способ производства заключает в  себе  совокупность таких элементов,  которые составляют необходимое условие воспроизводства самого себя.  Экспроприация всех  видов  собственности,  произведенная государством диктатуры пролетариат, хотя и являлась,  по мнению  ее  руководителей,  таким  необходимым условием,  тем  не  менее  не  могла  и не может обеспечить на постоянной основе процесс  воспроизводства.  Другими  словами, последний  для своего развития каждый раз нуждается в импульсе извне.</w:t>
      </w:r>
    </w:p>
    <w:p>
      <w:pPr>
        <w:pStyle w:val="Normal"/>
        <w:jc w:val="both"/>
        <w:rPr/>
      </w:pPr>
      <w:r>
        <w:rPr/>
        <w:t>Для того,  чтобы  процесс  воспроизводства  мог  осуществляться,  требовалось усиление организационного начала в  лице государственных  органов.  Отсюда  трактовка  государства  как составной части системы производственных  отношений,  экономического базиса, расцвет концепции «государства - базиса», анализ которой будет сделан позже.</w:t>
      </w:r>
    </w:p>
    <w:p>
      <w:pPr>
        <w:pStyle w:val="Normal"/>
        <w:jc w:val="both"/>
        <w:rPr/>
      </w:pPr>
      <w:r>
        <w:rPr/>
        <w:t>Подобные оценки  вытекали  и  из идеи соответствия производственных отношений производительным силам, которое достигается  в ходе социалистической революции.  Если в основе производственных отношений видеть отношения собственности  и  считать,  что  смена  субъектов собственности способна радикально изменить отношения производства и обмена и привести их к  созданию новых, то тогда теория соответствия будет верной.</w:t>
      </w:r>
    </w:p>
    <w:p>
      <w:pPr>
        <w:pStyle w:val="Normal"/>
        <w:jc w:val="both"/>
        <w:rPr/>
      </w:pPr>
      <w:r>
        <w:rPr/>
        <w:t>Так, Ленин уверенно отмечал, что «труд объединен в России коммунистически   постольку,   поскольку...  отменена  частная собственность на средства производства» (86,  т. 39, 273). Тем самым   производственные  отношения  становились  подвластными</w:t>
      </w:r>
    </w:p>
    <w:p>
      <w:pPr>
        <w:pStyle w:val="Normal"/>
        <w:jc w:val="both"/>
        <w:rPr/>
      </w:pPr>
      <w:r>
        <w:rPr/>
        <w:t>власть имущим. Но такая «имплантация»,  не зависящая от состояния производительных сил, просчитываемых последствий и т.д, была противоестественным,  достаточно искусственным  мероприятием. Происходило постоянное отторжение политики от экономики.  Вплоть до конца 20-х - начала 30-х гг.  в  экономике, процессе производства действовал капитал - чуждая новым социалистическим формам собственности сила.  Не  случайно  Ленин  в 1919 г.  говорил об экономике,  как о главном внутреннем враге</w:t>
      </w:r>
    </w:p>
    <w:p>
      <w:pPr>
        <w:pStyle w:val="Normal"/>
        <w:jc w:val="both"/>
        <w:rPr/>
      </w:pPr>
      <w:r>
        <w:rPr/>
        <w:t>совершившейся революции (86,  т.  39, 461). Такого врага можно обратить  в союзника лишь в условиях тотального огосударствления всех секторов экономической жизни,  когда  государственная форма   общественной   собственности  становится  безраздельно</w:t>
      </w:r>
    </w:p>
    <w:p>
      <w:pPr>
        <w:pStyle w:val="Normal"/>
        <w:jc w:val="both"/>
        <w:rPr/>
      </w:pPr>
      <w:r>
        <w:rPr/>
        <w:t>господствующей.  Поэтому  отрыв  «экономики»   от   «политики» рассматривался, как серьезное отступление от партийной линии в послереволюционное время.  Для партийных руководителей это означало  непонимание  проблемы  «в ее целом»,  значило упускать «основное, от чего нельзя скрыться, улизнуть, спрятаться» (26, 111).</w:t>
      </w:r>
    </w:p>
    <w:p>
      <w:pPr>
        <w:pStyle w:val="Normal"/>
        <w:jc w:val="both"/>
        <w:rPr/>
      </w:pPr>
      <w:r>
        <w:rPr/>
        <w:t>В свете исторического опыта весьма реалистическими оказались предостережения Бернштейна, идущие вразрез с господствующими  тогда  в  немецкой  и  международной социал-демократии представлениями  о якобинско-бланкистских попытках решения хозяйственных проблем путем политического вмешательства в недозревшую для социализма экономику.</w:t>
      </w:r>
    </w:p>
    <w:p>
      <w:pPr>
        <w:pStyle w:val="Normal"/>
        <w:jc w:val="both"/>
        <w:rPr/>
      </w:pPr>
      <w:r>
        <w:rPr/>
        <w:t>Формально обобществленные все  наличные  производительные силы  требовали  для своего функционирования непрекращающегося применения административных,  принудительных, не экономических мер.  Процессы  общественного  воспроизводства стали протекать исключительно  под  воздействием  чрезвычайных  насильственных мер,  т.е.  политического фактора, что не могло не вести к гипертрофированной роли государственных, политических институтов власти.  Вспомним  о  «деспотическом  вмешательстве»  в  право собственности и в «буржуазные производственные  отношения»  из «Манифеста...».</w:t>
      </w:r>
    </w:p>
    <w:p>
      <w:pPr>
        <w:pStyle w:val="Normal"/>
        <w:jc w:val="both"/>
        <w:rPr/>
      </w:pPr>
      <w:r>
        <w:rPr/>
        <w:t>Однако практика все-таки свидетельствует,  что в конечном счете  экономика  развивается по своим собственным объективных законам производства и воспроизводства, а последние достаточно автономны  и  впрямую  не зависят от государственных и политических институтов.</w:t>
      </w:r>
    </w:p>
    <w:p>
      <w:pPr>
        <w:pStyle w:val="Normal"/>
        <w:jc w:val="both"/>
        <w:rPr/>
      </w:pPr>
      <w:r>
        <w:rPr/>
        <w:t>Публичная власть,  как  оказалось,  не желает терять свой политический   характер   вопреки, предсказаниям   классиков марксизма. В «Анти-Дюринге» Энгельс следующим образом описывает условия отмирания государства: «Первый акт, в котором государство  выступает  действительно  как представитель всего общества, - взятие во владение средств производства от имени общества, - является в то же время последним самостоятельным актом его как государства.  Вмешательство государственной власти в общественные отношения становится тогда во всех областях излишним и само собой засыпает.  На место управления лицами становится управление вещами и руководство производственными процессами. Государство не отменяется, оно отмирает»(104,т.20,292)</w:t>
      </w:r>
    </w:p>
    <w:p>
      <w:pPr>
        <w:pStyle w:val="Normal"/>
        <w:jc w:val="both"/>
        <w:rPr/>
      </w:pPr>
      <w:r>
        <w:rPr/>
        <w:t>Первым условием «отмирания» государства считается  захват пролетариатом  государственной  власти  и  превращение средств производства в общественную собственность. Весь государственный механизм за ненадобностью переводится в «музей древностей» и располагается «рядом с прялкой и бронзовым топором».</w:t>
      </w:r>
    </w:p>
    <w:p>
      <w:pPr>
        <w:pStyle w:val="Normal"/>
        <w:jc w:val="both"/>
        <w:rPr/>
      </w:pPr>
      <w:r>
        <w:rPr/>
        <w:t>Такие видные  отечественные  представители  науки о государственном   праве,   как   Ф.Ф.Кокошкин,   Б.А.Кистяковский, П.И.Новгородцев,  считали,  что  здесь обнаруживался очевидный теоретический пробел, что революционная теоретическая мысль не имела ясных,  четких представлений о природе и значении юридических и политических форм. «Политическая власть, - пишет Новгородцев,  -  не  есть какой-то волшебный жезл,  который можно вырвать из рук злодея,  чтобы употребить его для своих  благих целей  и  затем  спрятать  в  потайной  ларец или,  употребляя собственное выражение Энгельса,  - в «музей древностей». Политическая  власть,  - продолжает ученый,  - это сложная система юридических отношений и психических воздействий,  которая  при помощи  своих разветвлений,  путем самых разнообразных правил, постановлений  и  мер  регулирует  и  направляет  общественную жизнь» (115,306).</w:t>
      </w:r>
    </w:p>
    <w:p>
      <w:pPr>
        <w:pStyle w:val="Normal"/>
        <w:jc w:val="both"/>
        <w:rPr/>
      </w:pPr>
      <w:r>
        <w:rPr/>
        <w:t>Почему идея безгосударственного состояния прочно вошла  в марксистский теоретический арсенал?  Истоки этой идеи опять же лежат в ранних работах Маркса.</w:t>
      </w:r>
    </w:p>
    <w:p>
      <w:pPr>
        <w:pStyle w:val="Normal"/>
        <w:jc w:val="both"/>
        <w:rPr/>
      </w:pPr>
      <w:r>
        <w:rPr/>
        <w:t>Политическое государство, которое можно назвать правовым, допустило расцвет эгоистических интересов человека,  смирилось с  существованием  и развитием частного человека с его личными потребностями и интересами,  т.е. буржуа. Остановить безудержное  движение эгоизма можно лишь на уровне новых взаимоотношений между людьми, на связи людей, пронизанных родовым всеобщим</w:t>
      </w:r>
    </w:p>
    <w:p>
      <w:pPr>
        <w:pStyle w:val="Normal"/>
        <w:jc w:val="both"/>
        <w:rPr/>
      </w:pPr>
      <w:r>
        <w:rPr/>
        <w:t>сознанием.  Индивидуальная жизнь человека, его личностные устремления перекрываются  общественной  сущностью.  Общественная норма и порядок становятся внутренним законом индивидуумов.  В этих условиях отпадает необходимость в упорядочение и  надзоре  со  стороны права и государства.  Политика становится излишним занятием.  В этом случае  государство  поглощается  обществом, наступает  его  безгосударственное  существование.  В пункте о судьбе отдельного конкретного человека марксизм  принципиально отличается от анархизма.</w:t>
      </w:r>
    </w:p>
    <w:p>
      <w:pPr>
        <w:pStyle w:val="Normal"/>
        <w:jc w:val="both"/>
        <w:rPr/>
      </w:pPr>
      <w:r>
        <w:rPr/>
        <w:t>Анархисты отрицают политику и государство,  власть и принуждение во имя свободы отдельной личности, отвержения насилия над естественным проявлением человеческого духа, его индивидуальных притязаний.</w:t>
      </w:r>
    </w:p>
    <w:p>
      <w:pPr>
        <w:pStyle w:val="Normal"/>
        <w:jc w:val="both"/>
        <w:rPr/>
      </w:pPr>
      <w:r>
        <w:rPr/>
        <w:t>Классики марксизма исходят из противоположного основания.  Необходимость отсечь экономическое начало во имя безусловных и всеобщих   положений,   осуществления   идеального    порядка, представляющего  собой  по  существу  безличный автоматический процесс,  рационалистический  строй. Поэтому,  как  справедливо считали  российские  правоведы,  идеал коммунистов строился не только за пределами  правового  государства  (в  смысле  государства и права), но и за пределами свободы.</w:t>
      </w:r>
    </w:p>
    <w:p>
      <w:pPr>
        <w:pStyle w:val="Normal"/>
        <w:jc w:val="both"/>
        <w:rPr/>
      </w:pPr>
      <w:r>
        <w:rPr/>
        <w:t>Подобные идеи, столкнувшись с реальной действительностью, показали  свою утопичность.  Для искоренения эгоизма индивидов была брошена сила эгоизма классового.  Последний вызвал напряжение  всех  сил  властного  руководства,  всю  энергию  государственного принуждения. Общество вступило в состояние перманентной борьбы за «высшее торжество социализма», которое также перманентно отодвигалось все дальше и дальше.</w:t>
      </w:r>
    </w:p>
    <w:p>
      <w:pPr>
        <w:pStyle w:val="Normal"/>
        <w:jc w:val="both"/>
        <w:rPr/>
      </w:pPr>
      <w:r>
        <w:rPr/>
        <w:t>Вместе с  Новгородцевым  поставим  риторические  вопросы:</w:t>
      </w:r>
    </w:p>
    <w:p>
      <w:pPr>
        <w:pStyle w:val="Normal"/>
        <w:jc w:val="both"/>
        <w:rPr/>
      </w:pPr>
      <w:r>
        <w:rPr/>
        <w:t>«Средство и путь не окажутся ли  на  необозримо  долгое  время целью и пределом,  единственно доступными и достижимыми? Стремясь к состоянию безгосударственному,  не случится ли  надолго задержаться в состоянии сугубой и нарочитой государственности,  в состоянии величайшего противоречия между бесконечной  заманчивостью заданий и гнетущей недостаточностью достижения?» (115, 320).</w:t>
      </w:r>
    </w:p>
    <w:p>
      <w:pPr>
        <w:pStyle w:val="Normal"/>
        <w:jc w:val="both"/>
        <w:rPr/>
      </w:pPr>
      <w:r>
        <w:rPr/>
        <w:t>На второй день после революции, т.е. с переходом власти в руки пролетариата политические задачи не стали занимать подчиненное место по отношению к задачам экономическим, как об этом заявлял Ленин.  Произошла очередная инверсия,  переворачивание средств и цели,  политического и экономического. Государство и политика как средство и временная мера, как виделось революционерам,  стали  их  целью и пределом возможного и допустимого.  Поэтому,  столкнувшись с наличной действительностью, программные  установки левого крыла рабочего движения стали показывать свою несостоятельность,  искусственную заданность. Революционные руководитель были в затруднительном положении относительно своих действий «на другой день революции».</w:t>
      </w:r>
    </w:p>
    <w:p>
      <w:pPr>
        <w:pStyle w:val="Normal"/>
        <w:jc w:val="both"/>
        <w:rPr/>
      </w:pPr>
      <w:r>
        <w:rPr/>
        <w:t xml:space="preserve">Совсем по-другому сегодня воспринимается оценка меньшевика Н.И.Суханова о  программе  социалистических  преобразований большевистской партии,  ее утопичности, объективных предпосылках для социализма в России. Суханов утверждал, что большевики не имели ясных представлений,  точных предположений и планов о том,  что они будут делать с завоеванным государством, как будут  им  управлять,  какие  будут  задачи нового пролетарского государства,  каковы способы удовлетворения насущных интересов трудового народа. Суханов считал, что у большевиков «ничего не было за душой,  кроме немедленного  предоставления  земли  для захвата  крестьянам,  кроме  готовности немедленно предпочесть мир,  кроме самых путаных представлений о «рабочем контроле» и самых фантастических мыслей о способе выпекать хлеб при помощи «матроса» или «работницы» (159, т. 3,279). </w:t>
      </w:r>
    </w:p>
    <w:p>
      <w:pPr>
        <w:pStyle w:val="Normal"/>
        <w:jc w:val="both"/>
        <w:rPr/>
      </w:pPr>
      <w:r>
        <w:rPr/>
        <w:t>Большевики тем не менее самым решительным образом взялись за преобразования в отношениях собственности на средства  производства  в основных отраслях промышленности,  за уничтожение собственности на землю, за овладение экономическими «командными» высотами и т.д.,  пытаясь в максимально короткие сроки решить свою стратегическую задачу *.(* Любопытный эпизод имеется в стенографическом отчете так называемой «Овермановской комиссии»,  своеобразного «суда» над Октябрьской революцией, устроенного американскими сенаторами в 1919 г. На вопрос председательствующего: «Каково точное значение слова «большевик»? - Вильямс, известный публицист, ответил так:  «Я  спросил  у  одного  русского,  как он понимает слово «большевизм»,  и он ответил:  «Это кратчайший путь к социализму». Очень точная характеристика»(121,122).</w:t>
      </w:r>
    </w:p>
    <w:p>
      <w:pPr>
        <w:pStyle w:val="Normal"/>
        <w:jc w:val="both"/>
        <w:rPr/>
      </w:pPr>
      <w:r>
        <w:rPr/>
        <w:t>Но  насильственное подтягивание наличной реальности к  априорно  провозглашенной  цели  не могло привести к какому-либо положительному результату.  Стремление достичь конечной цели с помощью  насилия  обернулось  потерей  привлекательности  ком-мунстического идеала, омертвением источника движущих сил в об-щественном развитии социализма,  падением авторитета компартий в движении левых сил.</w:t>
      </w:r>
    </w:p>
    <w:p>
      <w:pPr>
        <w:pStyle w:val="Normal"/>
        <w:jc w:val="both"/>
        <w:rPr/>
      </w:pPr>
      <w:r>
        <w:rPr/>
        <w:t>Перенос большевистского  опыта  в  пункте  полной  замены частной собственности на средства производства и рыночного регулирования на почву высокоорганизованного индустриального общества не могло бы не поставить  под  угрозу  основополагающие результаты воспроизводства. Поэтому западные коммунисты приходят к пониманию,  что в силу структуры социума возможна только постепенная  трансформация  социально-экономических  и политических отношений. Идея поэтапного переустройства общества, как известно, свойственна реформистским кругам, но она проникает и в коммунистические ряды.</w:t>
      </w:r>
    </w:p>
    <w:p>
      <w:pPr>
        <w:pStyle w:val="Normal"/>
        <w:jc w:val="both"/>
        <w:rPr/>
      </w:pPr>
      <w:r>
        <w:rPr/>
        <w:t>Один из  социал-демократических лидеров Запада О.Лафонтен пустил по миру сентенцию:  «Призрак бродит по Восточной Европе - призрак социал-демократии».  «Социал-демократизация» коммунистических партий,  о которой давно мечтали деятели,  далекие от  коммунизма,  становится  реальностью сегодняшнего дня.  Об этом свидетельствует и тот факт, что самая крупная коммунистическая  партия  в индустриально развитых странах - Итальянская компартия (как она тогда называлась) на XIX внеочередном съезде (март 1990 г.) заявила о намерении изменить свое название и вступить в Социалистический Интернационал.  Даже в таких ортодоксальных партиях социалистического мира,  как КПСС, принималось положение о том,  что перестройка  открывает  возможность для преодоления исторического раскола социалистического движения, возрождение его как мирового на современном этапе. Коммунисты предприняли попытку взять на вооружение концепцию гуманного,  демократического социализма, которая оставалась продолжает оставаться теоретическим знаменем социал-демократии.</w:t>
      </w:r>
    </w:p>
    <w:p>
      <w:pPr>
        <w:pStyle w:val="Normal"/>
        <w:jc w:val="both"/>
        <w:rPr/>
      </w:pPr>
      <w:r>
        <w:rPr/>
        <w:t>Кризисные явления  поразили  не  только  коммунистические партии,  но и весь спектр левых сил, включая социал-демократическое движение. Эти трудности связаны с адаптацией в условиях структурных изменений в западном обществе,  переходом на новую модель развития.</w:t>
      </w:r>
    </w:p>
    <w:p>
      <w:pPr>
        <w:pStyle w:val="Normal"/>
        <w:jc w:val="both"/>
        <w:rPr/>
      </w:pPr>
      <w:r>
        <w:rPr/>
        <w:t>В контексте трудностей,  имеющих место в коммунистическом секторе политической шкалы, можно выявить определенную закономерность,  которая  выражается  в  медленном  угасании  теоретической и практической значимости конечной цели как стратегической установки коммунистической партии. Конечная цель - экономическое освобождение рабочего класса - перемещается на  позицию ближайшей цели, т.е., в аспекте нашего рассмотрения, начинает выступать в  качестве  средства,  что  адекватно  соответствует  реальным  процессам,  происходящим  в индустриально развитом обществе.</w:t>
      </w:r>
    </w:p>
    <w:p>
      <w:pPr>
        <w:pStyle w:val="Normal"/>
        <w:jc w:val="both"/>
        <w:rPr/>
      </w:pPr>
      <w:r>
        <w:rPr/>
        <w:t>Эволюция тактико-стратегических позиций компартий,  смена теоретических парадигм имеют свою внутреннюю логику  развития.  К   числу  главных  вопросов  при  определения  стратегической перспективы и содержания партийных программ  являются  вопросы соотношения  ближайших,  промежуточных и конечных целей партии или движения.  Такое соотношение в первую очередь рассматривалось  через  призму  взаимосвязи различных этапов,  переходных форм в классовой борьбе, реформы и революция.</w:t>
      </w:r>
    </w:p>
    <w:p>
      <w:pPr>
        <w:pStyle w:val="Normal"/>
        <w:jc w:val="both"/>
        <w:rPr/>
      </w:pPr>
      <w:r>
        <w:rPr/>
        <w:t>Какие подходы  в  определении  конечных,  промежуточных и ближайших целей наблюдались в теоретической деятельности  компартий?  В этом смысле определенный интерес вызывают материалы дискуссии,  развернувшейся в ходе обсуждения программных документов  на  IV  конгрессе Коминтерна (ноябрь-декабрь 1922 г.).</w:t>
      </w:r>
    </w:p>
    <w:p>
      <w:pPr>
        <w:pStyle w:val="Normal"/>
        <w:jc w:val="both"/>
        <w:rPr/>
      </w:pPr>
      <w:r>
        <w:rPr/>
        <w:t>Произошел спад революционной волны,  замедлились темпы революционной борьбы. В первые годы после революции для коммунистов, в подавляющей своей части стоявших на левых и ультралевых  позициях,  и  у  которых была нацеленность только на социалистическую революцию и диктатуру пролетариата,  возникли серьезные трудности  с  принятием  тактики  единого фронта.  Перенесение центра тяжести на подготовительный этап переходных  требований воспринималось как «трусость мысли» и «оппортунистические наклонности». С большим трудом пробивали дорогу переходные требования,  такие как лозунг рабочего правительства, рабочий контроль над производством и др.  Преобладала ориентация на конечную цель.</w:t>
      </w:r>
    </w:p>
    <w:p>
      <w:pPr>
        <w:pStyle w:val="Normal"/>
        <w:jc w:val="both"/>
        <w:rPr/>
      </w:pPr>
      <w:r>
        <w:rPr/>
        <w:t>Борьба за конечную цель фокусировалась в указании В.И.Ленина:  «Не  упускай из вида главного (социалистической революции);  ставь ее в первую голову, подчиняй ей, координируя, соподчиняя  ей,  ставь все демократические требования и памятуй, разгореться борьба за главное может,  начавшись и с борьбы  за частное» (86, т. 49, 347).</w:t>
      </w:r>
    </w:p>
    <w:p>
      <w:pPr>
        <w:pStyle w:val="Normal"/>
        <w:jc w:val="both"/>
        <w:rPr/>
      </w:pPr>
      <w:r>
        <w:rPr/>
        <w:t>На рубеже  50-60-х  гг.  марксистская теоретическая мысль при разработке концепции антимонополистической демократии преимущественное  внимание  уделяла вопросам соотношения промежуточных целей,  ступеней и конечных целей,  ступеней и конечных целей борьбы рабочего класса.  В большинстве программных документов коммунистических и рабочих партий развитых капиталистических  стран этап антимонополистических реформ рассматривался как процесс перехода от капитализма к социализму.  Повсеместно в  марксистских  кругах считалось,  что рабочий класс в «новой исторической обстановке» может навязать буржуазии  осуществление таких мер, которые, выходя за пределы обычных реформ, имеют жизненное значение в борьбе за победу революции,  за социализм.</w:t>
      </w:r>
    </w:p>
    <w:p>
      <w:pPr>
        <w:pStyle w:val="Normal"/>
        <w:jc w:val="both"/>
        <w:rPr/>
      </w:pPr>
      <w:r>
        <w:rPr/>
        <w:t>Эта парадигма просуществовала до середины 70-х гг., когда развитые капиталистические страны оказались втянутыми в экономический кризис с его социально-политическими  издержками  для трудящихся. Новая обстановка требовала новой стратегии: выдвижения конкретной программы решения насущных социально-экономических проблем,  таких лозунгов,  в которых нашло бы отражение органическое переплетение как ближайших,  так и  промежуточных целей.</w:t>
      </w:r>
    </w:p>
    <w:p>
      <w:pPr>
        <w:pStyle w:val="Normal"/>
        <w:jc w:val="both"/>
        <w:rPr/>
      </w:pPr>
      <w:r>
        <w:rPr/>
        <w:t>В решениях Брюссельской  конференции  коммунистических  и рабочих  партий стран Западной Европы (1974 г.) в наиболее общей форме были выражены поиски ближайших интересов, целей.</w:t>
      </w:r>
    </w:p>
    <w:p>
      <w:pPr>
        <w:pStyle w:val="Normal"/>
        <w:jc w:val="both"/>
        <w:rPr/>
      </w:pPr>
      <w:r>
        <w:rPr/>
        <w:t>В социально-экономической  области это охрана и повышение жизненного уровня, борьба против инфляции, гарантия занятости, сокращение  длительности рабочей недели,  снижение пенсионного возраста,  расширение  социального  обеспечения  и  социальных прав.</w:t>
      </w:r>
    </w:p>
    <w:p>
      <w:pPr>
        <w:pStyle w:val="Normal"/>
        <w:jc w:val="both"/>
        <w:rPr/>
      </w:pPr>
      <w:r>
        <w:rPr/>
        <w:t>В политической  области  подчеркнута необходимость борьбы за защиту и расширение демократических  свобод.  Неизбежное  в условиях  углубления кризиса капитализма усиление авторитарных и реакционных тенденций политики крупного капитала может  быть предотвращено путем борьбы за отмену репрессивных законов, направленных против рабочего и демократического движения,  в  том числе в профессиональном плане, путем обеспечения справедливого представительства трудящихся и их  организаций  в  социально-экономических  органах и институтах,  расширения их прав на рабочих местах,  демократизации  всех  отношений  общественной жизни (21,149-158).</w:t>
      </w:r>
    </w:p>
    <w:p>
      <w:pPr>
        <w:pStyle w:val="Normal"/>
        <w:jc w:val="both"/>
        <w:rPr/>
      </w:pPr>
      <w:r>
        <w:rPr/>
        <w:t>Разработка коммунистическими партиями проблем соотношения ближайших  целей  трудящихся  и  промежуточных целей исходя из специфических условий в той или иной стране,  помогло бы найти то  необходимое  звено,  которое  является неотъемлемой частью тактико-стратегической системы в целом.</w:t>
      </w:r>
    </w:p>
    <w:p>
      <w:pPr>
        <w:pStyle w:val="Normal"/>
        <w:jc w:val="both"/>
        <w:rPr/>
      </w:pPr>
      <w:r>
        <w:rPr/>
        <w:t>Исходные философские  позиции при анализе закономерностей общественного развития должны  требовать  выявления  диалектических  связей,  проявляющихся  в этом развитии,  через общее, особенное и единичное.  Если бы стратегия и тактика  компартий адекватно отражала реальные тенденции в общественной жизни, то в них соответствующим образом должны были  быть  взаимосвязаны элементы,  части, установки, характеризующие через общее, особенное и единичное.</w:t>
      </w:r>
    </w:p>
    <w:p>
      <w:pPr>
        <w:pStyle w:val="Normal"/>
        <w:jc w:val="both"/>
        <w:rPr/>
      </w:pPr>
      <w:r>
        <w:rPr/>
        <w:t>Общее - это конечная цель; в качестве особенного выступают промежуточные цели, а единичное - это конкретные, ближайшие цели, без борьбы за которые нельзя достичь промежуточных рубежей.</w:t>
      </w:r>
    </w:p>
    <w:p>
      <w:pPr>
        <w:pStyle w:val="Normal"/>
        <w:jc w:val="both"/>
        <w:rPr/>
      </w:pPr>
      <w:r>
        <w:rPr/>
        <w:t>На всем пути к достижению конечной цели происходит вызревание и разрешение определенных противоречий. Общее существует и проявляется в особенном и через особенное. Отсюда вытекает и то,  что достижение конечной цели (общее) будет осуществляться за счет процессов,  совершающихся на промежуточных этапах, где ставятся  и реализуются промежуточные цели (особенное).  Точно так же разрешение противоречий на промежуточных этапах в конце концов достигается через разрешение частных противоречий,  которые отражаются в ближайших целях (единичное).</w:t>
      </w:r>
    </w:p>
    <w:p>
      <w:pPr>
        <w:pStyle w:val="Normal"/>
        <w:jc w:val="both"/>
        <w:rPr/>
      </w:pPr>
      <w:r>
        <w:rPr/>
        <w:t>Направлялись ли  стратегические  и  тактические установки компартий на разрешение определенных противоречий на  тех  или иных этапах общественного развития?</w:t>
      </w:r>
    </w:p>
    <w:p>
      <w:pPr>
        <w:pStyle w:val="Normal"/>
        <w:jc w:val="both"/>
        <w:rPr/>
      </w:pPr>
      <w:r>
        <w:rPr/>
        <w:t>Ближайшие цели должны были концентрироваться в наибольшей степени в тактических установках компартий,  где формулируются те или иные ближайшие требования.  Если эти ближайшие требования  не  нацеливались на решение противоречий на промежуточных этапах развития или недостаточно разрабатывались и  продумывались,  то  такая  тактика  не могла рассчитывать на какой-либо значительный успех в целом и,  как правило, его не имела в отличие от социал-демократических партий.</w:t>
      </w:r>
    </w:p>
    <w:p>
      <w:pPr>
        <w:pStyle w:val="Normal"/>
        <w:jc w:val="both"/>
        <w:rPr/>
      </w:pPr>
      <w:r>
        <w:rPr/>
        <w:t>С включением ближайших, первичных требований в свои программы тактико-стратегическая система получила бы относительную завершенность,  но представляется,  во-первых, что это сделано было   с   большим   опозданием,  имеющим  свои  драматические последствия,  и, во-вторых, наблюдалось элементарное недопонимание  диалектики  общего,  особенного  и  единичного - связи, носящей всеохватывающий характер.</w:t>
      </w:r>
    </w:p>
    <w:p>
      <w:pPr>
        <w:pStyle w:val="Normal"/>
        <w:jc w:val="both"/>
        <w:rPr/>
      </w:pPr>
      <w:r>
        <w:rPr/>
        <w:t>Не случайно поворот в сторону реформ, ориентация на первоочередные задачи, в которых концентрируются насущные интересы людей труда, поставили вопросы взаимоотношения коммунистов и социал-демократов в иную плоскость, а именно, к сближению подходов.</w:t>
      </w:r>
    </w:p>
    <w:p>
      <w:pPr>
        <w:pStyle w:val="Normal"/>
        <w:jc w:val="both"/>
        <w:rPr/>
      </w:pPr>
      <w:r>
        <w:rPr/>
        <w:t>Программное обновление    Социнтерна,    новые    подходы марксистов к диалектике соотношения эволюционных и революцион-ных  форм развития,  а также к критериям социального прогресса по-новому ставят вопросы взаимоотношений в современном  социа-листическом движении.</w:t>
      </w:r>
    </w:p>
    <w:p>
      <w:pPr>
        <w:pStyle w:val="Normal"/>
        <w:jc w:val="both"/>
        <w:rPr/>
      </w:pPr>
      <w:r>
        <w:rPr/>
      </w:r>
    </w:p>
    <w:p>
      <w:pPr>
        <w:pStyle w:val="Normal"/>
        <w:jc w:val="both"/>
        <w:rPr>
          <w:b/>
          <w:b/>
          <w:bCs/>
        </w:rPr>
      </w:pPr>
      <w:r>
        <w:rPr>
          <w:b/>
          <w:bCs/>
        </w:rPr>
        <w:t>3. Конечная цель и движение социал-демократии</w:t>
      </w:r>
    </w:p>
    <w:p>
      <w:pPr>
        <w:pStyle w:val="Normal"/>
        <w:jc w:val="both"/>
        <w:rPr>
          <w:b/>
          <w:b/>
          <w:bCs/>
        </w:rPr>
      </w:pPr>
      <w:r>
        <w:rPr>
          <w:b/>
          <w:bCs/>
        </w:rPr>
      </w:r>
    </w:p>
    <w:p>
      <w:pPr>
        <w:pStyle w:val="Normal"/>
        <w:jc w:val="both"/>
        <w:rPr/>
      </w:pPr>
      <w:r>
        <w:rPr/>
        <w:t xml:space="preserve"> </w:t>
      </w:r>
      <w:r>
        <w:rPr/>
        <w:t>Четкие формулировки тактико-стратегических целей рабочего движения в двух его вариантах дали видные представители немецкой социал-демократии - Э.Бернштейн и Р.Люксенбург.</w:t>
      </w:r>
    </w:p>
    <w:p>
      <w:pPr>
        <w:pStyle w:val="Normal"/>
        <w:jc w:val="both"/>
        <w:rPr/>
      </w:pPr>
      <w:r>
        <w:rPr/>
        <w:t>Бернштейн изрек известную формулу:  «То,  что считают конечной целью социализма,  для меня ничто, движение - все» (14, 281).</w:t>
      </w:r>
    </w:p>
    <w:p>
      <w:pPr>
        <w:pStyle w:val="Normal"/>
        <w:jc w:val="both"/>
        <w:rPr/>
      </w:pPr>
      <w:r>
        <w:rPr/>
        <w:t>Р.Люксенбург ответствовала, что «именно эта конечная цель превращает  все  рабочее  движение  из  бесплодного  штопания, предпринимаемого  для  спасения  капиталистического  строя,  в классовую борьбу против этого строя с целью его окончательного уничтожения» (95, 20).</w:t>
      </w:r>
    </w:p>
    <w:p>
      <w:pPr>
        <w:pStyle w:val="Normal"/>
        <w:jc w:val="both"/>
        <w:rPr/>
      </w:pPr>
      <w:r>
        <w:rPr/>
        <w:t>Необходимость теоретического обоснования этих  формулировок  породило их различное толкование.  Бернштейн считал,  что социалистическое движение не зависит от теории. Она может дать объяснение движению,  указать ему определенные пути, но социалистическое движение черпает свои силы и свои права из «фактических отношений и проистекающих из них потребностей и возможностей». Его оппоненты, прежде всего в лице Р.Люксенбург, напротив,  исходили  из  того,  что в программе должны формулироваться не только конечный пункт исторического развития общества,  но  и  все промежуточные фазы этого развития;  указания о соответствующем поведении в целях приближения к  социализму  в каждый данный момент и т.п.</w:t>
      </w:r>
    </w:p>
    <w:p>
      <w:pPr>
        <w:pStyle w:val="Normal"/>
        <w:jc w:val="both"/>
        <w:rPr/>
      </w:pPr>
      <w:r>
        <w:rPr/>
        <w:t>Реформистское крыло рабочего движения отказалось от  единого  унифицированного теоретического обоснования своих тактико-стратегических  установок,  поскольку  теория  находится  в постоянном развитии.  Тем самым на вооружение брался бернштейнианский подход.  Поэтому  анализ  реформистских  взглядов  на соотношение  целей  и средств,  соответственно экономических и политических факторов,  невозможен без  обращения  к  теоретическим посылкам Э.Бернштейна.</w:t>
      </w:r>
    </w:p>
    <w:p>
      <w:pPr>
        <w:pStyle w:val="Normal"/>
        <w:jc w:val="both"/>
        <w:rPr/>
      </w:pPr>
      <w:r>
        <w:rPr/>
        <w:t>Можно согласиться с Люксембург,  считавшей  теорию  Бернштейна  первой  и  последней попыткой дать реформизму теоретическое обоснование.  «Последняя» в том смысле,  что  реформизм (оппортунизм) в творчестве Бернштейна завершил свое развитие в теории и  дошел  до  своих  конечных  выводов.  Дополнительный штрих:  критику  в  свой адрес со стороны Люксембург Бернштейн считал самой лучшей.</w:t>
      </w:r>
    </w:p>
    <w:p>
      <w:pPr>
        <w:pStyle w:val="Normal"/>
        <w:jc w:val="both"/>
        <w:rPr/>
      </w:pPr>
      <w:r>
        <w:rPr/>
        <w:t>В своей  книге  «Социальные  проблемы»,  в заключительной главе,  которая называется «Конечная цель и  движение»,  «отец ревизионизма» приводит ряд аргументов в обоснование выдвинутой им формулы.  Бернштейн отмечает «иллюзорный  дуализм,  который проходит через все грандиозное творение Маркса». Возвращение к «Коммунистическому манифесту» (в пункте,  связанном с вопросом о  конечной цели) свидетельствует,  что доля утопизма действительно сохранилась в системе Маркса,  в этих  случаях  у  него исчезает «точность и достоверность».  Бернштейн видит противоречивость марксовой позиции в оценке отношений между  экономикой и властью в истории. Если прежде марксисты приписывали политической власти совершенно отрицательную роль,  то в настоящее время (в момент написания книги) наблюдается противоположная крайность: «Власти приписывают почти всемогущую творческую силу,  и  подчеркивание  политической деятельности стало почти квинтэссенцией «научного социализма» (14, 299).</w:t>
      </w:r>
    </w:p>
    <w:p>
      <w:pPr>
        <w:pStyle w:val="Normal"/>
        <w:jc w:val="both"/>
        <w:rPr/>
      </w:pPr>
      <w:r>
        <w:rPr/>
        <w:t>Маркс признавал,  и это его отличало от других демагогов, что рабочий класс еще не достиг зрелости,  необходимой для его эмансипации,  что не существует для этого необходимых экономических условий;  и тем не менее он каждый раз обращался к тактике,  которая  предусматривала  оба условия осуществившимися.  Бернштейн в отличии от Маркса не ставил  осуществление  социализма  в зависимость от его «имманентной экономической необходимости».  Бернштейн не обнаруживал эту «необходимость», и для него теряла смысл «конечная цель».</w:t>
      </w:r>
    </w:p>
    <w:p>
      <w:pPr>
        <w:pStyle w:val="Normal"/>
        <w:jc w:val="both"/>
        <w:rPr/>
      </w:pPr>
      <w:r>
        <w:rPr/>
        <w:t>В другой программной работе «Возможен ли  научный  социализм?» (1901 г.) он снова возвращается к проблеме субъективного целеполагания, которое является базой формирования социальной доктрины, но не может быть составным элементом теории, науки.  Бернштейн поднимает вопрос о понимании  социализма,  его сущности.  Для него не важно,  что можно представить социализм как «состояние»,  или как «движение», или как «учение». Социализм  для него прежде всего некая «идеальная модель будущего», «проект будущего», о котором ничего не известно. «Но, рассматривая в качестве цели социалистического движения идеальный общественный строй будущего общества и подчиняя этой  цели  свои действия сегодня,  социал-демократия,  - отмечает Бернштейн, - превращает социализм до известной степени в утопию» (15, 178).</w:t>
      </w:r>
    </w:p>
    <w:p>
      <w:pPr>
        <w:pStyle w:val="Normal"/>
        <w:jc w:val="both"/>
        <w:rPr/>
      </w:pPr>
      <w:r>
        <w:rPr/>
        <w:t>Итак, утопию   нельзя  объявить  целью,  это,  во-первых.  Во-вторых, более важный момент в рассуждении Бернштейна заключается  в неприемлемости им постулата о наступлении социализма «при любых условиях и обстоятельствах». «Как цель общественного  движения  социализм  ни в коем случае не должен рассматриваться в качестве неизбежного и  необходимого  результата  общественного  развития,  осуществления  которого ждут все социал-демократы, пусть с большей  или  меньшей  степенью  уверенности»(15,178).</w:t>
      </w:r>
    </w:p>
    <w:p>
      <w:pPr>
        <w:pStyle w:val="Normal"/>
        <w:jc w:val="both"/>
        <w:rPr/>
      </w:pPr>
      <w:r>
        <w:rPr/>
        <w:t>Социология не доказала и не обосновала нового  общественного строя. Социология в состоянии «лишь выявить те предпосылки, при которых победа социализма наиболее вероятна». Наука об обществе,  по категорическому мнению автора,  должна быть свободна от ценностных,  нормативных суждений.  Никакой вопрос, в том числе социальный, «нельзя решать окончательно».</w:t>
      </w:r>
    </w:p>
    <w:p>
      <w:pPr>
        <w:pStyle w:val="Normal"/>
        <w:jc w:val="both"/>
        <w:rPr/>
      </w:pPr>
      <w:r>
        <w:rPr/>
        <w:t>Непредубежденное прочтение работ Бернштейна,  тем более в свете накопленного исторического опыта, позволит отказаться от упрощенных трактовок известной формулы  реформизма.  Известный исследователь, автор ряда работ по анализу методологии ревизионизма и центризма И.М.Клямкин следующим образом объясняет логику Бернштейна.  Отсрочка экономического «краха» капитализма, а значит,  и отсрочка реализации  «конечной  цели»  не  должны беспокоить социалистов,  ибо «крах» и «конечная цель» связываются с недореализоавнным, не раскрывшим своих потенций капитализмом, и такая цель не есть социализм, такая цель есть ничто.  И наоборот,  создание реальных предпосылок социализма в недрах капиталистического общественного строя, т.е. именно само «движение» к «конечной цели», есть «все» (74, 13,172; 75, 46).</w:t>
      </w:r>
    </w:p>
    <w:p>
      <w:pPr>
        <w:pStyle w:val="Normal"/>
        <w:jc w:val="both"/>
        <w:rPr/>
      </w:pPr>
      <w:r>
        <w:rPr/>
        <w:t>Клямкин выдвигает  интересную трактовку причин постановки Марксом  вопроса  о  завоевании  политической  власти  рабочим классом.  Буржуазия,  в данном случае в германии, не способная решить специфические задачи именно буржуазного  развития  (индустриального  развития  на товарно-капиталистической основе), вынуждена уступить  реализацию  этой  задачи  другой  социально-классовой силе - индустриальному пролетариату*.(*Трудно сказать,  кто является автором данной  трактовки роли рабочего класса в странах второго эшелона развития  капитализма. По крайней мере, в 1966 г. А.Гершенкрон в США опубликовал книгу «Экономическая отсталость в исторической  перспективе», где теория «замещения» подробно представлена (205).</w:t>
      </w:r>
    </w:p>
    <w:p>
      <w:pPr>
        <w:pStyle w:val="Normal"/>
        <w:jc w:val="both"/>
        <w:rPr/>
      </w:pPr>
      <w:r>
        <w:rPr/>
        <w:t>Пролетариат может реализовать себя в качестве субъекта социализма. Исследователь  отмечает,  что  это  нашло  подтверждение в условиях России 1917 г., и указывает в связи с этим на коренную особенность социалистической экономики,  а именно,  ее  огосударствление, политизацию хозяйственных отношений и др. Может быть, коренная особенность советского социализма,  как и любого другого,  выраженная поглощением экономики политикой, и объясняется прежде всего преждевременностью завоевания политической власти рабочим классом,  точнее, политической партией, неосуществленностью экономической революции. Может, прав Бернштейн, утверждавший,  что курс на завоевание власти немецким пролетариатом, провозглашенный  Марксом,  ничего  общего не имел с пониманием решающей роли экономики, о которой раньше заявлялось основоположниками марксистской теории.</w:t>
      </w:r>
    </w:p>
    <w:p>
      <w:pPr>
        <w:pStyle w:val="Normal"/>
        <w:jc w:val="both"/>
        <w:rPr/>
      </w:pPr>
      <w:r>
        <w:rPr/>
        <w:t>Представляется, что  пафос  «Социальных  проблем»,  как и других работ Бернштейна,  заключается в нахождении «пропорционального  отношения» экономического и политического аспектов в теории и практике рабочего движения и выявлению противоречий в этом вопросе в концепции Маркса.  Приоритет политического, политической власти, т.е. неэкономического фактора, является, по мнению  Бернштейна,  той фальшивой нотой в марксизме,  которая выражена английским словом cant.  В XVШ в. этим словом обозначалось  лицемерно  благочестивое  нескладное пение пуритан,  а позднее оно приобрело значение неумышленной нелепицы,  чепухи, неправильной речи.</w:t>
      </w:r>
    </w:p>
    <w:p>
      <w:pPr>
        <w:pStyle w:val="Normal"/>
        <w:jc w:val="both"/>
        <w:rPr/>
      </w:pPr>
      <w:r>
        <w:rPr/>
        <w:t>Сам Бернштейн относил  себя  к  сторонникам  «эмансипации посредством  экономической  организации»,  а  не «политической экспроприации». Для него было характерным неприятие догм, стереотипов, он быстро откликался на новые моменты, явления, тенденции в экономике и политике.</w:t>
      </w:r>
    </w:p>
    <w:p>
      <w:pPr>
        <w:pStyle w:val="Normal"/>
        <w:jc w:val="both"/>
        <w:rPr/>
      </w:pPr>
      <w:r>
        <w:rPr/>
        <w:t>Бернштейн поставил под сомнение один из краеугольных камней марксистской теории о всеобщем уничтожающем кризисе системы производства. Крах системы маловероятен в силу приспособляемости  индустрии,  усиления  ее  дифференциации.   Средствами приспособления  капитализма  являются:  1)  развитие кредитной системы,  усовершенствование  средств  сообщения,  организации предпринимателей; 2) устойчивость средних сословий; 3) улучшение экономического и политического положения пролетариата.</w:t>
      </w:r>
    </w:p>
    <w:p>
      <w:pPr>
        <w:pStyle w:val="Normal"/>
        <w:jc w:val="both"/>
        <w:rPr/>
      </w:pPr>
      <w:r>
        <w:rPr/>
        <w:t>В увеличении  численности и значения акционерных обществ, в практике выпуска акций Бернштейн увидел фактор децентрализации  и  демократизации капитала,  что ведет к увеличению числа собственников,  т.е.  расширению среднего класса,  росту  благосостояния трудящихся.</w:t>
      </w:r>
    </w:p>
    <w:p>
      <w:pPr>
        <w:pStyle w:val="Normal"/>
        <w:jc w:val="both"/>
        <w:rPr/>
      </w:pPr>
      <w:r>
        <w:rPr/>
        <w:t>Теоретическую разработку этих  вопросов  начал  не  Бернштейн,  он воспользовался (и не скрывал этого) выводами, сформулированными на основе  анализа  большого  массива  статистических  данных Г.  фон Шульца-Геверница и ученых,  вышедших из школы Брентано,  экономистами Геркнером, Зинцхеймером, а также Ю.Вольфом.</w:t>
      </w:r>
    </w:p>
    <w:p>
      <w:pPr>
        <w:pStyle w:val="Normal"/>
        <w:jc w:val="both"/>
        <w:rPr/>
      </w:pPr>
      <w:r>
        <w:rPr/>
        <w:t>Так, Шульц-Геверниц в книге «Крупное производство»  делал заключение  об  уравнивании имущественных противоположностей в силу того, что труд получает все большую и большую долю общего национального дохода,  и данный процесс отнюдь не делает богатых богаче,  а бедных беднее,  а приводит как раз к обратному.  Кстати,  эта работа, по словам Струве, представляет самое тщательное монографическое исследование по социальной истории английской промышленности.</w:t>
      </w:r>
    </w:p>
    <w:p>
      <w:pPr>
        <w:pStyle w:val="Normal"/>
        <w:jc w:val="both"/>
        <w:rPr/>
      </w:pPr>
      <w:r>
        <w:rPr/>
        <w:t>С Бернштейном,  подхватившим эти  и  другие  соображения, вступает в резкую полемику Г.Плеханов, который не уставал подчеркивать «буржуазный» и «апологетический  характер»  экономических и социальных исследований,  тем самым подтверждая,  что может существовать  «либеральная,  консервативная  или  социалистическая социология» (131, т. 2, 546-575).</w:t>
      </w:r>
    </w:p>
    <w:p>
      <w:pPr>
        <w:pStyle w:val="Normal"/>
        <w:jc w:val="both"/>
        <w:rPr/>
      </w:pPr>
      <w:r>
        <w:rPr/>
        <w:t>Бернштейн, и не только  он,  считал  подобную  социологию «бессмыслицей». Если обратиться к профессиональным социологам, в частности к В.Парето и П.Сорокину,  то мы получим достаточно убедительные свидетельства того,  что гипотеза Маркса об ухудшении экономического положения  пролетариата  и  одновременной концентрации богатства у все меньшего числа людей не подтверждается.</w:t>
      </w:r>
    </w:p>
    <w:p>
      <w:pPr>
        <w:pStyle w:val="Normal"/>
        <w:jc w:val="both"/>
        <w:rPr/>
      </w:pPr>
      <w:r>
        <w:rPr/>
        <w:t>П.Сорокин в своей классической работе «Социальная и культурная мобильность» (1927 г.) анализирует и  гипотезу  Парето, суть  которой заключается в утверждении,  что профиль экономической стратификации или частность распределения дохода в  любом обществе или по крайней мере во многих обществах представляет собой нечто постоянное и единообразное и может быть выражен логико-математической формулой, так называемой «кривой Парето» (155, 315).</w:t>
      </w:r>
    </w:p>
    <w:p>
      <w:pPr>
        <w:pStyle w:val="Normal"/>
        <w:jc w:val="both"/>
        <w:rPr/>
      </w:pPr>
      <w:r>
        <w:rPr/>
        <w:t>Маркс утверждает, что, если перевести теорию катастрофного наступления социализма на язык социологии, изменение высоты и  профиля  экономической стратификации может быть практически безграничным.  В то же самое время Маркс считал данную тенденцию лишь временной, которая после социального переворота должна вытесняться противоположной,  направленной  на  уничтожение самой экономической стратификации. Это означает, что Маркс допускал возможность и необходимость «неограниченного  изменения экономической  формы  социальной  организации  от чрезвычайно рельефного профиля до абсолютно «плоской» формы общества  экономического эгалитаризма» (155, 315).</w:t>
      </w:r>
    </w:p>
    <w:p>
      <w:pPr>
        <w:pStyle w:val="Normal"/>
        <w:jc w:val="both"/>
        <w:rPr/>
      </w:pPr>
      <w:r>
        <w:rPr/>
        <w:t>Социолог опирался по существу на тот же массив  статистических данных,  известных и Бернштейну,  и Плеханову, и другим теоретикам рабочего движения;  и  выводы  научного  социологического исследования совпали по существу с выводами реформиста Бернштейна.</w:t>
      </w:r>
    </w:p>
    <w:p>
      <w:pPr>
        <w:pStyle w:val="Normal"/>
        <w:jc w:val="both"/>
        <w:rPr/>
      </w:pPr>
      <w:r>
        <w:rPr/>
        <w:t>Марксистская гипотеза  об ухудшении экономических условий рабочего класса была опровергнута ходом истории.  Приведем небольшую часть статистики,  взятую из работы П.Сорокина. В Англии с 1850-х гг.  до начала XX столетия  коэффициент  реальной заработной  платы  рабочего класса вырос от 100 приблизительно до 170 (с 1790-х по 1900 г. - от 37 до 102). В США покупательная  способность  средней  заработанной платы одного служащего увеличилась в период с 1850-х по 1910 г.  от 147 до 401; в период с 1820 по 1923 г. реальная заработная плата увеличилась с 41 до 129.  Подобная ситуация наблюдается во Франции,  Италии, Японии и в некоторых других странах.</w:t>
      </w:r>
    </w:p>
    <w:p>
      <w:pPr>
        <w:pStyle w:val="Normal"/>
        <w:jc w:val="both"/>
        <w:rPr/>
      </w:pPr>
      <w:r>
        <w:rPr/>
        <w:t>Также не подтвердилась та часть гипотезы Маркса,  где говорилось  об  обнищании  и  исчезновении средних экономических классов и концентрации богатства в руках немногих. Сорокин, по данным  американского экономиста Р.Бинкерда,  рисует следующую  картину о «диффузии собственности» в США и  европейских  странах,  принявшую «громадный размах за последние несколько десятилетий».</w:t>
      </w:r>
    </w:p>
    <w:p>
      <w:pPr>
        <w:pStyle w:val="Normal"/>
        <w:jc w:val="both"/>
        <w:rPr/>
      </w:pPr>
      <w:r>
        <w:rPr/>
        <w:t>В 1918  по 1925 г.  число акционеров в некоторых отраслях промышленности (железные дороги,  дорожное строительство, газ, свет, электричество, телефон, часть нефтяных корпораций, и металлургических корпораций, дюжина смешанных компаний обрабатывающей  промышленности)  увеличилась  почти  вдвое  и достигло числа 5 051 499 человек. Около половины из них - служащие, рабочие и члены компаний,  другая половина акционеров - вне этих компаний.  Число фермеров, материально заинтересованных в кооперативной закупке и продаже, увеличилось с 650 тыс. в 1916 г.  до 2,5 млн.  в 1925 г. Число вкладчиков и сумма их вкладов выросли соответственно с 10,5 млн. и суммы  1более 11 млрд. в 1918 1г.  до 9 млн. с суммой  0в 21 млрд. в 1925 г. Кроме того, увеличение  числа  держателей  акций  и облигаций по самым скромным подсчетам составило по крайней мере 2,5 млн. (155, 317-320).</w:t>
      </w:r>
    </w:p>
    <w:p>
      <w:pPr>
        <w:pStyle w:val="Normal"/>
        <w:jc w:val="both"/>
        <w:rPr/>
      </w:pPr>
      <w:r>
        <w:rPr/>
        <w:t>И если гипотеза Маркса,  по мнению Сорокина,  неверна, то гипотеза  о  постоянном  профиле  экономической  стратификации (В.Парето) нуждается в пересмотре. Для Сорокина наиболее вероятной является гипотеза колебаний высоты  и  профиля  экономической стратификации, анализ которой (гипотезы) не обнаруживает ни строгой  тенденции  к  уменьшению  экономического  неравенства, ни существования противоположной тенденции.</w:t>
      </w:r>
    </w:p>
    <w:p>
      <w:pPr>
        <w:pStyle w:val="Normal"/>
        <w:jc w:val="both"/>
        <w:rPr/>
      </w:pPr>
      <w:r>
        <w:rPr/>
        <w:t>Возвращаясь к роли  и  значению  теоретических  инноваций Э.Бернштейна, отметим следующую особенность его видения будущности рабочего движения.  Это - необходимость в усилении контроля   общества   над  условиями  производства,  в  том  числе посредством законодательства,  расширения экономической демократии.</w:t>
      </w:r>
    </w:p>
    <w:p>
      <w:pPr>
        <w:pStyle w:val="Normal"/>
        <w:jc w:val="both"/>
        <w:rPr/>
      </w:pPr>
      <w:r>
        <w:rPr/>
        <w:t>Борьба за экономическую демократию - эффективное средство постепенного введения социализма.  Эта идея получила свое развитие в программных документах  реформистской  части  рабочего движения в 20-30-е гг. XXтолетия.</w:t>
      </w:r>
    </w:p>
    <w:p>
      <w:pPr>
        <w:pStyle w:val="Normal"/>
        <w:jc w:val="both"/>
        <w:rPr/>
      </w:pPr>
      <w:r>
        <w:rPr/>
        <w:t>Так, в новой  программе  СДПГ,  принятой  в  Гейдельберге (1925  г.),  не ставится задачи овладения политической властью рабочим классом: путь к социализму должен был идти через «экономическую   демократию»,  нынешняя  парламентская  демократия должна быть дополнена демократией в экономике.</w:t>
      </w:r>
    </w:p>
    <w:p>
      <w:pPr>
        <w:pStyle w:val="Normal"/>
        <w:jc w:val="both"/>
        <w:rPr/>
      </w:pPr>
      <w:r>
        <w:rPr/>
        <w:t>Данная сюжетная  линия  стала  лейтмотивом в деятельности социал-демократии.  Основы современных  программных  установок были заложены документом, принятым немецкими социал-демократами в Бад-Годесберге в 1959г.  и имевшим большое  теоретическое значение для международной социал-демократии того времени.</w:t>
      </w:r>
    </w:p>
    <w:p>
      <w:pPr>
        <w:pStyle w:val="Normal"/>
        <w:jc w:val="both"/>
        <w:rPr/>
      </w:pPr>
      <w:r>
        <w:rPr/>
        <w:t>Остановимся подробнее на позиции СДПГ, поскольку она традиционно вносила наибольший вклад в разработку социал-демократических концепций, и ее теоретические декларации выражают типические черты реформистского движения в целом.</w:t>
      </w:r>
    </w:p>
    <w:p>
      <w:pPr>
        <w:pStyle w:val="Normal"/>
        <w:jc w:val="both"/>
        <w:rPr/>
      </w:pPr>
      <w:r>
        <w:rPr/>
        <w:t>Автор при этом понимает опасность обобщений, игнорирующих программную  специфику национальных отрядов социал-демократии.  Идейно-теоретические установки СДПГ, ставшие предметом анализа (77),  не  всегда  можно перенести обоснованно на другие социал-демократические партии, имеющие свои конкретно-исторические особенности.</w:t>
      </w:r>
    </w:p>
    <w:p>
      <w:pPr>
        <w:pStyle w:val="Normal"/>
        <w:jc w:val="both"/>
        <w:rPr/>
      </w:pPr>
      <w:r>
        <w:rPr/>
        <w:t>Сами социал-демократические теоретики выделяют две группы партий,  каждая  из которых имеет общие черты.  Так,  в социалистических партиях Северной Европы,  Великобритании, Австрии, Швейцарии  и  ФРГ получила распространение концепции «функционального социализма». В ней проблема форм собственности уже не стоит  в  центре  социалистической  стратегии,  конечной цели.  Главное - это воздействие различных общественных институтов на реальное  экономическое право распоряжения в условиях рыночных отношений.</w:t>
      </w:r>
    </w:p>
    <w:p>
      <w:pPr>
        <w:pStyle w:val="Normal"/>
        <w:jc w:val="both"/>
        <w:rPr/>
      </w:pPr>
      <w:r>
        <w:rPr/>
        <w:t>Другая группа социалистических партий,  действующих в западноевропейских странах Средиземноморья и позднее в Великобритании, ориентировалась на теорию разрыва с капиталистической логикой. Ключевые отрасли промышленности обобществляются, создается доминирующий общественный сектор и используются преимущества государственного планирования.  Такая экономическая логика,  по мнению этих партий, только и может быть признана социалистической.  В этой группе примером может служить теоретическая  и  практическая  деятельность  французской социалистической партии,  чья политика в годы их участия в правительстве будет также рассмотрена.</w:t>
      </w:r>
    </w:p>
    <w:p>
      <w:pPr>
        <w:pStyle w:val="Normal"/>
        <w:jc w:val="both"/>
        <w:rPr/>
      </w:pPr>
      <w:r>
        <w:rPr/>
        <w:t>Программные установки СДПГ ориентируют  своих  членов  на социализм. Так, в «Основной программе ключевую роль играло понятие социализма как «постоянной задачи» (196,  7). Ни в этой, ни в других программах нет четкого разграничения между «социализмом» как движением,  «социализмом» как теорией и «социализмом» как состоянием. Под категорией социализма как «постоянной задачи» понимают прежде всего такое движение к социализму, которое не предполагает наличия переломного момента,  качественного «скачка»,  знаменующего переход к социализму  -  «состоянию». Само восприятие как «состояние» общества не допускается.  Так же как нет и термина «построение социализма».</w:t>
      </w:r>
    </w:p>
    <w:p>
      <w:pPr>
        <w:pStyle w:val="Normal"/>
        <w:jc w:val="both"/>
        <w:rPr/>
      </w:pPr>
      <w:r>
        <w:rPr/>
        <w:t>Многие теоретики вслед за Годесбергской программой повторяют о том, что «социализм» не нуждается в формулировке конечной цели. В.Брандт - многолетний руководитель партии - говорил о «демократическом социализме»,  как о «никогда не кончающейся задаче все больше и больше вновь и вновь осуществлять социальные требования демократии в процессе политической борьбы, иначе говоря,  претворить в социальную действительность право индивидуума на личную и политическую свободу» (200, 361).</w:t>
      </w:r>
    </w:p>
    <w:p>
      <w:pPr>
        <w:pStyle w:val="Normal"/>
        <w:jc w:val="both"/>
        <w:rPr/>
      </w:pPr>
      <w:r>
        <w:rPr/>
        <w:t>Автор статьи  «Демократический  социализм  -  не конечная цель, а особая задача» Р.Ройшенбах дополняет мысль председателя своей партии: «Последователи демократического социализма не стремятся к тому или иному общественному строю как к  конечной цели - более того, у них нет конечной цели» (200, 361).</w:t>
      </w:r>
    </w:p>
    <w:p>
      <w:pPr>
        <w:pStyle w:val="Normal"/>
        <w:jc w:val="both"/>
        <w:rPr/>
      </w:pPr>
      <w:r>
        <w:rPr/>
        <w:t>Таким образом,  вопрос о завоевании рабочим классом политической  власти как предпосылки и условия общественных преобразований снимается  с  повестки  дня  социал-демократами.  На авансцену теоретических разработок выдвинулся лозунг «социальной демократии»,  основным компонентом которого является триада: «свобода», «справедливость» и «солидарность».</w:t>
      </w:r>
    </w:p>
    <w:p>
      <w:pPr>
        <w:pStyle w:val="Normal"/>
        <w:jc w:val="both"/>
        <w:rPr/>
      </w:pPr>
      <w:r>
        <w:rPr/>
        <w:t>Требования демократизации всех сторон общественной  жизни непосредственно затронули проблему государства. Что такое современное государство? Уничтожать его или оно нуждается в серьезном  преобразовании?  Эти вопросы всегда находились в центре внимания социал-демократической теоретической мысли.</w:t>
      </w:r>
    </w:p>
    <w:p>
      <w:pPr>
        <w:pStyle w:val="Normal"/>
        <w:jc w:val="both"/>
        <w:rPr/>
      </w:pPr>
      <w:r>
        <w:rPr/>
        <w:t>Уделяя особое  внимание этой проблематике,  реформизм однозначно отказался от учения о диктатуре пролетариата,  порвал с марксизмом в этом вопросе. В противовес марксистскому учению о государстве реформизм  выдвигает  тезис,  согласно  которому современное государство,  выполняя многочисленные функции, перестает быть  орудием  политического  господства  экономически господствующего класса капиталистов или агентов объединившихся монополистов (198, 442-443). Очевидно, что такая позиция ведет к отказу от идеи слома буржуазной государственной машины.</w:t>
      </w:r>
    </w:p>
    <w:p>
      <w:pPr>
        <w:pStyle w:val="Normal"/>
        <w:jc w:val="both"/>
        <w:rPr/>
      </w:pPr>
      <w:r>
        <w:rPr/>
        <w:t>Г.Венер - один из ведущих теоретиков, излагая взгляды руководства  СДПГ,  констатировал:  «Мы  не стремимся к созданию «государства будущего». Речь идет о том, чтобы данное, уже существующее  государство,  которое  является  также нашим государством, наполнить социалистическим содержанием в той мере, в какой  мы сможем этого достичь,  приложив все усилия в федерации, землях и общинах» (201, 103).</w:t>
      </w:r>
    </w:p>
    <w:p>
      <w:pPr>
        <w:pStyle w:val="Normal"/>
        <w:jc w:val="both"/>
        <w:rPr/>
      </w:pPr>
      <w:r>
        <w:rPr/>
        <w:t>В.Брандт высказывался  неоднократно  в  поддержку данного государства, в создании которого существенное участие принимали социал-демократы. Постулатом стала идея борьбы за всеобъемлющую политическую,  экономическую  и  социальную  демократию.  Особого  внимания потребовала к себе проблема контроля за экономической властью.</w:t>
      </w:r>
    </w:p>
    <w:p>
      <w:pPr>
        <w:pStyle w:val="Normal"/>
        <w:jc w:val="both"/>
        <w:rPr/>
      </w:pPr>
      <w:r>
        <w:rPr/>
        <w:t>Часть проекта Годесбергской программы, посвященной экономическим принципам, экономической политике СДПГ, взаимоотношениям собственности и власти,  была подготовлена экспертом партии Х.Дайстом (1902-1954 гг.).  Дайсту удалось  отстоять  свою концепцию,  которая вошла в Годесбергскую программу. Суть концепции в следующем.  Автономное развитие экономики, базирующееся на рыночных принципах при ограниченном вмешательстве государства и существовании общественных предприятий, обеспечивает справедливое распределение доходов и имущества, что собственно и будет означать движение в сторону социализма.</w:t>
      </w:r>
    </w:p>
    <w:p>
      <w:pPr>
        <w:pStyle w:val="Normal"/>
        <w:jc w:val="both"/>
        <w:rPr/>
      </w:pPr>
      <w:r>
        <w:rPr/>
        <w:t>Социализм можно построить не по марксистской схеме:  осуществление экономической демократии дает возможность  преобразовать капитализм без его ликвидации. Дайст и другие теоретики так же,  как и Бернштейн, не связывал государство с общественным классом,  считал,  что оно способно видоизменяться и через демократическое развитие превратиться в социалистическое государство.</w:t>
      </w:r>
    </w:p>
    <w:p>
      <w:pPr>
        <w:pStyle w:val="Normal"/>
        <w:jc w:val="both"/>
        <w:rPr/>
      </w:pPr>
      <w:r>
        <w:rPr/>
        <w:t>Дайст, исследовав процесс  концентрации  в  сфере   производства, приведший к изменению всей структуры хозяйства, отметил,  что самым характерным  структурным  признаком  экономики стала  концентрация власти.  Власть экономическая воздействует на политические институты - правительство,  парламент,  органы управления. «Они (крупные предприятия, союзы предпринимателей В.К.),  - писал Дайст,  - узурпируют государственную власть.Экономическая  власть - это также и власть политическая» (197, 16).</w:t>
      </w:r>
    </w:p>
    <w:p>
      <w:pPr>
        <w:pStyle w:val="Normal"/>
        <w:jc w:val="both"/>
        <w:rPr/>
      </w:pPr>
      <w:r>
        <w:rPr/>
        <w:t>Такое развитие  событий  не может не беспокоить тех,  для кого свобода,  справедливость и социальная безопасность  являются основами человеческого общества.  Поэтому центральной задачей свободной экономической политики стало обуздание  власти крупной   экономики.   Отсюда  необходимость  укрепления  жизнеспособных средних и мелких предприятий с тем, чтобы они могли выдержать конкуренцию с крупными предприятиями. Участие таких предприятий в этой конкурентной борьбе - решающее средство предотвращения экономической власти монополистической экономики.  Немаловажную роль  играют  также  предприятия  «свободной обобществленной  экономики».  Под  ними  понимается тот сектор экономики ФРГ,  который находится в основном  в  собственности профсоюзов,  не ставящих своей главной задачей извлечение прибыли, ориентирующихся на потребности людей, т.е. на социальные аспекты.  В  этот  сектор входят предприятия,  взаимосвязанные друг с другом в финансовом отношении: страховые общества, банки  (один из них являлся четвертым по мощности),  строительные предприятия (одно из них самое  крупное  в  Западной  Европе), производственные и потребительские кооперативы с широкой сетью собственных магазинов и пр.</w:t>
      </w:r>
    </w:p>
    <w:p>
      <w:pPr>
        <w:pStyle w:val="Normal"/>
        <w:jc w:val="both"/>
        <w:rPr/>
      </w:pPr>
      <w:r>
        <w:rPr/>
        <w:t>Свободную обобществленную  экономику  наряду  с  партией, профсоюзами и культурными учреждениями в СДПГ считают  четвертым «столпом» рабочего движения.</w:t>
      </w:r>
    </w:p>
    <w:p>
      <w:pPr>
        <w:pStyle w:val="Normal"/>
        <w:jc w:val="both"/>
        <w:rPr/>
      </w:pPr>
      <w:r>
        <w:rPr/>
        <w:t>Исходя из многообразия форм собственности Дайст говорит о возникновении социальной теории собственности,  которая связывает права на пользование собственностью  с  интересами  всего общества. Отсюда был сделан вывод о том, что частная собственность не является  главной  причиной  социальной  несправедливости.  Более того, частная собственность должна быть защищена законодательно.</w:t>
      </w:r>
    </w:p>
    <w:p>
      <w:pPr>
        <w:pStyle w:val="Normal"/>
        <w:jc w:val="both"/>
        <w:rPr/>
      </w:pPr>
      <w:r>
        <w:rPr/>
        <w:t>Центральной проблемой  социал-демократической  политики в сфере экономики является проблема права  распоряжения  частной собственностью,  а  главной задачей - демократический контроль над экономической властью. В контексте такого понимания конечная цель социализма - передача средств производства в руки общества - перестает быть таковой.  Подобная передача рассматривается как один из многих вариантов демократического контроля.</w:t>
      </w:r>
    </w:p>
    <w:p>
      <w:pPr>
        <w:pStyle w:val="Normal"/>
        <w:jc w:val="both"/>
        <w:rPr/>
      </w:pPr>
      <w:r>
        <w:rPr/>
        <w:t>Общественная собственность не  является  синонимом  государственной собственности.  Принцип передачи частной собственности в собственность государства отклоняется. В Годесбергской программе нашлась более легкая формулировка:  «Всякое сосредоточение экономической власти,  в том числе  и  в  руках  государства, таит в себе опасность» (196, 15).</w:t>
      </w:r>
    </w:p>
    <w:p>
      <w:pPr>
        <w:pStyle w:val="Normal"/>
        <w:jc w:val="both"/>
        <w:rPr/>
      </w:pPr>
      <w:r>
        <w:rPr/>
        <w:t>Несмотря на определенную предпочтительность  общественной собственности  во  взглядах социал-демократических теоретиков, она «сама по себе не является целью демократического социализма - это для него только средство достижения свободы, справедливости и благосостояния» (197, 21).</w:t>
      </w:r>
    </w:p>
    <w:p>
      <w:pPr>
        <w:pStyle w:val="Normal"/>
        <w:jc w:val="both"/>
        <w:rPr/>
      </w:pPr>
      <w:r>
        <w:rPr/>
        <w:t>Общественная собственность  должна строиться на принципах самоуправления и децентрализации.</w:t>
      </w:r>
    </w:p>
    <w:p>
      <w:pPr>
        <w:pStyle w:val="Normal"/>
        <w:jc w:val="both"/>
        <w:rPr/>
      </w:pPr>
      <w:r>
        <w:rPr/>
        <w:t>Итак, концентрация  экономической власти ведет к концентрации власти политической. Отсюда вытекает задача установления эффективного   демократического   контроля  над  экономической властью с помощью конкуренции,  законодательной  и  финансовой поддержки  средних  и мелких предприятий разных форм собственности.  «Демократический» или «общественный»  контроль  становится  одним из ключевых понятий социал-демократической теории и практики.</w:t>
      </w:r>
    </w:p>
    <w:p>
      <w:pPr>
        <w:pStyle w:val="Normal"/>
        <w:jc w:val="both"/>
        <w:rPr/>
      </w:pPr>
      <w:r>
        <w:rPr/>
        <w:t>Отметим социал-демократическую иерархию  выбора  средств: решение проблем экономической власти выводит, по их мнению, на решение  проблем  политической  власти:  формирование экономической демократии составит материальное основание  демократии, социальной, политической и т.д.</w:t>
      </w:r>
    </w:p>
    <w:p>
      <w:pPr>
        <w:pStyle w:val="Normal"/>
        <w:jc w:val="both"/>
        <w:rPr/>
      </w:pPr>
      <w:r>
        <w:rPr/>
        <w:t>С теоретической позицией демократического социализма согласовывалась практическая линия социал-демократов. Можно выделить 3 аспекта, на которых акцентировалось внимание в экономической  политике:  1)  «накопление имущества работниками»;  2) «соучастие в управлении»; 3) «согласованные акции».</w:t>
      </w:r>
    </w:p>
    <w:p>
      <w:pPr>
        <w:pStyle w:val="Normal"/>
        <w:jc w:val="both"/>
        <w:rPr/>
      </w:pPr>
      <w:r>
        <w:rPr/>
        <w:t>После принятия  закона «О накоплении имущества» в 1974 г. правительственной коалицией СДПГ/СвДП за три года  было  распространено 23 млн. сертификатов с годовой стоимостью в 212 марок каждый. Создавались «коллективные инвестиционные фонды» на основе  обязательных  отчислений части прибылей крупных компаний. С одной стороны, обеспечивалось мирное преобразование отношений  собственности,  а  с  другой - привлекались средства частных компаний для финансирования социальной инфраструктуры.</w:t>
      </w:r>
    </w:p>
    <w:p>
      <w:pPr>
        <w:pStyle w:val="Normal"/>
        <w:jc w:val="both"/>
        <w:rPr/>
      </w:pPr>
      <w:r>
        <w:rPr/>
        <w:t>Социал-демократы, участвуя   в   разработке   закона   об участии,  в определенной степени удовлетворяли демократические требования   трудящихся  и  поддерживали  стремление  рабочего класса к материальным и социальным улучшениям.  По закону  «Об участии  лиц наемного труда в управлении фирмами» наблюдательный совет состоит  из  равного  числа  (от  шести  до  десяти) представителей предпринимателей и трудящихся. Пост председателя наблюдательного совета обеспечивался представителями предпринимателей.</w:t>
      </w:r>
    </w:p>
    <w:p>
      <w:pPr>
        <w:pStyle w:val="Normal"/>
        <w:jc w:val="both"/>
        <w:rPr/>
      </w:pPr>
      <w:r>
        <w:rPr/>
        <w:t>Брандт считал,  что «расширение соучастия укрепит тенденцию к созданию более дееспособного предприятия,  так как рабочие как минимум также заинтересованы в разумном  управлении...  как  и собственники капиталов:  соучастие социально и вместе с тем производительно» (195,196).</w:t>
      </w:r>
    </w:p>
    <w:p>
      <w:pPr>
        <w:pStyle w:val="Normal"/>
        <w:jc w:val="both"/>
        <w:rPr/>
      </w:pPr>
      <w:r>
        <w:rPr/>
        <w:t>«Согласованные акции»  (в  немецкой литературе употребляется   соответствующий   термин   «конвертированные    акции») представляли  собой механизм,  функционирующий в виде периодических  совещаний   представителей   предпринимателей,   государственных  органов и профсоюзов для обмена мнениями о правительственных программах экономического развития.</w:t>
      </w:r>
    </w:p>
    <w:p>
      <w:pPr>
        <w:pStyle w:val="Normal"/>
        <w:jc w:val="both"/>
        <w:rPr/>
      </w:pPr>
      <w:r>
        <w:rPr/>
        <w:t>Конечно, такого рода общественный контроль над экономикой не ограничивается перечисленными моментами,  здесь  включается широкий спектр разнообразных экономических мер, принятие которых зависит от времени и места.</w:t>
      </w:r>
    </w:p>
    <w:p>
      <w:pPr>
        <w:pStyle w:val="Normal"/>
        <w:jc w:val="both"/>
        <w:rPr/>
      </w:pPr>
      <w:r>
        <w:rPr/>
        <w:t>Так, в новом программном документе Социнтерна «Декларации принципов» (1989 г.) в числе таких мер предусматриваются:  демократическая, общедоступная децентрализованная производственная политика;  общественный контроль над инвестициями;  защита социальных и общественных интересов; участие трудящихся и совместное принятие решений на уровне компаний и производственном уровне,  а  также участие профсоюзов в разработке национальной экономической политики;  самоуправляемые коллективы рабочих  и фермеров;  государственные предприятия с демократическими формами контроля и управления в  тех  случаях,  когда  необходимо дать  правительству возможность решать приоритетные социальные и  экономические  задачи;  демократизация  мировых  финансовых институтов и экономической системы,  позволяющая участвовать в их деятельности всем странам;  международный контроль и наблюдение  за  деятельностью  транснациональных корпораций,  в том числе международные права профсоюзов  в  отношениях  с  такими корпорациями» (118,120).</w:t>
      </w:r>
    </w:p>
    <w:p>
      <w:pPr>
        <w:pStyle w:val="Normal"/>
        <w:jc w:val="both"/>
        <w:rPr/>
      </w:pPr>
      <w:r>
        <w:rPr/>
        <w:t>Документ подчеркивает,  что главный принцип заключается в реальном  участии самих трудящихся и их объединений в управлении экономикой как на национальном,  так и международном уровнях.</w:t>
      </w:r>
    </w:p>
    <w:p>
      <w:pPr>
        <w:pStyle w:val="Normal"/>
        <w:jc w:val="both"/>
        <w:rPr/>
      </w:pPr>
      <w:r>
        <w:rPr/>
        <w:t>Социальный контроль экономической  власти  не  только  не исключает, по мнению   социал-демократов, но и включает рыночные отношения.  Если рынок не отторгает  принципа  социальной  ответственности,  он является эффективным рычагом экономического регулирования, не сравнимым с «централизованной бюрократией».</w:t>
      </w:r>
    </w:p>
    <w:p>
      <w:pPr>
        <w:pStyle w:val="Normal"/>
        <w:jc w:val="both"/>
        <w:rPr/>
      </w:pPr>
      <w:r>
        <w:rPr/>
        <w:t xml:space="preserve">Таким образом,  экономическая демократия, являясь инструментом контроля над властью,  сохраняет необходимость социального  участия  в экономических решениях.               Социал-демократия на практическом опыте имела возможность проводить идеи общественного контроля, именно в пункте использования такого инструмента, как государство, для развития социальной и распределительной политики. </w:t>
      </w:r>
    </w:p>
    <w:p>
      <w:pPr>
        <w:pStyle w:val="Normal"/>
        <w:jc w:val="both"/>
        <w:rPr/>
      </w:pPr>
      <w:r>
        <w:rPr/>
        <w:t>Прежде всего это 13-летний опыт пребывания у руля  власти немецких  социал-демократов  (1969-1982  гг.).  Они взялись за увеличение доли  государственной  собственности,  за  усиление вмешательства  государства в экономический процесс через механизм управления ценами, зарплатой, занятостью, перераспределением потоков денежных средств; а также за широкий спектр программ, которые ослабляли жесткий механизм денежного саморегулирования,  т.е.  применялся полный набор кейнсианских мер.  Это способствовало увеличению объема  перераспределяемых  средств, налогов,  размеров  взносов в систему социального обеспечения, расширению общественных фондов потребления и т.д. Другими словами,  формировалось «государство благосостояния». Но, преследуя благородные цели, социал-демократы ослабляли экономический фундамент того же самого роста благосостояния. В чем это выразилось?</w:t>
      </w:r>
    </w:p>
    <w:p>
      <w:pPr>
        <w:pStyle w:val="Normal"/>
        <w:jc w:val="both"/>
        <w:rPr/>
      </w:pPr>
      <w:r>
        <w:rPr/>
        <w:t>За 13  лет социал-демократического правления размер налогов и взносов вырос в 3,2  раза  (по  отношению  к  1969  г.), составил в 1982 г.  40,5 %  ВНП.  Размер взносов на социальное обеспечение вырос в 4,4 раза:  с  10,6  %  до  16,8  %.  Государственные поступления выросли в 3,4 раза, размер перераспределяемых средств достиг половины ВНП.  При всем этом  реальная заработная плата росла гораздо медленнее, чем в предыдущий период.  Темпы экономического роста были заметно ниже  этого  же срока. Партийные прогнозы превысили реальные в 2 раза.</w:t>
      </w:r>
    </w:p>
    <w:p>
      <w:pPr>
        <w:pStyle w:val="Normal"/>
        <w:jc w:val="both"/>
        <w:rPr/>
      </w:pPr>
      <w:r>
        <w:rPr/>
        <w:t>Для выполнения программы  социальных  реформ  требовались финансовые средства,  которые добывали через проведение активной инфляционной политики, т.е. наращивая денежную массу в обращении;  повышение государственной задолжности и т.д.  Размер государственного потребления вырос с 14%  ВНП в 1967 г. до 20% в 1981 г.  Доля инвестиций, наоборот, сократились с 24 до 21%.  Таким образом, при увеличении государственного потребления рос государственный долг и падали государственные инвестиции (129, 66-68).</w:t>
      </w:r>
    </w:p>
    <w:p>
      <w:pPr>
        <w:pStyle w:val="Normal"/>
        <w:jc w:val="both"/>
        <w:rPr/>
      </w:pPr>
      <w:r>
        <w:rPr/>
        <w:t>Тем самым разрушалась система стимулов к накоплению, промышленному инвестированию,  наблюдалось  бегство  от  налогов.  Здесь  социал-демократы  почувствовали,  что перешагнули порог оптимального соотношения между экономическими и  политическими (государственными)  институтами.  И за это нарушение они в конечном счете поплатились голосами избирателей.</w:t>
      </w:r>
    </w:p>
    <w:p>
      <w:pPr>
        <w:pStyle w:val="Normal"/>
        <w:jc w:val="both"/>
        <w:rPr/>
      </w:pPr>
      <w:r>
        <w:rPr/>
        <w:t>Чем бы закончился экономический эксперимент в случае реализации программы,  предложенной  Германской  коммунистической партией?  Коммунисты, например, ставили цель перевести все народное хозяйство в государственную собственность и  обеспечить демократический контроль за использованием этой собственности; передать частные предприятия электро-, газо- и водоснабжения в государственную и муниципальную собственность; транспорт общего пользования,  принадлежавший  частным  фирмам,  включить  в состав государственных транспортных предприятий;  аннулировать все решения,  которые уже были приняты в отношении передачи  в частную  собственность  тех  или иных предприятий и учреждений государственного сектора (57,  173,  174).  Действительно, чем дальше удалена партия от власти, тем радикальнее ее лозунги.</w:t>
      </w:r>
    </w:p>
    <w:p>
      <w:pPr>
        <w:pStyle w:val="Normal"/>
        <w:jc w:val="both"/>
        <w:rPr/>
      </w:pPr>
      <w:r>
        <w:rPr/>
        <w:t>Немалый опыт в решении вопроса о соотношении экономики  и политики, рынка и государства тоже на правительственном уровне накопили французские социалисты,  пришедшие к власти в 1981 г.</w:t>
      </w:r>
    </w:p>
    <w:p>
      <w:pPr>
        <w:pStyle w:val="Normal"/>
        <w:jc w:val="both"/>
        <w:rPr/>
      </w:pPr>
      <w:r>
        <w:rPr/>
        <w:t>Большое  место  в  деятельности  Ф.Миттерана и правительства с первых же дней своего функционирования занимали социально-экономические вопросы. Были приняты меры по улучшению социального положения наименее обеспеченных слоев населения.  На 10%  была повышена минимальная заработная плата рабочих и служащих,  что затронуло 1,5 млн.  человек;  на 25%  повышены пособия семьям, имеющим двоих и более детей;                         на 20%  - пенсии престарелым; на 50%  - пособия на жилье;  принята программа  жилищного  строительства,  меры по борьбе с безработицей и т.д.  Важную роль в достижении эффективной борьбы с безработицей придавали  национализированному сектору экономики.  В соответствии с законом о национализации была проведена национализация  пяти  крупнейших промышленных  компаний,  тридцати шести банков и двух                 финансово-промышленных групп.</w:t>
      </w:r>
    </w:p>
    <w:p>
      <w:pPr>
        <w:pStyle w:val="Normal"/>
        <w:jc w:val="both"/>
        <w:rPr/>
      </w:pPr>
      <w:r>
        <w:rPr/>
        <w:t>Национализации подлежали    следующие    фирмы:                                                              «Пешине-Южин-Кюльман» - четвертое место в мире по производству алюминия;  «Компани Женераль д Электрисите» - крупнейшее в Западной Европе предприятие выпускающее  оборудование  для  атомных электростанций;  «Сен-Гобен»  - первое место в мире по выпуску изоляционных материалов (удовлетворяет в этой области половину всех   потребностей  Франции,  ФРГ,  Бельгии  вместе  взятых);</w:t>
      </w:r>
    </w:p>
    <w:p>
      <w:pPr>
        <w:pStyle w:val="Normal"/>
        <w:jc w:val="both"/>
        <w:rPr/>
      </w:pPr>
      <w:r>
        <w:rPr/>
        <w:t>«Рон-Пуленк» - третье место  в  мире  по  выпуску  химического текстиля, четвертое - по производству удобрений, девятое - химических товаров; «Томсон-Брандт» - первое место во Франции по производству  бытовых  электроизделий;  крупнейшие металлургические  комплексы  «Юзинор»  и  «Сасилор»  подпали  под  государственное начало.</w:t>
      </w:r>
    </w:p>
    <w:p>
      <w:pPr>
        <w:pStyle w:val="Normal"/>
        <w:jc w:val="both"/>
        <w:rPr/>
      </w:pPr>
      <w:r>
        <w:rPr/>
        <w:t>Государство стало располагать более 50%  акций таких промышленных групп,  как «Дассо» (авиастроение) и «Матра» (вооружение и космос).  В итоге Франция вышла в то время  на  первое место  среди  других  индустриально  развитых  стран по уровню</w:t>
      </w:r>
    </w:p>
    <w:p>
      <w:pPr>
        <w:pStyle w:val="Normal"/>
        <w:jc w:val="both"/>
        <w:rPr/>
      </w:pPr>
      <w:r>
        <w:rPr/>
        <w:t>государственного контроля экономики (22%),  не  говоря  уже  о банковской  системе.  Аналогичный показатель - от 9%  в ФРГ до 13%  - в Австрии.  Идеологи ФСП,  считали,  что с  приходом  к власти  наступил  «первый этап» процесса «перехода к социализму».</w:t>
      </w:r>
    </w:p>
    <w:p>
      <w:pPr>
        <w:pStyle w:val="Normal"/>
        <w:jc w:val="both"/>
        <w:rPr/>
      </w:pPr>
      <w:r>
        <w:rPr/>
        <w:t>ФСП, и  это  отличало ее от большинства входящих в Социнтерн партий, провозгласила необходимость «разрыва с капитализмом».  В  программе «Социалистический проект» (1981 г.) приводится следующий тезис: «Чтобы выйти из кризиса, нужно выйти из капитализма,  переживающего кризис». Сама партия, как указывается в резолюции  съезда,  «вдохновляется  желанием  проводить глубокие перемены, определенные ею самой как процесс разрыва с существующим порядком,  а не как простое его  улучшение»  (53, 113).</w:t>
      </w:r>
    </w:p>
    <w:p>
      <w:pPr>
        <w:pStyle w:val="Normal"/>
        <w:jc w:val="both"/>
        <w:rPr/>
      </w:pPr>
      <w:r>
        <w:rPr/>
        <w:t>Однако левый крен социалистов под влиянием продолжающихся депрессивных процессов в экономической жизни страны, массового бегства капиталов и т.п.  стал смещаться в правую  сторону.  В 1983 г. был принят «план Делора», тогдашнего министра экономики и финансов, по которому намечались меры «жесткой экономии», что означало отказ социалистического правительства от совместно с коммунистами принятой программы.</w:t>
      </w:r>
    </w:p>
    <w:p>
      <w:pPr>
        <w:pStyle w:val="Normal"/>
        <w:jc w:val="both"/>
        <w:rPr/>
      </w:pPr>
      <w:r>
        <w:rPr/>
        <w:t>В экономической  политике был выдвинут лозунг «модернизации промышленности», означавший внедрение новейшей технологии, с одной стороны,  и свертывание традиционных отраслей, переживающих застой - металлургической,  горнодобывающей, судостроительной,  -  с  другой.  На  этом  этапе  стали  изменяться  и представления о роли государства и национализированного сектора в борьбе с кризисными явлениями.</w:t>
      </w:r>
    </w:p>
    <w:p>
      <w:pPr>
        <w:pStyle w:val="Normal"/>
        <w:jc w:val="both"/>
        <w:rPr/>
      </w:pPr>
      <w:r>
        <w:rPr/>
        <w:t>Л.Фабиус, ставший главой правительства в 1984 г.,  заявил о  необходимости  «по-новому подходить в практической деятельности к роли государства».  Государство не  должно  навязывать себя или мешать,  а делать только то,  что необходимо. У государства «обозначились его границы,  за которые оно  не  должно выходить»  (114,  110).  Тем самым руководство ФСП в понимании государства стало ориентироваться на ту модель, которую разрабатывали на правом фланге партии,  а именно «уменьшение власти государства».  Ставка на государственный сектор  есть,  по  их мнению,  «волюнтаристская», «неэффективная и опасная» политика как с точки зрения экономических перспектив, так и международного влияния Франции.</w:t>
      </w:r>
    </w:p>
    <w:p>
      <w:pPr>
        <w:pStyle w:val="Normal"/>
        <w:jc w:val="both"/>
        <w:rPr/>
      </w:pPr>
      <w:r>
        <w:rPr/>
        <w:t>Идея приоритета рынка над  государством  приобретала  все большую популярность. Парламентские выборы в 1986 г. показали, в чью пользу был  сделан  выбор,  подведя  черту  под  «левыми экспериментами». Переход от лево-социалистического варианта       социально-экономической  платформы  к   модернистско-технократическому варианту, близкому к неоконсерватизму, был не случаен.</w:t>
      </w:r>
    </w:p>
    <w:p>
      <w:pPr>
        <w:pStyle w:val="Normal"/>
        <w:jc w:val="both"/>
        <w:rPr/>
      </w:pPr>
      <w:r>
        <w:rPr/>
        <w:t>Перед социал-демократией встала задача  пересмотра  своих концептуальных основ.  Идея глобального «исторического перелома» была одной из ключевых на XVI конгрессе  Социнтерна  (1983 г.), с которой выступил В.Брандт.</w:t>
      </w:r>
    </w:p>
    <w:p>
      <w:pPr>
        <w:pStyle w:val="Normal"/>
        <w:jc w:val="both"/>
        <w:rPr/>
      </w:pPr>
      <w:r>
        <w:rPr/>
        <w:t>Концепция «исторического перелома» сводилась к тому,  что наступила новая фаза фундаментальных перемен, вызванных третьей промышленной революцией,  новым социокультурными тенденциями, модификацией социальных отношений. В рядах социал-демократии до сих пор не утихает дискуссия по проблеме, которую обозначают  как «кризис прогресса».  Один из теоретиков Социнтерна директор Академии Густава Хайнеманна (ФРГ) Т.Майер перечисляет эти  политические вопросы,  важные и для социалистических партий,  и для  общественности  в  целом  индустриально  развитых стран: понятие экономического роста; экологическая угроза; социальное управление техникой;  будущие мира  труда;  социально ответственное производство;  новый индивидуализм;  новые формы всеобщей безопасности; беспримерные масштабы интернационализации (96, 115).</w:t>
      </w:r>
    </w:p>
    <w:p>
      <w:pPr>
        <w:pStyle w:val="Normal"/>
        <w:jc w:val="both"/>
        <w:rPr/>
      </w:pPr>
      <w:r>
        <w:rPr/>
        <w:t>Новые парадигмальные установки вызвали разговоры о «новом ревизионизме».  Поскольку проблемы постепенного проведения реформ в повестке дня уступают  место  разработке  модели  научно-технической   цивилизации,   О.Лафонтен   отмечает,  что  в дискуссиях последних лет,  «центр тяжести которых сместился  с производственных отношений и способа производства на технику и результаты ее использования (выделено мной.  В.К.),  постоянно подчеркивалось,  что управление развитием техники является политической задачей» (84, 58-59).</w:t>
      </w:r>
    </w:p>
    <w:p>
      <w:pPr>
        <w:pStyle w:val="Normal"/>
        <w:jc w:val="both"/>
        <w:rPr/>
      </w:pPr>
      <w:r>
        <w:rPr/>
        <w:t>Итак, производственные   отношения  заменены  в  иерархии проблем технологическими, а последние становятся политическими проблемами.   Понятия   свободы,  демократии  объявляются  как средство и цель не только социализма (демократического),  но и всего  мирового сообщества;  солидарность - как выражение общности человечества;          культура - как требование доступа к  глобальному культурному наследию.</w:t>
      </w:r>
    </w:p>
    <w:p>
      <w:pPr>
        <w:pStyle w:val="Normal"/>
        <w:jc w:val="both"/>
        <w:rPr/>
      </w:pPr>
      <w:r>
        <w:rPr/>
        <w:t>Концепция Бернштейна,  таким образом, проделав определенную эволюцию,  пришла к своему политическому завершению.  При чем, эта эволюция, как представляется, отражала логику исторического  развития,  не  взрывая и не обращая ее в историческое назад, не идя по проторенным коммунизмом дорогам. В социал-демократии  выкристаллизовалась  оценка  «реального» социализма, где, - как писал Лафонтен, - «деление между государством и обществом, правда, устранено, но в порядке, обратном тому, о каком думал Маркс: не гражданин «перекачал» в себя государство и подчинил  его  себе,  а государство подчинило себе гражданина» (84, 164-165).</w:t>
      </w:r>
    </w:p>
    <w:p>
      <w:pPr>
        <w:pStyle w:val="Normal"/>
        <w:jc w:val="both"/>
        <w:rPr/>
      </w:pPr>
      <w:r>
        <w:rPr/>
        <w:t>Без труда  мы увидим,  что такое развитие событий явилось результатом реализации основных теоретических формул.</w:t>
      </w:r>
    </w:p>
    <w:p>
      <w:pPr>
        <w:pStyle w:val="Normal"/>
        <w:jc w:val="both"/>
        <w:rPr/>
      </w:pPr>
      <w:r>
        <w:rPr/>
      </w:r>
    </w:p>
    <w:p>
      <w:pPr>
        <w:pStyle w:val="Normal"/>
        <w:jc w:val="both"/>
        <w:rPr/>
      </w:pPr>
      <w:r>
        <w:rPr>
          <w:b/>
          <w:bCs/>
          <w:sz w:val="28"/>
          <w:szCs w:val="28"/>
        </w:rPr>
        <w:t xml:space="preserve">Глава </w:t>
      </w:r>
      <w:r>
        <w:rPr>
          <w:b/>
          <w:bCs/>
          <w:sz w:val="28"/>
          <w:szCs w:val="28"/>
          <w:lang w:val="en-US"/>
        </w:rPr>
        <w:t>III</w:t>
      </w:r>
      <w:r>
        <w:rPr>
          <w:b/>
          <w:bCs/>
          <w:sz w:val="28"/>
          <w:szCs w:val="28"/>
        </w:rPr>
        <w:t xml:space="preserve">. От теории к практике: уроки </w:t>
      </w:r>
      <w:r>
        <w:rPr>
          <w:b/>
          <w:bCs/>
          <w:sz w:val="28"/>
          <w:szCs w:val="28"/>
          <w:lang w:val="en-US"/>
        </w:rPr>
        <w:t>XX</w:t>
      </w:r>
      <w:r>
        <w:rPr>
          <w:b/>
          <w:bCs/>
          <w:sz w:val="28"/>
          <w:szCs w:val="28"/>
        </w:rPr>
        <w:t xml:space="preserve"> столетия</w:t>
      </w:r>
    </w:p>
    <w:p>
      <w:pPr>
        <w:pStyle w:val="Normal"/>
        <w:jc w:val="right"/>
        <w:rPr/>
      </w:pPr>
      <w:r>
        <w:rPr/>
        <w:t>Веселое дело, но и для марксистов,</w:t>
      </w:r>
    </w:p>
    <w:p>
      <w:pPr>
        <w:pStyle w:val="Normal"/>
        <w:jc w:val="right"/>
        <w:rPr/>
      </w:pPr>
      <w:r>
        <w:rPr/>
        <w:t xml:space="preserve"> </w:t>
      </w:r>
      <w:r>
        <w:rPr/>
        <w:t>и для капиталистов одинаково-</w:t>
      </w:r>
    </w:p>
    <w:p>
      <w:pPr>
        <w:pStyle w:val="Normal"/>
        <w:jc w:val="right"/>
        <w:rPr/>
      </w:pPr>
      <w:r>
        <w:rPr/>
        <w:t xml:space="preserve"> </w:t>
      </w:r>
      <w:r>
        <w:rPr/>
        <w:t>экономика первична</w:t>
      </w:r>
    </w:p>
    <w:p>
      <w:pPr>
        <w:pStyle w:val="Normal"/>
        <w:jc w:val="right"/>
        <w:rPr/>
      </w:pPr>
      <w:r>
        <w:rPr/>
        <w:t xml:space="preserve">Ральф Дарендорф </w:t>
      </w:r>
    </w:p>
    <w:p>
      <w:pPr>
        <w:pStyle w:val="Normal"/>
        <w:jc w:val="both"/>
        <w:rPr/>
      </w:pPr>
      <w:r>
        <w:rPr/>
      </w:r>
    </w:p>
    <w:p>
      <w:pPr>
        <w:pStyle w:val="Normal"/>
        <w:jc w:val="both"/>
        <w:rPr/>
      </w:pPr>
      <w:r>
        <w:rPr/>
        <w:t>Без включения фактологического материала невозможно  показать  результаты  осуществления  на  практике основных теоретических формул рассматриваемых политических сил.</w:t>
      </w:r>
    </w:p>
    <w:p>
      <w:pPr>
        <w:pStyle w:val="Normal"/>
        <w:jc w:val="both"/>
        <w:rPr/>
      </w:pPr>
      <w:r>
        <w:rPr/>
        <w:t>Выясняется, что  доминирующая  роль политических и других неэкономических, административно-командных факторов в мире социализма  стало серьезным тормозом на пути глубоких качественных изменений общественного воспроизводства и откинуло общество на уровень докапиталистического развития. В то же время качественные перемены,  затрагивающие формы капитала,  собственности и управления, наблюдаемые в жизни индустриально развитых стран,  собственно и означают,  что начался процесс  «экономического освобождения труда».</w:t>
      </w:r>
    </w:p>
    <w:p>
      <w:pPr>
        <w:pStyle w:val="Normal"/>
        <w:jc w:val="both"/>
        <w:rPr/>
      </w:pPr>
      <w:r>
        <w:rPr/>
        <w:t>Опыт «экономической революции» на Западе будет весьма ценен для сегодняшней России, где руководством страны предпринимаются попытки «перевода» требований  объективных  законов  на язык общественной практики, социальной технологии, а значит, и сознание предпосылок для возвращения нашего  общества  в  русло современной цивилизации.</w:t>
      </w:r>
    </w:p>
    <w:p>
      <w:pPr>
        <w:pStyle w:val="Normal"/>
        <w:jc w:val="both"/>
        <w:rPr/>
      </w:pPr>
      <w:r>
        <w:rPr/>
      </w:r>
    </w:p>
    <w:p>
      <w:pPr>
        <w:pStyle w:val="Normal"/>
        <w:numPr>
          <w:ilvl w:val="0"/>
          <w:numId w:val="4"/>
        </w:numPr>
        <w:tabs>
          <w:tab w:val="clear" w:pos="708"/>
          <w:tab w:val="left" w:pos="0" w:leader="none"/>
          <w:tab w:val="left" w:pos="360" w:leader="none"/>
        </w:tabs>
        <w:ind w:left="1080" w:hanging="720"/>
        <w:jc w:val="both"/>
        <w:rPr>
          <w:b/>
          <w:b/>
          <w:bCs/>
        </w:rPr>
      </w:pPr>
      <w:r>
        <w:rPr>
          <w:b/>
          <w:bCs/>
        </w:rPr>
        <w:t xml:space="preserve">Политическая революция и ее последствия </w:t>
      </w:r>
    </w:p>
    <w:p>
      <w:pPr>
        <w:pStyle w:val="Normal"/>
        <w:numPr>
          <w:ilvl w:val="0"/>
          <w:numId w:val="0"/>
        </w:numPr>
        <w:ind w:left="360" w:hanging="0"/>
        <w:jc w:val="both"/>
        <w:rPr>
          <w:b/>
          <w:b/>
          <w:bCs/>
        </w:rPr>
      </w:pPr>
      <w:r>
        <w:rPr>
          <w:b/>
          <w:bCs/>
        </w:rPr>
      </w:r>
    </w:p>
    <w:p>
      <w:pPr>
        <w:pStyle w:val="Normal"/>
        <w:numPr>
          <w:ilvl w:val="0"/>
          <w:numId w:val="0"/>
        </w:numPr>
        <w:ind w:hanging="0"/>
        <w:jc w:val="both"/>
        <w:rPr/>
      </w:pPr>
      <w:r>
        <w:rPr/>
        <w:t>Октябрьская революция привела к власти партию, взявшую на вооружение марксистскую программу социалистического преобразования общества. Экономическая программа после установления диктатуры пролетариата намечала следующие вехи:  через республику  советов, через  национализацию  банков и синдикатов,  рабочий контроль, всеобщую трудовую повинность,  национализацию земли, конфискацию помещичьего инвентаря и пр. (86, т. 34, 373).</w:t>
      </w:r>
    </w:p>
    <w:p>
      <w:pPr>
        <w:pStyle w:val="Normal"/>
        <w:numPr>
          <w:ilvl w:val="0"/>
          <w:numId w:val="0"/>
        </w:numPr>
        <w:ind w:hanging="0"/>
        <w:jc w:val="both"/>
        <w:rPr/>
      </w:pPr>
      <w:r>
        <w:rPr/>
        <w:t>Основная деятельность Советского государства  в  экономической сфере была закреплена в ст. 9 Конституции РСФСР 1918 г. - уничтожение эксплуатации человека человеком и водворение социализма.  Реализация  этой  цели  допускала различные методы, один из важнейших - метод декретирования.</w:t>
      </w:r>
    </w:p>
    <w:p>
      <w:pPr>
        <w:pStyle w:val="Normal"/>
        <w:numPr>
          <w:ilvl w:val="0"/>
          <w:numId w:val="0"/>
        </w:numPr>
        <w:ind w:hanging="0"/>
        <w:jc w:val="both"/>
        <w:rPr/>
      </w:pPr>
      <w:r>
        <w:rPr/>
        <w:t>Уже на второй день после революции II Всероссийский съезд Советов принял Декрет о земле,  провозгласивший национализацию всей земли, конфискацию помещичьих земель и установление бесплатного крестьянского землепользования.</w:t>
      </w:r>
    </w:p>
    <w:p>
      <w:pPr>
        <w:pStyle w:val="Normal"/>
        <w:numPr>
          <w:ilvl w:val="0"/>
          <w:numId w:val="0"/>
        </w:numPr>
        <w:ind w:hanging="0"/>
        <w:jc w:val="both"/>
        <w:rPr/>
      </w:pPr>
      <w:r>
        <w:rPr/>
        <w:t>Крестьянский вопрос  для России имел такое большое значение,  в том числе и для судьбы политической революции, что необходим краткий анализ взаимоотношений между государством диктатуры пролетариата и крестьянством.  Через четыре года  после революции  Ленин  говорил,  что  социалистическая  революция в стране, где громадное большинство населения принадлежит к мелким  земледельцам-производителям,  может  иметь  окончательный успех лишь при двух условиях:  1) при поддержке ее своевременной социалистической революцией в одной или нескольких передовых странах; 2) при соглашении «между осуществляющим свою диктатуру  или держащим в своих руках государственную власть пролетариатом и большинством крестьянского населения» (86, т. 43, 57-58).</w:t>
      </w:r>
    </w:p>
    <w:p>
      <w:pPr>
        <w:pStyle w:val="Normal"/>
        <w:numPr>
          <w:ilvl w:val="0"/>
          <w:numId w:val="0"/>
        </w:numPr>
        <w:ind w:hanging="0"/>
        <w:jc w:val="both"/>
        <w:rPr/>
      </w:pPr>
      <w:r>
        <w:rPr/>
        <w:t xml:space="preserve">Поскольку первое условие выполнено не было, основное первостепенное значение приобрело выполнение второго условия. </w:t>
      </w:r>
    </w:p>
    <w:p>
      <w:pPr>
        <w:pStyle w:val="Normal"/>
        <w:numPr>
          <w:ilvl w:val="0"/>
          <w:numId w:val="0"/>
        </w:numPr>
        <w:ind w:hanging="0"/>
        <w:jc w:val="both"/>
        <w:rPr/>
      </w:pPr>
      <w:r>
        <w:rPr/>
        <w:t>Первый документ   советской   власти   уничтожил  частную собственность на землю  «немедленно  без  всякого  выкупа».  В «Крестьянском наказе», вошедшем в Декрет о земле, было записано:  «1)  Право  частной  собственности  на  землю  отменяется навсегда...  Вся земля... обращается в всенародное достояние и переходит в  пользование  всех  трудящихся  на  ней»  (86,  т.  35,25). Государственным достоянием объявлялись все недра земли и естественные ресурсы.</w:t>
      </w:r>
    </w:p>
    <w:p>
      <w:pPr>
        <w:pStyle w:val="Normal"/>
        <w:numPr>
          <w:ilvl w:val="0"/>
          <w:numId w:val="0"/>
        </w:numPr>
        <w:ind w:hanging="0"/>
        <w:jc w:val="both"/>
        <w:rPr/>
      </w:pPr>
      <w:r>
        <w:rPr/>
        <w:t>Наряду с  ликвидацией помещичьего землевладения уничтожалась и всякая другая частная собственность  на  землю.  Отмена частной собственности на землю изменила характер товарооборота между городом и деревней,  организация его стала государственным делом.  В декрете «О социализации земли» указывалось,  что торговля хлебом как внешняя,  так и  внутренняя,  должна  быть государственной монополией.</w:t>
      </w:r>
    </w:p>
    <w:p>
      <w:pPr>
        <w:pStyle w:val="Normal"/>
        <w:numPr>
          <w:ilvl w:val="0"/>
          <w:numId w:val="0"/>
        </w:numPr>
        <w:ind w:hanging="0"/>
        <w:jc w:val="both"/>
        <w:rPr/>
      </w:pPr>
      <w:r>
        <w:rPr/>
        <w:t>Национализация земли означала,  что уже государству  принадлежит право распоряжения землей. «Национализация, - отмечал Ленин, - есть передача всей земли в собственность государства.  Собственность  означает  право  на  ренту  и определение государственной властью общих для всего государства правил  владения и пользования землей» (86,  т. 16, 316). В Декрете о земле указывалось, что право распоряжения землей переходит к местным органам Советской власти.  Это право широко использовалось для преимущественного наделения конфискованной  помещичьей  землей организующихся совхозов и колхозов.</w:t>
      </w:r>
    </w:p>
    <w:p>
      <w:pPr>
        <w:pStyle w:val="Normal"/>
        <w:numPr>
          <w:ilvl w:val="0"/>
          <w:numId w:val="0"/>
        </w:numPr>
        <w:ind w:hanging="0"/>
        <w:jc w:val="both"/>
        <w:rPr/>
      </w:pPr>
      <w:r>
        <w:rPr/>
        <w:t>Еще летом 1917 г.  большевики ратовали за образование  из каждого помещичьего имения крупного образцового хозяйства, которое бы велось за «общественный счет  Советами  депутатов  от сельскохозяйственных рабочих». Несмотря на принятие эсеровского «Декрета о земле» и соответственно их лозунгов,  большевики вкладывали другое понимание в решение крестьянского вопроса.</w:t>
      </w:r>
    </w:p>
    <w:p>
      <w:pPr>
        <w:pStyle w:val="Normal"/>
        <w:numPr>
          <w:ilvl w:val="0"/>
          <w:numId w:val="0"/>
        </w:numPr>
        <w:ind w:hanging="0"/>
        <w:jc w:val="both"/>
        <w:rPr/>
      </w:pPr>
      <w:r>
        <w:rPr/>
        <w:t>Декрет «О социализации земли» определял в качестве основной задачи создание коллективного хозяйства в целях перехода к социалистическому земледелию,  в то время как эсеры ориентировались на общинное землевладение.</w:t>
      </w:r>
    </w:p>
    <w:p>
      <w:pPr>
        <w:pStyle w:val="Normal"/>
        <w:numPr>
          <w:ilvl w:val="0"/>
          <w:numId w:val="0"/>
        </w:numPr>
        <w:ind w:hanging="0"/>
        <w:jc w:val="both"/>
        <w:rPr/>
      </w:pPr>
      <w:r>
        <w:rPr/>
        <w:t>Крупные советские хозяйства,  коммуны и т.д. рассматривались наилучшими средствами для достижения этой цели. Единоличное землепользование объявлялось «преходящим»  и  «отживающим» явлением.</w:t>
      </w:r>
    </w:p>
    <w:p>
      <w:pPr>
        <w:pStyle w:val="Normal"/>
        <w:numPr>
          <w:ilvl w:val="0"/>
          <w:numId w:val="0"/>
        </w:numPr>
        <w:ind w:hanging="0"/>
        <w:jc w:val="both"/>
        <w:rPr/>
      </w:pPr>
      <w:r>
        <w:rPr/>
        <w:t>Отмена права собственности на землю воспринималась  большевиками  окончательным уничтожением всякой эксплуатации человека человеком.</w:t>
      </w:r>
    </w:p>
    <w:p>
      <w:pPr>
        <w:pStyle w:val="Normal"/>
        <w:numPr>
          <w:ilvl w:val="0"/>
          <w:numId w:val="0"/>
        </w:numPr>
        <w:ind w:hanging="0"/>
        <w:jc w:val="both"/>
        <w:rPr/>
      </w:pPr>
      <w:r>
        <w:rPr/>
        <w:t>В российском народном хозяйстве большой удельный вес имело мелкотоварное производство,  носителями которого  выступали миллионы землевладельцев. Сколько же их было? Обратимся к статистике образца 1897 г., взятой на вооружение Лениным. Ленин в крестьянской массе различал три основные группы:  1) «неимущее население»; 2) «беднейшие мелкие хозяйства», для которых главным  источником существования является «мелкое хозяйство» и 3) «зажиточные мелкие хозяева»,  эксплуатирующие наемных рабочих.  «Зажиточных  мелких  хозяев» насчитывалось 23,1 млн.  человек, «беднейших мелких хозяев- 25,8 млн. (86, т. 3, 502-505). С помещиками число землевладельцев превысит 50-миллионную отметку.</w:t>
      </w:r>
    </w:p>
    <w:p>
      <w:pPr>
        <w:pStyle w:val="Normal"/>
        <w:numPr>
          <w:ilvl w:val="0"/>
          <w:numId w:val="0"/>
        </w:numPr>
        <w:ind w:hanging="0"/>
        <w:jc w:val="both"/>
        <w:rPr/>
      </w:pPr>
      <w:r>
        <w:rPr/>
        <w:t>Надо отметить,  что сословная структура частного землевладения в последующие годы подверглась заметным изменениям. В условиях формирования  земельного  рынка  в России (1905-1914 гг.) происходил постепенный переход помещичьих земель к другим  сословиям, прежде всего крестьянству. В 1914 г. по отношению к 1905 г.  (принимаем за 100%) дворяне,  чиновники,  офицеры  владели 78,3%  земельной площади; купцы, почетные граждане - 86,5; духовенство - 91,2; мещане, цеховые и городские рабочие - 102,5; крестьяне,  казаки,  колонисты:  лично 127,5, товариществами - 168,6, обществами - 124,3% (3, 85).</w:t>
      </w:r>
    </w:p>
    <w:p>
      <w:pPr>
        <w:pStyle w:val="Normal"/>
        <w:numPr>
          <w:ilvl w:val="0"/>
          <w:numId w:val="0"/>
        </w:numPr>
        <w:ind w:hanging="0"/>
        <w:jc w:val="both"/>
        <w:rPr/>
      </w:pPr>
      <w:r>
        <w:rPr/>
        <w:t>Таким образом, громадное количество земледельцев было лишено своей собственности,  а другая часть  «неимущего  населения», так ее и не приобрела. Земля стала «собственностью нации в лице государства».</w:t>
      </w:r>
    </w:p>
    <w:p>
      <w:pPr>
        <w:pStyle w:val="Normal"/>
        <w:numPr>
          <w:ilvl w:val="0"/>
          <w:numId w:val="0"/>
        </w:numPr>
        <w:ind w:hanging="0"/>
        <w:jc w:val="both"/>
        <w:rPr/>
      </w:pPr>
      <w:r>
        <w:rPr/>
        <w:t xml:space="preserve">Трагична судьба той части крестьянства, которую назвали кулачеством-основным сельскохозяйственным товаропроизводителем. В 1919 г. Бухарин и Преображенский в «Азбуке коммунизма» точно подметили эти перемены.  «В борьбе с помещичьим землевладением  городской  пролетариат имел за собой все крестьянство поголовно, не исключая и кулачество.  Этим объясняется быстрый успех  Октябрьского  переворота...  но  уже проведение в жизнь закона о т.наз. социализации земли с уравнительным разделом земель отбросило кулачество в лагерь контрреволюции. Кулачество потеряло часть покупной земли,  которую имело  до  революции,  потеряло землю, которой пользовалось, арендуя наделы бедноты. Оно потеряло все,  что успело захватить при разгроме  помещичьих  имений...  Этот класс является претендентом на то,  чтобы двинуть развитие нашего сельского хозяйства по  типу  фермерского  хозяйства  Дании и Америки.  Если бы не пролетарская власть и ее социалистическая политика, то на расчищенной от помещика почве в России с чрезвычайной быстротой развились бы средние буржуазно-фермерские хозяйства с наемным трудом, улучшенными способами обработки земли...  кулак вступил в революцию, окрыленный самыми розовыми надеждами и предчувствиями,  а  вышел  из  нее </w:t>
      </w:r>
    </w:p>
    <w:p>
      <w:pPr>
        <w:pStyle w:val="Normal"/>
        <w:numPr>
          <w:ilvl w:val="0"/>
          <w:numId w:val="0"/>
        </w:numPr>
        <w:ind w:hanging="0"/>
        <w:jc w:val="both"/>
        <w:rPr/>
      </w:pPr>
      <w:r>
        <w:rPr/>
        <w:t>ощипанным  даже  на  ту часть своей собственности,  которой он располагал до революции...» (Цит. по: 177,191).</w:t>
      </w:r>
    </w:p>
    <w:p>
      <w:pPr>
        <w:pStyle w:val="Normal"/>
        <w:numPr>
          <w:ilvl w:val="0"/>
          <w:numId w:val="0"/>
        </w:numPr>
        <w:ind w:hanging="0"/>
        <w:jc w:val="both"/>
        <w:rPr/>
      </w:pPr>
      <w:r>
        <w:rPr/>
        <w:t>С ликвидацией  собственности начинает исчезать база гражданских частных прав.  Частноправовым отношениям не  остается места  в условиях,  когда государственная власть берет на себя организацию всей хозяйственной,  социальной жизни страны. Вводится строжайшая централизация и регламентация в ведении частного хозяйства,  которое подчиняется плановым нарядам и посевному плану.</w:t>
      </w:r>
    </w:p>
    <w:p>
      <w:pPr>
        <w:pStyle w:val="Normal"/>
        <w:numPr>
          <w:ilvl w:val="0"/>
          <w:numId w:val="0"/>
        </w:numPr>
        <w:ind w:hanging="0"/>
        <w:jc w:val="both"/>
        <w:rPr/>
      </w:pPr>
      <w:r>
        <w:rPr/>
        <w:t>На одном из съездов советских юристов,  проходившем в начале  1921  г.,  правоведы  не  могли приступить к кодификации гражданского права,  поскольку не был приведен ни один  пример частноправового  отношения,  кроме  найма  пастуха в деревне.  Стал складываться государственный способ производства, генетически связанный с «азиатским» способом производства,  только с более высоким уровнем отчуждения личности от                     властно-собственнических структур. Для традиционной восточной власти характерным было перераспределение ренты-налога в форме дани,  а позже - в виде фиксированных поборов избыточного продукта.</w:t>
      </w:r>
    </w:p>
    <w:p>
      <w:pPr>
        <w:pStyle w:val="Normal"/>
        <w:numPr>
          <w:ilvl w:val="0"/>
          <w:numId w:val="0"/>
        </w:numPr>
        <w:ind w:hanging="0"/>
        <w:jc w:val="both"/>
        <w:rPr/>
      </w:pPr>
      <w:r>
        <w:rPr/>
        <w:t>Для тоталитарного общества социалистического типа,  в котором  огосударствлено  практически все:  земля,  все средства производства, централизованному перераспределению подлежит все произведенное, а не только лишь избыточный продукт, за минусом натуральных выдач колхозникам и других подачек, носящих скорее символический характер. Трагическим последствием такой централизованной редистрибуции явился массовый голод  зимой  1932  и весной 1933 г.  на Украине,  Дону,  Кубани, в Поволжье и в Казахстане, унесший многие миллионы человеческих жизней.</w:t>
      </w:r>
    </w:p>
    <w:p>
      <w:pPr>
        <w:pStyle w:val="Normal"/>
        <w:numPr>
          <w:ilvl w:val="0"/>
          <w:numId w:val="0"/>
        </w:numPr>
        <w:ind w:hanging="0"/>
        <w:jc w:val="both"/>
        <w:rPr/>
      </w:pPr>
      <w:r>
        <w:rPr/>
        <w:t>Без наличия  субъективных  публичных прав,  вытекающих из понятия частной собственности,  начинают стираться грани между человеком и гражданином.  Ведь частная собственность,  если ее рассмотреть не как конкретно-классовое,  а вневременное юридическое понятие,  является важнейшей составляющей экономической свободы гражданина, а следовательно, и его политической свободы, т.е. тем, что служит основами гражданского общества.</w:t>
      </w:r>
    </w:p>
    <w:p>
      <w:pPr>
        <w:pStyle w:val="Normal"/>
        <w:numPr>
          <w:ilvl w:val="0"/>
          <w:numId w:val="0"/>
        </w:numPr>
        <w:ind w:hanging="0"/>
        <w:jc w:val="both"/>
        <w:rPr/>
      </w:pPr>
      <w:r>
        <w:rPr/>
        <w:t>Расширение планового начала, государственного регулирования коснулось,  конечно, не только аграрного сектора народного хозяйства. Процесс огосударствления всей хозяйственной и социальной жизни набрал темпы. В подготовке национализации промышленности огромную роль придали рабочему  контролю  над  производством как рычагу социалистических преобразований. 14 ноября 1917 г.  ВЦИК утвердил положение о рабочем контроле, в котором определялась следующая задача: «В интересах планомерного регулирования народного хозяйства во всех промышленных,  торговых, банковых,  сельскохозяйственных,  транспортных, кооперативных, производительных товариществах и пр. предприятиях, имеющих наемных рабочих или дающих работу на дом, вводится рабочий контроль за производством,  куплей, продажей продуктов и сырых материалов, хранением их, а также над финансовой стороной предприятий» (112, 74).</w:t>
      </w:r>
    </w:p>
    <w:p>
      <w:pPr>
        <w:pStyle w:val="Normal"/>
        <w:numPr>
          <w:ilvl w:val="0"/>
          <w:numId w:val="0"/>
        </w:numPr>
        <w:ind w:hanging="0"/>
        <w:jc w:val="both"/>
        <w:rPr/>
      </w:pPr>
      <w:r>
        <w:rPr/>
        <w:t>Фабзавкомы и  контрольные  комиссии надеялись по существу неограниченными полномочиями по поводу производства и  распределения продуктов и т.д.  Вскоре Советская власть,  почувствовав, что происходит анархизация производства, приходит к государственному управлению промышленностью.  К 1 июня 1918 г. более половины предприятий промышленности были уже  национализированы.  По  декрету Совета народных комиссаров,  принятому 28 июня 1918 г.,  собственностью РСФСР были объявлены  крупнейшие предприятия всех отраслей производства,  а также паровые мельницы,  предприятия  по  местному  благоустройству,   отдельные предприятия пищевой промышленности,  частные железные дороги и т.д.,  и т.п.  Национализация  проводилась  безвозмездно.  Как арендаторы, так и владельцы отдельных предприятий никакого выкупа от Советской власти не получили.  Все они были  объявлены состоящим на службе у РСФСР, и им предписано было получать содержание по норме,  существовавшей до момента  национализации.  За  покинутый пост несли ответственность перед судом революционного трибунала, «по всей строгости закона».</w:t>
      </w:r>
    </w:p>
    <w:p>
      <w:pPr>
        <w:pStyle w:val="Normal"/>
        <w:numPr>
          <w:ilvl w:val="0"/>
          <w:numId w:val="0"/>
        </w:numPr>
        <w:ind w:hanging="0"/>
        <w:jc w:val="both"/>
        <w:rPr/>
      </w:pPr>
      <w:r>
        <w:rPr/>
        <w:t>Новая производственная  политика была отягощена введением военных методов воздействия на труд,  его частичной или полной милитаризацией,  ибо других методов воздействия в арсенале Советской власти не оказалось. Всеобщая трудовая повинность стала лозунгом того времени.  Она применялась в целях обеспечения промышленности,  земледелия и транспорта  необходимой  рабочей силой  «на основе общехозяйственного плана»,  а также для единовременного или периодического выполнения определенной  работы.</w:t>
      </w:r>
    </w:p>
    <w:p>
      <w:pPr>
        <w:pStyle w:val="Normal"/>
        <w:numPr>
          <w:ilvl w:val="0"/>
          <w:numId w:val="0"/>
        </w:numPr>
        <w:ind w:hanging="0"/>
        <w:jc w:val="both"/>
        <w:rPr/>
      </w:pPr>
      <w:r>
        <w:rPr/>
        <w:t>Конечно, это было связано с  падением  производительности труда,  хозяйственной разрухой, усугубленной, спешно проведенной национализацией и т.д. Общее руководство проведения трудовой повинности было возложено на Совет обороны.  Для координации деятельности различных ведомств был создан Главный комитет трудовой  повинности  во главе с Ф.Дзержинским,  а на местах - губернские,  уездные и городские комитеты,  в  задачу  которых входило  выявление  граждан,  не занятых общественным трудом и подлежащих трудовой повинности, а также удовлетворение потребности в рабочей силе предприятий важнейших отраслей промышленности.</w:t>
      </w:r>
    </w:p>
    <w:p>
      <w:pPr>
        <w:pStyle w:val="Normal"/>
        <w:numPr>
          <w:ilvl w:val="0"/>
          <w:numId w:val="0"/>
        </w:numPr>
        <w:ind w:hanging="0"/>
        <w:jc w:val="both"/>
        <w:rPr/>
      </w:pPr>
      <w:r>
        <w:rPr/>
        <w:t>С осени 1919 г.  осуществлялся перевод на военное положение государственных учреждений и  предприятий,  работающих  на оборону. Весь наличный состав работников считался мобилизованным,  самовольное оставление работы  приравнивалось  к  дезертирству и каралось по законам военного времени.</w:t>
      </w:r>
    </w:p>
    <w:p>
      <w:pPr>
        <w:pStyle w:val="Normal"/>
        <w:numPr>
          <w:ilvl w:val="0"/>
          <w:numId w:val="0"/>
        </w:numPr>
        <w:ind w:hanging="0"/>
        <w:jc w:val="both"/>
        <w:rPr/>
      </w:pPr>
      <w:r>
        <w:rPr/>
        <w:t>Военизация была распространена (1919 г.) на 106,8 тыс.  работников,65 тыс. рабочих в порядке милитаризации привлекались для работы в военные мастерские и т.д.</w:t>
      </w:r>
    </w:p>
    <w:p>
      <w:pPr>
        <w:pStyle w:val="Normal"/>
        <w:numPr>
          <w:ilvl w:val="0"/>
          <w:numId w:val="0"/>
        </w:numPr>
        <w:ind w:hanging="0"/>
        <w:jc w:val="both"/>
        <w:rPr/>
      </w:pPr>
      <w:r>
        <w:rPr/>
        <w:t>Отчуждение непосредственных  производителей  от собственности,  власть имущих не только ни на гран не  уменьшилось,  а наоборот, стало приобретать тотальный, военно-коммунистический характер.  Тут же нашлись теоретики  (Бухарин,  в  частности), объясняющие,  что  одной из главных принудительных форм нового типа,  действующей в сфере самого  рабочего  класса,  является «уничтожение так называемой «свободы труда».</w:t>
      </w:r>
    </w:p>
    <w:p>
      <w:pPr>
        <w:pStyle w:val="Normal"/>
        <w:numPr>
          <w:ilvl w:val="0"/>
          <w:numId w:val="0"/>
        </w:numPr>
        <w:ind w:hanging="0"/>
        <w:jc w:val="both"/>
        <w:rPr/>
      </w:pPr>
      <w:r>
        <w:rPr/>
        <w:t>Складывающаяся ситуация в экономической сфере не могла не усилить  авторитарно-иерархическую власть зарождающейся бюрократии,  сконцентрировавшей в  своих  руках  распоряжение  всей государственной собственностью.</w:t>
      </w:r>
    </w:p>
    <w:p>
      <w:pPr>
        <w:pStyle w:val="Normal"/>
        <w:numPr>
          <w:ilvl w:val="0"/>
          <w:numId w:val="0"/>
        </w:numPr>
        <w:ind w:hanging="0"/>
        <w:jc w:val="both"/>
        <w:rPr/>
      </w:pPr>
      <w:r>
        <w:rPr/>
        <w:t>В отражающей эту реальность теоретической мысли  конкретные  различия между экономикой как объективными процессами производства  и  политикой  как  функционированием   политической системы по существу стали стираться. Доминирующая роль политических  и  других  неэкономических,  административно-приказных факторов  компенсировала  низкий уровень действительного обобществления процесса производства,  производительных сил. Политические решения стали по существу выполнять функции,  которые возложены в нормально работающей экономике на  рыночный  механизм.</w:t>
      </w:r>
    </w:p>
    <w:p>
      <w:pPr>
        <w:pStyle w:val="Normal"/>
        <w:numPr>
          <w:ilvl w:val="0"/>
          <w:numId w:val="0"/>
        </w:numPr>
        <w:ind w:hanging="0"/>
        <w:jc w:val="both"/>
        <w:rPr/>
      </w:pPr>
      <w:r>
        <w:rPr/>
        <w:t>Рынок эффективно решает вопрос о мотивах и  стимулах  хозяйственной  деятельности  человека.  Социализм  столкнулся  с проблемой мотивации трудовой деятельности с момента  отрицания и исчезновения «буржуазных»,  т.е.  рыночных стимулов. Практически все  регуляторы,  действующие  в  капиталистическом  хозяйстве,  были  признаны  не соответствующими социалистической экономике. Рудиментами капитализма признавались товарные отношения, торговля, деньги, действие закона стоимости в целом.</w:t>
      </w:r>
    </w:p>
    <w:p>
      <w:pPr>
        <w:pStyle w:val="Normal"/>
        <w:numPr>
          <w:ilvl w:val="0"/>
          <w:numId w:val="0"/>
        </w:numPr>
        <w:ind w:hanging="0"/>
        <w:jc w:val="both"/>
        <w:rPr/>
      </w:pPr>
      <w:r>
        <w:rPr/>
        <w:t>Так, к примеру, за уничтожение денег высказывался II Всероссийский  съезд  Советов  народного  хозяйства (декабрь 1918 г.), посчитавший, что   развитие   социалистического  переустройства экономической жизни необходимо требует отказа от прежних   частнокапиталистических   взаимозависимостей  в  производстве.  Ликвидация денег была предусмотрена Программой  партии, принятой на VIII съезде РКП(б).</w:t>
      </w:r>
    </w:p>
    <w:p>
      <w:pPr>
        <w:pStyle w:val="Normal"/>
        <w:numPr>
          <w:ilvl w:val="0"/>
          <w:numId w:val="0"/>
        </w:numPr>
        <w:ind w:hanging="0"/>
        <w:jc w:val="both"/>
        <w:rPr/>
      </w:pPr>
      <w:r>
        <w:rPr/>
        <w:t>Не случайным является положение,  сложившееся в годы «военного   коммунизма»,   когда   натуральные   отношения  стали господствующей формой хозяйственных  связей.  Об  этом  свидетельствует  резолюция XI съезда РКП(б) о финансовом положении, в которой отмечалось,  что «экономические ресурсы были в то же время и ее (партии - В.К.) финансовыми ресурсами:  как снабжение рабочих, служащих и армии, так и обеспечение государственной промышленности сырьем,  полуфабрикатами и прочими материалами происходило в натуральной форме; соответственно этому финансовая политика исчерпывалась вопросами распределения денежных знаков, совершенно второстепенное значение которых определялось крайне узкими пределами рыночного оборота» (79,т2,328)  -</w:t>
      </w:r>
    </w:p>
    <w:p>
      <w:pPr>
        <w:pStyle w:val="Normal"/>
        <w:numPr>
          <w:ilvl w:val="0"/>
          <w:numId w:val="0"/>
        </w:numPr>
        <w:ind w:hanging="0"/>
        <w:jc w:val="both"/>
        <w:rPr/>
      </w:pPr>
      <w:r>
        <w:rPr/>
        <w:t>Выплата по труду в натуральной форме возросла с 51% зарплаты в 1917 г.  до 93% в 1920 г. Необходимости в существовании банковской  системы в первые годы советской власти не было,  и Государственный банк в 1920 г. был упразднен.</w:t>
      </w:r>
    </w:p>
    <w:p>
      <w:pPr>
        <w:pStyle w:val="Normal"/>
        <w:numPr>
          <w:ilvl w:val="0"/>
          <w:numId w:val="0"/>
        </w:numPr>
        <w:ind w:hanging="0"/>
        <w:jc w:val="both"/>
        <w:rPr/>
      </w:pPr>
      <w:r>
        <w:rPr/>
        <w:t>Петр Струве - автор «Манифеста российской социал-демократической рабочей партии»,  принятого еще на I съезде  РСДРП  в качестве программного документа,  в речи, уже произнесенной на общем съезде представителей русской промышленности и  торговли в  Париже в 1921 г.,  заявил о «натурально-хозяйственной реакции», которая обрушилась на Россию. «При всех различиях, - говорил  Струве,  - между императорской властью Рима и советской властью Москвы они обнаруживают изумительное сходство. И там и тут  основной  характеристикой своего экономического положения была натурально-хозяйственная реакция.  И там и  тут  граждане были закрепощены государством, были его подлинными «тяглецами» по красочному выражению Московской Руси» (156, 118).</w:t>
      </w:r>
    </w:p>
    <w:p>
      <w:pPr>
        <w:pStyle w:val="Normal"/>
        <w:numPr>
          <w:ilvl w:val="0"/>
          <w:numId w:val="0"/>
        </w:numPr>
        <w:ind w:hanging="0"/>
        <w:jc w:val="both"/>
        <w:rPr/>
      </w:pPr>
      <w:r>
        <w:rPr/>
        <w:t>Государственное регулирование   цен  рассматривалось  как обязательное условие  социалистического  строительства.  Ленин подчеркивал:  «Только тогда,  когда комиссариат продовольствия вместе с комиссариатом земледелия национализировал все товары, установил  цены,  - только тогда мы вплотную подходим к социализму» (86, т. 36, 509).</w:t>
      </w:r>
    </w:p>
    <w:p>
      <w:pPr>
        <w:pStyle w:val="Normal"/>
        <w:numPr>
          <w:ilvl w:val="0"/>
          <w:numId w:val="0"/>
        </w:numPr>
        <w:ind w:hanging="0"/>
        <w:jc w:val="both"/>
        <w:rPr/>
      </w:pPr>
      <w:r>
        <w:rPr/>
        <w:t>Только в середине 20-х гг.  в советской экономической литературе стала заявлять о себе мысль об объективном  характере экономических законов.  Долгое время господствующим оставалось мнение о государстве,  способном сознательно творить  экономические  законы.  Ленинский  тезис  о решающей роли государства диктатуры пролетариата как регулятора советской экономики  был определяющим.</w:t>
      </w:r>
    </w:p>
    <w:p>
      <w:pPr>
        <w:pStyle w:val="Normal"/>
        <w:numPr>
          <w:ilvl w:val="0"/>
          <w:numId w:val="0"/>
        </w:numPr>
        <w:ind w:hanging="0"/>
        <w:jc w:val="both"/>
        <w:rPr/>
      </w:pPr>
      <w:r>
        <w:rPr/>
        <w:t>Социалистическому государству как  структурному  элементу политической  системы придавалась не свойственная ему дуалистическая функция. Одна сторона деятельности государства, политическая, относилась к надстройке, другая, чисто экономическая - к базису и таким образом являлась будто бы частью общественного производства.</w:t>
      </w:r>
    </w:p>
    <w:p>
      <w:pPr>
        <w:pStyle w:val="Normal"/>
        <w:numPr>
          <w:ilvl w:val="0"/>
          <w:numId w:val="0"/>
        </w:numPr>
        <w:ind w:hanging="0"/>
        <w:jc w:val="both"/>
        <w:rPr/>
      </w:pPr>
      <w:r>
        <w:rPr/>
        <w:t>Во второй программе партии,  подготовленной при  активном участии Ленина, подчеркивалось, что в «эпоху начавшегося обобществления экспроприированных у  капиталистов  средств  производства  государственная  власть перестает быть паразитическим аппаратом, стоящим над производственным процессом; она начинает  превращаться  в  организацию,  непосредственно выполняющую функцию управления экономикой страны...» (79,т. 2, 56). Отсюда вытекает  понимание деятельности социалистического государства в двух аспектах.</w:t>
      </w:r>
    </w:p>
    <w:p>
      <w:pPr>
        <w:pStyle w:val="Normal"/>
        <w:numPr>
          <w:ilvl w:val="0"/>
          <w:numId w:val="0"/>
        </w:numPr>
        <w:ind w:hanging="0"/>
        <w:jc w:val="both"/>
        <w:rPr/>
      </w:pPr>
      <w:r>
        <w:rPr/>
        <w:t>С одной стороны,  эта деятельность является чисто политической,  с другой - превращается в аппарат  управления  производством, в экономический центр страны. Развитие теоретических представлений о роли государства в экономике шло в разных направлениях.  первыми за разработку этого вопроса взялись государствоведы,  затем тему подхватили политэкономы. Это была пионерская  работа,  поскольку дореволюционная государствоведческая мысль проблемы правого регулирования экономики не  затрагивала, считая, что это предмет других отраслей права.</w:t>
      </w:r>
    </w:p>
    <w:p>
      <w:pPr>
        <w:pStyle w:val="Normal"/>
        <w:numPr>
          <w:ilvl w:val="0"/>
          <w:numId w:val="0"/>
        </w:numPr>
        <w:ind w:hanging="0"/>
        <w:jc w:val="both"/>
        <w:rPr/>
      </w:pPr>
      <w:r>
        <w:rPr/>
        <w:t xml:space="preserve">* Ленин  в  работе «удержат ли большевики государственную власть?» писал,  что  «этот  государственный аппарат» (который является не вполне государственным при капитализме, но который будет  вполне государственным у нас,  при социализме) мы можем «взять» и привести в движение одним ударом, одним указом» (86, т.  34, 97). Речь как раз идет о второй, экономической стороне деятельности государства.  обращает на себя внимание ремарка о «не  вполне» государственном характере госаппарата при капитализме, не свойственной ему экономической функции. </w:t>
      </w:r>
    </w:p>
    <w:p>
      <w:pPr>
        <w:pStyle w:val="Normal"/>
        <w:numPr>
          <w:ilvl w:val="0"/>
          <w:numId w:val="0"/>
        </w:numPr>
        <w:ind w:hanging="0"/>
        <w:jc w:val="both"/>
        <w:rPr/>
      </w:pPr>
      <w:r>
        <w:rPr/>
        <w:t>Один из теоретиков-юристов  И.Ильинский  писал:  «Влияние советской  государственной  системы сказывается прежде всего в признании хозяйственной функции,  основной для  всякого  государства.  Новое учение о государственных функциях грозит опрокинуть  излюбленную  догматиками  схему  разделения  законодательства,  управления и суда, сохранившую господство в литературе от времени Локка и Монтескье» (67, 57).</w:t>
      </w:r>
    </w:p>
    <w:p>
      <w:pPr>
        <w:pStyle w:val="Normal"/>
        <w:numPr>
          <w:ilvl w:val="0"/>
          <w:numId w:val="0"/>
        </w:numPr>
        <w:ind w:hanging="0"/>
        <w:jc w:val="both"/>
        <w:rPr/>
      </w:pPr>
      <w:r>
        <w:rPr/>
        <w:t>Конституция РСФСР 1918 г.  включала две статьи:  третью и девятую,  затрагивающие конституционную регламентацию экономических  основ.  Это  не располагало к деятельному исследованию вопроса о роли государства. Раздавались предложения о расширении рамок конституционной регламентации экономической сферы. В структуру будущей Конституции СССР предлагался  целый  раздел, посвященный  основам  хозяйственной  политики,  функциям государственных органов в экономической области.  В  этом  разделе должны  быть  намечены основные этапы,  которые проходит государство в ходе социализации народного  хозяйства.  Наблюдалась определенная  абсолютизация  внеэкономического  воздействия на экономику. С их помощью, как казалось, можно в кратчайшие сроки «войти в социализм», а с другой стороны, эти методы воспринимались  как  более  надежные.  Были  попытки  закрепления  в Конституции  гарантий,  исключающих  возвращение к буржуазному строю. В одном из проектов Конституции РСФСР 1918 г. содержалась норма,  запрещающая  отмену  национализации  земли,   основных средств производства и т.д. В немногочисленных работах марксистов-юристов,  носящих в основном  компиляторский характер,  сквозным был следующий тезис:  экономическая сторона социалистической системы  заключается  в монополии государства на средства производства и в руководстве всем народным хозяйством из одного центра.</w:t>
      </w:r>
    </w:p>
    <w:p>
      <w:pPr>
        <w:pStyle w:val="Normal"/>
        <w:numPr>
          <w:ilvl w:val="0"/>
          <w:numId w:val="0"/>
        </w:numPr>
        <w:ind w:hanging="0"/>
        <w:jc w:val="both"/>
        <w:rPr/>
      </w:pPr>
      <w:r>
        <w:rPr/>
        <w:t>Что касается политэкономов,  то в 20-30-е гг. по вопросам взаимоотношений государства  и  экономики  существует  большая историография. В многочисленных публикациях за редким исключением это соотношение рассматривалось под углом зрения  органического единства экономики и политики, власти и собственности.</w:t>
      </w:r>
    </w:p>
    <w:p>
      <w:pPr>
        <w:pStyle w:val="Normal"/>
        <w:numPr>
          <w:ilvl w:val="0"/>
          <w:numId w:val="0"/>
        </w:numPr>
        <w:ind w:hanging="0"/>
        <w:jc w:val="both"/>
        <w:rPr/>
      </w:pPr>
      <w:r>
        <w:rPr/>
        <w:t>Теоретические работы были в русле ленинской теории социалистического  государства,  категорически  отрицающей  принцип «невмешательства государства в экономику». Сюжетные линии этой темы были заданы дискуссией между В.Преображенским и Н.Бухариным. В работе «Новая экономика» Преображенский выделил в государстве диктатуры пролетариата функции двоякого рода, при этом отметив,  что слитность политической  организации  общества  с частью его экономических организаций не противоречит необходимости обособленного анализа различных функций,  т.е. отделения политических факторов от экономических.</w:t>
      </w:r>
    </w:p>
    <w:p>
      <w:pPr>
        <w:pStyle w:val="Normal"/>
        <w:numPr>
          <w:ilvl w:val="0"/>
          <w:numId w:val="0"/>
        </w:numPr>
        <w:ind w:hanging="0"/>
        <w:jc w:val="both"/>
        <w:rPr/>
      </w:pPr>
      <w:r>
        <w:rPr/>
        <w:t>Такое отделение экономики от политики встретило решительный отпор со стороны Бухарина, который развил дальше концепцию «государства-базиса». По мнению Бухарина, в пролетарскую политику  уже  входит в значительной части экономика,  поскольку в структуре государственной власти заключаются важнейшие  экономические факторы,  в том числе командные высоты. Экономические командные высоты представляют,  по Бухарину,  составную  часть государственного  аппарата.  С  ростом  хозяйства пролетарская диктатура будет представлять все в большей степени руководящую хозяйственную силу. Это принципиально меняет ход исторического развития.</w:t>
      </w:r>
    </w:p>
    <w:p>
      <w:pPr>
        <w:pStyle w:val="Normal"/>
        <w:numPr>
          <w:ilvl w:val="0"/>
          <w:numId w:val="0"/>
        </w:numPr>
        <w:ind w:hanging="0"/>
        <w:jc w:val="both"/>
        <w:rPr/>
      </w:pPr>
      <w:r>
        <w:rPr/>
        <w:t>При «классическом  капитализме»  хозяйствующие субъекты с точки  зрения  их  хозяйственных  функций  не  включались  непосредственно в аппарат государственной власти.  «Государство, - справедливо замечает автор,  - не было составной частью производственных отношений. Государство лишь обслуживало процессы капиталистического воспроизводства,  было только «политической оболочкой».  Бухарин  выделяет момент установления объективных границ деятельности синдикатов, трестов, банковских консорциумов и т.д., которые входят не в систему политической надстройки,  а в экономический базис общества. Но при социализме, подчеркивает он,  дело принципиальным образом меняется.  В социалистическом государстве тресты,  синдикаты входят в совокупный государственный аппарат,  а «аппарат нашего государства, пишет Бухарин,  - является составной частью производственных отношений  советского  общества,  т.е.  сам целиком включен в базис» (28, 120).</w:t>
      </w:r>
    </w:p>
    <w:p>
      <w:pPr>
        <w:pStyle w:val="Normal"/>
        <w:numPr>
          <w:ilvl w:val="0"/>
          <w:numId w:val="0"/>
        </w:numPr>
        <w:ind w:hanging="0"/>
        <w:jc w:val="both"/>
        <w:rPr/>
      </w:pPr>
      <w:r>
        <w:rPr/>
        <w:t>Идея непосредственного  слияния надстройки с базисом была ярко выражена в последующих теоретических разработках Бухарина, в том числе такой,  как «Учение Маркса и его историческое значение» (1933 г.). В этом труде государство трактуется не только  как  аппарат государственной власти,  но и как «общество в своей государственной форме,  т.е.  включением и с выключением объекта своего воздействия» (27,  227). Данная трактовка в отношении диктатуры пролетариата применима потому, считает Бухарин, что: а) диктатура пролетариата не стоит над обществом; б) здесь экономика срастается с политикой;  в)  политика  (в  том числе  и экономическая) в грандиозном масштабе быстро объективируется как  течение  общественно-исторического  (и  экономического в первую очередь) процесса. Отсюда, делает вывод Бухарин,»фазы развития диктатуры пролетариата суть  фазы  развития всего общества к коммунизму» (27, 227).</w:t>
      </w:r>
    </w:p>
    <w:p>
      <w:pPr>
        <w:pStyle w:val="Normal"/>
        <w:numPr>
          <w:ilvl w:val="0"/>
          <w:numId w:val="0"/>
        </w:numPr>
        <w:ind w:hanging="0"/>
        <w:jc w:val="both"/>
        <w:rPr/>
      </w:pPr>
      <w:r>
        <w:rPr/>
        <w:t>Эти тезисы неимоверное количество раз воспроизводились  в теоретической литературе 20-30-х гг.  И.Лапидус и К.Островитянов, например, писал: «...Советское государство является необходимым  элементом  производственных  отношений советского хозяйства,  в то время как в капиталистическом обществе  капиталистическое  государство является только надстройкой над этими отношениями» (83, 365).</w:t>
      </w:r>
    </w:p>
    <w:p>
      <w:pPr>
        <w:pStyle w:val="Normal"/>
        <w:numPr>
          <w:ilvl w:val="0"/>
          <w:numId w:val="0"/>
        </w:numPr>
        <w:ind w:hanging="0"/>
        <w:jc w:val="both"/>
        <w:rPr/>
      </w:pPr>
      <w:r>
        <w:rPr/>
        <w:t>Самым распространенным  мнением  о  новой  функции  государства  диктатуры  пролетариата  было  то,  что   государство способно сознательно творить и сами экономические законы социализма. «Пролетарская диктатура, - писал Д.И.Черномордик, - ... представляет собой...  государственный экономический механизм, непосредственно приводящий  в  действие  огромную  массу средств производства» (178, 22-23).</w:t>
      </w:r>
    </w:p>
    <w:p>
      <w:pPr>
        <w:pStyle w:val="Normal"/>
        <w:numPr>
          <w:ilvl w:val="0"/>
          <w:numId w:val="0"/>
        </w:numPr>
        <w:ind w:hanging="0"/>
        <w:jc w:val="both"/>
        <w:rPr/>
      </w:pPr>
      <w:r>
        <w:rPr/>
        <w:t>«В советской экономике,  - отмечает  Н.А.Вознесенский,  источником  движения  и  развития народного хозяйства является планирующее социалистическое государство».  Академик А.В.Венидиктов  теоретическому «феномену»     государства-базиса посвящает специальный раздел в своем крупном произведении «Государственная социалистическая собственность». Он указывает на различные формы государственного регулирования экономики при капитализме и  отмечает,  что государственное вмешательство не затрагивает основного:  права частной собственности предпринимателя, права на эксплуатацию чужого труда. Социалистическое же государство, осуществляя  единство  политического  и  хозяйственного  руководства,  планирует и регулирует деятельность всех социалистических организаций:  как государственных,  так  и                   кооперативно-колхозных и других общественных организаций. По отношению к государственным предприятиям социалистическое государство соединяет  в  своих  руках  всю полноту государственной власти со всеми правомочиями  собственника.  Неразрывное,  неразделенное сочетание  государственной  власти  и собственности - специфическое отличие социалистического общества (34, 317-323).</w:t>
      </w:r>
    </w:p>
    <w:p>
      <w:pPr>
        <w:pStyle w:val="Normal"/>
        <w:numPr>
          <w:ilvl w:val="0"/>
          <w:numId w:val="0"/>
        </w:numPr>
        <w:ind w:hanging="0"/>
        <w:jc w:val="both"/>
        <w:rPr/>
      </w:pPr>
      <w:r>
        <w:rPr/>
        <w:t>О специфическом  отличии нового общества не уставали повторять официозные политэкономы.  Господствующим  было  мнение, выраженное академиком А.М.Румянцевым. Он четко обозначил позицию сторонников концепции «государства-базиса»,  отметив,  что государство  «сознательно и планомерно выполняет те регулирующие и определяющие экономические функции,  которые в  условиях капитализма стихийно выполняет рынок» (143,264).</w:t>
      </w:r>
    </w:p>
    <w:p>
      <w:pPr>
        <w:pStyle w:val="Normal"/>
        <w:numPr>
          <w:ilvl w:val="0"/>
          <w:numId w:val="0"/>
        </w:numPr>
        <w:ind w:hanging="0"/>
        <w:jc w:val="both"/>
        <w:rPr/>
      </w:pPr>
      <w:r>
        <w:rPr/>
        <w:t xml:space="preserve">Со времени появления концепции государства-базиса степень огосударствления  всех хозяйствующих субъектов неизменно повышалась, соответственно принцип всеобщей общинности в экономике в  такой  властно-собственнической структуре также укреплялся.  Вспомним в связи с этим характеристику,  данную Марксом общинно-государственному  типу  собственности  восточных  деспотий.  «Государство здесь - верховный собственник земли.  Суверенитет здесь  - земельная собственность,  сконцентрированная в национальном масштабе» Марксом фиксируется  синкретическое  состояние,  слияние  собственности и суверенитета,  другими словами, экономической и политической власти. </w:t>
      </w:r>
    </w:p>
    <w:p>
      <w:pPr>
        <w:pStyle w:val="Normal"/>
        <w:numPr>
          <w:ilvl w:val="0"/>
          <w:numId w:val="0"/>
        </w:numPr>
        <w:ind w:hanging="0"/>
        <w:jc w:val="both"/>
        <w:rPr/>
      </w:pPr>
      <w:r>
        <w:rPr/>
        <w:t>В 20-30-е гг. и последующие десятилетия в России усиленно насаждался социалистический вариант восточной структуры («азиатского  способа  производства»)  с  возвратом  к классической системе централизованного распределения с такими ее параметрами,  как сильная,  жесткая власть центра, огромный административно-бюрократический аппарат и т.д.* (*Подробнее о феномене бюрократии см. работы В.П.Макаренко(98;99;100;101.)</w:t>
      </w:r>
    </w:p>
    <w:p>
      <w:pPr>
        <w:pStyle w:val="Normal"/>
        <w:numPr>
          <w:ilvl w:val="0"/>
          <w:numId w:val="0"/>
        </w:numPr>
        <w:ind w:hanging="0"/>
        <w:jc w:val="both"/>
        <w:rPr/>
      </w:pPr>
      <w:r>
        <w:rPr/>
        <w:t>Конечно, нельзя утверждать,  что социалистический вариант явился  слепком или повторением его восточного (не в географическом смысле слова) предшественника,  но принципиальная однотипность данных структур, на мой взгляд, подтверждается. Отличия есть,  и в первую очередь, в искусственной заданности созданного общества.</w:t>
      </w:r>
    </w:p>
    <w:p>
      <w:pPr>
        <w:pStyle w:val="Normal"/>
        <w:numPr>
          <w:ilvl w:val="0"/>
          <w:numId w:val="0"/>
        </w:numPr>
        <w:ind w:hanging="0"/>
        <w:jc w:val="both"/>
        <w:rPr/>
      </w:pPr>
      <w:r>
        <w:rPr/>
        <w:t>Восточные деспотии сложились естественноисторическим образом, при этом частная собственность и рынок никогда не уничтожались, пусть в урезанном и подконтрольном властям виде, они существовали.  Частная  собственность и рынок обеспечивали как минимум простое воспроизводство и подобно кровеносной  системе поддерживали жизнь в восточном обществе.</w:t>
      </w:r>
    </w:p>
    <w:p>
      <w:pPr>
        <w:pStyle w:val="Normal"/>
        <w:numPr>
          <w:ilvl w:val="0"/>
          <w:numId w:val="0"/>
        </w:numPr>
        <w:ind w:hanging="0"/>
        <w:jc w:val="both"/>
        <w:rPr/>
      </w:pPr>
      <w:r>
        <w:rPr/>
        <w:t>Социалистическое общество  было  лишено  подобной  кровеносной системы, и ему были навязаны искусственные способы поддержания жизни,  связанные со сверхэксплуатацией природы и человека,  насилием, страхом, постоянной идеологической обработкой и т.д.</w:t>
      </w:r>
    </w:p>
    <w:p>
      <w:pPr>
        <w:pStyle w:val="Normal"/>
        <w:numPr>
          <w:ilvl w:val="0"/>
          <w:numId w:val="0"/>
        </w:numPr>
        <w:ind w:hanging="0"/>
        <w:jc w:val="both"/>
        <w:rPr/>
      </w:pPr>
      <w:r>
        <w:rPr/>
        <w:t>Одну из   первых   серьезных  попыток  компаративистского исследования русской политической структуры XVI и XX в. предпринял политолог А.Янов.  Он выдвинул гипотезу  о  политической спирали.  Деспотический сталинский период (1929-1953 гг.) удивительным образом  воспроизвел  исторический  цикл  деспотизма Ивана Грозного (1564-1584 гг.),  естественно,  на новом уровне сложности.</w:t>
      </w:r>
    </w:p>
    <w:p>
      <w:pPr>
        <w:pStyle w:val="Normal"/>
        <w:numPr>
          <w:ilvl w:val="0"/>
          <w:numId w:val="0"/>
        </w:numPr>
        <w:ind w:hanging="0"/>
        <w:jc w:val="both"/>
        <w:rPr/>
      </w:pPr>
      <w:r>
        <w:rPr/>
        <w:t>10 примеров,  выбранных Яновым для доказательства практической тождественности политических структур XVI и XX в.,  как представляется, точно отражают существо дела (192, 150-151).</w:t>
      </w:r>
    </w:p>
    <w:p>
      <w:pPr>
        <w:pStyle w:val="Normal"/>
        <w:numPr>
          <w:ilvl w:val="0"/>
          <w:numId w:val="0"/>
        </w:numPr>
        <w:ind w:hanging="0"/>
        <w:jc w:val="both"/>
        <w:rPr/>
      </w:pPr>
      <w:r>
        <w:rPr/>
        <w:t>А.Янов, опираясь на фундаментальную  работу  К.Виттфогеля «Восточный деспотизм»,  а также на работы других авторов, формулирует ряд важнейших теоретических заключений.  В силу  близости их к позиции автора данной работы, воспроизведем эти положения.</w:t>
      </w:r>
    </w:p>
    <w:p>
      <w:pPr>
        <w:pStyle w:val="Normal"/>
        <w:numPr>
          <w:ilvl w:val="0"/>
          <w:numId w:val="0"/>
        </w:numPr>
        <w:ind w:hanging="0"/>
        <w:jc w:val="both"/>
        <w:rPr/>
      </w:pPr>
      <w:r>
        <w:rPr/>
        <w:t>1.</w:t>
        <w:tab/>
        <w:t>Деспотизм  основан на непосредственном бюрократическом управлении хозяйственным процессом или на тотальном распоряжении его результатами государством, что исключает экономическую самодеятельность общества и,  следовательно,  по  определению, экономические  ограничения власти.(По моему мнению, в советском варианте деспотизма экономические ограничения  существуют, рано или поздно они о себе заявляют, о чем будет сказано ниже).</w:t>
      </w:r>
    </w:p>
    <w:p>
      <w:pPr>
        <w:pStyle w:val="Normal"/>
        <w:numPr>
          <w:ilvl w:val="0"/>
          <w:numId w:val="0"/>
        </w:numPr>
        <w:ind w:hanging="0"/>
        <w:jc w:val="both"/>
        <w:rPr/>
      </w:pPr>
      <w:r>
        <w:rPr/>
        <w:t>2.</w:t>
        <w:tab/>
        <w:t>Отсутствие экономических ограничений, естественно, ведет  к  более  или менее перманентной хозяйственной стагнации.  Говоря в экономических терминах,  деспотизм основан на простом воспроизводстве национального валового продукта.</w:t>
      </w:r>
    </w:p>
    <w:p>
      <w:pPr>
        <w:pStyle w:val="Normal"/>
        <w:numPr>
          <w:ilvl w:val="0"/>
          <w:numId w:val="0"/>
        </w:numPr>
        <w:ind w:hanging="0"/>
        <w:jc w:val="both"/>
        <w:rPr/>
      </w:pPr>
      <w:r>
        <w:rPr/>
        <w:t>3.</w:t>
        <w:tab/>
        <w:t xml:space="preserve">Отсутствие того,  что мы называем экономическим  прогрессом,  основанным на непрерывной модернизации хозяйственного процесса  и  на  расширенном  воспроизводстве,  сочетается   с отсутствием  политической динамики,  с тем,  что можно было бы назвать простым политическим воспроизводством.  Подтверждается гипотеза Монтескье, согласно которой деспотизм исключает историческое развитие общества. </w:t>
      </w:r>
    </w:p>
    <w:p>
      <w:pPr>
        <w:pStyle w:val="Normal"/>
        <w:numPr>
          <w:ilvl w:val="0"/>
          <w:numId w:val="0"/>
        </w:numPr>
        <w:ind w:hanging="0"/>
        <w:jc w:val="both"/>
        <w:rPr/>
      </w:pPr>
      <w:r>
        <w:rPr/>
        <w:t>4.</w:t>
        <w:tab/>
        <w:t>Для  того  чтобы  существовать  тысячелетия в условиях экономической и политической иммобильности,  деспотизм  должен был выработать и особую социальную структуру. Она характеризуется крайней упрощенностью и поляризацией общества - редуцирована до двух полярных классов: «управляющих», и «управляемых».</w:t>
      </w:r>
    </w:p>
    <w:p>
      <w:pPr>
        <w:pStyle w:val="Normal"/>
        <w:numPr>
          <w:ilvl w:val="0"/>
          <w:numId w:val="0"/>
        </w:numPr>
        <w:ind w:hanging="0"/>
        <w:jc w:val="both"/>
        <w:rPr/>
      </w:pPr>
      <w:r>
        <w:rPr/>
        <w:t>5.</w:t>
        <w:tab/>
        <w:t>Экономической иммобильности системы соответствуют:  а) иммобильность управляемого класса, отсутствие того, что в современной  социологии  называется  горизонтальной  мобильностью населения;  б) его полная недифференцированность,  при которой управлению противостоят не группы,  не сословия, не классы, не какая бы то ни была форма политически дискретного общества, но абсолютно однородная масса управляемых. Равенство их перед лицом деспота постулируется.</w:t>
      </w:r>
    </w:p>
    <w:p>
      <w:pPr>
        <w:pStyle w:val="Normal"/>
        <w:numPr>
          <w:ilvl w:val="0"/>
          <w:numId w:val="0"/>
        </w:numPr>
        <w:ind w:hanging="0"/>
        <w:jc w:val="both"/>
        <w:rPr/>
      </w:pPr>
      <w:r>
        <w:rPr/>
        <w:t>6.</w:t>
        <w:tab/>
        <w:t>Оборотной стороной этой абсолютной однородности и стабильности управляемого класса является абсолютная атомизация и нестабильность класса  управляющих,  т.е.  полная  хаотичность процесса  вертикальной  мобильности.  Деспотизм не знает того, что можно назвать  категорией  «политическая  смерть».  Ошибка равнялась смерти физической.</w:t>
      </w:r>
    </w:p>
    <w:p>
      <w:pPr>
        <w:pStyle w:val="Normal"/>
        <w:numPr>
          <w:ilvl w:val="0"/>
          <w:numId w:val="0"/>
        </w:numPr>
        <w:ind w:hanging="0"/>
        <w:jc w:val="both"/>
        <w:rPr/>
      </w:pPr>
      <w:r>
        <w:rPr/>
        <w:t>7.</w:t>
        <w:tab/>
        <w:t>Власть, отрицающая экономические ограничения, не может не отрицать ограничения идеологические.</w:t>
      </w:r>
    </w:p>
    <w:p>
      <w:pPr>
        <w:pStyle w:val="Normal"/>
        <w:numPr>
          <w:ilvl w:val="0"/>
          <w:numId w:val="0"/>
        </w:numPr>
        <w:ind w:hanging="0"/>
        <w:jc w:val="both"/>
        <w:rPr/>
      </w:pPr>
      <w:r>
        <w:rPr/>
        <w:t>8.</w:t>
        <w:tab/>
        <w:t>Это объясняет также чудовищную  стабильность  деспотических систем,  ибо исключает возникновение политической оппозиции (или реформистского потенциала системы).</w:t>
      </w:r>
    </w:p>
    <w:p>
      <w:pPr>
        <w:pStyle w:val="Normal"/>
        <w:numPr>
          <w:ilvl w:val="0"/>
          <w:numId w:val="0"/>
        </w:numPr>
        <w:ind w:hanging="0"/>
        <w:jc w:val="both"/>
        <w:rPr/>
      </w:pPr>
      <w:r>
        <w:rPr/>
        <w:t>9.</w:t>
        <w:tab/>
        <w:t>Отсутствие латентных, т.е. социальных, экономических и идеологических ограничений ведет к невозможности для  деспотических структур сопротивляться подчинению частным целям деспота.  Огромная степень дивергенции целей, восходящая в конечном счете к полной автономии управления от системы, и делает неограниченную власть деспота  столь  же  абсолютно  нестабильной, сколь  абсолютно  стабильной оказывается деспотизм как политическая структура.</w:t>
      </w:r>
    </w:p>
    <w:p>
      <w:pPr>
        <w:pStyle w:val="Normal"/>
        <w:numPr>
          <w:ilvl w:val="0"/>
          <w:numId w:val="0"/>
        </w:numPr>
        <w:ind w:hanging="0"/>
        <w:jc w:val="both"/>
        <w:rPr/>
      </w:pPr>
      <w:r>
        <w:rPr/>
        <w:t>10.</w:t>
        <w:tab/>
        <w:t>Деспотизм оказывается мертвым политическим телом. Ему неизвестна политическая альтернатива,  это  закрытая  система.  Мир,  который  органически  не способен сам из себя произвести политическую цивилизацию (192,140-142).</w:t>
      </w:r>
    </w:p>
    <w:p>
      <w:pPr>
        <w:pStyle w:val="Normal"/>
        <w:numPr>
          <w:ilvl w:val="0"/>
          <w:numId w:val="0"/>
        </w:numPr>
        <w:ind w:hanging="0"/>
        <w:jc w:val="both"/>
        <w:rPr/>
      </w:pPr>
      <w:r>
        <w:rPr/>
        <w:t>Социалистическая система  по  преимуществу  искусственная система,  лишенная естественного основания в виде персонифицированных форм собственности,  сложившегося механизма товарного обмена.  Нельзя забывать,  что  у  истоков  отрицания  частной собственности  с  одновременным отрицанием частных собственников-промышленников и крестьян,  фактическим уничтожением целых классов, разворачивания системы принудительного труда, лишения жителей сельской местности паспортов,  превращения их  в  крепостных и тому подобных явлений стоит коммунистическая партия.</w:t>
      </w:r>
    </w:p>
    <w:p>
      <w:pPr>
        <w:pStyle w:val="Normal"/>
        <w:numPr>
          <w:ilvl w:val="0"/>
          <w:numId w:val="0"/>
        </w:numPr>
        <w:ind w:hanging="0"/>
        <w:jc w:val="both"/>
        <w:rPr/>
      </w:pPr>
      <w:r>
        <w:rPr/>
        <w:t>Характерной чертой  социалистического  общества  является слияние партии с государственными органами. В нашем Отечестве, к примеру,  неразрывность партийных и государственных  функций берет  свое начало практически сразу после революции и продолжается до конца 80-х гг.  Основной  принцип  партийного  руководства всеми сторонами общественной жизни, всем государственным аппаратом был сформулирован на VIII съезде партии. Его решения  нацеливали на необходимость всемерного усиления руководящей роли партии в Советах.  Ленин постоянно подчеркивал, что пролетарский  государственный строй должен быть подчинен политике партии,  ибо не партийная политика существует для аппарата, а аппарат для политики партии. «Поэтому, - говорил он на X съезде партии,  - нужно все силы употребить на то,  чтобы  безусловно  добиться  полного подчинения аппарата политике» (86, т. 43, 72-73).</w:t>
      </w:r>
    </w:p>
    <w:p>
      <w:pPr>
        <w:pStyle w:val="Normal"/>
        <w:numPr>
          <w:ilvl w:val="0"/>
          <w:numId w:val="0"/>
        </w:numPr>
        <w:ind w:hanging="0"/>
        <w:jc w:val="both"/>
        <w:rPr/>
      </w:pPr>
      <w:r>
        <w:rPr/>
        <w:t>Подмена партийными  организациями  государственных  и хозяйственных органов, мелочная опека по отношению к ним нередко приводила  к сбою всего общественного организма.  Эта проблема за всю историю социализма так и не была решена. 66 лет отделяют друг от друга постановки одного и того же вопроса: накануне XI съезда (1922 г.) Ленин писал о том, что «необходимо разграничить  гораздо точнее функции партии (и Цека ее) и Соввласти, повысить ответственность и самостоятельность  совработников  и                      совучреждений, а за партией оставить общее руководство работой всех госорганов вместе, без теперешнего слишком частого, нерегулярного,  часто мелкого вмешательства» (86,  т.  46,  61). В 1988 г. на февральском пленуме ЦК КПСС М.С.Горбачев, Генеральный секретарь,  заявил:  «Коренной вопрос реформы политической системы  касается  разграничения  функций  партийных  и  государственных органов» (43, 33).</w:t>
      </w:r>
    </w:p>
    <w:p>
      <w:pPr>
        <w:pStyle w:val="Normal"/>
        <w:numPr>
          <w:ilvl w:val="0"/>
          <w:numId w:val="0"/>
        </w:numPr>
        <w:ind w:hanging="0"/>
        <w:jc w:val="both"/>
        <w:rPr/>
      </w:pPr>
      <w:r>
        <w:rPr/>
        <w:t>Для советской  политической  системы  характерна  замкнутость,  и  структура ее определялась жесткими конституционными рамками. Согласно Конституции РСФСР 1918 г. вся власть в государстве принадлежит Советам,  объединяющим трудящихся; конституционная норма,  закрепляющая «власть партии», отсутствовала.  Такое положение объяснялось участием на начальном этапе в правительстве партии левых эсеров и непривилегированным положением  коммунистов  в  отношении занятия государственной деятельностью,  кандидатуры для которой выбирались или назначались «в общественном порядке».</w:t>
      </w:r>
    </w:p>
    <w:p>
      <w:pPr>
        <w:pStyle w:val="Normal"/>
        <w:numPr>
          <w:ilvl w:val="0"/>
          <w:numId w:val="0"/>
        </w:numPr>
        <w:ind w:hanging="0"/>
        <w:jc w:val="both"/>
        <w:rPr/>
      </w:pPr>
      <w:r>
        <w:rPr/>
        <w:t>М.А.Рейснер -  один  из  ведущих  правоведов  20-х   гг., рассматривая единственным носителем власти Советы, считал, что партия не может выполнять эту функцию. Более того, обосновывая недопустимость   превращения  партии  большевиков  в  носителя власти,  он писал:  «Представление верховной власти партии при праве ее принимать и исключать своих членов,  с одной стороны, превратило бы самое партию в замкнутую и исключительную касту, отрезанную  от  масс,  с  другой  -  привело  бы  республику к аристократической форме правления со всеми пороками и преступлениями, свойственными тирании привилегированного меньшинства.  Повторилось бы нечто вроде кастового государства,  где  извращенные  партийные  бюрократы выродились бы в мандаринов и крепостников беспартийного стада» (137, 307).</w:t>
      </w:r>
    </w:p>
    <w:p>
      <w:pPr>
        <w:pStyle w:val="Normal"/>
        <w:numPr>
          <w:ilvl w:val="0"/>
          <w:numId w:val="0"/>
        </w:numPr>
        <w:ind w:hanging="0"/>
        <w:jc w:val="both"/>
        <w:rPr/>
      </w:pPr>
      <w:r>
        <w:rPr/>
        <w:t>Все структурные элементы политической системы стали функционировать в качестве «приводных ремней» партии, превратились в простые инструменты по выполнению задний всесильного партаппарата.</w:t>
      </w:r>
    </w:p>
    <w:p>
      <w:pPr>
        <w:pStyle w:val="Normal"/>
        <w:numPr>
          <w:ilvl w:val="0"/>
          <w:numId w:val="0"/>
        </w:numPr>
        <w:ind w:hanging="0"/>
        <w:jc w:val="both"/>
        <w:rPr/>
      </w:pPr>
      <w:r>
        <w:rPr/>
        <w:t>XVII съезда ВКП(б) (1934 г.) закрепил неразрывность в оргвопросах партийного и государственного строительства. Партийные  ячейки  преобразуются согласно решениям и Устава съезда в «заводские,  транспортные,  красноармейские,  колхозные,   вузовские,  учрежденческие и прочие партийные организации с партийным комитетом во главе».  А отделы обкомов,  крайкомов и ЦК ВКП(б)  преобразуются  в  целостные         производственно-отраслевые отделы,  в которых сосредоточивается вся работа в целом:  орг-партработа,  распределение и подготовка кадров, агитмассработа и производственная пропаганда,  наблюдение за выполнением партийных  решений соответствующими советско-хозяйственными органами и партийными организациями (147, 672).</w:t>
      </w:r>
    </w:p>
    <w:p>
      <w:pPr>
        <w:pStyle w:val="Normal"/>
        <w:numPr>
          <w:ilvl w:val="0"/>
          <w:numId w:val="0"/>
        </w:numPr>
        <w:ind w:hanging="0"/>
        <w:jc w:val="both"/>
        <w:rPr/>
      </w:pPr>
      <w:r>
        <w:rPr/>
        <w:t>В 1937  г.  перед первыми выборами в Верховный Совет СССР был провозглашен  лозунг  о  «нерушимом  блоке  коммунистов  и беспартийных», реализация которого свела на нет какую-либо самостоятельность Советов.</w:t>
      </w:r>
    </w:p>
    <w:p>
      <w:pPr>
        <w:pStyle w:val="Normal"/>
        <w:numPr>
          <w:ilvl w:val="0"/>
          <w:numId w:val="0"/>
        </w:numPr>
        <w:ind w:hanging="0"/>
        <w:jc w:val="both"/>
        <w:rPr/>
      </w:pPr>
      <w:r>
        <w:rPr/>
        <w:t>Устав партии,  принятый на XVIII съезде ВКП(б) (1939 г.), окончательно  утвердил  подчиненность  государственных  и  хозяйственных органов управления партийной структуре.  Партийным комитетам учреждений,  предприятий,  МТС и колхозов были  предоставлены права контроля деятельности администрации. В последующие десятилетия эти права не только не ограничивались, но и расширялись,  как это было зафиксировано в уставе партии, принятом на XXII съезде КПСС.</w:t>
      </w:r>
    </w:p>
    <w:p>
      <w:pPr>
        <w:pStyle w:val="Normal"/>
        <w:numPr>
          <w:ilvl w:val="0"/>
          <w:numId w:val="0"/>
        </w:numPr>
        <w:ind w:hanging="0"/>
        <w:jc w:val="both"/>
        <w:rPr/>
      </w:pPr>
      <w:r>
        <w:rPr/>
        <w:t>Соединение в  одном лице высшей партийной и хозяйственной власти усилили тенденцию слияния партийного  и  хозяйственного аппарата на всех уровнях управленческой деятельности.  Партийные органы настолько глубоко внедрились в хозяйственные  дела, что стали утрачивать свои позиции как органы политического руководства. Плохо скрытое стремление партийных органов взять на себя производственно-управленческие функции вылилось в перестройку партийных комитетов по  производственному  принципу.  На ноябрьском (1962 г.) Пленуме ЦК КПСС Н.С.Хрущев развивает свою идею о необходимости  перехода  к  производственному  принципу построения руководящих органов партии снизу доверху. Подчеркивалось,  что построение партийных органов по производственному принципу дает возможность обеспечить более конкретное и планомерное руководство промышленностью,  строительством и сельским хозяйством, сосредоточить главное внимание на производственных вопросах.</w:t>
      </w:r>
    </w:p>
    <w:p>
      <w:pPr>
        <w:pStyle w:val="Normal"/>
        <w:numPr>
          <w:ilvl w:val="0"/>
          <w:numId w:val="0"/>
        </w:numPr>
        <w:ind w:hanging="0"/>
        <w:jc w:val="both"/>
        <w:rPr/>
      </w:pPr>
      <w:r>
        <w:rPr/>
        <w:t>Вплоть до  1988  г.  в  ЦК  КПСС  из  20  отделов  16 непосредственно контролировали и  руководили  структурами  государственного управления, народного хозяйства, науки, культуры, печати.  Структура отдела точно соответствовала структуре  отрасли.  Министерство, ведомство или группу ведомств всегда курировал определенный сектор отдела ЦК. Отдел партийного строительства, к примеру, опекал Президиум Верховного Совета РСФСР.  Советские органы,  министерства, ведомства, общественные организации  получали прямые приказы в решениях Центрального Комитета партии,  которые дублировались на уровне обкомов и райкомов партии.  По существу, подмена государственных органов сопровождалась сращиванием партийного и государственного  аппаратов, не в стороне от этого были и хозяйственные структуры. Поэтому все решения  руководящих  органов  партии  носили  государственный либо хозяйственный характер.</w:t>
      </w:r>
    </w:p>
    <w:p>
      <w:pPr>
        <w:pStyle w:val="Normal"/>
        <w:numPr>
          <w:ilvl w:val="0"/>
          <w:numId w:val="0"/>
        </w:numPr>
        <w:ind w:hanging="0"/>
        <w:jc w:val="both"/>
        <w:rPr/>
      </w:pPr>
      <w:r>
        <w:rPr/>
        <w:t>Специалист по  политической  системе  конца  20-30-х  гг.  Ю.С.Борисов схематически изображает сложившуюся систему в виде пирамиды власти,  состоящей из трех основных  блоков:  политического руководства, аппарата и непосредственных исполнителей.  Каждый блок имеет,  в свою очередь,  свои звенья иерархии и ту же внутреннюю структуру,  что и пирамида в целом.  «На вершине пирамиды - место только для одного.  Каждое звено полновластно по  отношению  к  нижестоящему,  но  имеет лишь исполнительные функции по отношению к  вышестоящему.  Главной  линией  связи, стержнем,  по которому нанизывается пирамида,  является вертикаль: приказ-исполнение» (19,264).</w:t>
      </w:r>
    </w:p>
    <w:p>
      <w:pPr>
        <w:pStyle w:val="Normal"/>
        <w:numPr>
          <w:ilvl w:val="0"/>
          <w:numId w:val="0"/>
        </w:numPr>
        <w:ind w:hanging="0"/>
        <w:jc w:val="both"/>
        <w:rPr/>
      </w:pPr>
      <w:r>
        <w:rPr/>
        <w:t>Представление о  пирамидальной централизованной структуре общества возникло, видимо, от выступления Сталина 25 июня 1945 г.  перед участниками парада Победы.  В выступлении речь шла о людях как «винтиках» великого государственного механизма, держащего «нас, как основание держит вершину».</w:t>
      </w:r>
    </w:p>
    <w:p>
      <w:pPr>
        <w:pStyle w:val="Normal"/>
        <w:numPr>
          <w:ilvl w:val="0"/>
          <w:numId w:val="0"/>
        </w:numPr>
        <w:ind w:hanging="0"/>
        <w:jc w:val="both"/>
        <w:rPr/>
      </w:pPr>
      <w:r>
        <w:rPr/>
        <w:t>В связи с работой Конституционного суда, рассматривавшего «дело КПСС» и завершившего свою работу 30 ноября 1992 г., были обнародованы  многочисленные   факты,   подтверждающие   государственный характер партии.  Можно согласиться с С.М.Шахраем, представителем президента России на Конституционном суде, заявившем о том,  что «в качестве важнейшего государственного механизма организация, именовавшая себя КПСС, представляла собой особый отряд людей,  занимающихся управлением,  особую систему органов и учреждений,  связанных иерархической подчиненностью, явно  и  тайно совершавших действия,  составляющие прерогативы государства» (113).</w:t>
      </w:r>
    </w:p>
    <w:p>
      <w:pPr>
        <w:pStyle w:val="Normal"/>
        <w:numPr>
          <w:ilvl w:val="0"/>
          <w:numId w:val="0"/>
        </w:numPr>
        <w:ind w:hanging="0"/>
        <w:jc w:val="both"/>
        <w:rPr/>
      </w:pPr>
      <w:r>
        <w:rPr/>
        <w:t>Устав КПСС  в действительности был основным законом государства и общества,  а политбюро являлось высшим законодательным,  исполнительным и судебным органом страны.  Безраздельное всевластие коммунистической партии отметало принцип разделения властей. Коммунистическая идеология никогда не признавала теории разделения властей, считая ее чисто буржуазной концепцией, которая  скрывала  «классовую сущность эксплуататорского государства».</w:t>
      </w:r>
    </w:p>
    <w:p>
      <w:pPr>
        <w:pStyle w:val="Normal"/>
        <w:numPr>
          <w:ilvl w:val="0"/>
          <w:numId w:val="0"/>
        </w:numPr>
        <w:ind w:hanging="0"/>
        <w:jc w:val="both"/>
        <w:rPr/>
      </w:pPr>
      <w:r>
        <w:rPr/>
        <w:t>Правоведы-марксисты 20-30-х гг.  П.И.Стучка,  Г.С.Гурвич, А.А.Малицкий,  Е.А.Энгель, А.М.Турубинер и другие считали, что принцип разделения властей не оправдал себя в буржуазных государствах неприемлем в организации Советской власти. П.А.Стучка в книге «Учение о государстве и конституции РСФСР»,  выдержавшей много изданий, писал: «В действительности, государственная власть  - за исключением лишь переходных эпох двое - или многовластия - всегда едина,  неразделима,  если рассмотреть ее как господство класса.  Единая власть осуществляет всю власть в ее целом, как власть классовую» (158, 214).</w:t>
      </w:r>
    </w:p>
    <w:p>
      <w:pPr>
        <w:pStyle w:val="Normal"/>
        <w:numPr>
          <w:ilvl w:val="0"/>
          <w:numId w:val="0"/>
        </w:numPr>
        <w:ind w:hanging="0"/>
        <w:jc w:val="both"/>
        <w:rPr/>
      </w:pPr>
      <w:r>
        <w:rPr/>
        <w:t>Турубинер пишет  о  советском  аппарате,  который «должен быть именно построен в  виде  мощной  Всероссийской  Советской власти... с железной дисциплиной, с беспрекословным подчинением низших инстанций высшим.  Отсюда и  отсутствие  «разделения властей»  и  замена  его «техническим» разделением функций при общем  иерархическом  порядке  соотношений  различных  органов государства» (163, 36).</w:t>
      </w:r>
    </w:p>
    <w:p>
      <w:pPr>
        <w:pStyle w:val="Normal"/>
        <w:numPr>
          <w:ilvl w:val="0"/>
          <w:numId w:val="0"/>
        </w:numPr>
        <w:ind w:hanging="0"/>
        <w:jc w:val="both"/>
        <w:rPr/>
      </w:pPr>
      <w:r>
        <w:rPr/>
        <w:t>Итак, разделение властей подменяется разделением функций.  История  подтвердила  правильность  тезиса,  согласно которому принцип разделения властей ведет к  демократии,  а  реализация принципа разделения функций - к авторитаризму. Теория разделения властей вступила в  принципиальное  противоречие  с  идеей единства  власти,  стирающей  различия между законодательной и исполнительной ветвями  государственной  власти. Идея  единства вытекает   из   теории  суверенитета  Гоббса, согласно  которой единство  власти  необходимо  для  единства  права, а  единство власти  и  права  необходимо  для  мира  и  согласия  в  государстве. Единство  государства, по  мнению   Гоббса, зависит   от единства власти. Это как считается, является исходной предпосылкой для унитарных систем правления, поскольку влечет  за  собой монополию  на  полномочия  правления. Источником права, согласно данной концепции, является не народ, а правители. В марксистской юридической литературе поддерживалась позиция Ленина, видевшего одну из задач Советской власти в соединении законодательной и исполнительной работы, что соответствовало принципу единства власти (86,т.  36, 42). Это не что иное, как дальнейшее развитие положения К.Маркса о Парижской Коммуне как работающей корпорации, «в одно и то же время и законодательствующей и исполняющей законы».</w:t>
      </w:r>
    </w:p>
    <w:p>
      <w:pPr>
        <w:pStyle w:val="Normal"/>
        <w:numPr>
          <w:ilvl w:val="0"/>
          <w:numId w:val="0"/>
        </w:numPr>
        <w:ind w:hanging="0"/>
        <w:jc w:val="both"/>
        <w:rPr/>
      </w:pPr>
      <w:r>
        <w:rPr/>
        <w:t>Принцип единства власти оказался настолько  живучим,  что до  последнего момента продолжал владеть умами российских парламентариев образца 1992 и 1993 г. В частности, в Основном законе России оставалась запись, по которой Съезд народных депутатов являлся высшим органом власти и которую он ни с  кем  не делит.  Одновременно был записан демократический принцип государственности - разделение властей.  налицо явное противоречие между двумя законоположениями. Это противоречие проявлялось не только на высшем уровне (конституционный кризис в конце 1992 - начала  1993  г.  тому  свидетельство),  но  и  на всех этажах власти.  Сверху донизу,  от Верховного  Совета  до  сельского, действовала система всевластия Советов, конфликтующая с исполнительной властью по всему фронту и пытающаяся подчинить  себе остальные ветви власти.</w:t>
      </w:r>
    </w:p>
    <w:p>
      <w:pPr>
        <w:pStyle w:val="Normal"/>
        <w:numPr>
          <w:ilvl w:val="0"/>
          <w:numId w:val="0"/>
        </w:numPr>
        <w:ind w:hanging="0"/>
        <w:jc w:val="both"/>
        <w:rPr/>
      </w:pPr>
      <w:r>
        <w:rPr/>
        <w:t>Феномен «единства  власти»   объясняет   природу   властно-собственнической структуры,  сложившейся в социалистическом обществе и имеющей в своей основе докапиталистическую природу.  Властнособственническая  структура отношений изменяет основной закон  функционирования  и  развития   социально-экономической системы.  Можно  согласиться с определением основного экономического закона,  предложенного О.Н.Шкаратаном и  В.В.Радаевым, суть  которого  заключается в «постоянном самовозрастании (укреплении,  приумножении) государственной собственности.  Росту государственной собственности,  наиболее отвечающему интересам этакратии,  были подчинены планирование и управление,  на него была ориентирована,  по существу,  вся структура народного хозяйства» (187, 109).</w:t>
      </w:r>
    </w:p>
    <w:p>
      <w:pPr>
        <w:pStyle w:val="Normal"/>
        <w:numPr>
          <w:ilvl w:val="0"/>
          <w:numId w:val="0"/>
        </w:numPr>
        <w:ind w:hanging="0"/>
        <w:jc w:val="both"/>
        <w:rPr/>
      </w:pPr>
      <w:r>
        <w:rPr/>
        <w:t>Обратим внимание  на следующий момент, подтверждающий данную тенденцию. Главным стратегическим фактором развития  социалистической экономики являлись капиталовложения. Капиталовложения не  сопровождались  капитализацией, процесса, лишенного  каких-либо  критериев экономической эффективности, что в конечном счете вело к развалу социалистической экономики. В  силу  этого обстоятельства  партгосноменклатура  не могла не взять на себя функцию перераспределения капиталовложений, функцию, выполняемую рыночным механизмом. В основе капиталовложения лежит политизация экономики. Номенклатура представляла собой ведущую социально-экономическую  группу  (структуру) общества. Она замкнула на себе управление экономикой. Управление помимо перераспределения осуществляло исключительно важную для себя функцию расширенного воспроизводства номенклатуры, т.е.  самое себя. Здесь пружина того, почему капиталовложения играли главную роль в социалистической экономики: они были непосредственным объектом  собственности номенклатуры и базой ее стабильности и власти.</w:t>
      </w:r>
    </w:p>
    <w:p>
      <w:pPr>
        <w:pStyle w:val="Normal"/>
        <w:numPr>
          <w:ilvl w:val="0"/>
          <w:numId w:val="0"/>
        </w:numPr>
        <w:ind w:hanging="0"/>
        <w:jc w:val="both"/>
        <w:rPr/>
      </w:pPr>
      <w:r>
        <w:rPr/>
        <w:t>Результаты производственных процессов работают  в  данной системе координат по существу на поддержание и упрочение политической власти. Экономика становится средством для реализации главной  цели властных структур - воспроизведения и расширения своей власти*. (*Негативную оценку Советской власти относительно перевернутого соотношения между своей экономикой  и  своей  политикой дал  Петр  Струве еще в 1921 г.  «Полное удушение как экономической свободы,  так и личной и имущественной безопасности городского населения есть одно из основных условий экономического упадка и регресса Советской России. Но в то же время именно это удушение есть безусловно необходимое условие политического господства коммунистической партии;  вне этого условия она  не может чисто полицейски продержаться и несколько дней»(156,124).</w:t>
      </w:r>
    </w:p>
    <w:p>
      <w:pPr>
        <w:pStyle w:val="Normal"/>
        <w:numPr>
          <w:ilvl w:val="0"/>
          <w:numId w:val="0"/>
        </w:numPr>
        <w:ind w:hanging="0"/>
        <w:jc w:val="both"/>
        <w:rPr/>
      </w:pPr>
      <w:r>
        <w:rPr/>
        <w:t xml:space="preserve"> </w:t>
      </w:r>
      <w:r>
        <w:rPr/>
        <w:t>Здесь необходимо подчеркнуть существенную особенность данного общественного строя - достижение той или иной социальной или экономической цели не ставится в прямую зависимость  от  масштабов  и  способов использования ресурсного  богатства страны.</w:t>
      </w:r>
    </w:p>
    <w:p>
      <w:pPr>
        <w:pStyle w:val="Normal"/>
        <w:numPr>
          <w:ilvl w:val="0"/>
          <w:numId w:val="0"/>
        </w:numPr>
        <w:ind w:hanging="0"/>
        <w:jc w:val="both"/>
        <w:rPr/>
      </w:pPr>
      <w:r>
        <w:rPr/>
        <w:t>Волюнтаристское вмешательство   в  экономику,  применение государственного насилия не означает,  что исчезают какие-либо ограничители  для  подобного рода волюнтаризма и произвола. Они существуют и,  в первую очередь, это экономические ограничители,  которые  так или иначе сигнализируют о возможных границах социального экспериментаторства. С другой стороны, чрезмерное вмешательство в экономику со стороны властных структур,  доведенное до крайности,  оборачивается совсем неожиданно  для  их авторов негативными последствиями.</w:t>
      </w:r>
    </w:p>
    <w:p>
      <w:pPr>
        <w:pStyle w:val="Normal"/>
        <w:numPr>
          <w:ilvl w:val="0"/>
          <w:numId w:val="0"/>
        </w:numPr>
        <w:ind w:hanging="0"/>
        <w:jc w:val="both"/>
        <w:rPr/>
      </w:pPr>
      <w:r>
        <w:rPr/>
        <w:t>Учет этих моментов поможет понять диалектику экономики  и политики в послеоктябрьский период истории. Объективные экономические ограничители,  заданные на каждый данный момент уровнем  развития  производительных  сил,  заставляют авторитарные властные структуры регулировать определенным  образом  степень свободы хозяйствующих субъектов.</w:t>
      </w:r>
    </w:p>
    <w:p>
      <w:pPr>
        <w:pStyle w:val="Normal"/>
        <w:numPr>
          <w:ilvl w:val="0"/>
          <w:numId w:val="0"/>
        </w:numPr>
        <w:ind w:hanging="0"/>
        <w:jc w:val="both"/>
        <w:rPr/>
      </w:pPr>
      <w:r>
        <w:rPr/>
        <w:t>Взаимоотношения экономики и политики,  а  более  конкретно-хозяйственной   свободы  и  политической  демократии  можно проследить на графике в так называемых  «координатах  Хайека».</w:t>
      </w:r>
    </w:p>
    <w:p>
      <w:pPr>
        <w:pStyle w:val="Normal"/>
        <w:numPr>
          <w:ilvl w:val="0"/>
          <w:numId w:val="0"/>
        </w:numPr>
        <w:ind w:hanging="0"/>
        <w:jc w:val="both"/>
        <w:rPr/>
      </w:pPr>
      <w:r>
        <w:rPr/>
        <w:t>Горизонтальная  ось  («Э»)  позволяет оценить степень экономической самостоятельности хозяйственных  субъектов  (возрастает вправо).  Вертикальная ось («П») - степень политической демократии (возрастает вверх). «Координаты Хайека» вполне применимы для анализа отечественного исторического опыта. Такое исследование, в частности, проводилось Л.А.Гордоном и Е.З.Майминасом.  (97,  422-441). Делаются следующие выводы относительно соотношения экономической самодеятельности и  политической  демократии.  Поступательное движение в сторону большего уровня экономической  и  политической  компонент  (т.е.  вправо  и  вверх) обусловлено  острейшим  кризисом  или  предкризисом в экономическом положении. Это- 1921, 1953 и 1985 г.</w:t>
      </w:r>
    </w:p>
    <w:p>
      <w:pPr>
        <w:pStyle w:val="Normal"/>
        <w:numPr>
          <w:ilvl w:val="0"/>
          <w:numId w:val="0"/>
        </w:numPr>
        <w:ind w:hanging="0"/>
        <w:jc w:val="both"/>
        <w:rPr/>
      </w:pPr>
      <w:r>
        <w:rPr/>
        <w:t>Переходу к  нэпу  предшествовало  массовое открытое недовольство крестьянства и части рабочих политикой «военного коммунизма»,  элементами которого были: продразверстка, продотряды,  комбеды, передел 50 млн. десятин земли, части инвентаря и скота  кулаков,  потребительские  коммуны и карточная система, всеобщая трудовая повинность,  национализация предприятий, милитаризация хозяйства и т.д. Власть имущие вынуждены были пойти на большую самостоятельность хозяйствующих  субъектов,  облегчения  их натурального обложения и т.п.,  что дало наиболее быструю и весомую отдачу.</w:t>
      </w:r>
    </w:p>
    <w:p>
      <w:pPr>
        <w:pStyle w:val="Normal"/>
        <w:numPr>
          <w:ilvl w:val="0"/>
          <w:numId w:val="0"/>
        </w:numPr>
        <w:ind w:hanging="0"/>
        <w:jc w:val="both"/>
        <w:rPr/>
      </w:pPr>
      <w:r>
        <w:rPr/>
        <w:t>Послесталинской «оттепели»  предшествовало сверхнапряженное послевоенное восстановление народного  хозяйства,  жесткая централизация управления экономикой, укрупнение колхозов, «великие» стройки коммунизма,  спецпереселение ряда  народностей, новая  волна  репрессий  и т.д.  Хрущевский импульс (1953-1965 гг.) также дал заметные положительные результаты.</w:t>
      </w:r>
    </w:p>
    <w:p>
      <w:pPr>
        <w:pStyle w:val="Normal"/>
        <w:numPr>
          <w:ilvl w:val="0"/>
          <w:numId w:val="0"/>
        </w:numPr>
        <w:ind w:hanging="0"/>
        <w:jc w:val="both"/>
        <w:rPr/>
      </w:pPr>
      <w:r>
        <w:rPr/>
        <w:t>К 1985 г.  попытки справиться с предкризисным и кризисным состоянием в экономике с помощью административных мер загоняли болезнь  все  глубже  и  глубже.  Усиливалась административная власть и ведомственность, ожесточался идеологический контроль.</w:t>
      </w:r>
    </w:p>
    <w:p>
      <w:pPr>
        <w:pStyle w:val="Normal"/>
        <w:numPr>
          <w:ilvl w:val="0"/>
          <w:numId w:val="0"/>
        </w:numPr>
        <w:ind w:hanging="0"/>
        <w:jc w:val="both"/>
        <w:rPr/>
      </w:pPr>
      <w:r>
        <w:rPr/>
        <w:t>Следующий вывод указывает на то,  что периоды явно поступательного движения - нэп,  «Хрущевская оттепель» -  были  существенно короче периодов возвратного движения в сторону меньших уровней экономической самостоятельности и политической демократии (т.е. влево и вниз).</w:t>
      </w:r>
    </w:p>
    <w:p>
      <w:pPr>
        <w:pStyle w:val="Normal"/>
        <w:numPr>
          <w:ilvl w:val="0"/>
          <w:numId w:val="0"/>
        </w:numPr>
        <w:ind w:hanging="0"/>
        <w:jc w:val="both"/>
        <w:rPr/>
      </w:pPr>
      <w:r>
        <w:rPr/>
        <w:t>Поступательное движение являлось  кратковременным  и  неустойчивым  потому,  что  сохранялось отчуждение широких слоев общества от реальной власти, главные рычаги которой оставались в  руках  неподконтрольного обществу партийно-бюрократического аппарата. Надо отметить, что в обоих случаях экономические реформы были продвинуты дальше, чем политические преобразования, т.е. ось развития прилегала ближе к экономической координатной оси («ОЭ»), чем к политической координатной оси («ОП»). Задача заключается в том,  чтобы сдвинуть саму ось развития в сторону «ОП».</w:t>
      </w:r>
    </w:p>
    <w:p>
      <w:pPr>
        <w:pStyle w:val="Normal"/>
        <w:numPr>
          <w:ilvl w:val="0"/>
          <w:numId w:val="0"/>
        </w:numPr>
        <w:ind w:hanging="0"/>
        <w:jc w:val="both"/>
        <w:rPr/>
      </w:pPr>
      <w:r>
        <w:rPr/>
        <w:t>Для необратимости   поступательного   движения    вперед, действительно,  необходимы радикальные политические преобразования.  Возникающие рассогласования и противоречия между двумя компонентами преодолеваются в рамках бюрократического механизма, приспосабливающегося к реальной экономической действительности. Но на определенных этапах исторического развития, когда адаптивные возможности бюрократического  механизма  исчерпываются,  возникает необходимость в политических преобразованиях, а значит, в изменении режима функционирования партийно-политических структур.</w:t>
      </w:r>
    </w:p>
    <w:p>
      <w:pPr>
        <w:pStyle w:val="Normal"/>
        <w:numPr>
          <w:ilvl w:val="0"/>
          <w:numId w:val="0"/>
        </w:numPr>
        <w:ind w:hanging="0"/>
        <w:jc w:val="both"/>
        <w:rPr/>
      </w:pPr>
      <w:r>
        <w:rPr/>
        <w:t xml:space="preserve">К числу  объективных  ограничителей  политического  всевластия,  если  подходить  укрупненно,  относится  имеющаяся  в распоряжении  властных  структур  рабочая  сила  и   природные ресурсы. </w:t>
      </w:r>
    </w:p>
    <w:p>
      <w:pPr>
        <w:pStyle w:val="Normal"/>
        <w:numPr>
          <w:ilvl w:val="0"/>
          <w:numId w:val="0"/>
        </w:numPr>
        <w:ind w:hanging="0"/>
        <w:jc w:val="both"/>
        <w:rPr/>
      </w:pPr>
      <w:r>
        <w:rPr/>
        <w:t>Так, за ленинско-сталинский период (1917-1953 гг.) безжалостно  использовались дешевые трудовые ресурсы.  Чрезвычайная индустриализация проходила в чрезвычайных  условиях.  Огромные людские  ресурсы и их использование продолжали быть источником развития хрущевских преобразований,  правда,  уже без «чрезвычайного» их применения.</w:t>
      </w:r>
    </w:p>
    <w:p>
      <w:pPr>
        <w:pStyle w:val="Normal"/>
        <w:numPr>
          <w:ilvl w:val="0"/>
          <w:numId w:val="0"/>
        </w:numPr>
        <w:ind w:hanging="0"/>
        <w:jc w:val="both"/>
        <w:rPr/>
      </w:pPr>
      <w:r>
        <w:rPr/>
        <w:t>При эксплуатации  людей   административно-бюрократическая система обходилась минимумом для воспроизводства рабочей силы.  Чуть более 20%  производственной продукции шло на потребление.  Доля производства средств производства, несмотря на все декларации, не только не уменьшалась, но напротив, продолжала неуклонно  возрастать  (с  72,5%  в  1969 г.  до 74,8%  в 1985 г.) (111,96).</w:t>
      </w:r>
    </w:p>
    <w:p>
      <w:pPr>
        <w:pStyle w:val="Normal"/>
        <w:numPr>
          <w:ilvl w:val="0"/>
          <w:numId w:val="0"/>
        </w:numPr>
        <w:ind w:hanging="0"/>
        <w:jc w:val="both"/>
        <w:rPr/>
      </w:pPr>
      <w:r>
        <w:rPr/>
        <w:t>Возрастающее использование  имеющейся  рабочей силы имело исключительно важное значение в жизни советского общества. Динамика рабочей силы за последние 50 лет выглядит следующим образом. Если за десятилетие с 1940 по 1950 г. численность рабочих  и служащих в промышленности возросла в 1,17 раза (с 13,08 млн.  до 15,32 млн. человек), то за десятилетие с 1950 по 1960 г.  она увеличилась в полтора раза (с 15,32 млн. до 22,29 млн.  человек).</w:t>
      </w:r>
    </w:p>
    <w:p>
      <w:pPr>
        <w:pStyle w:val="Normal"/>
        <w:numPr>
          <w:ilvl w:val="0"/>
          <w:numId w:val="0"/>
        </w:numPr>
        <w:ind w:hanging="0"/>
        <w:jc w:val="both"/>
        <w:rPr/>
      </w:pPr>
      <w:r>
        <w:rPr/>
        <w:t>Такой же бурный рост происходил и в следующем десятилетии (1960-1970 гг.):  численность рабочих и служащих в  промышленности возросла до 31,59 млн.  человек.  В дальнейшем произошло замедление роста (111,391).  За счет выбрасывания на свободный рынок  труда значительных людских ресурсов удалось освоить целину,  что значительно увеличило  сельскохозяйственное  производство. Крупная промышленность росла и за счет абсорбирования новой рабочей силы из сельских  районов  и  т.д.  Но  по  мере уменьшения возможности растрачивать трудовые ресурсы,  политическая власть стала переключаться на беспрецедентное  использование природных богатств.</w:t>
      </w:r>
    </w:p>
    <w:p>
      <w:pPr>
        <w:pStyle w:val="Normal"/>
        <w:numPr>
          <w:ilvl w:val="0"/>
          <w:numId w:val="0"/>
        </w:numPr>
        <w:ind w:hanging="0"/>
        <w:jc w:val="both"/>
        <w:rPr/>
      </w:pPr>
      <w:r>
        <w:rPr/>
        <w:t>Масштабность экологической катастрофы выявила пределы социалистических политических структур.  Окончательная несостоятельность подобной системы стала очевидной в эпоху современной научно-технологической  революции,  перехода  к информационной технологии.</w:t>
      </w:r>
    </w:p>
    <w:p>
      <w:pPr>
        <w:pStyle w:val="Normal"/>
        <w:numPr>
          <w:ilvl w:val="0"/>
          <w:numId w:val="0"/>
        </w:numPr>
        <w:ind w:hanging="0"/>
        <w:jc w:val="both"/>
        <w:rPr/>
      </w:pPr>
      <w:r>
        <w:rPr/>
        <w:t>Эту очевидную несостоятельность социализма уже невозможно было скрыть ни под каким идеологическим флером ни в  Советском Союзе,  ни в ГДР,  ни в Чехословакии (уже бывших).  Ни в любой другой социалистической стране.</w:t>
      </w:r>
    </w:p>
    <w:p>
      <w:pPr>
        <w:pStyle w:val="Normal"/>
        <w:numPr>
          <w:ilvl w:val="0"/>
          <w:numId w:val="0"/>
        </w:numPr>
        <w:ind w:hanging="0"/>
        <w:jc w:val="both"/>
        <w:rPr/>
      </w:pPr>
      <w:r>
        <w:rPr/>
        <w:t>Подлинные масштабы непроизводительных расходов и потерь в социалистическом  обществе   станут   в   будущем   достоянием гласности,  но то,  что становится уже известным, подтверждает всякую бесперспективность подобного общественного  устройства.  Так,  по данным И.Федорова - председателя подкомитета комитета Верховного Совета СССР,  руководителя рабочей группы по изучению проблемы непроизводительных потерь (1990 г.), ежегодно погибает половина продовольственной продукции, убыток составляет более 450 млрд.  рублей. Потери 20-40% продукции, производимой селом (от 47 до  95  млрд.  рублей).  В  записках  о  потерях, представленных АН СССР,  состояние материальных ресурсов в народном хозяйстве представляется  еще  более  сложным:  «Потери предметов  труда  составляют  70%,  потери  при  использовании средств труда - 40-50%».</w:t>
      </w:r>
    </w:p>
    <w:p>
      <w:pPr>
        <w:pStyle w:val="Normal"/>
        <w:numPr>
          <w:ilvl w:val="0"/>
          <w:numId w:val="0"/>
        </w:numPr>
        <w:ind w:hanging="0"/>
        <w:jc w:val="both"/>
        <w:rPr/>
      </w:pPr>
      <w:r>
        <w:rPr/>
        <w:t>Расчетные данные АН СССР:  потери рабочего времени оцениваются в 30%.  А всего в валовом общественном продукте в  1988 г.  доля  общих непроизводительных расходов и потерь составила 38-40%, и это не считая экономики (165).</w:t>
      </w:r>
    </w:p>
    <w:p>
      <w:pPr>
        <w:pStyle w:val="Normal"/>
        <w:numPr>
          <w:ilvl w:val="0"/>
          <w:numId w:val="0"/>
        </w:numPr>
        <w:ind w:hanging="0"/>
        <w:jc w:val="both"/>
        <w:rPr/>
      </w:pPr>
      <w:r>
        <w:rPr/>
        <w:t>Такого «пассивного  саботажа» со стороны трудовых коллективов, точнее, работников подневольного труда история постфеодального общества еще не знала.</w:t>
      </w:r>
    </w:p>
    <w:p>
      <w:pPr>
        <w:pStyle w:val="Normal"/>
        <w:numPr>
          <w:ilvl w:val="0"/>
          <w:numId w:val="0"/>
        </w:numPr>
        <w:ind w:hanging="0"/>
        <w:jc w:val="both"/>
        <w:rPr/>
      </w:pPr>
      <w:r>
        <w:rPr/>
        <w:t>В народном хозяйстве страны (еще СССР) норма  прибавочной стоимости составила в 1988 г.  130-170% против 70% в США. Важным результатом такой интенсивной эксплуатации труда  является накопление. В США норма накопления 15-16%, в Западной Европе - 20-22%.  В СССР при расчете в долларах она уже давно держалась на уровне 45-50%.  Это показатель военного времени. Эти данные дают определенное представление о сверхмилитаризованности  социалистического  общества,  о системе производства ради производства,  объясняют, почему уровень жизни народа на такой низ-кой отметке по сравнению с передовыми развитыми странами.</w:t>
      </w:r>
    </w:p>
    <w:p>
      <w:pPr>
        <w:pStyle w:val="Normal"/>
        <w:numPr>
          <w:ilvl w:val="0"/>
          <w:numId w:val="0"/>
        </w:numPr>
        <w:ind w:hanging="0"/>
        <w:jc w:val="both"/>
        <w:rPr/>
      </w:pPr>
      <w:r>
        <w:rPr/>
        <w:t>Австрийский экономист Колин Кларк еще накануне Второй мировой  войны  подтвердил  вслед за Й.Шумпетером положение, согласно которому правительство(государство)имеет  границы  своей деятельности. Кларк определил эту границу в 25% валового национального дохода страны или валового личного  дохода  гражданина. Но  25%  не  явились абсолютным пределом. Если уровень государства превышает 40% отметку- начинается «налоговый бунт».Люди перестают  работать, начинают мошенничать, возникает «серая» экономика. Отсюда и веер «серых» социально-экономических  показателей в социалистических странах.</w:t>
      </w:r>
    </w:p>
    <w:p>
      <w:pPr>
        <w:pStyle w:val="Normal"/>
        <w:numPr>
          <w:ilvl w:val="0"/>
          <w:numId w:val="0"/>
        </w:numPr>
        <w:ind w:hanging="0"/>
        <w:jc w:val="both"/>
        <w:rPr/>
      </w:pPr>
      <w:r>
        <w:rPr/>
        <w:t>Показательной является оценка (пусть и пространная) социалистического  прошлого президентом Чехословакии (на то время) В.Гавелом.  «Даже удивительно,  что удалось столько  натворить всего  за  42  года.  Нашим воздухом нельзя дышать,  нашу воду нельзя пить.  Рождаются больные дети,  так как родители вместо кислорода  дышат  серой,  вместо воды пьют нефть с хлором.  Мы разрушили или запустили  прекрасные  города  и  села.  Покрыли страну  крольчатниками,  в  которых нельзя жить,  можно только спать и смотреть телевизор.  Умирают наши леса.  Десятки тысяч людей работают ради того,  чтобы жить все хуже. Крупнейшие машиностроительные заводы зарабатывают не деньги, а долги. Через несколько десятков лет наша земля перестанет родить. Наша экономика во главе таблицы тех,  кто зря расходует энергию.  Наши деньги - не деньги,  за них ничего не купить в двух километрах за Шумавой.  Большинство больниц не выполняют своей миссии,  а тысячи врачей заполняют бумаги, которые после них никто не читает. Миллионы людей делают бессмысленную работу. Наши студенты не ездят летом по Европе,  не знают языков,  не узнали, кто такой Шекспир,  потому что должны были изучать,  что коммунизм является вершиной истории мира» (64).</w:t>
      </w:r>
    </w:p>
    <w:p>
      <w:pPr>
        <w:pStyle w:val="Normal"/>
        <w:numPr>
          <w:ilvl w:val="0"/>
          <w:numId w:val="0"/>
        </w:numPr>
        <w:ind w:hanging="0"/>
        <w:jc w:val="both"/>
        <w:rPr/>
      </w:pPr>
      <w:r>
        <w:rPr/>
        <w:t>Это картина не только из  бывшей  чехословацкой  действительности.  О  ситуации  в ГДР (тоже бывшей),  например,  английский журнал «Экономист» язвительно замечал,  что,  приложив немалые старания,  проявляя изобретательность и систематически лишая людей личной свободы, правительства могут вытеснить своекорыстный интерес и конкуренцию и заменить невидимую руку рыночных сил коллективным усилием и  наглядной  таблицей  производства-потребления.  Результатом  стал  список лиц,  желающих приобрести автомобиль «Трабант»,  которым надо ждать этого события пять лет.</w:t>
      </w:r>
    </w:p>
    <w:p>
      <w:pPr>
        <w:pStyle w:val="Normal"/>
        <w:numPr>
          <w:ilvl w:val="0"/>
          <w:numId w:val="0"/>
        </w:numPr>
        <w:ind w:hanging="0"/>
        <w:jc w:val="both"/>
        <w:rPr/>
      </w:pPr>
      <w:r>
        <w:rPr/>
        <w:t>В мире   социализма   государство   не   смогло  заменить свойственный рынку механизм саморегулирования.  О нерешенности проблем и все обостряющейся ситуации свидетельствовали непрекращающиеся попытки на всем протяжении социалистического развития  выдвигать на первый план то экономические преобразования, то проблемы политической надстройки.</w:t>
      </w:r>
    </w:p>
    <w:p>
      <w:pPr>
        <w:pStyle w:val="Normal"/>
        <w:numPr>
          <w:ilvl w:val="0"/>
          <w:numId w:val="0"/>
        </w:numPr>
        <w:ind w:hanging="0"/>
        <w:jc w:val="both"/>
        <w:rPr/>
      </w:pPr>
      <w:r>
        <w:rPr/>
        <w:t>В период  отечественной истории,  названный перестройкой, вновь выдвинулся злободневный вопрос  о  соотношении  экономических и политических реформ. Практика выявила в решении этого вопроса два подхода в системе приоритетов.  На начальном этапе преобладали преобразования в экономической сфере.  В последующем происходила смена приоритетов: в одном случае политические реформы обгоняли экономические преобразования,  в другом варианте вырвалась вперед экономика. Расхождение, разрыв двух важнейших   сфер   общественной   жизни   приводит  к  негативным последствиям. Оттяжки в экономических преобразованиях, усугубленные  экономическим  кризисом,  начинают трясти общественные структуры, дискредитировать силы, ориентированные на реформы.</w:t>
      </w:r>
    </w:p>
    <w:p>
      <w:pPr>
        <w:pStyle w:val="Normal"/>
        <w:numPr>
          <w:ilvl w:val="0"/>
          <w:numId w:val="0"/>
        </w:numPr>
        <w:ind w:hanging="0"/>
        <w:jc w:val="both"/>
        <w:rPr/>
      </w:pPr>
      <w:r>
        <w:rPr/>
        <w:t>С другой стороны,  в случае запаздывания политических реформ экономически активные круги не могут найти адекватную  им реализацию  в политике,  что также может создавать и создавало общественную напряженность.  Опыт  Китая  красноречиво  свидетельствует об этом.</w:t>
      </w:r>
    </w:p>
    <w:p>
      <w:pPr>
        <w:pStyle w:val="Normal"/>
        <w:numPr>
          <w:ilvl w:val="0"/>
          <w:numId w:val="0"/>
        </w:numPr>
        <w:ind w:hanging="0"/>
        <w:jc w:val="both"/>
        <w:rPr/>
      </w:pPr>
      <w:r>
        <w:rPr/>
        <w:t xml:space="preserve">В действительности согласованность,  взаимосвязь экономических и политических факторов возможны в условиях нормального функционирования всех жизненно важных  общественных  структур, т.е. по мере осуществленности экономической революции. В отличие от социалистического мира с его первенством  политического фактора  в  жизни  индустриально  развитых стран происходили и продолжают происходить качественные изменения.  Осуществляется экономическая  революция,  следствием которой становится освобождение труда. </w:t>
      </w:r>
    </w:p>
    <w:p>
      <w:pPr>
        <w:pStyle w:val="Normal"/>
        <w:numPr>
          <w:ilvl w:val="0"/>
          <w:numId w:val="0"/>
        </w:numPr>
        <w:ind w:hanging="0"/>
        <w:jc w:val="both"/>
        <w:rPr/>
      </w:pPr>
      <w:r>
        <w:rPr/>
      </w:r>
    </w:p>
    <w:p>
      <w:pPr>
        <w:pStyle w:val="Normal"/>
        <w:numPr>
          <w:ilvl w:val="0"/>
          <w:numId w:val="0"/>
        </w:numPr>
        <w:ind w:hanging="0"/>
        <w:jc w:val="both"/>
        <w:rPr>
          <w:b/>
          <w:b/>
          <w:bCs/>
        </w:rPr>
      </w:pPr>
      <w:r>
        <w:rPr>
          <w:b/>
          <w:bCs/>
        </w:rPr>
        <w:t>2. Экономическая революция: итоги и перспективы</w:t>
      </w:r>
    </w:p>
    <w:p>
      <w:pPr>
        <w:pStyle w:val="Normal"/>
        <w:numPr>
          <w:ilvl w:val="0"/>
          <w:numId w:val="0"/>
        </w:numPr>
        <w:ind w:hanging="0"/>
        <w:jc w:val="both"/>
        <w:rPr>
          <w:b/>
          <w:b/>
          <w:bCs/>
        </w:rPr>
      </w:pPr>
      <w:r>
        <w:rPr>
          <w:b/>
          <w:bCs/>
        </w:rPr>
      </w:r>
    </w:p>
    <w:p>
      <w:pPr>
        <w:pStyle w:val="Normal"/>
        <w:numPr>
          <w:ilvl w:val="0"/>
          <w:numId w:val="0"/>
        </w:numPr>
        <w:ind w:hanging="0"/>
        <w:jc w:val="both"/>
        <w:rPr/>
      </w:pPr>
      <w:r>
        <w:rPr/>
        <w:t>Еще I интернационал в своем уставе высшей целью рабочего класса провозгласил его «экономическое освобождение». Под экономическим  освобождением  понимается освобождение труда,  что предполагает глубокие изменения в процессе общественного воспроизводства, затрагивающие формы  капитала, собственности  и  управления.  Это и есть, собственно реализация экономической демократии, осуществление экономической революции.</w:t>
      </w:r>
    </w:p>
    <w:p>
      <w:pPr>
        <w:pStyle w:val="Normal"/>
        <w:numPr>
          <w:ilvl w:val="0"/>
          <w:numId w:val="0"/>
        </w:numPr>
        <w:ind w:hanging="0"/>
        <w:jc w:val="both"/>
        <w:rPr/>
      </w:pPr>
      <w:r>
        <w:rPr/>
        <w:t>Многие положения классиков марксизма,  касающиеся капитализма и перспектив его развития,  со временем приобрели прямолинейную и упрощенную трактовку. Взгляды Ленина о переходе капитализма  в последнюю стадию развития - империализм с его им-перативами упадка,  загнивания и  паразитирования  наполнялись примитизированным и догматическим содержанием,  все более увеличивая разрыв с реальностями современного западного (не в географическом смысле этого слова) общества.  Адаптивные возможности капиталистических общественных отношений явно были занижены.</w:t>
      </w:r>
    </w:p>
    <w:p>
      <w:pPr>
        <w:pStyle w:val="Normal"/>
        <w:numPr>
          <w:ilvl w:val="0"/>
          <w:numId w:val="0"/>
        </w:numPr>
        <w:ind w:hanging="0"/>
        <w:jc w:val="both"/>
        <w:rPr/>
      </w:pPr>
      <w:r>
        <w:rPr/>
        <w:t>Происходят перемены качественного порядка, рождаются формы, которые делают общество динамичным, жизнеспособным. Развитые страны проявляют исключительную приспосабливаемость к  новой  обстановке.  Можно было бы прислушаться к предупреждениям (не так часто встречающимся) К.Маркса в «Капитале» о том,  что буржуазное общество «не твердый кристалл,  а организм, способный к превращениям и находящийся в постоянном процессе превращения» (104, т. 23, 11). этим не отменяется противоречие между трудом и капиталом, которое приписывалось данному общественному строю и в действительности имеющему там место.</w:t>
      </w:r>
    </w:p>
    <w:p>
      <w:pPr>
        <w:pStyle w:val="Normal"/>
        <w:numPr>
          <w:ilvl w:val="0"/>
          <w:numId w:val="0"/>
        </w:numPr>
        <w:ind w:hanging="0"/>
        <w:jc w:val="both"/>
        <w:rPr/>
      </w:pPr>
      <w:r>
        <w:rPr/>
        <w:t>Трактовка разрешения данного противоречия  как  насильственной одномоментной акции,  конечно,  требует переосмысления.  Уточняется понимание механизма разрешения противоречия. накопленный  опыт функционирования развитых стран свидетельствует о том,  что идет процесс  поэтапного  преодоления  экономических форм отчуждения.</w:t>
      </w:r>
    </w:p>
    <w:p>
      <w:pPr>
        <w:pStyle w:val="Normal"/>
        <w:numPr>
          <w:ilvl w:val="0"/>
          <w:numId w:val="0"/>
        </w:numPr>
        <w:ind w:hanging="0"/>
        <w:jc w:val="both"/>
        <w:rPr/>
      </w:pPr>
      <w:r>
        <w:rPr/>
        <w:t>Под действием законов обобществления производства и труда идет последовательная смена господствующих форм собственности: от индивидуальной капиталистической к монополистической, государственной,  акционерной, коллективной трудовой собственности и т.д. Возникла и развивается транснациональная собственность, которая  отражает общественную форму развития производительных сил на интернациональной основе.  Все эти формы  диалектически связаны между собой, выталкивают на политическую арену пестрый конгломерат общественных сил.</w:t>
      </w:r>
    </w:p>
    <w:p>
      <w:pPr>
        <w:pStyle w:val="Normal"/>
        <w:numPr>
          <w:ilvl w:val="0"/>
          <w:numId w:val="0"/>
        </w:numPr>
        <w:ind w:hanging="0"/>
        <w:jc w:val="both"/>
        <w:rPr/>
      </w:pPr>
      <w:r>
        <w:rPr/>
        <w:t>Отношения собственности,  ее разнокачественные формы затрагивают коренные интересы, не могут не влиять на деятельность работников.  Изменяется  не только социально-классовая картина общества, изменяются роль и функции важнейшего элемента производительных сил - человека.  Интеллектуальный,  творческий труд вытесняет труд индивидуума, непосредственно включенного в процесс производства.</w:t>
      </w:r>
    </w:p>
    <w:p>
      <w:pPr>
        <w:pStyle w:val="Normal"/>
        <w:numPr>
          <w:ilvl w:val="0"/>
          <w:numId w:val="0"/>
        </w:numPr>
        <w:ind w:hanging="0"/>
        <w:jc w:val="both"/>
        <w:rPr/>
      </w:pPr>
      <w:r>
        <w:rPr/>
        <w:t>Западная экономика в 80-е гг.  вступила в  новую  стадию, которая получила название «инновационной». в последней четверти XXв.  новая технологическая революция, всеобщая компьютеризация,  информатизация общества,  интеллектуализация хозяйства немыслимы без творческой личности.  В этом отношении свобода в экономической,  интеллектуальной, политической, культурной областях для главного субъекта общественных отношений  продвинулась  далеко  вперед.  Творческое  начало начинает приобретать первенствующее значение в мотивации трудовой  деятельности.  А это огромная армия труда:  доля тех,  чья деятельность связана главным образом с творческим трудом,  приближается в индустриально развитых странах к половине всей рабочей силы.</w:t>
      </w:r>
    </w:p>
    <w:p>
      <w:pPr>
        <w:pStyle w:val="Normal"/>
        <w:numPr>
          <w:ilvl w:val="0"/>
          <w:numId w:val="0"/>
        </w:numPr>
        <w:ind w:hanging="0"/>
        <w:jc w:val="both"/>
        <w:rPr/>
      </w:pPr>
      <w:r>
        <w:rPr/>
        <w:t>Пролетариат эпохи  «фордизма»  и  «тейлоризма»  уходит  в прошлое,  на смену ему приходит новый массовый тип трудящихся.  Так, по имеющимся данным, в США 75% рабочей силы занято в сфере услуг; свыше 61% - в Японии, 69% - в ФРГ; более 2/3 от этого числа так или иначе связаны  с  информацией,  с  индустрией знаний. По некоторым оценкам, в начале нового тысячелетия лишь 15% всех работающих в США будут заняты в производственной сфере.</w:t>
      </w:r>
    </w:p>
    <w:p>
      <w:pPr>
        <w:pStyle w:val="Normal"/>
        <w:numPr>
          <w:ilvl w:val="0"/>
          <w:numId w:val="0"/>
        </w:numPr>
        <w:ind w:hanging="0"/>
        <w:jc w:val="both"/>
        <w:rPr/>
      </w:pPr>
      <w:r>
        <w:rPr/>
        <w:t>Работник производства  нового  типа  явился   результатом внутреннего  качественного  перерождения экономических и социальных структур западного общества. Вспомним известное положение К.Маркса,  не потерявшее своей актуальности:  развитие общественных отношений, если из рассматривать с точки зрения самого человека,  предстает как смена следующих основных исторических форм и ступеней:  первая ступень - отношение личной зависимости (патриархальный, античный, феодальный строй); вторая ступень - личная независимость,  основанная на вещной  зависимости;  и  третья - свободная индивидуальность,  основанная на универсальном развитии индивидов и превращении их коллективной общественной производительности в общественное достояние (104, т. 46, ч. 1, 100-101).</w:t>
      </w:r>
    </w:p>
    <w:p>
      <w:pPr>
        <w:pStyle w:val="Normal"/>
        <w:numPr>
          <w:ilvl w:val="0"/>
          <w:numId w:val="0"/>
        </w:numPr>
        <w:ind w:hanging="0"/>
        <w:jc w:val="both"/>
        <w:rPr/>
      </w:pPr>
      <w:r>
        <w:rPr/>
        <w:t>Однако инновационная  стадия  современного экономического развития вносит в эволюцию отношений собственности такие  коррективы,  которые  не нашли своего отражения в вышеприведенном положении.  Американские ученые Р.Коуз и  А.Алчян,  основатели новой  теории  прав  собственности  или  неоинституционализма, исследовали феномен услужения  отношений  собственности  (69).  отношения  собственности трактуются не как отношения между человеком и вещью,  а как отношения между человеком и  вещью,  а как отношения между людьми с их правами на использование определенного вида ресурса.  В классической фирме  таким  ресурсом является капитал,  в новых сферах предпринимательской деятельности наибольшим влиянием пользуется тот,  кто обладает правом на использование информатики,  в инновационной области и сфере профессиональных услуг - правом на интеллект.</w:t>
      </w:r>
    </w:p>
    <w:p>
      <w:pPr>
        <w:pStyle w:val="Normal"/>
        <w:numPr>
          <w:ilvl w:val="0"/>
          <w:numId w:val="0"/>
        </w:numPr>
        <w:ind w:hanging="0"/>
        <w:jc w:val="both"/>
        <w:rPr/>
      </w:pPr>
      <w:r>
        <w:rPr/>
        <w:t>Поскольку сегодняшняя  экономика характеризуется наукоемкостью,  непрерывными структурными изменениями,  высоким динамизмом,  то роль интеллектуальной собственности в общественном развитии  возрастает.  Американские  эксперты  различают   три основных    вида   интеллектуальной   собственности:   частная собственность,  которая закрепляется владением патента или лицензией; общественная, представляющая сумму знаний и идей, находящихся в распоряжении государства или всего общества  и  не могущая  быть  закреплена за каким-либо юридическим лицом даже на  короткое  время;  промежуточная  форма  -  так  называемая «просачивающаяся собственность, которая представляет собой инновационную научно-техническую информацию, которую нельзя закрепить  патентами  и  лицензиями  на сколько-нибудь длительный срок» (63, 6).</w:t>
      </w:r>
    </w:p>
    <w:p>
      <w:pPr>
        <w:pStyle w:val="Normal"/>
        <w:numPr>
          <w:ilvl w:val="0"/>
          <w:numId w:val="0"/>
        </w:numPr>
        <w:ind w:hanging="0"/>
        <w:jc w:val="both"/>
        <w:rPr/>
      </w:pPr>
      <w:r>
        <w:rPr/>
        <w:t>Каким анахронизмом выглядели попытки высшей законодательной власти в лице Верховного Совета СССР в последний год своего существования не допустить самого понятия «интеллектуальной собственности» в текущее законодательство!</w:t>
      </w:r>
    </w:p>
    <w:p>
      <w:pPr>
        <w:pStyle w:val="Normal"/>
        <w:numPr>
          <w:ilvl w:val="0"/>
          <w:numId w:val="0"/>
        </w:numPr>
        <w:ind w:hanging="0"/>
        <w:jc w:val="both"/>
        <w:rPr/>
      </w:pPr>
      <w:r>
        <w:rPr/>
        <w:t>Основы права на интеллектуальную собственность закладывались еще в буржуазном гражданском обществе XIX в.  в виде свободы слова и печати, патентного т лицензионного права, коммерческой тайны,  правовых  институтов  сообщества  специалистов, ученых и т.д.</w:t>
      </w:r>
    </w:p>
    <w:p>
      <w:pPr>
        <w:pStyle w:val="Normal"/>
        <w:numPr>
          <w:ilvl w:val="0"/>
          <w:numId w:val="0"/>
        </w:numPr>
        <w:ind w:hanging="0"/>
        <w:jc w:val="both"/>
        <w:rPr/>
      </w:pPr>
      <w:r>
        <w:rPr/>
        <w:t>Развитие различных форм  интеллектуальной  собственности, как представляется, является одним из важных процессов преодоления отчуждения человека от творчества и  знаний,  укрепления основ экономической и политической демократии.</w:t>
      </w:r>
    </w:p>
    <w:p>
      <w:pPr>
        <w:pStyle w:val="Normal"/>
        <w:numPr>
          <w:ilvl w:val="0"/>
          <w:numId w:val="0"/>
        </w:numPr>
        <w:ind w:hanging="0"/>
        <w:jc w:val="both"/>
        <w:rPr/>
      </w:pPr>
      <w:r>
        <w:rPr/>
        <w:t>С середины 80-х гг.  получают широкое распространение новые формы участия наемных работников в производственной предпринимательской деятельности. Формируется новая система так называемой  «экономики участия» («система участия»,  «демократия участия»). По-новому ставится проблема мотивации человека труда,  создание  условий  для  полноценного проявления его творческого потенциала,  для включенности работника в процесс принятия решений.</w:t>
      </w:r>
    </w:p>
    <w:p>
      <w:pPr>
        <w:pStyle w:val="Normal"/>
        <w:numPr>
          <w:ilvl w:val="0"/>
          <w:numId w:val="0"/>
        </w:numPr>
        <w:ind w:hanging="0"/>
        <w:jc w:val="both"/>
        <w:rPr/>
      </w:pPr>
      <w:r>
        <w:rPr/>
        <w:t>Рассмотрим подробнее основные формы системы  участия:  а) участие  в  прибылях или «успехе предприятия»;  б) в собственности; в) в управлении.</w:t>
      </w:r>
    </w:p>
    <w:p>
      <w:pPr>
        <w:pStyle w:val="Normal"/>
        <w:numPr>
          <w:ilvl w:val="0"/>
          <w:numId w:val="0"/>
        </w:numPr>
        <w:ind w:hanging="0"/>
        <w:jc w:val="both"/>
        <w:rPr/>
      </w:pPr>
      <w:r>
        <w:rPr>
          <w:b/>
          <w:bCs/>
        </w:rPr>
        <w:t>Участие в  прибылях</w:t>
      </w:r>
      <w:r>
        <w:rPr/>
        <w:t>. Стратегия подчинения и жесткого контроля, которая сложилась в  классической модели социально-экономического развития, стала переходить к стратегии»вовлечения» и партнерства.  Изменения  произошли в системе оплаты.  трудовой доход распадается на части: постоянную и переменную. Первая часть - основная за работная  плата  -  фиксируется  тарифным соглашением в рамках коллективного договора.  Вторая часть определяется специальным соглашением между администрацией и представителями наемных работников. Это дополнительные выплаты из прибылей, размер которых  зависит  от многих обстоятельств:  уровня издержек производства и цен,  конкурентных позиций, колебаний производства и т.д.  Эта переменная часть вознаграждения не является фиксированной, она отличается также и по отраслям. Во Франции, например, на долю «коллективной заинтересованности» в 1990 г. пришлась половина общей массы заработной платы.</w:t>
      </w:r>
    </w:p>
    <w:p>
      <w:pPr>
        <w:pStyle w:val="Normal"/>
        <w:numPr>
          <w:ilvl w:val="0"/>
          <w:numId w:val="0"/>
        </w:numPr>
        <w:ind w:hanging="0"/>
        <w:jc w:val="both"/>
        <w:rPr/>
      </w:pPr>
      <w:r>
        <w:rPr/>
        <w:t>По некоторым экспертным оценкам,  для постоянного поддержания уровня мотивации работников не менее 20% их дохода должны поступать из прибылей в виде премиальных выплат, дивидендов или накоплений на  пенсионных  счетах.  Наибольших  успехов  в системе  участия  работников  наемного труда добилась Франция, где подобная система практикуется с 1959 г. В 1990 г. на крупных  предприятиях (свыше 500 чел.) систему индивидуализированной зарплаты для высших  категорий  работников  применяли  87% против 36% в 1983 г., коллективную заинтересованность в «успехе предприятия» использовали 46%  против 7%,  планы сбережений на счетах предприятия существовали у 44% против 16% и т.д.</w:t>
      </w:r>
    </w:p>
    <w:p>
      <w:pPr>
        <w:pStyle w:val="Normal"/>
        <w:numPr>
          <w:ilvl w:val="0"/>
          <w:numId w:val="0"/>
        </w:numPr>
        <w:ind w:hanging="0"/>
        <w:jc w:val="both"/>
        <w:rPr/>
      </w:pPr>
      <w:r>
        <w:rPr/>
        <w:t>Во Франции система  участия  стала  приобретать  характер «коллективной заинтересованности».</w:t>
      </w:r>
    </w:p>
    <w:p>
      <w:pPr>
        <w:pStyle w:val="Normal"/>
        <w:numPr>
          <w:ilvl w:val="0"/>
          <w:numId w:val="0"/>
        </w:numPr>
        <w:ind w:hanging="0"/>
        <w:jc w:val="both"/>
        <w:rPr/>
      </w:pPr>
      <w:r>
        <w:rPr/>
        <w:t>В США система участия охватывает 22% всех занятых. Широко практикуется  распределение акций среди персонала фирм.  Всего на американских предприятиях  насчитывалось  430  тыс.  планов участия в прибылях.  Чаще всего такое участие осуществляется в виде «отложенных выплат» (пенсионные фонды).</w:t>
      </w:r>
    </w:p>
    <w:p>
      <w:pPr>
        <w:pStyle w:val="Normal"/>
        <w:numPr>
          <w:ilvl w:val="0"/>
          <w:numId w:val="0"/>
        </w:numPr>
        <w:ind w:hanging="0"/>
        <w:jc w:val="both"/>
        <w:rPr/>
      </w:pPr>
      <w:r>
        <w:rPr/>
        <w:t>В Великобритании  системами  участия  в прибылях охвачено 16% работников наемного труда.  В Японии данная форма является важным фактором высокого уровня трудовой  мотивации  работников  и  высокой   конкурентоспособности японской экономики.</w:t>
      </w:r>
    </w:p>
    <w:p>
      <w:pPr>
        <w:pStyle w:val="Normal"/>
        <w:numPr>
          <w:ilvl w:val="0"/>
          <w:numId w:val="0"/>
        </w:numPr>
        <w:ind w:hanging="0"/>
        <w:jc w:val="both"/>
        <w:rPr/>
      </w:pPr>
      <w:r>
        <w:rPr/>
        <w:t>Нередко доходы от участия в прибылях шли на  покупку  акций, и здесь происходило преобразование собственности в случае перехода значительной части акций  в  руки  работников.  Новые элементы социализации экономики, к которым относится распространение акций среди «своих» работников,  преследует  несколько целей. Одна из них связана с «идентификацией интересов» работников и фирмы; другая, носящая экономический характер, с мобилизацией  личных  средств  персонала  для  инвестиций в производство. При этом фирма получает различные налоговые и крупные льготы для финансирования программ распределения акций. В США, где давно распределяют акции среди своего персонала  компаний, их число выросло с 6 тыс.  в 1982 г.  до 10 тыс.  в 1989 г., а количество рабочих и служащих - обладателей акций - с 4,2 млн.  до 12 млн. человек, т.е. составляет около 10%всех занятых (94, 91).</w:t>
      </w:r>
    </w:p>
    <w:p>
      <w:pPr>
        <w:pStyle w:val="Normal"/>
        <w:numPr>
          <w:ilvl w:val="0"/>
          <w:numId w:val="0"/>
        </w:numPr>
        <w:ind w:hanging="0"/>
        <w:jc w:val="both"/>
        <w:rPr/>
      </w:pPr>
      <w:r>
        <w:rPr>
          <w:b/>
          <w:bCs/>
        </w:rPr>
        <w:t>Участие в собственности</w:t>
      </w:r>
      <w:r>
        <w:rPr/>
        <w:t>. .Какие бы  ни  вводились системы материального стимулирования, экономическая демократия не наполнится своим  содержанием без  наделения  работника  статусом «владельца собственности».  Опросы свидетельствуют о том, что 70% работников желали бы работать  в компаниях,  которыми совладеют или полностью владеют сами работники.</w:t>
      </w:r>
    </w:p>
    <w:p>
      <w:pPr>
        <w:pStyle w:val="Normal"/>
        <w:numPr>
          <w:ilvl w:val="0"/>
          <w:numId w:val="0"/>
        </w:numPr>
        <w:ind w:hanging="0"/>
        <w:jc w:val="both"/>
        <w:rPr/>
      </w:pPr>
      <w:r>
        <w:rPr/>
        <w:t>Задача создания   механизма  саморегуляции  общественного воспроизводства заставляет наиболее развитые государства изменять  роль  мелкого  собственника  и акционера.  В новом свете предстают проблемы занятости,  социальной структуры, отношения собственности. Государство целенаправленно стало стимулировать мелкое и мельчайшее  предпринимательство,  а  также  расширять институт индивидуального акционера. Все индустриально развитые страны имеют  государственные  программы  развития  мелкого  и среднего предпринимательства, что предполагает различные налоговые льготы и условия кредитования.</w:t>
      </w:r>
    </w:p>
    <w:p>
      <w:pPr>
        <w:pStyle w:val="Normal"/>
        <w:numPr>
          <w:ilvl w:val="0"/>
          <w:numId w:val="0"/>
        </w:numPr>
        <w:ind w:hanging="0"/>
        <w:jc w:val="both"/>
        <w:rPr/>
      </w:pPr>
      <w:r>
        <w:rPr/>
        <w:t>Растет численность мелких собственников.  Статистика свидетельствует. что в 80-х гг. во Франции возникло свыше миллиона новых предприятий,  лишь на 3% занятость превышает 10 человек. В Италии 2/3 экономически активного населения работает на мелких  и  средних предприятиях с численностью до 100 человек, наиболее эффективными среди них являются те,  где  персонал  не превышает  50 человек.  В США на предприятиях с числом занятых от 1 до 20 человек создано 88%  всех новых рабочих мест. В Великобритании - более Ѕ (185, 95).</w:t>
      </w:r>
    </w:p>
    <w:p>
      <w:pPr>
        <w:pStyle w:val="Normal"/>
        <w:numPr>
          <w:ilvl w:val="0"/>
          <w:numId w:val="0"/>
        </w:numPr>
        <w:ind w:hanging="0"/>
        <w:jc w:val="both"/>
        <w:rPr/>
      </w:pPr>
      <w:r>
        <w:rPr/>
        <w:t>Сфера мелкого производства не является  определяющей  хозяйственной  формой в экономике Запада.  К примеру,  в США его доля в валовом доходе всех форм составляет около  6%,  в  этом секторе  имеются  11  млн.  собственников-работников (исключая сельскохозяйственное производство). Если говорить о тенденции, то  классический  тип пролетария с товарным характером рабочей силы и функционирующий в  качестве  объекта  капиталистической эксплуатации  постепенно  сокращается.  По  подсчетам западных</w:t>
      </w:r>
    </w:p>
    <w:p>
      <w:pPr>
        <w:pStyle w:val="Normal"/>
        <w:numPr>
          <w:ilvl w:val="0"/>
          <w:numId w:val="0"/>
        </w:numPr>
        <w:ind w:hanging="0"/>
        <w:jc w:val="both"/>
        <w:rPr/>
      </w:pPr>
      <w:r>
        <w:rPr/>
        <w:t>исследователей, индустриальные рабочие развитых стран к средине 80-х гг.  составляли 110 млн.  человек. Примерно столько же насчитывалось людей,  являющихся полными или  частичными  владельцами средств производства через индивидуальные,  семейные,</w:t>
      </w:r>
    </w:p>
    <w:p>
      <w:pPr>
        <w:pStyle w:val="Normal"/>
        <w:numPr>
          <w:ilvl w:val="0"/>
          <w:numId w:val="0"/>
        </w:numPr>
        <w:ind w:hanging="0"/>
        <w:jc w:val="both"/>
        <w:rPr/>
      </w:pPr>
      <w:r>
        <w:rPr/>
        <w:t>коллективные,  кооперативные и другие формы  собственности.  В мире сегодня кооператорами являются 550 млн. человек, в станах Европейского общества - более 60 млн., т.е. 19%населения и 45% рабочей силы.</w:t>
      </w:r>
    </w:p>
    <w:p>
      <w:pPr>
        <w:pStyle w:val="Normal"/>
        <w:numPr>
          <w:ilvl w:val="0"/>
          <w:numId w:val="0"/>
        </w:numPr>
        <w:ind w:hanging="0"/>
        <w:jc w:val="both"/>
        <w:rPr/>
      </w:pPr>
      <w:r>
        <w:rPr/>
        <w:t>В индивидуальном  собственнике  происходит  воссоединение производителя,  работника и средств производства;  таким образом, создается сектор принципиально новых, некапиталистических отношений  и  форм собственности.  В этих хозяйственных формах собственности  существенно  меняется  характер   эксплуатации.  Собственник эксплуатирует или самого себя, или свою семью.</w:t>
      </w:r>
    </w:p>
    <w:p>
      <w:pPr>
        <w:pStyle w:val="Normal"/>
        <w:numPr>
          <w:ilvl w:val="0"/>
          <w:numId w:val="0"/>
        </w:numPr>
        <w:ind w:hanging="0"/>
        <w:jc w:val="both"/>
        <w:rPr/>
      </w:pPr>
      <w:r>
        <w:rPr/>
        <w:t>Неэксплуататорский характер собственности, увеличение доли труда не по найму прослеживается в акционерном коллективном партнерстве.  Широкое распространение получило совместное владение  собственностью  в формах акционерного,  кооперативного, арендного, посреднического капитала, менеджерства и т.д.</w:t>
      </w:r>
    </w:p>
    <w:p>
      <w:pPr>
        <w:pStyle w:val="Normal"/>
        <w:numPr>
          <w:ilvl w:val="0"/>
          <w:numId w:val="0"/>
        </w:numPr>
        <w:ind w:hanging="0"/>
        <w:jc w:val="both"/>
        <w:rPr/>
      </w:pPr>
      <w:r>
        <w:rPr/>
        <w:t>Экономическая революция  решает  как минимум проблему децентрализации и демократизации собственности.  Под  децентрализацией   .собственности  понимается распространение акционерного капитала корпораций среди граждан. Что происходит с соединением рабочей силы со средствами производства в главной на сегодня форме хозяйствования - корпорации?</w:t>
      </w:r>
    </w:p>
    <w:p>
      <w:pPr>
        <w:pStyle w:val="Normal"/>
        <w:numPr>
          <w:ilvl w:val="0"/>
          <w:numId w:val="0"/>
        </w:numPr>
        <w:ind w:hanging="0"/>
        <w:jc w:val="both"/>
        <w:rPr/>
      </w:pPr>
      <w:r>
        <w:rPr/>
        <w:t xml:space="preserve">В своей основе корпорации являются обществами с акционерным капиталом.  Акционерное партнерство становится  доминирующим.  В США,  Западной Европе с 80-х гг. держатели акций крупнейших корпораций - это десятки миллионов людей.  В США насчитывается 47 млн.  акционеров - это каждый третий взрослый американец,  в Великобритании и Франции - по 9-9,5 млн. человек - каждый пятый взрослый француз и англичанин, 8,5 млн. человек - каждый пятый взрослый француз и англичанин,  8,5 млн. - в Японии, 1,2 млн. - в ФРГ. </w:t>
      </w:r>
    </w:p>
    <w:p>
      <w:pPr>
        <w:pStyle w:val="Normal"/>
        <w:numPr>
          <w:ilvl w:val="0"/>
          <w:numId w:val="0"/>
        </w:numPr>
        <w:ind w:hanging="0"/>
        <w:jc w:val="both"/>
        <w:rPr/>
      </w:pPr>
      <w:r>
        <w:rPr/>
        <w:t>У основного владельца акций в США (30 млн. человек) годовой доход колеблется от 15 до 50 тыс. долларов. За десятилетие (1975- 1985 гг.) число акционеров в группе с  годовым  доходом от  25 до 50 тыс.  долларов (уровень средний и несколько выше) выросло с 5,4 до 21,4 млн, человек (93).</w:t>
      </w:r>
    </w:p>
    <w:p>
      <w:pPr>
        <w:pStyle w:val="Normal"/>
        <w:numPr>
          <w:ilvl w:val="0"/>
          <w:numId w:val="0"/>
        </w:numPr>
        <w:ind w:hanging="0"/>
        <w:jc w:val="both"/>
        <w:rPr/>
      </w:pPr>
      <w:r>
        <w:rPr/>
        <w:t>По данным американской статистики, доход американских семей в среднем повысился в 1988 г.  по сравнению с 1967  г.  на 18%.  Доходы менее 15 тыс. долларов в год а 1967 г. имели 31%, в 1988 г.  - 27%; от 15 до 34 тыс. в год - 45%и, соответственно,  35%; от 35 до 74 тыс. - 22% и 31%, и, наконец, доход в 75 тыс.  и выше - 3% в 1967 г. и 7% в 1988 г. Средний класс США в целом становится богаче (66).</w:t>
      </w:r>
    </w:p>
    <w:p>
      <w:pPr>
        <w:pStyle w:val="Normal"/>
        <w:numPr>
          <w:ilvl w:val="0"/>
          <w:numId w:val="0"/>
        </w:numPr>
        <w:ind w:hanging="0"/>
        <w:jc w:val="both"/>
        <w:rPr/>
      </w:pPr>
      <w:r>
        <w:rPr/>
        <w:t>В Великобритании в связи с проведенной в 80-е гг. денационализацией  государственной  собственности  были широко распространены акции среди работников (до 96%) этих реприватизированных компаний.  В конце 80-х гг. общее количество держателей акций утроилось по сравнению с 1979 г.  и достигло числа более 8  млн.  Интересно,  что владение акциями через индивидуальное участие в акционерном капитале считается менее  выгодным,  чем через инвестиционные коллективные фонды,  ибо последними,  как правило, управляют квалифицированные специалисты. В Великобритании около 2,5 млн. человек являются держателями акций компаний в индивидуальном порядке (94, 92).</w:t>
      </w:r>
    </w:p>
    <w:p>
      <w:pPr>
        <w:pStyle w:val="Normal"/>
        <w:numPr>
          <w:ilvl w:val="0"/>
          <w:numId w:val="0"/>
        </w:numPr>
        <w:ind w:hanging="0"/>
        <w:jc w:val="both"/>
        <w:rPr/>
      </w:pPr>
      <w:r>
        <w:rPr/>
        <w:t>Становление нового  субъекта  производственных отношений, совмещающих в одном лице работника  и  хозяина,  происходит  и благодаря процессу демократизации собственности.  Под  демократизацией собственности понимается создание различных форм коллективной собственности, т.е. переход компаний в собственность работников наемного труда.</w:t>
      </w:r>
      <w:r>
        <w:br w:type="page"/>
      </w:r>
    </w:p>
    <w:p>
      <w:pPr>
        <w:pStyle w:val="Normal"/>
        <w:numPr>
          <w:ilvl w:val="0"/>
          <w:numId w:val="0"/>
        </w:numPr>
        <w:ind w:hanging="0"/>
        <w:jc w:val="both"/>
        <w:rPr/>
      </w:pPr>
      <w:r>
        <w:rPr/>
        <w:t>Идея создания коллективной собственности и самоуправления нашли питательную почву в США.  Более того, американскому ученому   Стюарту   Спейсеру   принадлежит   концепция  «всеобщей собственности»,  т.е.  превращения всех без исключения  членов общества в собственников средств производства.  В США это была своего рода реакция общественного сознания на  практику  государственного  социализма  в  СССР,  в  Англии  - на негативные последствия национализации,  проведенной лейбористским  правительством.</w:t>
      </w:r>
    </w:p>
    <w:p>
      <w:pPr>
        <w:pStyle w:val="Normal"/>
        <w:numPr>
          <w:ilvl w:val="0"/>
          <w:numId w:val="0"/>
        </w:numPr>
        <w:ind w:hanging="0"/>
        <w:jc w:val="both"/>
        <w:rPr/>
      </w:pPr>
      <w:r>
        <w:rPr/>
        <w:t>Исследователи отмечают  характерную  социально-психологическую черту,  свойственную американскому рабочему классу:  он решительно отверг сталинскую модель социализма, в которой усиление власти централизованного государства над обществом может принимать самые уродливые формы.  По распространенному мнению, государство является более жестким работодателем,  чем частные компании,  а формализация,  обесчеловечивание производственных отношений на государственных предприятиях - наибольшие.</w:t>
      </w:r>
    </w:p>
    <w:p>
      <w:pPr>
        <w:pStyle w:val="Normal"/>
        <w:numPr>
          <w:ilvl w:val="0"/>
          <w:numId w:val="0"/>
        </w:numPr>
        <w:ind w:hanging="0"/>
        <w:jc w:val="both"/>
        <w:rPr/>
      </w:pPr>
      <w:r>
        <w:rPr/>
        <w:t>Создание коллективных форм собственности активно  поощряется администрацией США. К началу 80-х гг. в США насчитывалось 10 тыс. компаний, в которых их работникам принадлежало от 1 до 100%  акционерного капитала. Статус собственников приобрели 12 млн.  человек,  или около 12% всей используемой рабочей силы в стране. С 1974 г. принято 22 законодательных акта, облегчающих превращение работников в  совладельцев  и  владельцев  средств производства.</w:t>
      </w:r>
    </w:p>
    <w:p>
      <w:pPr>
        <w:pStyle w:val="Normal"/>
        <w:numPr>
          <w:ilvl w:val="0"/>
          <w:numId w:val="0"/>
        </w:numPr>
        <w:ind w:hanging="0"/>
        <w:jc w:val="both"/>
        <w:rPr/>
      </w:pPr>
      <w:r>
        <w:rPr/>
        <w:t>Особый импульс в создании коллективной собственности  был дан  государственной  программой распределения акций - «Планом создания  рабочей  собственности  на  средства   производства» (ИСОП).  По  данным национального центра по развитию собственности работников в США,  ежедневно 50  компаний  вводят  такие программы (71, 135).</w:t>
      </w:r>
    </w:p>
    <w:p>
      <w:pPr>
        <w:pStyle w:val="Normal"/>
        <w:numPr>
          <w:ilvl w:val="0"/>
          <w:numId w:val="0"/>
        </w:numPr>
        <w:ind w:hanging="0"/>
        <w:jc w:val="both"/>
        <w:rPr/>
      </w:pPr>
      <w:r>
        <w:rPr/>
        <w:t>Коллективная собственность     частной     собственности, поскольку главными  критериями  для такой оценки являются:  а) независимость от государства и б) рыночные стимулы прибыльного хозяйствования. По прогнозам экспертов, к 2000 г. коллективная собственность будет доминирующей для 25% используемой совокупной рабочей силы (71, 135).</w:t>
      </w:r>
    </w:p>
    <w:p>
      <w:pPr>
        <w:pStyle w:val="Normal"/>
        <w:numPr>
          <w:ilvl w:val="0"/>
          <w:numId w:val="0"/>
        </w:numPr>
        <w:ind w:hanging="0"/>
        <w:jc w:val="both"/>
        <w:rPr/>
      </w:pPr>
      <w:r>
        <w:rPr/>
        <w:t>Такая собственность не может  принадлежать  собственникам денежного  капитала,  она не приобретается на рынке ценных бумаг.  Ею владеет лишь тот, кто работает на данном предприятии.  Именно им,  а не собственникам денежного капитала дается право контролировать и распоряжаться средствами производства. Особенностью программы ИСОП является то, что можно стать собственником средств производства,  не покупая их сразу,  а  постепенно приобретать свою долю собственности за счет будущих доходов от расширения производства и повышения его эффективности  и  прибыльности.</w:t>
      </w:r>
    </w:p>
    <w:p>
      <w:pPr>
        <w:pStyle w:val="Normal"/>
        <w:numPr>
          <w:ilvl w:val="0"/>
          <w:numId w:val="0"/>
        </w:numPr>
        <w:ind w:hanging="0"/>
        <w:jc w:val="both"/>
        <w:rPr/>
      </w:pPr>
      <w:r>
        <w:rPr/>
        <w:t>Ярким примером передачи средств производства и  руки  его работников  является сталелитейная компания «Уэйртон стил компани», которая в 1983 г. была выкуплена самими работниками при поддержке  профсоюзов  и городских властей.  90%  рабочих из 7 тыс. приняли решение выкупить завод стоимостью в 370 млн. долларов,  когда  ему угрожало полное закрытие.  План превращения нерентабельного в частных руках в  эффективное  предприятие  в руках  коллектива включал следующие пункты,  которые были поддержаны работниками: 1) работники должны согласиться на снижение зарплаты на 32%; 2) пожилым работникам было предложено подождать около трех лет с выходом на  пенсию.  Это  освобождало завод от выплаты солидных сумм выходных пособий. Сэкономленные деньги по двум пунктам должны были идти  на  выплату  кредитов для покупки завода;  3) по принятому администрацией штата специально по этому случаю закону, завод получал существенные налоговые  льготы;  4)  главное  внимание было уделено повышению производительности и качественности  труда,  исходя  из  опыта двух самоуправляющихся, коллективных предприятий (9, 91).</w:t>
      </w:r>
    </w:p>
    <w:p>
      <w:pPr>
        <w:pStyle w:val="Normal"/>
        <w:numPr>
          <w:ilvl w:val="0"/>
          <w:numId w:val="0"/>
        </w:numPr>
        <w:ind w:hanging="0"/>
        <w:jc w:val="both"/>
        <w:rPr/>
      </w:pPr>
      <w:r>
        <w:rPr/>
        <w:t>Кстати, по закону программа ИСОП  -  единственная  в  США программа  повышения  благосостояния  работников,  под которую разрешено брать банковский  льготный  кредит.  Банки  получают 50%-ную налоговую скидку на их доход,  полученный по процентам за кредиты, предоставляемые компаниям, которые вводят программы ИСОП.</w:t>
      </w:r>
    </w:p>
    <w:p>
      <w:pPr>
        <w:pStyle w:val="Normal"/>
        <w:numPr>
          <w:ilvl w:val="0"/>
          <w:numId w:val="0"/>
        </w:numPr>
        <w:ind w:hanging="0"/>
        <w:jc w:val="both"/>
        <w:rPr/>
      </w:pPr>
      <w:r>
        <w:rPr/>
        <w:t>Уже через год работы «Уэйртон стил компани;  дал 81  млн.  долларов прибыли,  а за 1989 г. добился самого большого дохода и,  соответственно,  самого высокого заработка  в  металлургической промышленности США. По мнению экспертов, переход к совместному владению собственностью автоматически ведет  к  росту производительности труда как минимум на 10-15%.</w:t>
      </w:r>
    </w:p>
    <w:p>
      <w:pPr>
        <w:pStyle w:val="Normal"/>
        <w:numPr>
          <w:ilvl w:val="0"/>
          <w:numId w:val="0"/>
        </w:numPr>
        <w:ind w:hanging="0"/>
        <w:jc w:val="both"/>
        <w:rPr/>
      </w:pPr>
      <w:r>
        <w:rPr/>
        <w:t>Различные формы коллективной собственности пробивают себе дорогу в других странах.  Так,  в Швеции создаются кооперативы путем выкупа предприятий.  Только в обрабатывающей  промышленности таких фирм - свыше 100.</w:t>
      </w:r>
    </w:p>
    <w:p>
      <w:pPr>
        <w:pStyle w:val="Normal"/>
        <w:numPr>
          <w:ilvl w:val="0"/>
          <w:numId w:val="0"/>
        </w:numPr>
        <w:ind w:hanging="0"/>
        <w:jc w:val="both"/>
        <w:rPr/>
      </w:pPr>
      <w:r>
        <w:rPr/>
        <w:t>Особое место в практике функционирования рабочих кооперативов  занимает  «Мондрагона»  - целая федерация самоуправляющихся фирм в Баскской провинции Испании.  По мнению В.Белоцерковского - специалиста по самоуправляющимся трудовым коллективам, - опыт создания федерации «Мондрагона» особенно ценен для россиян тем,  что она создавалась в условиях,  очень близких к существующим в России. Все началось с создания А.Ариеттой первого  самоуправляющегося предприятия,  получившего название «Ульгор» - кустарной мастерской по ремонту бытовых приборов. С середины  50-х  гг.  это предприятие приступило к изготовлению холодильников, стиральных машин и др. В настоящее время «Мондрагона» объединяет 167 фирм с работающими на них 20 тыс. человек.  Наряду с ними действуют потребительские  кооперативы  со 120 тыс. человек, занятых в них, которые производят сельскохозяйственную продукцию. Имеются также строительные кооперативы, кооперативы по оказанию различных услуг,  специальные школы по подготовке кадров и т.д.</w:t>
      </w:r>
    </w:p>
    <w:p>
      <w:pPr>
        <w:pStyle w:val="Normal"/>
        <w:numPr>
          <w:ilvl w:val="0"/>
          <w:numId w:val="0"/>
        </w:numPr>
        <w:ind w:hanging="0"/>
        <w:jc w:val="both"/>
        <w:rPr/>
      </w:pPr>
      <w:r>
        <w:rPr/>
        <w:t>Компании соединены  в 15 групп по отраслям производства и функциям.  По уровню механизации, компьютеризации и производительности  труда  у  «Мондрагоны»  в  Испании нет конкурентов, банкротство потерпели за последние 35 лет только три объединения.  Причины эффективного функционирования следующие:  каждый работник, поступающий на работу, вносит одинаковый вступительный  взнос (пай - 8,5 тыс.  долларов).  При отсутствии средств пай «закрывается» из зарплаты,  размер которой зависит от квалификации и почасовой выработки.  В конце года работники получают часть своей доли из  фонда  потребления  и  определенного процента из фонда потребления и фондом накопления. Соотношение между фондом потребления и фондом накопления  примерно  50/50.  При уходе с работы, работник получают свою долю прибыли из дохода накопления за все время их работы и вступительный пай.</w:t>
      </w:r>
    </w:p>
    <w:p>
      <w:pPr>
        <w:pStyle w:val="Normal"/>
        <w:numPr>
          <w:ilvl w:val="0"/>
          <w:numId w:val="0"/>
        </w:numPr>
        <w:ind w:hanging="0"/>
        <w:jc w:val="both"/>
        <w:rPr/>
      </w:pPr>
      <w:r>
        <w:rPr/>
        <w:t>Исключительную роль  играет  кооперативный Банк народного труда,  служащий одновременно инвестиционным фондом. Контролирует и направляет работу Банка Конгресс федерации (парламент), избирающий генеральный совет  (правительство)  для  реализации решений  конгресса.  Структура управления пронизывает промежуточные и первичные звенья федерации,  она позволяет решать задачи наиболее эффективного использования ресурсов,  сбыта продукции и т.д.</w:t>
      </w:r>
    </w:p>
    <w:p>
      <w:pPr>
        <w:pStyle w:val="Normal"/>
        <w:numPr>
          <w:ilvl w:val="0"/>
          <w:numId w:val="0"/>
        </w:numPr>
        <w:ind w:hanging="0"/>
        <w:jc w:val="both"/>
        <w:rPr/>
      </w:pPr>
      <w:r>
        <w:rPr/>
        <w:t>Правы те исследователи, которые считают, что самоуправляющиеся предприятия,  подобные «Мондрагоне», целесообразно создавать  в  странах,  где  не хватает частных и государственных средств для капиталовложений и где сохранились прочные родовые или общинные связи.</w:t>
      </w:r>
    </w:p>
    <w:p>
      <w:pPr>
        <w:pStyle w:val="Normal"/>
        <w:numPr>
          <w:ilvl w:val="0"/>
          <w:numId w:val="0"/>
        </w:numPr>
        <w:ind w:hanging="0"/>
        <w:jc w:val="both"/>
        <w:rPr/>
      </w:pPr>
      <w:r>
        <w:rPr/>
        <w:t>Разнообразные системы участия в собственности  существуют в Великобритании,  Италии,  Скандинавских стран, ФРГ (о чем уже говорилось ранее,  когда рассматривались экономические концепции социал-демократов), Франции. Во Франции под влиянием денационализации (1986 г.) распределение  акций  среди  рабочих  и служащих получило сильный импульс.</w:t>
      </w:r>
    </w:p>
    <w:p>
      <w:pPr>
        <w:pStyle w:val="Normal"/>
        <w:numPr>
          <w:ilvl w:val="0"/>
          <w:numId w:val="0"/>
        </w:numPr>
        <w:ind w:hanging="0"/>
        <w:jc w:val="both"/>
        <w:rPr/>
      </w:pPr>
      <w:r>
        <w:rPr/>
        <w:t>Итак, «акционариат» нередко ведет к переходу  компаний  в собственность персонала,  и численность их возрастает с каждым годом.</w:t>
      </w:r>
    </w:p>
    <w:p>
      <w:pPr>
        <w:pStyle w:val="Normal"/>
        <w:numPr>
          <w:ilvl w:val="0"/>
          <w:numId w:val="0"/>
        </w:numPr>
        <w:ind w:hanging="0"/>
        <w:jc w:val="both"/>
        <w:rPr>
          <w:b/>
          <w:b/>
          <w:bCs/>
        </w:rPr>
      </w:pPr>
      <w:r>
        <w:rPr>
          <w:b/>
          <w:bCs/>
        </w:rPr>
        <w:t>Участие в управлении</w:t>
      </w:r>
    </w:p>
    <w:p>
      <w:pPr>
        <w:pStyle w:val="Normal"/>
        <w:numPr>
          <w:ilvl w:val="0"/>
          <w:numId w:val="0"/>
        </w:numPr>
        <w:ind w:hanging="0"/>
        <w:jc w:val="both"/>
        <w:rPr/>
      </w:pPr>
      <w:r>
        <w:rPr/>
        <w:t>Создание коллективной собственности неотделимо от проблемы   власти  и  контроля.  Начавшийся  процесс  демократизации собственности влечет за собой и демократизацию управления.</w:t>
      </w:r>
    </w:p>
    <w:p>
      <w:pPr>
        <w:pStyle w:val="Normal"/>
        <w:numPr>
          <w:ilvl w:val="0"/>
          <w:numId w:val="0"/>
        </w:numPr>
        <w:ind w:hanging="0"/>
        <w:jc w:val="both"/>
        <w:rPr/>
      </w:pPr>
      <w:r>
        <w:rPr/>
        <w:t xml:space="preserve">Контроль над  использованием  средств  производства  есть обязательный элемент самоуправления непосредственных  производителей.  Самоуправление в США, как считает, например, Я.Керемецкий,  воспринимается как «неиерархическая форма организации производственного  процесса и демократический процесс принятия управленческих решений» (71, 138). </w:t>
      </w:r>
    </w:p>
    <w:p>
      <w:pPr>
        <w:pStyle w:val="Normal"/>
        <w:numPr>
          <w:ilvl w:val="0"/>
          <w:numId w:val="0"/>
        </w:numPr>
        <w:ind w:hanging="0"/>
        <w:jc w:val="both"/>
        <w:rPr/>
      </w:pPr>
      <w:r>
        <w:rPr/>
        <w:t>Демократизация управления  осуществляется на разных уровнях: участков, цехов, предприятий и фирм. Средние и низшие управленческие должности решают технические вопросы, связанные с повышением эффективности производства.  Заводские комитеты управления берут на себя руководство производственным процессом, их основной функцией является обсуждение и принятие решений по вопросам  продажи продукции,  закупки оборудования,  улучшения технологического процесса,  наем работников  и  управляющих  и другие важные проблемы производства.</w:t>
      </w:r>
    </w:p>
    <w:p>
      <w:pPr>
        <w:pStyle w:val="Normal"/>
        <w:numPr>
          <w:ilvl w:val="0"/>
          <w:numId w:val="0"/>
        </w:numPr>
        <w:ind w:hanging="0"/>
        <w:jc w:val="both"/>
        <w:rPr/>
      </w:pPr>
      <w:r>
        <w:rPr/>
        <w:t>Немаловажным элементом участия в управлении является создание «нового места». Работники самостоятельно решают вопросы, относящиеся к их трудовому процессу,  как то:  «кружки качества»,  «кружки  улучшения качества трудовой жизни» и автономные производственные бригады.  «Кружки качества»  (в  США  их  300 тыс.) и небольшие проблемные группы,  создаваемые на временной или постоянной основе для решения  различных  производственных проблем, стали олицетворением программы привлечения работников к процессу управления.  По имеющимся  данным,  в  американской экономике доля работников,  привлеченных к работе в рамках таких программ,  в целом не превышает 15%,  а в работе  «кружков качества» участвуют не более 10%  общего числа работников. Некоторые компании в порядке эксперимента создают группы повышения  эффективности  на  базе конкретных отделов с обязательным условием гарантированного сохранения работы и получения дополнительных льгот.</w:t>
      </w:r>
    </w:p>
    <w:p>
      <w:pPr>
        <w:pStyle w:val="Normal"/>
        <w:numPr>
          <w:ilvl w:val="0"/>
          <w:numId w:val="0"/>
        </w:numPr>
        <w:ind w:hanging="0"/>
        <w:jc w:val="both"/>
        <w:rPr/>
      </w:pPr>
      <w:r>
        <w:rPr/>
        <w:t>В тех же США существует  большой  диапазон  вовлеченности работников  в процесс управления на предприятиях с коллективной формой собственности. Законодательство США предоставляет большие возможности для создания коллективной собственности, но не закладывает в него  участие  работников  в  управлении  производством.  Поэтому только одно из десяти предприятий,  имеющих программу ИСОП, обладает демократизированной структурой управления,  Закон, отделяя собственность от контроля, обеспечивает сохранение последнего в руках управленческой иерархии. В то же время есть предприятия, принадлежащие коллективному владельцу, где существует предельно демократическая структура управления.</w:t>
      </w:r>
    </w:p>
    <w:p>
      <w:pPr>
        <w:pStyle w:val="Normal"/>
        <w:numPr>
          <w:ilvl w:val="0"/>
          <w:numId w:val="0"/>
        </w:numPr>
        <w:ind w:hanging="0"/>
        <w:jc w:val="both"/>
        <w:rPr/>
      </w:pPr>
      <w:r>
        <w:rPr/>
        <w:t>При всех особенностях системы участия в управлении в США, ФРГ,  Франции и других странах,  их объединяют некоторые общие моменты. Право принятия решения реализуется в трех сферах, которые касаются организации труда, его регламентации (продолжительность рабочего времени, отпуска и т.д.), форм и уровня заработной платы.  Работники привлекаются в качестве консультантов по вопросам научно-технического характера,  политики занятости.</w:t>
      </w:r>
    </w:p>
    <w:p>
      <w:pPr>
        <w:pStyle w:val="Normal"/>
        <w:numPr>
          <w:ilvl w:val="0"/>
          <w:numId w:val="0"/>
        </w:numPr>
        <w:ind w:hanging="0"/>
        <w:jc w:val="both"/>
        <w:rPr/>
      </w:pPr>
      <w:r>
        <w:rPr/>
        <w:t>Однако иерархия  управления  сохраняется в таких решающих областях,  как инвестиционная, техническая, кадровая политика, распределение прибылей.</w:t>
      </w:r>
    </w:p>
    <w:p>
      <w:pPr>
        <w:pStyle w:val="Normal"/>
        <w:numPr>
          <w:ilvl w:val="0"/>
          <w:numId w:val="0"/>
        </w:numPr>
        <w:ind w:hanging="0"/>
        <w:jc w:val="both"/>
        <w:rPr/>
      </w:pPr>
      <w:r>
        <w:rPr/>
        <w:t>В развитых странах  существует  различный  набор  системы участия в управлении:  на одном полюсе действует модель управления в ФРГ,  на другом - совместные консультации и коллективные договоры в США,  Великобритании.  Между ними расположились итальянские «внутренние комиссии»,  французские  «комитеты  на предприятиях», различные смешанные комиссии и шведская система «совместных решений» и т.д.</w:t>
      </w:r>
    </w:p>
    <w:p>
      <w:pPr>
        <w:pStyle w:val="Normal"/>
        <w:numPr>
          <w:ilvl w:val="0"/>
          <w:numId w:val="0"/>
        </w:numPr>
        <w:ind w:hanging="0"/>
        <w:jc w:val="both"/>
        <w:rPr/>
      </w:pPr>
      <w:r>
        <w:rPr/>
        <w:t>Так, в  Великобритании  понятие «консультации» употребляется для обозначения большого числа различных форм привлечения персонала к сотрудничеству с администрацией:  от консультативных комитетов и других форм представительства до прямого  вовлечения работников на их рабочих местах и участках.</w:t>
      </w:r>
    </w:p>
    <w:p>
      <w:pPr>
        <w:pStyle w:val="Normal"/>
        <w:numPr>
          <w:ilvl w:val="0"/>
          <w:numId w:val="0"/>
        </w:numPr>
        <w:ind w:hanging="0"/>
        <w:jc w:val="both"/>
        <w:rPr/>
      </w:pPr>
      <w:r>
        <w:rPr/>
        <w:t>Шведская модель участия работников в управлении  разработана социал-демократами  и включает в себя принцип социального консенсуса или регулирования отношений на  договорной  основе.  На основании законов о соучастии (1977 г.) и соглашения о развитии принятия решений, касающихся их положения как работников и, возможно, как владельцев предприятий.</w:t>
      </w:r>
    </w:p>
    <w:p>
      <w:pPr>
        <w:pStyle w:val="Normal"/>
        <w:numPr>
          <w:ilvl w:val="0"/>
          <w:numId w:val="0"/>
        </w:numPr>
        <w:ind w:hanging="0"/>
        <w:jc w:val="both"/>
        <w:rPr/>
      </w:pPr>
      <w:r>
        <w:rPr/>
        <w:t>Анализ основных форм системы участия показывает, что каждая  из них может действовать в автономном самостоятельном режиме. Со второй половины 80-х гг. наблюдается их тесное переплетение,  сочетание друг с другом, неоднократно умножается тем самым конечных эффект.</w:t>
      </w:r>
    </w:p>
    <w:p>
      <w:pPr>
        <w:pStyle w:val="Normal"/>
        <w:numPr>
          <w:ilvl w:val="0"/>
          <w:numId w:val="0"/>
        </w:numPr>
        <w:ind w:hanging="0"/>
        <w:jc w:val="both"/>
        <w:rPr/>
      </w:pPr>
      <w:r>
        <w:rPr/>
        <w:t>Приведение многочисленные  данные  подтверждают изменения всего механизма присвоения прибавочной стоимости  и  отношений между трудом и капиталом в целом.  Таким образом,  целенаправленная политика в области «демократии участия» -  в  прибылях, собственности,  управлении  -  или осуществление экономической революции создает принципиально новую общественную ситуацию  в индустриально развитых странах.  Формирование развитого института социального партнерства, структуры социальной саморегуляции  рыночного хозяйства имеет прочные перспективы на будущее.  Складывание предпосылок и элементов  более  прогрессивных  общественных  структур наполняют конкретным содержанием прогноз, сделанный автором «Капитала» относительно того,  что  «капиталистические акционерные предприятия,  как и кооперативные фабрики,  следует рассматривать как переходные формы  от  капиталистического производства к ассоциированному...» (104,  т. 25, ч. 1, 484).</w:t>
      </w:r>
    </w:p>
    <w:p>
      <w:pPr>
        <w:pStyle w:val="Normal"/>
        <w:numPr>
          <w:ilvl w:val="0"/>
          <w:numId w:val="0"/>
        </w:numPr>
        <w:ind w:hanging="0"/>
        <w:jc w:val="both"/>
        <w:rPr/>
      </w:pPr>
      <w:r>
        <w:rPr/>
        <w:t>Представляется также,   что   теоретические  предпосылки, сформулированные реформистами еще в XIX в.,  начинают находить свое практическое подтверждение. Поэтому не совсем утопическим выглядит рассуждение С.С.Алексеева, социал-демократически ориентированного ученого,  о том, что дальнейшая эволюция капиталистического строя  в  сторону  регулирования  и  социализации частнокапиталистической  собственности «будет означать переход неокапитализма в посткапитализм,  который, судя по всему, окажется  близким к строю,  соответствующему принципам гуманного, демократического социализма» (55, 62). Но это не означает, что общественное развитие идет строго по пути,  предсказанному социал-демократией.  Наиболее адекватно на изменившуюся ситуацию среагировали  неоконсервативные  экономические  и политические круги.</w:t>
      </w:r>
    </w:p>
    <w:p>
      <w:pPr>
        <w:pStyle w:val="Normal"/>
        <w:numPr>
          <w:ilvl w:val="0"/>
          <w:numId w:val="0"/>
        </w:numPr>
        <w:ind w:hanging="0"/>
        <w:jc w:val="both"/>
        <w:rPr/>
      </w:pPr>
      <w:r>
        <w:rPr/>
        <w:t>В 80-е  гг.  произошла смена парадигмы регулирования:  на смену этатизму с его кейнсианской моделью регулирования прихо-дит неоконсерватизм с теорией «рациональных ожиданий», «экономикой предложения»,  социальной  политикой  в  духе  Ф.Хайека.  Повсеместно утверждается монетаризм.</w:t>
      </w:r>
    </w:p>
    <w:p>
      <w:pPr>
        <w:pStyle w:val="Normal"/>
        <w:numPr>
          <w:ilvl w:val="0"/>
          <w:numId w:val="0"/>
        </w:numPr>
        <w:ind w:hanging="0"/>
        <w:jc w:val="both"/>
        <w:rPr/>
      </w:pPr>
      <w:r>
        <w:rPr/>
        <w:t xml:space="preserve">Неоконсерваторы обрушились на «коллективизм» и  «корпоративизм», видя в них ущемление прав и институтов отдельной личности,  свертывание личной инициативы, нарушение свободы выбора, а также то, что порождает паразитизм и иждивенчество. Усиленное продвижение по пути научно-технического  прогресса,  по убежденному мнению консерваторов,  требует осуществления дерегулирования, дебюрократизации, денационализации. Такие подходы предполагают  отказ от принципов планирования и национализации собственности,  достижения «полной  занятости»,  от  идеи  равенства  в  распределении  доходов,  экономического подъема за счет бюджетного дефицита и т.д. (171). </w:t>
      </w:r>
    </w:p>
    <w:p>
      <w:pPr>
        <w:pStyle w:val="Normal"/>
        <w:numPr>
          <w:ilvl w:val="0"/>
          <w:numId w:val="0"/>
        </w:numPr>
        <w:ind w:hanging="0"/>
        <w:jc w:val="both"/>
        <w:rPr/>
      </w:pPr>
      <w:r>
        <w:rPr/>
        <w:t>Западный мир  в лице неоконсерваторов взял курс на структурную перестройку экономики в соответствии с новейшими достижениями  НТР,  используя  те средства и приемы,  которые резко расходились с программными установками  социал-демократических партий.  Консервативная  приливная волна не случайно совпала с отливом коммунистических и социалистических идей в мире в  целом и застоем в социалистическом мире в частности.</w:t>
      </w:r>
    </w:p>
    <w:p>
      <w:pPr>
        <w:pStyle w:val="Normal"/>
        <w:numPr>
          <w:ilvl w:val="0"/>
          <w:numId w:val="0"/>
        </w:numPr>
        <w:ind w:hanging="0"/>
        <w:jc w:val="both"/>
        <w:rPr/>
      </w:pPr>
      <w:r>
        <w:rPr/>
        <w:t>В известной статье  «Конец  истории?»  американский  профессор Ф.Фукуяма объявил об универсализации западной либеральной демократии как окончательной формы правления.  В  уходящем столетии,  по его мнению, либерализму были брошены два главных вызова: фашизм и коммунизм (170, 139).</w:t>
      </w:r>
    </w:p>
    <w:p>
      <w:pPr>
        <w:pStyle w:val="Normal"/>
        <w:numPr>
          <w:ilvl w:val="0"/>
          <w:numId w:val="0"/>
        </w:numPr>
        <w:ind w:hanging="0"/>
        <w:jc w:val="both"/>
        <w:rPr/>
      </w:pPr>
      <w:r>
        <w:rPr/>
        <w:t>Для консерватизма,  особенно  со  стороны его традиционалистских групп,  характерно его устойчивое отвращение к утопическим схемам, к вере построения с помощью человеческого разума совершенного общества.  Консерваторы испытывают страх радикализма  -  «радикализма  людей,  предлагающих переделать мир» или, по крайней мере, «улучшить» его за счет старых ценностей, систем и образа жизни» (139, 37).</w:t>
      </w:r>
    </w:p>
    <w:p>
      <w:pPr>
        <w:pStyle w:val="Normal"/>
        <w:numPr>
          <w:ilvl w:val="0"/>
          <w:numId w:val="0"/>
        </w:numPr>
        <w:ind w:hanging="0"/>
        <w:jc w:val="both"/>
        <w:rPr/>
      </w:pPr>
      <w:r>
        <w:rPr/>
        <w:t>Отличительной чертой таких радикальных моделей общественного  развития  является  регламентированность.  Регламентации подвержены все стороны  жизнедеятельности  человека:  питание, одежда,  воспроизводство самого себя и т.д.  Подобная практика решительно вызывает сопротивление у консерваторов: они считают ее несовместимой со свободой.  Ф.фон Хайек,  видный представитель либерально-консервативной мысли,  подобные типы организации - сознательно построенного и управляемого, функционирующего по плану общества - относил к  «конструктивизму»,  противопоставляемому «спонтанному порядку».  «Спонтанный порядок» является продуктом человеческого действия, но не продуктом рациональной  деятельности,  разума,  и по существу напоминает известный механизм «невидимой руки» А.Смита.</w:t>
      </w:r>
    </w:p>
    <w:p>
      <w:pPr>
        <w:pStyle w:val="Normal"/>
        <w:numPr>
          <w:ilvl w:val="0"/>
          <w:numId w:val="0"/>
        </w:numPr>
        <w:ind w:hanging="0"/>
        <w:jc w:val="both"/>
        <w:rPr/>
      </w:pPr>
      <w:r>
        <w:rPr/>
        <w:t>«Конструктивизм» подобен  созданию путепровода в архитектурной мастерской,  а «спонтанный порядок» - дорожкам, тропинкам,  протоптанным в лесу или городе множеством людей как наиболее для них удобным.  Сконструированная же общественная  модель  функционирует  на  основе конкретных команд,  выполнения строго определенных задач,  порядок в ней достигается управлением  из  центра,  т.е.  такая модель далека от общепризнанной консерватизмом ценности, как индивидуальные и групповые свободы.</w:t>
      </w:r>
    </w:p>
    <w:p>
      <w:pPr>
        <w:pStyle w:val="Normal"/>
        <w:numPr>
          <w:ilvl w:val="0"/>
          <w:numId w:val="0"/>
        </w:numPr>
        <w:ind w:hanging="0"/>
        <w:jc w:val="both"/>
        <w:rPr/>
      </w:pPr>
      <w:r>
        <w:rPr/>
        <w:t>Для «конструктивистских утопий» характерным является устремленность в будущее.  В них постоянно воспроизводится напряженность между «актуальной реальностью» и «парадигмой  будущего».Последняя включает, как об этом говорилось выше, в качестве обязательного момента конечную цель.  Довод утопистов о конечной цели для консерваторов не является убедительным,  более того,  этот довод аргументировано критикуется как бессодержательный.  Так,  уже  упоминаемая  теория «спонтанного порядка» объясняет,  что социальный оптимизм  формируется  эволюционным путем  как  непреднамеренный результат социальных действий множества людей,  преследующих  частные цели.  Акцент ставится  на процесс поведения,  а не на фиксирование сознательно выбранной цели.</w:t>
      </w:r>
    </w:p>
    <w:p>
      <w:pPr>
        <w:pStyle w:val="Normal"/>
        <w:numPr>
          <w:ilvl w:val="0"/>
          <w:numId w:val="0"/>
        </w:numPr>
        <w:ind w:hanging="0"/>
        <w:jc w:val="both"/>
        <w:rPr/>
      </w:pPr>
      <w:r>
        <w:rPr/>
        <w:t>Консерваторы справедливо  говорят о губительности «рациональной демократии», «вырождения индивидуальности» и поднимают голос  против  уравнительности как принципа организации жизни.</w:t>
      </w:r>
    </w:p>
    <w:p>
      <w:pPr>
        <w:pStyle w:val="Normal"/>
        <w:numPr>
          <w:ilvl w:val="0"/>
          <w:numId w:val="0"/>
        </w:numPr>
        <w:ind w:hanging="0"/>
        <w:jc w:val="both"/>
        <w:rPr/>
      </w:pPr>
      <w:r>
        <w:rPr/>
        <w:t>Антиэгалитаризм наряду с  антиколлективизмом  и  антиэтатизмом стали  значительными ценностными моментами мышления и практики консерватизма,  полностью  противоположными   коммунистическим установкам.</w:t>
      </w:r>
    </w:p>
    <w:p>
      <w:pPr>
        <w:pStyle w:val="Normal"/>
        <w:numPr>
          <w:ilvl w:val="0"/>
          <w:numId w:val="0"/>
        </w:numPr>
        <w:ind w:hanging="0"/>
        <w:jc w:val="both"/>
        <w:rPr/>
      </w:pPr>
      <w:r>
        <w:rPr/>
        <w:t>Рассматривая подходы консерватизма к политическому  строю как таковому,  отметим, что выдвигаемые им принципы разделения властей,  плюрализма,   федерализма,   определения   источника власти,  приоритета свободы личности и другие,  действительно, имеют статус общечеловеческих ценностей.</w:t>
      </w:r>
    </w:p>
    <w:p>
      <w:pPr>
        <w:pStyle w:val="Normal"/>
        <w:numPr>
          <w:ilvl w:val="0"/>
          <w:numId w:val="0"/>
        </w:numPr>
        <w:ind w:hanging="0"/>
        <w:jc w:val="both"/>
        <w:rPr/>
      </w:pPr>
      <w:r>
        <w:rPr/>
        <w:t>Что касается  вопроса  о  роли государства в рыночном хозяйстве,  а если ставить вопрос более широко,  о соотношении и взаимоотношениях  политического  режима и механизма управления экономикой,  то  это  продолжает  быть   одной   из   наиболее дискуссионных  тем  в научных и политических кругах Запада.  В зависимости от исходных  программных  установок  или  теоретических,  мировоззренческих  привязанностей  решается  вопрос о большей или меньшей степени вовлечения государства в  экономические процессы или, выражаясь языком философии, о степени или мере «наступления» субъективного на объективное.</w:t>
      </w:r>
    </w:p>
    <w:p>
      <w:pPr>
        <w:pStyle w:val="Normal"/>
        <w:numPr>
          <w:ilvl w:val="0"/>
          <w:numId w:val="0"/>
        </w:numPr>
        <w:ind w:hanging="0"/>
        <w:jc w:val="both"/>
        <w:rPr/>
      </w:pPr>
      <w:r>
        <w:rPr/>
        <w:t>Западная экономическая   мысль   делает  различие  между, во-первых,  государством, действующим по отношению к хозяйству как  внешняя сила (оно издает законодательные акты и административно регулирует ряд процессов в  хозяйственной  жизни),  и, во-вторых,  государством-собственником  некоторых отраслей хозяйства или отдельных предприятий,  т.е.  непосредственно  задействованным в экономическую деятельность.</w:t>
      </w:r>
    </w:p>
    <w:p>
      <w:pPr>
        <w:pStyle w:val="Normal"/>
        <w:numPr>
          <w:ilvl w:val="0"/>
          <w:numId w:val="0"/>
        </w:numPr>
        <w:ind w:hanging="0"/>
        <w:jc w:val="both"/>
        <w:rPr/>
      </w:pPr>
      <w:r>
        <w:rPr/>
        <w:t>Во втором случае, и это очень важно, государство не покушается  на объективно действующие экономические законы.  Государственные предприятия работают в таком же  рыночном  режиме, что и частные предприятия.  Практика показывает, что дело не в форме собственности - государственной или частной, а в порядке управления предприятиями (при рыночном режиме).</w:t>
      </w:r>
    </w:p>
    <w:p>
      <w:pPr>
        <w:pStyle w:val="Normal"/>
        <w:numPr>
          <w:ilvl w:val="0"/>
          <w:numId w:val="0"/>
        </w:numPr>
        <w:ind w:hanging="0"/>
        <w:jc w:val="both"/>
        <w:rPr/>
      </w:pPr>
      <w:r>
        <w:rPr/>
        <w:t>Неоконсервативная волна отразилась на  изменении  роли  и веса  государственного  сектора  в  экономике  развитых стран.  После войны, вплоть до 80-х гг., в ведущих западноевропейских странах наблюдалось расширение государственного сектора. Государство возлагало на себя заботу о поддержании занятости,  капиталовложений,  о развитии научных исследований и разработок, освоении новейших технологий,  развитии  отсталых  регионов  и т.д. Вторая половина 80-х гг. демонстрирует тенденцию сокращения государственной доли в трех важнейших экономических  показателях: ВНП, в валовых капиталовложениях в основные фонды и в численности занятых. В 1986 г. на государственных предприятиях 12 стран - членов ЕС работало 8,3 млн. человек, или 11,5 % занятых в промышленном  предпринимательском  секторе  экономики, которые произвели 13,4 % производства в сообществе (I50, 18).</w:t>
      </w:r>
    </w:p>
    <w:p>
      <w:pPr>
        <w:pStyle w:val="Normal"/>
        <w:numPr>
          <w:ilvl w:val="0"/>
          <w:numId w:val="0"/>
        </w:numPr>
        <w:ind w:hanging="0"/>
        <w:jc w:val="both"/>
        <w:rPr/>
      </w:pPr>
      <w:r>
        <w:rPr/>
        <w:t>Кризисные явления середины 70-х гг. обусловили смену приоритетов: кейнсианская модель стала заменяться неоклассической моделью,  ориентирующейся на  сужение  прямого  участия  государства в предпринимательстве. Врагом номер один стала признаваться не безработица (как в предыдущей модели),  а  инфляция.  Соответственно  стимулировался не спрос,  а предложение.  Неоконсерваторы обосновали расчеты,  согласно которым  увеличение на  5%  доли государственных расходов в общем объеме распределенного национального дохода уменьшает темпы роста ВНП на 1% и соответственно происходит снижение общего уровня общественного благосостояния в последующие годы.</w:t>
      </w:r>
    </w:p>
    <w:p>
      <w:pPr>
        <w:pStyle w:val="Normal"/>
        <w:numPr>
          <w:ilvl w:val="0"/>
          <w:numId w:val="0"/>
        </w:numPr>
        <w:ind w:hanging="0"/>
        <w:jc w:val="both"/>
        <w:rPr/>
      </w:pPr>
      <w:r>
        <w:rPr/>
        <w:t>Деятельность социал-демократических правительств подтвердила  ту  закономерность,  что  высокая  доля  государственных расходов  в  валовом национальном продукте вызвала со временем рост государственного долга и бюджетного дефицита, что привело к  инфляционному росту цен с кризисными явлениями в экономике.  Встал вопрос о необходимости введения преимущественно  косвенного влияния государства на хозяйственные процессы, т.е. с помощью изменения процентных ставок,  норм банковских  резервов, займов и т.д.</w:t>
      </w:r>
    </w:p>
    <w:p>
      <w:pPr>
        <w:pStyle w:val="Normal"/>
        <w:numPr>
          <w:ilvl w:val="0"/>
          <w:numId w:val="0"/>
        </w:numPr>
        <w:ind w:hanging="0"/>
        <w:jc w:val="both"/>
        <w:rPr/>
      </w:pPr>
      <w:r>
        <w:rPr/>
        <w:t>В современной  рыночной  экономике   рассматривают   пять основных функций государственных органов:</w:t>
      </w:r>
    </w:p>
    <w:p>
      <w:pPr>
        <w:pStyle w:val="Normal"/>
        <w:numPr>
          <w:ilvl w:val="0"/>
          <w:numId w:val="0"/>
        </w:numPr>
        <w:ind w:hanging="0"/>
        <w:jc w:val="both"/>
        <w:rPr/>
      </w:pPr>
      <w:r>
        <w:rPr/>
        <w:t>1)</w:t>
        <w:tab/>
        <w:t>обеспечивать  правовую  основу  и  социальный  климат, способствующие  эффективному  функционированию рыночного механизма;</w:t>
      </w:r>
    </w:p>
    <w:p>
      <w:pPr>
        <w:pStyle w:val="Normal"/>
        <w:numPr>
          <w:ilvl w:val="0"/>
          <w:numId w:val="0"/>
        </w:numPr>
        <w:ind w:hanging="0"/>
        <w:jc w:val="both"/>
        <w:rPr/>
      </w:pPr>
      <w:r>
        <w:rPr/>
        <w:t>2)</w:t>
        <w:tab/>
        <w:t>поддерживать конкуренцию;</w:t>
      </w:r>
    </w:p>
    <w:p>
      <w:pPr>
        <w:pStyle w:val="Normal"/>
        <w:numPr>
          <w:ilvl w:val="0"/>
          <w:numId w:val="0"/>
        </w:numPr>
        <w:ind w:hanging="0"/>
        <w:jc w:val="both"/>
        <w:rPr/>
      </w:pPr>
      <w:r>
        <w:rPr/>
        <w:t>3)</w:t>
        <w:tab/>
        <w:t>перераспределять доходы и материальные  блага  (с  помощью системы налогов прежде всего);</w:t>
      </w:r>
    </w:p>
    <w:p>
      <w:pPr>
        <w:pStyle w:val="Normal"/>
        <w:numPr>
          <w:ilvl w:val="0"/>
          <w:numId w:val="0"/>
        </w:numPr>
        <w:ind w:hanging="0"/>
        <w:jc w:val="both"/>
        <w:rPr/>
      </w:pPr>
      <w:r>
        <w:rPr/>
        <w:t>4)</w:t>
        <w:tab/>
        <w:t>регулировать распределение  ресурсов  для  обеспечения общественными товарами и корректировать побочные эффекты;</w:t>
      </w:r>
    </w:p>
    <w:p>
      <w:pPr>
        <w:pStyle w:val="Normal"/>
        <w:numPr>
          <w:ilvl w:val="0"/>
          <w:numId w:val="0"/>
        </w:numPr>
        <w:ind w:hanging="0"/>
        <w:jc w:val="both"/>
        <w:rPr/>
      </w:pPr>
      <w:r>
        <w:rPr/>
        <w:t>5)</w:t>
        <w:tab/>
        <w:t>стабилизировать экономику (103,  т.I,  94).  Хотя  для анализа экономических функций государства обращаются ко всем вышеперечисленным, все же особого внимания требует к себе перераспределительная функция. Здесь четко выявляется роль политических факторов во взаимодействии с  факторами экономическими.  В  развитом  обществе действуют два механизма распределения,  один из них рынок,  где заключаются соглашения об  обмене  ресурсов  и  который  порождает определенное неравенство.  Рынок приносит крупные доходы тем,  чей  труд  может высоко оплачиваться либо тем, кто владеет значительным капиталом,  землей и т.д.  Но часть общества получает в силу  разных причин гораздо меньший доход.  И второй механизм, а именно политический, в лице государственных органов помогает этой части через распределение национального продукта.  Правительство берет на себя задачу уменьшить неравенство доходов в обществе.</w:t>
      </w:r>
    </w:p>
    <w:p>
      <w:pPr>
        <w:pStyle w:val="Normal"/>
        <w:numPr>
          <w:ilvl w:val="0"/>
          <w:numId w:val="0"/>
        </w:numPr>
        <w:ind w:hanging="0"/>
        <w:jc w:val="both"/>
        <w:rPr/>
      </w:pPr>
      <w:r>
        <w:rPr/>
        <w:t>В макроэкономических  моделях  «потребитель»  участвует в рыночном размещении ресурсов,  а «государство» добивается лучшего  для  общества  результата  с  помощью различных средств: государственной  собственности;  перераспределения   бюджетных средств;  участия и контроля в сфере кредита; административных мер экономического контроля. Прямое регулирование в максимальной степени распространяется на макроуровне.</w:t>
      </w:r>
    </w:p>
    <w:p>
      <w:pPr>
        <w:pStyle w:val="Normal"/>
        <w:numPr>
          <w:ilvl w:val="0"/>
          <w:numId w:val="0"/>
        </w:numPr>
        <w:ind w:hanging="0"/>
        <w:jc w:val="both"/>
        <w:rPr/>
      </w:pPr>
      <w:r>
        <w:rPr/>
        <w:t>В своих предельных границах политический  механизм  может довести  перераспределение ресурсов в пользу неимущих,  вплоть до уравнивания доходов,  но такая социальная политика приводит к ослаблению трудовой мотивации, замедлению роста производства и инвестиций и т.д. Уже является аксиомой следующее положение: можно повысить свое текущее потребление, если увеличить налоги и долю перераспределения,  но это отразится на снижении уровня инвестиций  и  уменьшит  в будущем доход и потребление тех или иных благ.  И наоборот,  если государственные органы принимают решение уменьшить налоги и социальные выплаты,  то в этом случае совокупное потребление  увеличивается,  но  индивидуальное снижается при сохранении надежды, что в будущем ситуация изменится в лучшую сторону.  Искусство политических органов заключается в установлении некоего равновесия между настоящим и будущим,  допуская лишь социально приемлемое (на  каждый  данный момент) перераспределение доходов и ресурсов.</w:t>
      </w:r>
    </w:p>
    <w:p>
      <w:pPr>
        <w:pStyle w:val="Normal"/>
        <w:numPr>
          <w:ilvl w:val="0"/>
          <w:numId w:val="0"/>
        </w:numPr>
        <w:ind w:hanging="0"/>
        <w:jc w:val="both"/>
        <w:rPr/>
      </w:pPr>
      <w:r>
        <w:rPr/>
        <w:t>Общество стоит перед выбором двух программ.  Первая включает в себя увеличение расходов на социальные выплаты и увеличение налогообложения «богатых». Сторонники этой программы отдают предпочтение «социальной справедливости» и составляют левое крыло политической шкалы,  это социал-демократы  и  коммунисты. Вторая программа ориентируется па понижение налогообложения и расходов. Приверженцами экономического роста и «стимулирования» являются неоконсерваторы.</w:t>
      </w:r>
    </w:p>
    <w:p>
      <w:pPr>
        <w:pStyle w:val="Normal"/>
        <w:numPr>
          <w:ilvl w:val="0"/>
          <w:numId w:val="0"/>
        </w:numPr>
        <w:ind w:hanging="0"/>
        <w:jc w:val="both"/>
        <w:rPr/>
      </w:pPr>
      <w:r>
        <w:rPr/>
        <w:t>Ясно, что в первом варианте неимущие оказывают  посильное давление  на политическую власть в пользу увеличения перераспределения.  Неоконсерваторы просчитывают последствия подобного развития событий.</w:t>
      </w:r>
    </w:p>
    <w:p>
      <w:pPr>
        <w:pStyle w:val="Normal"/>
        <w:numPr>
          <w:ilvl w:val="0"/>
          <w:numId w:val="0"/>
        </w:numPr>
        <w:ind w:hanging="0"/>
        <w:jc w:val="both"/>
        <w:rPr/>
      </w:pPr>
      <w:r>
        <w:rPr/>
        <w:t>Ряд соображений представляется актуальным в  свете  опыта развития нашей страны.  Так,  американский профессор Элан Мелцер,  один из авторов известной политико-экономической модели, отмечает,  что если «живущие в настоящее время бедняки составляют часть большинства избирателей, они могут проголосовать за дефицитный бюджет, финансируемый путем продажи долговых обязательств. Это позволяет нынешнему поколению увеличивать потребление,  повышая процентные ставки и иным путем вытесняя реальный капитал» (105,  56).  Реформы,  проводимые  правительством Ельцина-Гайдара,  испытывали растущее сопротивление со стороны законодательных органов, на мой взгляд, в силу давления на них фактора «бедности» и, естественно, инерционности политического доперестроечного механизма.</w:t>
      </w:r>
    </w:p>
    <w:p>
      <w:pPr>
        <w:pStyle w:val="Normal"/>
        <w:numPr>
          <w:ilvl w:val="0"/>
          <w:numId w:val="0"/>
        </w:numPr>
        <w:ind w:hanging="0"/>
        <w:jc w:val="both"/>
        <w:rPr/>
      </w:pPr>
      <w:r>
        <w:rPr/>
        <w:t>Можно согласиться с Мелцером и в том, что ключевое различие между экономическим механизмом и  политическим  механизмом заключается  в роли перераспределения.  Экономическая деятельность производит доход и ресурсы для потребления. Политическая деятельность  имеет в основном перераспределительный характер.</w:t>
      </w:r>
    </w:p>
    <w:p>
      <w:pPr>
        <w:pStyle w:val="Normal"/>
        <w:numPr>
          <w:ilvl w:val="0"/>
          <w:numId w:val="0"/>
        </w:numPr>
        <w:ind w:hanging="0"/>
        <w:jc w:val="both"/>
        <w:rPr/>
      </w:pPr>
      <w:r>
        <w:rPr/>
        <w:t>Следовательно,  в политическом по преимуществу обществе  перераспределительный синдром будет наиболее развит.  Параллельный опыт всеобъемлющего государственного вмешательства в  экономический  процесс при тотальном охвате государственной собственностью подтверждает это наблюдение.</w:t>
      </w:r>
    </w:p>
    <w:p>
      <w:pPr>
        <w:pStyle w:val="Normal"/>
        <w:numPr>
          <w:ilvl w:val="0"/>
          <w:numId w:val="0"/>
        </w:numPr>
        <w:ind w:hanging="0"/>
        <w:jc w:val="both"/>
        <w:rPr/>
      </w:pPr>
      <w:r>
        <w:rPr/>
        <w:t>Лапидарно эту  мысль выразил один из теоретизирующих отечественных бизнесменов:  социализм (при котором доминирует политическое начало. - В.К.) - это не способ производства, социализм - это способ перераспределения.  Функция перераспределения  и  экономика дефицита являются однопорядковыми величинами социалистического, доцивилизованного типа. Цивилизованный этап общества функционирует не иначе,  как на основе товарно-денежных отношений, в области взаимодействия экономического и политического начал наблюдается приоритет экономического над политическим.  Объективные обстоятельства в  экономической  сфере, которые оказываются сильнее политических факторов,  заставляют различные политические силы действовать в направлении, называемом консервативным,  т.е.  отдавать первенство эффективности, сдерживанию налогов,  более «спокойному» отношению  к  вопросу обеспечения всеобщей занятости и т.д.</w:t>
      </w:r>
    </w:p>
    <w:p>
      <w:pPr>
        <w:pStyle w:val="Normal"/>
        <w:numPr>
          <w:ilvl w:val="0"/>
          <w:numId w:val="0"/>
        </w:numPr>
        <w:ind w:hanging="0"/>
        <w:jc w:val="both"/>
        <w:rPr/>
      </w:pPr>
      <w:r>
        <w:rPr/>
        <w:t>Общеизвестной и общепринятой  чертой  рыночной  экономики является так называемое «минимальное государство»,  или «минимальная политика».  Лауреат Нобелевской премии Джеймс  Бьюккен (США) так выразил данную реальность:  «Экономика, организованная по рыночному  принципу,  практически   _сводит  до  минимума число  экономических решений,  принимаемых  _политическим путем ., т.е.  через какой-то орган, действующий от лица общества» (29, 7).  В этих условиях также, по мнению ученого, сводятся до минимума размеры и роль государственной демократии.</w:t>
      </w:r>
    </w:p>
    <w:p>
      <w:pPr>
        <w:pStyle w:val="Normal"/>
        <w:numPr>
          <w:ilvl w:val="0"/>
          <w:numId w:val="0"/>
        </w:numPr>
        <w:ind w:hanging="0"/>
        <w:jc w:val="both"/>
        <w:rPr/>
      </w:pPr>
      <w:r>
        <w:rPr/>
        <w:t>Из анализа  экономических  и  политических процессов,  их взаимовлияния и взаимодействия,  протекающих  в  индустриально развитых странах, можно сделать следующий вывод, относящийся к перспективам  дальнейшего  развития  бывших   социалистических стран. Для  прекращения волюнтаристского вмешательства в экономику,  применения государственного насилия необходимо признать теоретически   и  практически  товарное  производство,  рынок, собственность, в первую очередь, частную, в качестве ценностей современной цивилизации.  И не только признать, но и конкретно осуществлять  разгосударствление,   децентрализацию основной части  средств  и продуктов производства,  приватизации,  т.е.  взяться за решение  задач  экономической  революции.  Экономическая  революция сегодня - это строительство экономики на рыночных принципах.</w:t>
      </w:r>
    </w:p>
    <w:p>
      <w:pPr>
        <w:pStyle w:val="Normal"/>
        <w:numPr>
          <w:ilvl w:val="0"/>
          <w:numId w:val="0"/>
        </w:numPr>
        <w:ind w:hanging="0"/>
        <w:jc w:val="both"/>
        <w:rPr/>
      </w:pPr>
      <w:r>
        <w:rPr/>
      </w:r>
    </w:p>
    <w:p>
      <w:pPr>
        <w:pStyle w:val="Normal"/>
        <w:numPr>
          <w:ilvl w:val="0"/>
          <w:numId w:val="4"/>
        </w:numPr>
        <w:tabs>
          <w:tab w:val="clear" w:pos="708"/>
          <w:tab w:val="left" w:pos="0" w:leader="none"/>
          <w:tab w:val="left" w:pos="360" w:leader="none"/>
        </w:tabs>
        <w:ind w:left="1080" w:hanging="720"/>
        <w:jc w:val="both"/>
        <w:rPr>
          <w:b/>
          <w:b/>
          <w:bCs/>
        </w:rPr>
      </w:pPr>
      <w:r>
        <w:rPr>
          <w:b/>
          <w:bCs/>
        </w:rPr>
        <w:t>Россия и современная цивилизация</w:t>
      </w:r>
    </w:p>
    <w:p>
      <w:pPr>
        <w:pStyle w:val="Normal"/>
        <w:numPr>
          <w:ilvl w:val="0"/>
          <w:numId w:val="0"/>
        </w:numPr>
        <w:ind w:left="360" w:hanging="0"/>
        <w:jc w:val="both"/>
        <w:rPr>
          <w:b/>
          <w:b/>
          <w:bCs/>
        </w:rPr>
      </w:pPr>
      <w:r>
        <w:rPr>
          <w:b/>
          <w:bCs/>
        </w:rPr>
      </w:r>
    </w:p>
    <w:p>
      <w:pPr>
        <w:pStyle w:val="Normal"/>
        <w:numPr>
          <w:ilvl w:val="0"/>
          <w:numId w:val="0"/>
        </w:numPr>
        <w:ind w:hanging="0"/>
        <w:jc w:val="both"/>
        <w:rPr/>
      </w:pPr>
      <w:r>
        <w:rPr/>
        <w:t>Гражданское общество  и  правовое  государство неразрывно взаимосвязаны. Гражданское общество невозможно создать в условиях жесткой,  недемократической системы политических институтов;  точно так же правовое государство немыслимо рядом с плановой-командной  экономикой  с безраздельным господством государственной собственности.</w:t>
      </w:r>
    </w:p>
    <w:p>
      <w:pPr>
        <w:pStyle w:val="Normal"/>
        <w:numPr>
          <w:ilvl w:val="0"/>
          <w:numId w:val="0"/>
        </w:numPr>
        <w:ind w:hanging="0"/>
        <w:jc w:val="both"/>
        <w:rPr/>
      </w:pPr>
      <w:r>
        <w:rPr/>
        <w:t>Гражданское общество  и  правовое государство - атрибуты, главные показатели цивилизованности.</w:t>
      </w:r>
    </w:p>
    <w:p>
      <w:pPr>
        <w:pStyle w:val="Normal"/>
        <w:numPr>
          <w:ilvl w:val="0"/>
          <w:numId w:val="0"/>
        </w:numPr>
        <w:ind w:hanging="0"/>
        <w:jc w:val="both"/>
        <w:rPr/>
      </w:pPr>
      <w:r>
        <w:rPr/>
        <w:t>Если вспомнить,  что  в  немецком  языке  «гражданское» и «буржуазное»  общество  выражается  одним  и  тем  же   словом («burgerliche gesellcshaft»), то восстановление или формирование гражданского общества означает одно: начало процесса обуржуазивания или буржуазной социализации.</w:t>
      </w:r>
    </w:p>
    <w:p>
      <w:pPr>
        <w:pStyle w:val="Normal"/>
        <w:numPr>
          <w:ilvl w:val="0"/>
          <w:numId w:val="0"/>
        </w:numPr>
        <w:ind w:hanging="0"/>
        <w:jc w:val="both"/>
        <w:rPr/>
      </w:pPr>
      <w:r>
        <w:rPr/>
        <w:t>Термин «буржуазная социализация» принадлежит  венгерскому философу Иштвану Балогу - директору института политических наук ВАН.  Автор употребляет термин «процесс буржуазной социализации» через запятую с такими,  как «создание гражданского общества», «формирование буржуазии» (5).</w:t>
      </w:r>
    </w:p>
    <w:p>
      <w:pPr>
        <w:pStyle w:val="Normal"/>
        <w:numPr>
          <w:ilvl w:val="0"/>
          <w:numId w:val="0"/>
        </w:numPr>
        <w:ind w:hanging="0"/>
        <w:jc w:val="both"/>
        <w:rPr/>
      </w:pPr>
      <w:r>
        <w:rPr/>
        <w:t>Буржуазия является  носителем  основных  ценностей модерности - рационализма,  универсализма, индивидуализма и др. Для периферийного региона ( т.е.  находящегося на уровне развития, уже пройденном Западной Европой) с его сохраняющимися традиционными и полуфеодальными отношениями и институтами важным фактором стало либо отсутствие буржуазии, либо ее слабость.</w:t>
      </w:r>
    </w:p>
    <w:p>
      <w:pPr>
        <w:pStyle w:val="Normal"/>
        <w:numPr>
          <w:ilvl w:val="0"/>
          <w:numId w:val="0"/>
        </w:numPr>
        <w:ind w:hanging="0"/>
        <w:jc w:val="both"/>
        <w:rPr/>
      </w:pPr>
      <w:r>
        <w:rPr/>
        <w:t>Аморфное состояние  гражданского общества и слабая буржуазная социализация в Германии середины ХlХ  века  и  в  России второй  половины ХlХ - начала ХХ века породили концепции замещения.  В одном случае (в Германии) буржуазия не способна была решить  специфические  задачи именно буржуазного развития (индустриального развития на товарно-капиталистической основе)  и вынуждена  уступить  реализацию  этой  задачи  другой социально-классовой силе - индустриальному пролетариату.  Это положение,  сформулированное К. Марксом, по мнению его сторонников в России в лице партии  большевиков,  повторилось  в  российских условиях 1917 года. Политическое движение, теоретической основой которого стал марксизм,  поставило своей целью осуществить общественную  модернизацию  не  только вместо буржуазии,  но и против нее, реализовать тем самым «стратегическое» замещение.</w:t>
      </w:r>
    </w:p>
    <w:p>
      <w:pPr>
        <w:pStyle w:val="Normal"/>
        <w:numPr>
          <w:ilvl w:val="0"/>
          <w:numId w:val="0"/>
        </w:numPr>
        <w:ind w:hanging="0"/>
        <w:jc w:val="both"/>
        <w:rPr/>
      </w:pPr>
      <w:r>
        <w:rPr/>
        <w:t>Другой вариант  замещения исторической роли буржуазии был предложен правящими кругами России на рубеже ХlХ и  ХХ  веков.  Американский исследователь А.  Гершенкрон в своей книге, «Экономическая отсталость в исторической перспективе» (1966г.(205) считает,  что  русская  модернизация конца прошлого века имела характер «замещения». В отличие от марксистско-ленинской трактовки вынужденно и временно роль буржуазии взяло на себя государство,  традиционно имеющее  определяющие  позиции  в  жизни российского общества.</w:t>
      </w:r>
    </w:p>
    <w:p>
      <w:pPr>
        <w:pStyle w:val="Normal"/>
        <w:numPr>
          <w:ilvl w:val="0"/>
          <w:numId w:val="0"/>
        </w:numPr>
        <w:ind w:hanging="0"/>
        <w:jc w:val="both"/>
        <w:rPr/>
      </w:pPr>
      <w:r>
        <w:rPr/>
        <w:t>По Гершенкрону, Россия двинулась в направлении модернизации, что означало в аспекте социальной структуры усиление буржуазии,  в сфере отношений между государством  и  обществом  - формирование  гражданского  общества,  в экономической сфере - создание рынка и рационального хозяйства,  в институциональной обеспечение прав и действий для реализации товарно-денежных отношений. Данный вариант  модернизации был прерван социалистической революцией,  и начался прямо противоположный  процесс.  «Государственно  организованный»  пролетариат по своей организации, характеру и цели деятельности не представлял новую структуру с модерными характеристиками да и не мог ее представлять.</w:t>
      </w:r>
    </w:p>
    <w:p>
      <w:pPr>
        <w:pStyle w:val="Normal"/>
        <w:numPr>
          <w:ilvl w:val="0"/>
          <w:numId w:val="0"/>
        </w:numPr>
        <w:ind w:hanging="0"/>
        <w:jc w:val="both"/>
        <w:rPr/>
      </w:pPr>
      <w:r>
        <w:rPr/>
        <w:t>Системы, сложившиеся в Советском Союзе  и  других  бывших странах  социализма,  стали  объектом  великого  исторического эксперимента: проведения такой молдернизации, которая осуществлялась  без  буржуазии,  при государственном партийно-политическом управлении и при замещении  буржуазии  партийно-политической элитой.  Последняя не справилась с задачей модернизации общества.</w:t>
      </w:r>
    </w:p>
    <w:p>
      <w:pPr>
        <w:pStyle w:val="Normal"/>
        <w:numPr>
          <w:ilvl w:val="0"/>
          <w:numId w:val="0"/>
        </w:numPr>
        <w:ind w:hanging="0"/>
        <w:jc w:val="both"/>
        <w:rPr/>
      </w:pPr>
      <w:r>
        <w:rPr/>
        <w:t>Для современной  России  актуализируется,  таким образом, тот опыт модернизации,  который имелся до октября  1917  года.  Конечно,  необходимо  учитывать,  что государственный механизм советского образца принципиально отличался от своего предшественника.</w:t>
      </w:r>
    </w:p>
    <w:p>
      <w:pPr>
        <w:pStyle w:val="Normal"/>
        <w:numPr>
          <w:ilvl w:val="0"/>
          <w:numId w:val="0"/>
        </w:numPr>
        <w:ind w:hanging="0"/>
        <w:jc w:val="both"/>
        <w:rPr/>
      </w:pPr>
      <w:r>
        <w:rPr/>
        <w:t>При типологизировании общественных структур  и  отношений Западной  Европы  и Восточной и Центральной Европы,  включая и Россию, могут возникнуть трудности понятийного характера. Оказывается,  что  в  периферийном  регионе (т.е.  находящемся на уровне развития, уже пройденном Западной Европой) «все по-иному  существует,  функционирует  и трактуется».  Это касается и сословий, классов, элиты, системы связи между экономикой и политикой,   тенденцией  преобразования  общества,  политической борьбы и т.д.  и т.п. Поэтому реальные отношения постоянно выпадают из числа употребляемых понятий и категорий, в том числе тех,  которые использовал М. Вебер при анализе развития Западной Европы.</w:t>
      </w:r>
    </w:p>
    <w:p>
      <w:pPr>
        <w:pStyle w:val="Normal"/>
        <w:numPr>
          <w:ilvl w:val="0"/>
          <w:numId w:val="0"/>
        </w:numPr>
        <w:ind w:hanging="0"/>
        <w:jc w:val="both"/>
        <w:rPr/>
      </w:pPr>
      <w:r>
        <w:rPr/>
        <w:t>Но указание на эту сторону вопроса  не  должно  поставить под  сомнение наличие ряда универсальных фундаментальных принципов в функционировании как рыночной экономики,  так и правового государства.</w:t>
      </w:r>
    </w:p>
    <w:p>
      <w:pPr>
        <w:pStyle w:val="Normal"/>
        <w:numPr>
          <w:ilvl w:val="0"/>
          <w:numId w:val="0"/>
        </w:numPr>
        <w:ind w:hanging="0"/>
        <w:jc w:val="both"/>
        <w:rPr/>
      </w:pPr>
      <w:r>
        <w:rPr/>
        <w:t>Где бы ни осуществлялись эти основные принципы,  в каждой стране имеется своя, явно выраженная «национальная специфика».  Так же, как и свою специфику будет иметь Россия при переходе к рыночным отношениям.  Российский путь не будет путем «третьего Рима»,  за какой ратуют славянофилы, но следует и учитывать ее российские особенности. К ним можно отнести следующие: громадная территория,  многонациональный  и  полирелигиозный  состав населения; 70 лет существования тоталитарного общества с доведенной до «совершенства» планово-командной экономикой; исторически сложившийся антисобственнический,  антирыночный менталитет населения; социально-иждивенческая, уравнительная психоло-гия;  сверхмилитаризованная структура экономики, громадный вес в  ней  добывающей  промышленности  и   крайне   неэффективное сельское хозяйство (56).</w:t>
      </w:r>
    </w:p>
    <w:p>
      <w:pPr>
        <w:pStyle w:val="Normal"/>
        <w:numPr>
          <w:ilvl w:val="0"/>
          <w:numId w:val="0"/>
        </w:numPr>
        <w:ind w:hanging="0"/>
        <w:jc w:val="both"/>
        <w:rPr/>
      </w:pPr>
      <w:r>
        <w:rPr/>
        <w:t>В российских реформах есть два главных  приоритета:  универсальные ценности цивилизации и максимальный учет российской специфики.  Этим пониманием пронизывалась реформаторская  деятельность российского руководства в лице первого кабинета Ельцина-Гайдара.</w:t>
      </w:r>
    </w:p>
    <w:p>
      <w:pPr>
        <w:pStyle w:val="Normal"/>
        <w:numPr>
          <w:ilvl w:val="0"/>
          <w:numId w:val="0"/>
        </w:numPr>
        <w:ind w:hanging="0"/>
        <w:jc w:val="both"/>
        <w:rPr/>
      </w:pPr>
      <w:r>
        <w:rPr/>
        <w:t>Перестройка отношений  собственности необходима для того, чтобы людей сделать хозяевами средств производства,  собственниками произведенной продукции. Для того чтобы свободно распоряжаться продуктами своего труда, свободно выбирать покупателя</w:t>
      </w:r>
    </w:p>
    <w:p>
      <w:pPr>
        <w:pStyle w:val="Normal"/>
        <w:numPr>
          <w:ilvl w:val="0"/>
          <w:numId w:val="0"/>
        </w:numPr>
        <w:ind w:hanging="0"/>
        <w:jc w:val="both"/>
        <w:rPr/>
      </w:pPr>
      <w:r>
        <w:rPr/>
        <w:t>и  свободно  определять условия продажи,  человек должен стать субъектом экономики,  что и происходит в условиях действующего рыночного  механизма.  Только  в новой экономической среде,  в среде полнокровного рынка,  появится  и  субъект  политики  на уровне  человеческой личности.  Экономически свободный человек обладает полнотой прав и свобод.  Жестко централизованной экономике  с необходимостью соответствует административно-командная система с тоталитарными политическими структурами, в которой человек всегда «винтик»,  «элемент»,  «средство». Личность не представляет самостоятельного значения,  исходной величиной является коллектив,  а точнее, община, «центр». Такому состоянию соответствует натуральная форма хозяйствования.</w:t>
      </w:r>
    </w:p>
    <w:p>
      <w:pPr>
        <w:pStyle w:val="Normal"/>
        <w:numPr>
          <w:ilvl w:val="0"/>
          <w:numId w:val="0"/>
        </w:numPr>
        <w:ind w:hanging="0"/>
        <w:jc w:val="both"/>
        <w:rPr/>
      </w:pPr>
      <w:r>
        <w:rPr/>
        <w:t>Натуральная форма  хозяйствования  - это не только основа общинного,  рабовладельческого и феодального  способов  производства,  она была логически продолжена при социализме, приобретя уже натурально-общинную государственную форму. Свою общеэкономическую задачу, распадающуюся на три момента, - определение структуры общественной потребности; распределение ресурсов общества для удовлетворения потребности и распределение произведенного продукта - социализм решал натуральным образом.</w:t>
      </w:r>
    </w:p>
    <w:p>
      <w:pPr>
        <w:pStyle w:val="Normal"/>
        <w:numPr>
          <w:ilvl w:val="0"/>
          <w:numId w:val="0"/>
        </w:numPr>
        <w:ind w:hanging="0"/>
        <w:jc w:val="both"/>
        <w:rPr/>
      </w:pPr>
      <w:r>
        <w:rPr/>
        <w:t>Государство, «центр»,  определяло  структуру общественной потребности,  руководствуясь при этом  задачей  удовлетворения минимальных естественных потребностей, «Накормить народ» - означает обеспечить любыми продуктами питания, которые поддерживают жизнь; «обуть» - предоставить то, что можно носить на ногах; «обеспечить жильем» - дать то, что напоминает бараки. Эти и другие установки являются классическими для натуральной формы хозяйствования, ибо рыночные установки нацеливают на создание условий,  в которых человек, народ кормит, одевает, обустраивает себя сам.</w:t>
      </w:r>
    </w:p>
    <w:p>
      <w:pPr>
        <w:pStyle w:val="Normal"/>
        <w:numPr>
          <w:ilvl w:val="0"/>
          <w:numId w:val="0"/>
        </w:numPr>
        <w:ind w:hanging="0"/>
        <w:jc w:val="both"/>
        <w:rPr/>
      </w:pPr>
      <w:r>
        <w:rPr/>
        <w:t>Распределение ресурсов в соответствии с общественной потребностью выливалось в задачу «выполнить план»,  что не всегда работало  на  выявление действительной потребности,  но всегда имело затратный,  «самоедский» характер. Планомерно нарушалась сбалансированность между спросом и предложением. При этой форме хозяйствования всеобъемлющим товаропроизводителем  является государство;  оно же определяло в максимальной степени,  что и как производить,  государство же несет все убытки, связанные с распределением  ресурсов  и т.д.  Естественно,  все виды такой государственно-общинной монополии являются мощным заслоном  на пути к рыночной,  т.е.  товарно-денежной форме хозяйствования.  Последняя несовместима с традиционными  социалистическо-общинными отношениями, с кастовыми, сословными привилегиями.</w:t>
      </w:r>
    </w:p>
    <w:p>
      <w:pPr>
        <w:pStyle w:val="Normal"/>
        <w:numPr>
          <w:ilvl w:val="0"/>
          <w:numId w:val="0"/>
        </w:numPr>
        <w:ind w:hanging="0"/>
        <w:jc w:val="both"/>
        <w:rPr/>
      </w:pPr>
      <w:r>
        <w:rPr/>
        <w:t>Товарно-рыночное хозяйство  с  его   многообразием   форм собственности  формирует  индивидуальные  и групповые экономические интересы,  требующие своего политического оформления  и участия  в  политической жизни.  Рыночная экономика встроена в демократическую политическую систему, осуществляется свободная конкуренция политических сил и идей.</w:t>
      </w:r>
    </w:p>
    <w:p>
      <w:pPr>
        <w:pStyle w:val="Normal"/>
        <w:numPr>
          <w:ilvl w:val="0"/>
          <w:numId w:val="0"/>
        </w:numPr>
        <w:ind w:hanging="0"/>
        <w:jc w:val="both"/>
        <w:rPr/>
      </w:pPr>
      <w:r>
        <w:rPr/>
        <w:t>Что касается задачи  разгосударствления,  децентрализации основной части средств и продуктов производства, стоящей перед руководством стран,  бывших до недавнего  времени  социалистическими,  то  требуется серьезный прорыв в перестройке политической системы, законодательства, в осуществлении политической воли,  наконец,  В этом случае политические предпосылки должны создать основу для расконсервации тех форм  государственной  и кооперативной собственности, которые, по существу, десятилетиями оставались неизменными. Экономическими методами решить эту задачу невозможно.</w:t>
      </w:r>
    </w:p>
    <w:p>
      <w:pPr>
        <w:pStyle w:val="Normal"/>
        <w:numPr>
          <w:ilvl w:val="0"/>
          <w:numId w:val="0"/>
        </w:numPr>
        <w:ind w:hanging="0"/>
        <w:jc w:val="both"/>
        <w:rPr/>
      </w:pPr>
      <w:r>
        <w:rPr/>
        <w:t>Прежде чем рыночный механизм смог бы заработать по  своим правилам,  законодательные органы должны юридически обеспечить и на государственном уровне  гарантировать  права  человека  и права  собственника.  Частный собственник в бывших социалистических странах  уже  узаконен.  Требуется  второе  необходимое условие - приватизация экономики.</w:t>
      </w:r>
    </w:p>
    <w:p>
      <w:pPr>
        <w:pStyle w:val="Normal"/>
        <w:numPr>
          <w:ilvl w:val="0"/>
          <w:numId w:val="0"/>
        </w:numPr>
        <w:ind w:hanging="0"/>
        <w:jc w:val="both"/>
        <w:rPr/>
      </w:pPr>
      <w:r>
        <w:rPr/>
        <w:t>Существует множество теоретических моделей, в которых определяется  последовательность шагов для перехода к новому механизму социально-экономического регулирования.  Не моя задача включаться в дискуссию о том,  с чего начать:  с приватизации, либерализации,  стабилизации,  демонополизации или в  обратной последовательности. Главное - начать реальные преобразования в сторону создания свободной экономики и политической свободы.</w:t>
      </w:r>
    </w:p>
    <w:p>
      <w:pPr>
        <w:pStyle w:val="Normal"/>
        <w:numPr>
          <w:ilvl w:val="0"/>
          <w:numId w:val="0"/>
        </w:numPr>
        <w:ind w:hanging="0"/>
        <w:jc w:val="both"/>
        <w:rPr/>
      </w:pPr>
      <w:r>
        <w:rPr/>
        <w:t>Янош Корнаи  - авторитетный специалист и страстный защитник свободной экономики - считает, что общий подход, используемый  во  всех странах,  вовлеченных в процесс преобразований, включает в себя неразрывно связанные между собой следующие моменты:  1) сдвиг в отношениях собственности (приватизация); 2) комплекс мер,  необходимых для стабилизации,  либерализации  и макрорегулирования (макроэкономическая стабилизация); 3) политическая поддержка этих изменений (взаимосвязь экономики и политики) (78, 8-9).</w:t>
      </w:r>
    </w:p>
    <w:p>
      <w:pPr>
        <w:pStyle w:val="Normal"/>
        <w:numPr>
          <w:ilvl w:val="0"/>
          <w:numId w:val="0"/>
        </w:numPr>
        <w:ind w:hanging="0"/>
        <w:jc w:val="both"/>
        <w:rPr/>
      </w:pPr>
      <w:r>
        <w:rPr/>
        <w:t>Российское руководство, встав во главе реформ после политического  «самоубийства»  союзного  центра 19-22 августа 1991 г.,  взяло на себя ответственность запустить практически  процесс перехода к рынку.  Концепция среднесрочной программы возрождения России делает ставку на самоуправление и  самоорганизацию экономики,  ускоренную либерализацию и финансовую стабилизацию,  ограничение государственного вмешательства.  Затем в условиях  либерализованной  и  открытой экономики приступить к решению проблем институциональных изменений,  структурной  перестройки, созданию конкурентной среды.</w:t>
      </w:r>
    </w:p>
    <w:p>
      <w:pPr>
        <w:pStyle w:val="Normal"/>
        <w:numPr>
          <w:ilvl w:val="0"/>
          <w:numId w:val="0"/>
        </w:numPr>
        <w:ind w:hanging="0"/>
        <w:jc w:val="both"/>
        <w:rPr/>
      </w:pPr>
      <w:r>
        <w:rPr/>
        <w:t>Последовательность шагов российского  кабинета  министров отличалась  от предложенных специалистами по рынку моделей перехода,  но создание принципиального рыночного механизма  социально-экономического  регулирования воспринималось ее авторами как желанный и закономерный конечный результат предпринимаемых усилий.</w:t>
      </w:r>
    </w:p>
    <w:p>
      <w:pPr>
        <w:pStyle w:val="Normal"/>
        <w:numPr>
          <w:ilvl w:val="0"/>
          <w:numId w:val="0"/>
        </w:numPr>
        <w:ind w:hanging="0"/>
        <w:jc w:val="both"/>
        <w:rPr/>
      </w:pPr>
      <w:r>
        <w:rPr/>
        <w:t>При всех действительных и мнимых просчетах в ходе  проведения  экономической  реформы первой правительственной команде удалось сделать реальные шаги в правильном направлении. Производство стало реагировать на рыночные импульсы,  а именно,  не изменяющийся спрос,  директорский корпус  начал  заботиться  о проблемах сбыта,  деньги превращаются в настоящие деньги. Происходит обратная монетаризация  экономики.  Начинают  исчезать огромные,  многочасовые очереди и т.д.  Осуществилась массовая ваучерная приватизация,  которая после ее денежного этапа вернет прежде обезличенной государственной собственности реальных собственников.</w:t>
      </w:r>
    </w:p>
    <w:p>
      <w:pPr>
        <w:pStyle w:val="Normal"/>
        <w:numPr>
          <w:ilvl w:val="0"/>
          <w:numId w:val="0"/>
        </w:numPr>
        <w:ind w:hanging="0"/>
        <w:jc w:val="both"/>
        <w:rPr/>
      </w:pPr>
      <w:r>
        <w:rPr/>
        <w:t>Мощной тенденцией становится создание коллективной (долевой) собственности,  прежде всего  работников  приватизируемых предприятий.  Кстати, пионером, положившим начало этой тенденции,  стал Московский вентиляторный завод,  который с  1  июля 1989  г.  вышел из министерской структуры и обрел статус завода-кооператива.  Имущество, оцениваемое в 3,5 млн. рублей, 513 рабочих  взяли  в  аренду  с оговоренным правом выкупа.  Шаги, предпринятые коллективом завода, были сделаны в соответствии с американской методикой выкупа собственности работниками предприятий (ИСОП).  Но данная методика не стала распространенной в отечественной программе акционирования и приватизации.</w:t>
      </w:r>
    </w:p>
    <w:p>
      <w:pPr>
        <w:pStyle w:val="Normal"/>
        <w:numPr>
          <w:ilvl w:val="0"/>
          <w:numId w:val="0"/>
        </w:numPr>
        <w:ind w:hanging="0"/>
        <w:jc w:val="both"/>
        <w:rPr/>
      </w:pPr>
      <w:r>
        <w:rPr/>
        <w:t>Критики экономической  реформы не без определенного основания считают, что коллективная форма собственности в наибольшей мере соответствует происходящей «спонтанной» и  «номенклатурной»  приватизации.  В том,  что бывшая партгосноменклатура очень активна в приобретении статуса собственника, ничего необычного нет. Класс собственников, предпринимателей формируется из представителей власть имущих уходящей исторической эпохи. В этом  одна  из закономерностей переходной эпохи.  Историческую аналогию  можно  найти   в   великих   социальных   революциях XVII-XVIII вв. Так, значительная часть дворянства в первой фазе переходной эпохи от феодализма к капитализму,  как отмечают историки М.А.  Барг и Е.Б.  Черняк, сохраняя прежний сословный статус,  сменила классовую природу, составив часть формирующегося класса буржуазии (6, 120).</w:t>
      </w:r>
    </w:p>
    <w:p>
      <w:pPr>
        <w:pStyle w:val="Normal"/>
        <w:numPr>
          <w:ilvl w:val="0"/>
          <w:numId w:val="0"/>
        </w:numPr>
        <w:ind w:hanging="0"/>
        <w:jc w:val="both"/>
        <w:rPr/>
      </w:pPr>
      <w:r>
        <w:rPr/>
        <w:t>Особенностью советской номенклатуры была сращенность партийных, государственных и хозяйственных функций. Хозяйственники сделали партийные органы полноправными  участниками  управленческо-экономического  процесса.  Часть этих структур по существу имела то же политико-экономическое  содержание,  что  и «новое  дворянство»,  которое  приобрело соответствующую форму трансформации,  необходимой для  перехода  от  старого  класса (старого  дворянства)  к новому классу (буржуазии).  Эта часть сумела обзавестись собственностью, ушла в предприниматели.</w:t>
      </w:r>
    </w:p>
    <w:p>
      <w:pPr>
        <w:pStyle w:val="Normal"/>
        <w:numPr>
          <w:ilvl w:val="0"/>
          <w:numId w:val="0"/>
        </w:numPr>
        <w:ind w:hanging="0"/>
        <w:jc w:val="both"/>
        <w:rPr/>
      </w:pPr>
      <w:r>
        <w:rPr/>
        <w:t xml:space="preserve">Другая часть  номенклатурного  аппарата,  благодаря своей мощи,  межличностным связям, знаниям политической кухни, динамизму стала активно переводить государственную собственность в свою  «номенклатурную»  частную  собственность.  Третья  часть («старое  дворянство»),  поддержав руководителей августовского путча, перешла в оппозицию. </w:t>
      </w:r>
    </w:p>
    <w:p>
      <w:pPr>
        <w:pStyle w:val="Normal"/>
        <w:numPr>
          <w:ilvl w:val="0"/>
          <w:numId w:val="0"/>
        </w:numPr>
        <w:ind w:hanging="0"/>
        <w:jc w:val="both"/>
        <w:rPr/>
      </w:pPr>
      <w:r>
        <w:rPr/>
        <w:t>Пока процесс приватизации не будет пропущен через номенклатуру, остается мало надежды на то, что она пойдет на сотрудничество, пойдет работать с новой системой.</w:t>
      </w:r>
    </w:p>
    <w:p>
      <w:pPr>
        <w:pStyle w:val="Normal"/>
        <w:numPr>
          <w:ilvl w:val="0"/>
          <w:numId w:val="0"/>
        </w:numPr>
        <w:ind w:hanging="0"/>
        <w:jc w:val="both"/>
        <w:rPr/>
      </w:pPr>
      <w:r>
        <w:rPr/>
        <w:t>Переплетение в «новом дворянстве» классовых  и  сословных черт  объясняет  силу,  возможности номенклатурной оппозиции в таком органе власти, как парламент и в органах местного управления,  где  им продолжает принадлежать руководящая роль.  Эта решающая пока роль аппаратных структур обратно пропорциональна силе  наиболее заинтересованных в радикальных преобразованиях.  К ним,  помимо отрядов интеллигенции, относятся предприниматели,  фермеры,  кооператоры:  высококвалифицированные  рабочие, служащие и другие категории,  которых еще численно недостаточно.</w:t>
      </w:r>
    </w:p>
    <w:p>
      <w:pPr>
        <w:pStyle w:val="Normal"/>
        <w:numPr>
          <w:ilvl w:val="0"/>
          <w:numId w:val="0"/>
        </w:numPr>
        <w:ind w:hanging="0"/>
        <w:jc w:val="both"/>
        <w:rPr/>
      </w:pPr>
      <w:r>
        <w:rPr/>
        <w:t>Конечно, социальная база реформы будет расширяться по мере  того,  как  люди  начнут получать реальную отдачу от новой экономики.</w:t>
      </w:r>
    </w:p>
    <w:p>
      <w:pPr>
        <w:pStyle w:val="Normal"/>
        <w:numPr>
          <w:ilvl w:val="0"/>
          <w:numId w:val="0"/>
        </w:numPr>
        <w:ind w:hanging="0"/>
        <w:jc w:val="both"/>
        <w:rPr/>
      </w:pPr>
      <w:r>
        <w:rPr/>
        <w:t>Создаются добротные предпосылки для гражданского общества.  Именно приватизация является абсолютным императивом для выхода из социалистического феодализма.  Установление реального права собственности позволит создать полноценное гражданское общество, не зависимое от государства.</w:t>
      </w:r>
    </w:p>
    <w:p>
      <w:pPr>
        <w:pStyle w:val="Normal"/>
        <w:numPr>
          <w:ilvl w:val="0"/>
          <w:numId w:val="0"/>
        </w:numPr>
        <w:ind w:hanging="0"/>
        <w:jc w:val="both"/>
        <w:rPr/>
      </w:pPr>
      <w:r>
        <w:rPr/>
        <w:t>Формирование общества собственников - непременная  основа свободного демократического общества.</w:t>
      </w:r>
    </w:p>
    <w:p>
      <w:pPr>
        <w:pStyle w:val="Normal"/>
        <w:numPr>
          <w:ilvl w:val="0"/>
          <w:numId w:val="0"/>
        </w:numPr>
        <w:ind w:hanging="0"/>
        <w:jc w:val="both"/>
        <w:rPr/>
      </w:pPr>
      <w:r>
        <w:rPr/>
        <w:t>Правительственный вариант перехода к  рынку  предполагает концентрацию  деятельности  государства  на макроэкономическом уровне,  использование преимущественно рыночных регуляторов  и как можно меньшее прямое воздействие на хозяйственную деятельность предприятий,  отраслей,  регионов.  Определение подобных мер  и способов участия государства в экономических преобразованиях и управлении экономикой означает выбор либеральной  модели  рыночной экономики.  На эту модель ориентировались такие страны. как США и Великобритания.</w:t>
      </w:r>
    </w:p>
    <w:p>
      <w:pPr>
        <w:pStyle w:val="Normal"/>
        <w:numPr>
          <w:ilvl w:val="0"/>
          <w:numId w:val="0"/>
        </w:numPr>
        <w:ind w:hanging="0"/>
        <w:jc w:val="both"/>
        <w:rPr/>
      </w:pPr>
      <w:r>
        <w:rPr/>
        <w:t>Социально ориентированную  модель отличает от либеральной гораздо большая степень участия государства в обеспечении  эффективности экономики. Государство берет на себя регулирование доходов населения и занятости,  формирование условий для удовлетворения  целого  ряда  наиболее  социально значимых потребностей всего населения.  Эта модель получила развитие  в  ряде стран Западной Европы - в Германии, Франции, Австрии, Швеции и др.  Здесь доля государственной собственности выше,  заполняет те  ниши,  где функционирование государственной формы приносит наилучшие общественные результаты. Причем результаты  учитывают не столько чистую экономическую эффективность, сколько показатели социального порядка:  социальной стабильности, националь-ной безопасности,  геополитических интересов, состояния экологии и др.</w:t>
      </w:r>
    </w:p>
    <w:p>
      <w:pPr>
        <w:pStyle w:val="Normal"/>
        <w:numPr>
          <w:ilvl w:val="0"/>
          <w:numId w:val="0"/>
        </w:numPr>
        <w:ind w:hanging="0"/>
        <w:jc w:val="both"/>
        <w:rPr/>
      </w:pPr>
      <w:r>
        <w:rPr/>
        <w:t>Социально ориентированная  экономика безусловно относится к общезначимым явлениям мировой цивилизации,  так же как и результат  такой ориентации - государство благосостояния.  Ранее уже говорилось о том,  что  государство  благосостояния  имеет пределы,  за которыми наступает потеря социальных позиций. Все рельефнее проявляется парадокс:  чем больше тратят на социальное обеспечение, тем хуже живут малоимущие слои населения. Поэтому одной из 10 мегатенденций конца тысячелетия,  по  мнению американских футурологов Дж.Нэсбита и П.Эбурдин, является  приватизация государства благосостояния.</w:t>
      </w:r>
    </w:p>
    <w:p>
      <w:pPr>
        <w:pStyle w:val="Normal"/>
        <w:numPr>
          <w:ilvl w:val="0"/>
          <w:numId w:val="0"/>
        </w:numPr>
        <w:ind w:hanging="0"/>
        <w:jc w:val="both"/>
        <w:rPr/>
      </w:pPr>
      <w:r>
        <w:rPr/>
        <w:t>Первой на путь пересмотра ценностей концепции государства всеобщего благосостояния,  отката от застывшей политики  социального  обеспечения  встала лидер консерваторов Англии М.Тэтчер.  за которой последовали  лидеры  других  развитых  стран.  Основной  линией  является переход от главенства государства к главенству личности.  В конкретизированном виде - это переход: от  государственного  жилья к частному его владению;  от государственного медицинского обслуживания к  частным  программам; от  государственного  регулирования к рыночным механизмам;  от государственного обеспечения к обеспечению занятости;  от коллективизма  к  индивидуализму;  от государственной монополии к конкуренции;  от государственных компаний к частным;  от государственных компаний к собственности трудовых коллективов;  от государственных программ  социального  страхования  к  системе частного страхования и инвестиций:  от роста налогов к их снижению (119, 201-202).</w:t>
      </w:r>
    </w:p>
    <w:p>
      <w:pPr>
        <w:pStyle w:val="Normal"/>
        <w:numPr>
          <w:ilvl w:val="0"/>
          <w:numId w:val="0"/>
        </w:numPr>
        <w:ind w:hanging="0"/>
        <w:jc w:val="both"/>
        <w:rPr/>
      </w:pPr>
      <w:r>
        <w:rPr/>
        <w:t>Конечно, внедрение   либеральной   модели   в  российской действительности - дело далекой перспективы. Прежде, чем догонять  Запад,  необходимо  научиться  ходить.  Россия в гораздо большей степени предрасположена  к  социально  ориентированной модели  экономики  в силу исторически развитых элементов государственного патернализма.  По достижении этой  точки  исторического  развития  (государства  благосостояния) перед Россией обязательно встанут вопросы перехода от главенства государства к главенству личности.</w:t>
      </w:r>
    </w:p>
    <w:p>
      <w:pPr>
        <w:pStyle w:val="Normal"/>
        <w:numPr>
          <w:ilvl w:val="0"/>
          <w:numId w:val="0"/>
        </w:numPr>
        <w:ind w:hanging="0"/>
        <w:jc w:val="both"/>
        <w:rPr/>
      </w:pPr>
      <w:r>
        <w:rPr/>
        <w:t>Для воссоздания рыночной экономики с тем или  иным  социальным акцентом придется,  как объясняет Я.Корнаи,  прокрутить фильм об истории капитализма с самого начала.  Три столетия  - это,  может  быть,  и  большой срок,  но основные эпизоды,  их последовательность будут оставаться неизменными.</w:t>
      </w:r>
    </w:p>
    <w:p>
      <w:pPr>
        <w:pStyle w:val="Normal"/>
        <w:numPr>
          <w:ilvl w:val="0"/>
          <w:numId w:val="0"/>
        </w:numPr>
        <w:ind w:hanging="0"/>
        <w:jc w:val="both"/>
        <w:rPr/>
      </w:pPr>
      <w:r>
        <w:rPr/>
        <w:t>В истории  России всегда была высока доля государственной экономики. И если даже государственные предприниматели получат экономическую свободу,  они долго будут поддерживаться на плаву,  в том числе и инфляционными способами, что, как известно, не  работает  на  экономическую эффективность.  Госпредприятия потребуют разветвленную систему государственных закупок, целевых  народно-хозяйственных программ и т.д.  Видимо,  это будет накладывать свой отпечаток на особенности  рыночной  модели  в российских условиях.</w:t>
      </w:r>
    </w:p>
    <w:p>
      <w:pPr>
        <w:pStyle w:val="Normal"/>
        <w:numPr>
          <w:ilvl w:val="0"/>
          <w:numId w:val="0"/>
        </w:numPr>
        <w:ind w:hanging="0"/>
        <w:jc w:val="both"/>
        <w:rPr/>
      </w:pPr>
      <w:r>
        <w:rPr/>
        <w:t>Российское государство будет брать и реально берет на себя больше того,  что отмерено универсальной экономической теорией. Действует активнее по сравнению с любой другой цивилизованной страной.  Особенно это касается политики социальной защиты в переходный период, проводимой ценой определенных потерь в  экономической  эффективности. До  недавнего  времени ведущую роль в разработке социальной политики (как и любой другой) играла  коммунистическая  партия,  не сумевшая избежать социально-утопических претензий,  рационально преобразовать общество.  При этом социальная политика рассматривалась в качестве рычага повышения эффективности общественного  производства.  В  таком подходе  был заложен «остаточный принцип» выделения средств на социальное развитие.</w:t>
      </w:r>
    </w:p>
    <w:p>
      <w:pPr>
        <w:pStyle w:val="Normal"/>
        <w:numPr>
          <w:ilvl w:val="0"/>
          <w:numId w:val="0"/>
        </w:numPr>
        <w:ind w:hanging="0"/>
        <w:jc w:val="both"/>
        <w:rPr/>
      </w:pPr>
      <w:r>
        <w:rPr/>
        <w:t>В процессе перехода к рынку обнаруживается,  что социальная политика - не следствие и не  средство  подъема  эффективности экономики, а система задающих условий, требований к своему собственному  развитию.  Содержанием  социальной  политики становится  обеспечение возможности свободного выбора приложения труда каждому человеку при одновременной социальной  защищенности различных групп населения.</w:t>
      </w:r>
    </w:p>
    <w:p>
      <w:pPr>
        <w:pStyle w:val="Normal"/>
        <w:numPr>
          <w:ilvl w:val="0"/>
          <w:numId w:val="0"/>
        </w:numPr>
        <w:ind w:hanging="0"/>
        <w:jc w:val="both"/>
        <w:rPr/>
      </w:pPr>
      <w:r>
        <w:rPr/>
        <w:t>Российское руководство приступило к разработке  стратегии социального  выживания  в условиях кризиса всех сфер общества, прежде всего экономического.</w:t>
      </w:r>
    </w:p>
    <w:p>
      <w:pPr>
        <w:pStyle w:val="Normal"/>
        <w:numPr>
          <w:ilvl w:val="0"/>
          <w:numId w:val="0"/>
        </w:numPr>
        <w:ind w:hanging="0"/>
        <w:jc w:val="both"/>
        <w:rPr/>
      </w:pPr>
      <w:r>
        <w:rPr/>
        <w:t>Финансовая стабилизация в условиях неконкурентной,  чрезвычайно монополизированной экономики ограничила спрос,  что не могло  не привести к значительному спаду производства при сохранении высоких цен.</w:t>
      </w:r>
    </w:p>
    <w:p>
      <w:pPr>
        <w:pStyle w:val="Normal"/>
        <w:numPr>
          <w:ilvl w:val="0"/>
          <w:numId w:val="0"/>
        </w:numPr>
        <w:ind w:hanging="0"/>
        <w:jc w:val="both"/>
        <w:rPr/>
      </w:pPr>
      <w:r>
        <w:rPr/>
        <w:t>Уровень жизни подавляющей части населения упал. Появилась острая необходимость осуществить программу социальной поддержки наиболее уязвимых слоев населения.</w:t>
      </w:r>
    </w:p>
    <w:p>
      <w:pPr>
        <w:pStyle w:val="Normal"/>
        <w:numPr>
          <w:ilvl w:val="0"/>
          <w:numId w:val="0"/>
        </w:numPr>
        <w:ind w:hanging="0"/>
        <w:jc w:val="both"/>
        <w:rPr/>
      </w:pPr>
      <w:r>
        <w:rPr/>
        <w:t>Разработан комплекс мер,  призванных  не  только  снизить уровень  социальной нестабильности,  но и воспрепятствовать ее превращению в фактор сдерживания темпов экономических преобразований.</w:t>
      </w:r>
    </w:p>
    <w:p>
      <w:pPr>
        <w:pStyle w:val="Normal"/>
        <w:numPr>
          <w:ilvl w:val="0"/>
          <w:numId w:val="0"/>
        </w:numPr>
        <w:ind w:hanging="0"/>
        <w:jc w:val="both"/>
        <w:rPr/>
      </w:pPr>
      <w:r>
        <w:rPr/>
        <w:t>Российскому обществу нужна социально ориентированная экономика, которая обеспечит необходимый уровень социальной защиты тех, кто на нее рассчитывает. Основная часть расходов государства  будет направляться на финансирование социальных программ,  на различные компенсационные выплаты  малоимущим  слоям населения. Основными принципами и направлениями социальной политики на ближайшее время для российского руководства являются следующие:  предотвращение дальнейшего ухудшения жизни народа; эффективная политика занятости и ограничение чрезмерного роста безработицы; создание необходимых предпосылок для постепенного улучшения материального положения и  условий  жизни  различных слоев и групп населения.</w:t>
      </w:r>
    </w:p>
    <w:p>
      <w:pPr>
        <w:pStyle w:val="Normal"/>
        <w:numPr>
          <w:ilvl w:val="0"/>
          <w:numId w:val="0"/>
        </w:numPr>
        <w:ind w:hanging="0"/>
        <w:jc w:val="both"/>
        <w:rPr/>
      </w:pPr>
      <w:r>
        <w:rPr/>
        <w:t>К долговременным задачам социальной  политики  можно  отнести  создание условий для развития инициативы и предприимчивости граждан не с помощью команд и угроз, а через выработку и обеспечение эффективных стимулов. Формируется система социального партнерства,  равноправными участниками которой  являются правительство, профсоюзы и предприниматели (работодатели), тем самым утверждается  трехсторонний  принцип  ответственности  - один из эффективных способов социальной защиты. Социальная политика, проводимая без волюнтаристского вмешательства, способна стать мощным средством развития личности и стабилизации общества в целом.</w:t>
      </w:r>
    </w:p>
    <w:p>
      <w:pPr>
        <w:pStyle w:val="Normal"/>
        <w:numPr>
          <w:ilvl w:val="0"/>
          <w:numId w:val="0"/>
        </w:numPr>
        <w:ind w:hanging="0"/>
        <w:jc w:val="both"/>
        <w:rPr/>
      </w:pPr>
      <w:r>
        <w:rPr/>
        <w:t>Признание товарного   производства,  рынка,  собственности ценностями цивилизации, естественно, ведет к утверждению таких общечеловеческих  ценностей,  как демократия,  права и свободы человека,  правовое государство. Современный уровень цивилизованности характеризуется активностью граждан, их включенностью в политическую систему,  утверждением гражданских прав и  свобод,  строгой  регламентацией  деятельности  властных органов, экономическим и политическим плюрализмом.</w:t>
      </w:r>
    </w:p>
    <w:p>
      <w:pPr>
        <w:pStyle w:val="Normal"/>
        <w:numPr>
          <w:ilvl w:val="0"/>
          <w:numId w:val="0"/>
        </w:numPr>
        <w:ind w:hanging="0"/>
        <w:jc w:val="both"/>
        <w:rPr/>
      </w:pPr>
      <w:r>
        <w:rPr/>
        <w:t>Идея и практика правового государства с трудом, медленно, но пробивает себе дорогу.  Кульминационного момента преобразования Россия еще не прошла,  поскольку не получила еще твердых норм права,  в том числе гражданского кодекса,  отвечающего не только реалиям сегодняшнего дня,  но и современным достижениям правовой культуры демократического общества.</w:t>
      </w:r>
    </w:p>
    <w:p>
      <w:pPr>
        <w:pStyle w:val="Normal"/>
        <w:numPr>
          <w:ilvl w:val="0"/>
          <w:numId w:val="0"/>
        </w:numPr>
        <w:ind w:hanging="0"/>
        <w:jc w:val="both"/>
        <w:rPr/>
      </w:pPr>
      <w:r>
        <w:rPr/>
        <w:t>Принцип разделения властей трудно сочетается как с недавним всевластием советов («советизацией»),  так и  с  усилением процесса  «президентации»  государственной  власти.  Россия до принятия новой Конституции стала заложницей всесильного органа представительной власти - съезда, который по прежней Конституции был объявлен высшей властью,  практически ничем не ограниченной в своих решениях, хотя принцип разделения властей и был прописан.  Депутатский менталитет  не  позволял  истолковывать «любой  вопрос  государственной  жизни,  относящийся к ведению Российской Федерации» (ст.  104), через призму общего принципа разделения властей,  а именно,  рассматривать любой вопрос, но лишь входящий в компетенцию  законодательной  власти.</w:t>
      </w:r>
    </w:p>
    <w:p>
      <w:pPr>
        <w:pStyle w:val="Normal"/>
        <w:numPr>
          <w:ilvl w:val="0"/>
          <w:numId w:val="0"/>
        </w:numPr>
        <w:ind w:hanging="0"/>
        <w:jc w:val="both"/>
        <w:rPr/>
      </w:pPr>
      <w:r>
        <w:rPr/>
        <w:t>Новая Конституция  России предусматривает создание президентского института с широкими полномочиями,  несколько сужающего права и полномочия представительной ветви власти.  Президент выводится из  непосредственной  сферы  деятельности  трех властей  и провозглашается высшим арбитром и гарантом стабильности политической системы.</w:t>
      </w:r>
    </w:p>
    <w:p>
      <w:pPr>
        <w:pStyle w:val="Normal"/>
        <w:numPr>
          <w:ilvl w:val="0"/>
          <w:numId w:val="0"/>
        </w:numPr>
        <w:ind w:hanging="0"/>
        <w:jc w:val="both"/>
        <w:rPr/>
      </w:pPr>
      <w:r>
        <w:rPr/>
        <w:t>Подобная политическая система представляет модель власти, соответствующую специфическим  условиям  переходного  периода.  Переходная модель власти,  похожая на отечественную, позволила вывести  Францию  из  тяжелейшего  социально-политического   и конституционного кризиса в 60-х гг. нашего столетия.</w:t>
      </w:r>
    </w:p>
    <w:p>
      <w:pPr>
        <w:pStyle w:val="Normal"/>
        <w:numPr>
          <w:ilvl w:val="0"/>
          <w:numId w:val="0"/>
        </w:numPr>
        <w:ind w:hanging="0"/>
        <w:jc w:val="both"/>
        <w:rPr/>
      </w:pPr>
      <w:r>
        <w:rPr/>
        <w:t>В Российской   Конституции    установлены    своеобразные «красные  флажки»,  ограничивающие сферы распространения государственной власти,  ее пределы.  Это нужно  для  того,  чтобы власть  не смогла вторгаться в сферу гражданского общества,  в сферу индивидуальной автономии человека, личности.</w:t>
      </w:r>
    </w:p>
    <w:p>
      <w:pPr>
        <w:pStyle w:val="Normal"/>
        <w:numPr>
          <w:ilvl w:val="0"/>
          <w:numId w:val="0"/>
        </w:numPr>
        <w:ind w:hanging="0"/>
        <w:jc w:val="both"/>
        <w:rPr/>
      </w:pPr>
      <w:r>
        <w:rPr/>
        <w:t>Каждый имеет   право  на  свободное  использование  своих способностей и имущества для  любой,  не  запрещенной  законом экономической деятельности (ст. 34). Никто не может быть лишен своего имущества иначе,  как по  решению  суда.  Гарантируется также право наследования.</w:t>
      </w:r>
    </w:p>
    <w:p>
      <w:pPr>
        <w:pStyle w:val="Normal"/>
        <w:numPr>
          <w:ilvl w:val="0"/>
          <w:numId w:val="0"/>
        </w:numPr>
        <w:ind w:hanging="0"/>
        <w:jc w:val="both"/>
        <w:rPr/>
      </w:pPr>
      <w:r>
        <w:rPr/>
        <w:t>Право частной собственности распространяется и на  землю.</w:t>
      </w:r>
    </w:p>
    <w:p>
      <w:pPr>
        <w:pStyle w:val="Normal"/>
        <w:numPr>
          <w:ilvl w:val="0"/>
          <w:numId w:val="0"/>
        </w:numPr>
        <w:ind w:hanging="0"/>
        <w:jc w:val="both"/>
        <w:rPr/>
      </w:pPr>
      <w:r>
        <w:rPr/>
        <w:t>Эти и другие положения закладывают элементы нового гражданского общества и нового правового государства,  т.е. современного цивилизованного государства.</w:t>
      </w:r>
    </w:p>
    <w:p>
      <w:pPr>
        <w:pStyle w:val="Normal"/>
        <w:numPr>
          <w:ilvl w:val="0"/>
          <w:numId w:val="0"/>
        </w:numPr>
        <w:ind w:hanging="0"/>
        <w:jc w:val="both"/>
        <w:rPr/>
      </w:pPr>
      <w:r>
        <w:rPr/>
        <w:t>К принципам государственной организации относится  и  содержательное  определение  самостоятельной  компетенции правительства: без конституционных регламентаций этих и других вопросов правовое государство не может быть построено,  оно будет пустым звуком.</w:t>
      </w:r>
    </w:p>
    <w:p>
      <w:pPr>
        <w:pStyle w:val="Normal"/>
        <w:numPr>
          <w:ilvl w:val="0"/>
          <w:numId w:val="0"/>
        </w:numPr>
        <w:ind w:hanging="0"/>
        <w:jc w:val="both"/>
        <w:rPr/>
      </w:pPr>
      <w:r>
        <w:rPr/>
        <w:t>При огосударствленной   экономике  гражданского  общества быть не может,  поскольку в руках государства  концентрируется экономическая и политическая власть. Правовое государство разрывает искусственное соединение  различных  по  своей  природе двух властей. Политическая власть, не имея уже подпорки в виде необъятной государственной собственности,  теряет  свое  былое могущество  и  неподконтрольность обществу.  Одновременно происходит деформирование «нового класса» - бюрократии,  которая, по существу,  стала носителем частной собственности на власть.  Вспомним известную Марксову характеристику  сущности  бюрократии: «Бюрократия имеет в своем обладании государство, спиритуалистическую сущность общества:  это есть ее частная собственность» (104, т.I, 272).</w:t>
      </w:r>
    </w:p>
    <w:p>
      <w:pPr>
        <w:pStyle w:val="Normal"/>
        <w:numPr>
          <w:ilvl w:val="0"/>
          <w:numId w:val="0"/>
        </w:numPr>
        <w:ind w:hanging="0"/>
        <w:jc w:val="both"/>
        <w:rPr/>
      </w:pPr>
      <w:r>
        <w:rPr/>
        <w:t>Правовое государство немыслимо при существовании всесильной политической организации (партии). В своей теории о «новом классе» известный югославский политолог и политический деятель М.  Джилас рассматривает,  как аппарат коммунистической партии монополизирует власть в государстве посредством  политического переворота. Присваивая себе всю государственную собственность, он становится и обладателем абсолютной власти в обществе.</w:t>
      </w:r>
    </w:p>
    <w:p>
      <w:pPr>
        <w:pStyle w:val="Normal"/>
        <w:numPr>
          <w:ilvl w:val="0"/>
          <w:numId w:val="0"/>
        </w:numPr>
        <w:ind w:hanging="0"/>
        <w:jc w:val="both"/>
        <w:rPr/>
      </w:pPr>
      <w:r>
        <w:rPr/>
        <w:t>Гражданское общество  разрушает  этот  сверхмонополизм  в экономике,  а правовое  государство  кладет  конец  стремлению бесконтрольной власти к своей абсолютности.</w:t>
      </w:r>
    </w:p>
    <w:p>
      <w:pPr>
        <w:pStyle w:val="Normal"/>
        <w:numPr>
          <w:ilvl w:val="0"/>
          <w:numId w:val="0"/>
        </w:numPr>
        <w:ind w:hanging="0"/>
        <w:jc w:val="both"/>
        <w:rPr/>
      </w:pPr>
      <w:r>
        <w:rPr/>
        <w:t>Главным результатом   переходного   процесса,   как   мне представляется,  и это относится к завоеваниям современной цивилизации,  должно стать отделение экономики от политики  или, что то же самое, становление и укрепление гражданского общества и правового государства. Следовательно, коренные преобразования  в  отношениях  собственности (экономическая революция), поиски оптимального соотношения власти и собственности, нахождение  той меры допустимого вмешательства субъективного (политического) в объективные (экономические) процессы создадут реальную  возможность  бывшим социалистическим странам в политическом,  социальном и других отношениях стать составной, органической частью цивилизованного мира.</w:t>
      </w:r>
    </w:p>
    <w:p>
      <w:pPr>
        <w:pStyle w:val="Normal"/>
        <w:numPr>
          <w:ilvl w:val="0"/>
          <w:numId w:val="0"/>
        </w:numPr>
        <w:ind w:hanging="0"/>
        <w:jc w:val="both"/>
        <w:rPr/>
      </w:pPr>
      <w:r>
        <w:rPr/>
        <w:t>В любом случае достижение уровня цивилизованности требует переструктурирования политической системы;  контролируемой децентрализации там,  где это просто необходимо;  усиление реинтеграции  в  тех  рамках,  в  которых государство не теряло бы способности выполнять свои функции;  обеспечения  безопасности российского  общества;  осуществления  координирующей социально-экономической политики,  а также соблюдения прав  и  свобод человека и гражданина.</w:t>
      </w:r>
    </w:p>
    <w:p>
      <w:pPr>
        <w:pStyle w:val="Normal"/>
        <w:numPr>
          <w:ilvl w:val="0"/>
          <w:numId w:val="0"/>
        </w:numPr>
        <w:ind w:hanging="0"/>
        <w:jc w:val="both"/>
        <w:rPr/>
      </w:pPr>
      <w:r>
        <w:rPr/>
        <w:t>Возрождение российской государственности на принципах демократии  и  безусловного  приоритета  прав  человека имеют не только внутренний аспект,  но и международный. Сутью внешнеполитической концепции России, как сформулировали ее разработчики,  является максимально возможное приближение России к мировому  сообществу.  Обеспечение  безопасности страны должно решаться за счет сокращения военных потенциалов в мире,  прекращения военного присутствия за рубежом и укрепления «пояса добрососедства» по всему периметру  границ.  Приоритетом  военной политики  объявляются  отношения с членами СНГ и другими государствами, которые числились недавно братскими республиками.</w:t>
      </w:r>
    </w:p>
    <w:p>
      <w:pPr>
        <w:pStyle w:val="Normal"/>
        <w:numPr>
          <w:ilvl w:val="0"/>
          <w:numId w:val="0"/>
        </w:numPr>
        <w:ind w:hanging="0"/>
        <w:jc w:val="both"/>
        <w:rPr/>
      </w:pPr>
      <w:r>
        <w:rPr/>
        <w:t>Без новой организации на союзнических,  дружественных началах геополитического пространства,  которое называлось СССР, невозможно вхождение России в «клуб» ведущих, демократических, цивилизованных государств.</w:t>
      </w:r>
    </w:p>
    <w:p>
      <w:pPr>
        <w:pStyle w:val="Normal"/>
        <w:numPr>
          <w:ilvl w:val="0"/>
          <w:numId w:val="0"/>
        </w:numPr>
        <w:ind w:hanging="0"/>
        <w:jc w:val="both"/>
        <w:rPr/>
      </w:pPr>
      <w:r>
        <w:rPr/>
        <w:t>Рассмотрим этот  важный  момент  через  интересующую  нас проблематику подробнее.  Внутренние  взаимосвязи  между  государствами (бывшими республиками СССР) - более плотные по сравнению с западноевропейским рынком - не стали препятствием для возведения и усиления таможенных и других барьеров между странами - участницами СНГ.  Думаю,  что сейчас для СНГ более  чем полезен  интеграционный  опыт в экономической,  социальной,  в меньшей степени политической сферах жизни  Европейского  Сообщества (ЕС).</w:t>
      </w:r>
    </w:p>
    <w:p>
      <w:pPr>
        <w:pStyle w:val="Normal"/>
        <w:numPr>
          <w:ilvl w:val="0"/>
          <w:numId w:val="0"/>
        </w:numPr>
        <w:ind w:hanging="0"/>
        <w:jc w:val="both"/>
        <w:rPr/>
      </w:pPr>
      <w:r>
        <w:rPr/>
        <w:t>Экономические и социальные преобразования при  существующем уровне взаимодействия между странами ЕС позволяют предотвратить экономическую или социальную деструктуризацию.</w:t>
      </w:r>
    </w:p>
    <w:p>
      <w:pPr>
        <w:pStyle w:val="Normal"/>
        <w:numPr>
          <w:ilvl w:val="0"/>
          <w:numId w:val="0"/>
        </w:numPr>
        <w:ind w:hanging="0"/>
        <w:jc w:val="both"/>
        <w:rPr/>
      </w:pPr>
      <w:r>
        <w:rPr/>
        <w:t>Понятие европейского экономического, социального, политического пространства наполняется все  более  богатым  конкретно-историческим  содержанием.  Под лозунгом «Европа - 92» двенадцать стран - членов ЕС в 1985 г. приняли решение о создании</w:t>
      </w:r>
    </w:p>
    <w:p>
      <w:pPr>
        <w:pStyle w:val="Normal"/>
        <w:numPr>
          <w:ilvl w:val="0"/>
          <w:numId w:val="0"/>
        </w:numPr>
        <w:ind w:hanging="0"/>
        <w:jc w:val="both"/>
        <w:rPr/>
      </w:pPr>
      <w:r>
        <w:rPr/>
        <w:t>к концу 1992 г.  рынка,  включающего в себя: устранение национальных барьеров на пути передвижения капиталов, услуг и рабочей силы;  согласование политики в торгово-экономической,  валютно-финансовой, технической, правовой и других областях. Организаторы  и  теоретики  ЕС сформировали модель западноевропейской интеграции,  в основе которой  лежит  последовательный переход от низших ступеней объединения к высшим.</w:t>
      </w:r>
    </w:p>
    <w:p>
      <w:pPr>
        <w:pStyle w:val="Normal"/>
        <w:numPr>
          <w:ilvl w:val="0"/>
          <w:numId w:val="0"/>
        </w:numPr>
        <w:ind w:hanging="0"/>
        <w:jc w:val="both"/>
        <w:rPr/>
      </w:pPr>
      <w:r>
        <w:rPr/>
        <w:t>Три основные  ступени  объединения  В.Хальштейн,   бывший председатель  комиссии  ЕС,  образно сравнил с трехступенчатой космической ракетой:  таможенный союз - первая ступень, экономический - вторая и политический - третья ступень.  Полет «Ев-ропы-92» продолжается успешно.  Второй  этап  -  экономический союз,  включающий  согласование  политики  по  вопросам производства,  занятости,  налогообложения, заработной платы, социального обеспечения и т.д. - начал свой разбег с 1 января 1993 г. Он должен подготовить почву для таких политических институтов,  которые  возьмут  на себя роль «ядра европейского правительства».  Ж.Делор,  председатель комиссии ЕС,  надеется, что эта идея найдет свое практическое воплощение в течение ближайших десяти лет.</w:t>
      </w:r>
    </w:p>
    <w:p>
      <w:pPr>
        <w:pStyle w:val="Normal"/>
        <w:numPr>
          <w:ilvl w:val="0"/>
          <w:numId w:val="0"/>
        </w:numPr>
        <w:ind w:hanging="0"/>
        <w:jc w:val="both"/>
        <w:rPr/>
      </w:pPr>
      <w:r>
        <w:rPr/>
        <w:t>Обращает на себя внимание следующее обстоятельство: к каким бы теоретическим школам и группам по  вопросам  интеграции не  принадлежали  те  или  иные авторы,  все они признают первенство экономических факторов, первоочередность закладки экономического фундамента в строительство общеевропейского дома.</w:t>
      </w:r>
    </w:p>
    <w:p>
      <w:pPr>
        <w:pStyle w:val="Normal"/>
        <w:numPr>
          <w:ilvl w:val="0"/>
          <w:numId w:val="0"/>
        </w:numPr>
        <w:ind w:hanging="0"/>
        <w:jc w:val="both"/>
        <w:rPr/>
      </w:pPr>
      <w:r>
        <w:rPr/>
        <w:t>Некоторые теоретики,  принадлежащие  к  неофункциональной школе интеграции, предложили в начале 60-х гг. модернизированную трактовку взаимодействия экономических и политических факторов. При признании исходной роли экономики, объективных процессов,  они придавали значение не только вытекающим из  этого прямым связям, но и обратным - от политики к экономике.</w:t>
      </w:r>
    </w:p>
    <w:p>
      <w:pPr>
        <w:pStyle w:val="Normal"/>
        <w:numPr>
          <w:ilvl w:val="0"/>
          <w:numId w:val="0"/>
        </w:numPr>
        <w:ind w:hanging="0"/>
        <w:jc w:val="both"/>
        <w:rPr/>
      </w:pPr>
      <w:r>
        <w:rPr/>
        <w:t>Итак, практически осуществляется модель перехода от  экономического к политическому союзу государств.  Такова внутренняя логика функциональных процессов.  Критическая масса извращений  в экономике,  накапливаемая десятилетиями,  не могла не отразиться на экономической взаимозависимости,  а следовательно,  и  на сохранении целостности бывшего СССР и прочности сегодняшнего СНГ, что обернулось национальным сепаратизмом. Поэтому, экономическая реформа и преодоление центробежных тенденций - звенья одной цепи.</w:t>
      </w:r>
    </w:p>
    <w:p>
      <w:pPr>
        <w:pStyle w:val="Normal"/>
        <w:numPr>
          <w:ilvl w:val="0"/>
          <w:numId w:val="0"/>
        </w:numPr>
        <w:ind w:hanging="0"/>
        <w:jc w:val="both"/>
        <w:rPr/>
      </w:pPr>
      <w:r>
        <w:rPr/>
        <w:t>Для руководства государств,  возникших на территории бывшего Советского Союза, необходимо в центр своего внимания ставить   не   проблемы  распределения  «основного  политического ресурса» - власти,  а проблемы проведения своих  экономических реформ.  Неприемлемым становится подход,  свойственный тоталитарной системе,  когда анализ межнациональных (а сегодня  межгосударственных) отношений обязательно начинали с политической стороны дела,  а затем уже в  экономическом  плане  (См.напри-мер:51;92).</w:t>
      </w:r>
    </w:p>
    <w:p>
      <w:pPr>
        <w:pStyle w:val="Normal"/>
        <w:numPr>
          <w:ilvl w:val="0"/>
          <w:numId w:val="0"/>
        </w:numPr>
        <w:ind w:hanging="0"/>
        <w:jc w:val="both"/>
        <w:rPr/>
      </w:pPr>
      <w:r>
        <w:rPr/>
        <w:t>На этом фоне предложения группы академика С.Шаталина были гораздо  реалистичнее «политиков»,  когда в основе Договора об экономическом союзе суверенных государств лежала идея создания единого экономического пространства,  т.е. проведение согласованной политики для свободной предпринимательской деятельности всех хозяйствующих субъектов;  по защите рынка; запрет использования каких-либо торговых ограничений по  обмену  важнейшими товарами и т.д.</w:t>
      </w:r>
    </w:p>
    <w:p>
      <w:pPr>
        <w:pStyle w:val="Normal"/>
        <w:numPr>
          <w:ilvl w:val="0"/>
          <w:numId w:val="0"/>
        </w:numPr>
        <w:ind w:hanging="0"/>
        <w:jc w:val="both"/>
        <w:rPr/>
      </w:pPr>
      <w:r>
        <w:rPr/>
        <w:t>Включение рыночных рычагов хозяйственной  деятельности  в республиках  ближнего  зарубежья может непредсказуемо повлиять на «конечный продукт» - политическую надстройку «общего рынка» СНГ. Переход на рыночный механизм объективно перенесет отношения между республиками на уровень таможенного союза  (в  европейском  понимании).  Представляется,  что задача формирования экономического союза сегодня значительно важнее  любых  других программ, в том числе и поисков политического союза.</w:t>
      </w:r>
    </w:p>
    <w:p>
      <w:pPr>
        <w:pStyle w:val="Normal"/>
        <w:numPr>
          <w:ilvl w:val="0"/>
          <w:numId w:val="0"/>
        </w:numPr>
        <w:ind w:hanging="0"/>
        <w:jc w:val="both"/>
        <w:rPr/>
      </w:pPr>
      <w:r>
        <w:rPr/>
        <w:t>В октябре 1991 г. в Кремле был подписан Договор об экономическом  сообществе,  но он до сих пор не был представлен для своего утверждения.  Для вступления Договора в силу необходима была его ратификация в трех государствах.</w:t>
      </w:r>
    </w:p>
    <w:p>
      <w:pPr>
        <w:pStyle w:val="Normal"/>
        <w:numPr>
          <w:ilvl w:val="0"/>
          <w:numId w:val="0"/>
        </w:numPr>
        <w:ind w:hanging="0"/>
        <w:jc w:val="both"/>
        <w:rPr/>
      </w:pPr>
      <w:r>
        <w:rPr/>
        <w:t>Почему же Договор об экономическом Сообществе не  вступил в  действие?  Политические амбиции лидеров новоявленных национальных образований,  замешанных к тому же  на  сепаратистских устремлениях,  взяли верх над экономической целесообразностью.  Для Горбачева, как президента страны, в то время (октябрь 1991 г.) идея формирования политического союза продолжала быть важнее идеи экономического союза.</w:t>
      </w:r>
    </w:p>
    <w:p>
      <w:pPr>
        <w:pStyle w:val="Normal"/>
        <w:numPr>
          <w:ilvl w:val="0"/>
          <w:numId w:val="0"/>
        </w:numPr>
        <w:ind w:hanging="0"/>
        <w:jc w:val="both"/>
        <w:rPr/>
      </w:pPr>
      <w:r>
        <w:rPr/>
        <w:t>За последующие два года в экономике суверенных государств произошли серьезные изменения:  появились национальные валюты, таможенные барьеры, различный правовой режим для хозяйствующих субъектов и т.д.,  и о сохранении общего экономического пространства говорить уже не приходилось. Дезинтеграционные проблемы из разряда внешних перешли  во  внутренние,  усиливая  кризисную ситуацию в своих странах. Поэтому остро встал вопрос об экономическом договоре-2.  В сентябре 1993 г.  руководители  9 государств подписали в Кремле Договор о создании экономического союза, многие пункты которого просто перенесены из Договора об экономическом Сообществе.</w:t>
      </w:r>
    </w:p>
    <w:p>
      <w:pPr>
        <w:pStyle w:val="Normal"/>
        <w:numPr>
          <w:ilvl w:val="0"/>
          <w:numId w:val="0"/>
        </w:numPr>
        <w:ind w:hanging="0"/>
        <w:jc w:val="both"/>
        <w:rPr/>
      </w:pPr>
      <w:r>
        <w:rPr/>
        <w:t>Россия и СНГ в целом могут существенно ослабить свои  позиции и оказаться в изоляции.  «Замкнутость на себя» будет характерна для интеграционных группировок в современном мире. Помимо  западноевропейского  региона идут мощные интеграционные процессы.  В Северной Америке заметной  тенденцией  становится формирование  единого рынка,  где также предлагается свободная циркуляция рабочей силы,  услуг и капиталов. В рамках Комитета по  Тихоокеанскому экономическому сотрудничеству успешно преодолеваются  препятствия  к  широкомасштабному  интеграционному процессу.</w:t>
      </w:r>
    </w:p>
    <w:p>
      <w:pPr>
        <w:pStyle w:val="Normal"/>
        <w:numPr>
          <w:ilvl w:val="0"/>
          <w:numId w:val="0"/>
        </w:numPr>
        <w:ind w:hanging="0"/>
        <w:jc w:val="both"/>
        <w:rPr/>
      </w:pPr>
      <w:r>
        <w:rPr/>
        <w:t>Если Содружество независимых государств правильно выберет стартовую площадку, то подобно «Европе - 92» со временем сумеет достичь целей,  занять достойное место в семье цивилизованных народов и государств.</w:t>
      </w:r>
    </w:p>
    <w:p>
      <w:pPr>
        <w:pStyle w:val="Normal"/>
        <w:numPr>
          <w:ilvl w:val="0"/>
          <w:numId w:val="0"/>
        </w:numPr>
        <w:ind w:hanging="0"/>
        <w:jc w:val="both"/>
        <w:rPr/>
      </w:pPr>
      <w:r>
        <w:rPr/>
      </w:r>
    </w:p>
    <w:p>
      <w:pPr>
        <w:pStyle w:val="Normal"/>
        <w:numPr>
          <w:ilvl w:val="0"/>
          <w:numId w:val="4"/>
        </w:numPr>
        <w:tabs>
          <w:tab w:val="clear" w:pos="708"/>
          <w:tab w:val="left" w:pos="0" w:leader="none"/>
          <w:tab w:val="left" w:pos="360" w:leader="none"/>
        </w:tabs>
        <w:ind w:left="720" w:hanging="360"/>
        <w:jc w:val="both"/>
        <w:rPr>
          <w:b/>
          <w:b/>
          <w:bCs/>
        </w:rPr>
      </w:pPr>
      <w:r>
        <w:rPr>
          <w:b/>
          <w:bCs/>
        </w:rPr>
        <w:t>Взаимодействие  экономики и политики в условиях перехода к рынку.</w:t>
      </w:r>
    </w:p>
    <w:p>
      <w:pPr>
        <w:pStyle w:val="Normal"/>
        <w:ind w:left="360" w:hanging="0"/>
        <w:jc w:val="both"/>
        <w:rPr>
          <w:b/>
          <w:b/>
          <w:bCs/>
        </w:rPr>
      </w:pPr>
      <w:r>
        <w:rPr>
          <w:b/>
          <w:bCs/>
        </w:rPr>
      </w:r>
    </w:p>
    <w:p>
      <w:pPr>
        <w:pStyle w:val="Normal"/>
        <w:jc w:val="both"/>
        <w:rPr/>
      </w:pPr>
      <w:r>
        <w:rPr/>
        <w:t>В условиях трудного продвижения России к рыночной  экономике  и  продолжающегося тяжелого экономического и социального положения активизировалась дискуссия по вопросам  стратегии  и тактики  проводимых реформ,  о способах и путях выхода из кризиса. Все резче стали выдвигаться обвинения в адрес тех, кто « пал  жертвой  безальтернативного,  фаталистического  понимания прогресса», что будто от любого общественного устройства можно уйти одной единственной дорогой и т.д.</w:t>
      </w:r>
    </w:p>
    <w:p>
      <w:pPr>
        <w:pStyle w:val="Normal"/>
        <w:jc w:val="both"/>
        <w:rPr/>
      </w:pPr>
      <w:r>
        <w:rPr/>
        <w:t>Ставятся под сомнение понятия «переходный процесс»,  «переход»,  поскольку последние так и небыли наполнены конкретным историческим содержанием в недалеком  большевистском  прошлом.  Сторонникам  радикальной  смены  общественного курса стал приписываться «ленинизм наоборот».</w:t>
      </w:r>
    </w:p>
    <w:p>
      <w:pPr>
        <w:pStyle w:val="Normal"/>
        <w:jc w:val="both"/>
        <w:rPr/>
      </w:pPr>
      <w:r>
        <w:rPr/>
        <w:t>В ходе  реализации структурных реформ в Восточной и Центральной Европе, России увеличивается число противников идеологии « триумфаторского капитализма». Представления о повсеместном   утверждении   либеральных   ценностей,   связанных   не посредственно  с  «капитализмом»,  были  широко распространены после быстрого и успешного краха  тоталитаризма  (коммунизма).  Переход  к рынку на первых порах рассматривался как самодостаточный процесс,  переламывающий на своем пути остаточные явле-ния.</w:t>
      </w:r>
    </w:p>
    <w:p>
      <w:pPr>
        <w:pStyle w:val="Normal"/>
        <w:jc w:val="both"/>
        <w:rPr/>
      </w:pPr>
      <w:r>
        <w:rPr/>
        <w:t>Часть специалистов,  занимающихся Россией,  стали  критически относиться к использованию концептуальных инструментов и рамок анализа.  Это касается и терминов «переходности», «транзитивности» ,  «трансформации» и др.  Так,  французский ученый Бернард Шаванс в рамках научного проекта «Институты и  регулирование  систем  в  постсоветских  экономиках» (рук.  Н.Сапир) предлагает рассматривать процессы переходности и трансформации как  процессы  не  только длительные и неравномерные (в разных сферах общественных отношений),  но и неопределенные  в  своих конечных результатах.  Среди специалистов получает распространение понятие трансформации как преобразования старого качества в новое.  Одна из программных статей З.Бжезинского,  посвященных анализу процессов посткоммунистических  политических  и экономических     преобразований,     названа    «The    Great Transformation» - «Великие преобразования».</w:t>
      </w:r>
    </w:p>
    <w:p>
      <w:pPr>
        <w:pStyle w:val="Normal"/>
        <w:jc w:val="both"/>
        <w:rPr/>
      </w:pPr>
      <w:r>
        <w:rPr/>
        <w:t>Робер Делорм в рамках данного проекта рассматривает переходность как совокупность ряда процессов или механизмов, среди которых трансформация (преобразование) сочетается с адаптацией и комбинированием (180, 150).</w:t>
      </w:r>
    </w:p>
    <w:p>
      <w:pPr>
        <w:pStyle w:val="Normal"/>
        <w:jc w:val="both"/>
        <w:rPr/>
      </w:pPr>
      <w:r>
        <w:rPr/>
        <w:t>В проблеме  реформирования  острым остается вопрос о том, должна ли быть особая,  российская модель перехода к рынку или Россия пойдет курсом, общим для всех стран? Ранее уже шла речь о наличии универсальных законов,  по которым проводятся преобразования  в  обществах  с различными социально-экономическими условиями.  Можно согласиться с оценкой  ученых,  занимающихся проблемами реформирования национальных хозяйств стран третьего мира. В своей книге «Опыт экономических реформ в развивающихся странах,  они  пишут:  «...Как  ни значительна специфика нашей страны и нашего общества,  их развитие в конечном счете подчиняется  единым универсальным законам,  общим для всего человечества.  То же относится и к осознанию, что многие из прошлых, как,  впрочем,  и возможных будущих наших ошибок уже в той или иной мере пройдены немалым числом других,  прежде всего развивающихся стран,  где накоплен богатый опыт решения или хотя бы подходов к решению аналогичных проблем» (122, 3-4).</w:t>
      </w:r>
    </w:p>
    <w:p>
      <w:pPr>
        <w:pStyle w:val="Normal"/>
        <w:jc w:val="both"/>
        <w:rPr/>
      </w:pPr>
      <w:r>
        <w:rPr/>
        <w:t>Общность задач,  стоящих перед различными группами стран, их типологическое единство  обусловлены  недостаточной  развитостью  (неразвитостью) рыночных структур и вызванной этим гипертрофированной ролью государства.  За последние 5 лет  более трех  десятков  стран  Европы  и  Азии осуществляют переход от централизованной  аминистративно-бюрократической  экономики  к рыночной.  Здесь наблюдается два основных типа реформирования, разница между которыми заключается в скорости и масштабах пре-образований.</w:t>
      </w:r>
    </w:p>
    <w:p>
      <w:pPr>
        <w:pStyle w:val="Normal"/>
        <w:jc w:val="both"/>
        <w:rPr/>
      </w:pPr>
      <w:r>
        <w:rPr/>
        <w:t>Выход из структурного кризиса, экономический рост предполагает два пути,  имеющих теоретическое и практическое обоснование.  Стабилизация может  быть  достигнута  «ортодоксальным» подходом, в рамках монетаристской макроэкономической теории, и альтернативным ему «неортодоксальным»,  гетеродоксным методом, разработанным  представителями  структуралистской школы.  Этот метод постепенности получил еще название «градуализма».</w:t>
      </w:r>
    </w:p>
    <w:p>
      <w:pPr>
        <w:pStyle w:val="Normal"/>
        <w:jc w:val="both"/>
        <w:rPr/>
      </w:pPr>
      <w:r>
        <w:rPr/>
        <w:t>Сторонники «общемирового  курса» ориентируются на монетаризм,  последователи «особой российской модели перехода к рынку» чаще апеллируют к структуралистам.</w:t>
      </w:r>
    </w:p>
    <w:p>
      <w:pPr>
        <w:pStyle w:val="Normal"/>
        <w:jc w:val="both"/>
        <w:rPr/>
      </w:pPr>
      <w:r>
        <w:rPr/>
        <w:t>Универсальные законы базируются на  соответствиях  цен  к денежной массе,  внутренних цен к движению мировых цен, производство товаров (предложение) к движению цен и  взаимозаменяемости национальных ресурсов в рыночной экономике и др.  Денежно-кредитная политика,  таким  образом,  оказывает  самое  непосредственное  влияние  на такие важнейшие макроэкономические показатели,  как ВНП,  занятость и уровень цен. Как утверждает монетарист М.Фридман, ни одно, даже самое мудрое правительство никогда не сможет достичь лучших результатов в экономике,  чем коллективная мудрость всех экономических агентов,  проявляющаяся через рыночные взаимосвязи.  Рыночный механизм сам по себе способен  обеспечить необходимое равновесие между макроспросом и макропредложением. Монетаристский метод связан с решительным отказом  от  государственного контроля над экономикой в пользу рыночного саморегулирования при невмешательстве государства  в экономические   процессы.  Отсюда  предлагался  широкий  набор жестских средств для  ускоренной  либерализации  и  финансовой стабилизации.  Этот набор, как правило, включает следующие позиции:  сокращение дефицита государственного бюджета, в основном за счет государственных инвестиций или отмены разного рода государственных  субсидий;  урезывание  социальных   программ; жестко-ограничительная денежно-кредитная политика,  т.е. установление твердых лимитов на денежную эмиссию и государственные займы в ЦБ,  ограничение кредитной экспансии коммерческих банков, увеличение ставки банковского кредита; девальвация национальной  денежной  единицы с целью оздоровления платежного баланса (через стимулирование экспорта из  страны);  ограничение роста  или сокращение заработной платы и уменьшения издержек в экономике в целом.</w:t>
      </w:r>
    </w:p>
    <w:p>
      <w:pPr>
        <w:pStyle w:val="Normal"/>
        <w:jc w:val="both"/>
        <w:rPr/>
      </w:pPr>
      <w:r>
        <w:rPr/>
        <w:t>Данный набор рекомендует исходить из договоров с Международным Валютным фондом, который оказывает финансовую поддержку экономическим  реформам более чем 30 странам Латинской Америки и Африки. Восемнадцать из них обязались осуществлять все предлагаемые меры. Россия и 13 других республик бывшего СССР вступили в члены МВФ в 1992 году. Большой «семеркой» были доведены до  сведения  пожелания  к  программе  стабилизации и реформ в России. Россия должна осуществить: 1. сокращение дефицита бюджета  в  целях  стабилизации экономики и уменьшения роли государства;  2. ограничение роста денежной массы в целях борьбы с инфляцией и прекращение кредитования нежизнеспособных предприятий;  3.  создание правовой основы  и  выработка  контрактных прав,  необходимых  для  подготовки  условий развития рыночной экономики,  включая приватизацию и частную  собственность;  4.  реформы в секторах сельского хозяйства и энергетики,  ориентированные на содействие  увеличению  производства  продукции  и привлечение иностранной валюты; 5. мобилизация системы привлечения иностранной валюты, которая позволит выполнять свои обязательства  по платежам по внешнему долгу;  6.  становление на реалистическом уровне единого обменного курса на основе рыночных характеристик.</w:t>
      </w:r>
    </w:p>
    <w:p>
      <w:pPr>
        <w:pStyle w:val="Normal"/>
        <w:jc w:val="both"/>
        <w:rPr/>
      </w:pPr>
      <w:r>
        <w:rPr/>
        <w:t>Делать вывод о непригодности такого подхода,  т.е. форсированного перехода к «игре по рыночным правилам» еще до начала самой игры - более чем спорно. Поскольку Россия сделала ставку на монетаристские методы перехода к рынку,  то следует подробнее на основных параметрах такого перехода, как они были сформулированы  в Программе углубления реформ (1992) и результатах ее реализации.  Основные направления реформы: 1. либерализация экономики и стабилизация денежной системы;  2. институциональные изменения и 3. структурная перестройка реализуются на разных этапах ее проведения. На первом этапе приоритетной задачей является финансовая стабилизация. Она имеет свои критерии, при наличии  которых можно говорить о ее завершении:  регулируемые цены составляют не более 2-3%  ВВП;  государственные закупки - не более 20%;  дефицит не более 3% ВВП; темп инфляции - не более 3% в месяц и т.д.</w:t>
      </w:r>
    </w:p>
    <w:p>
      <w:pPr>
        <w:pStyle w:val="Normal"/>
        <w:jc w:val="both"/>
        <w:rPr/>
      </w:pPr>
      <w:r>
        <w:rPr/>
        <w:t>Классическая стабилизационная программа предполагает проведение жесткой кредитно-денежной и бюджетной политики, вынуждающей производителей снижать цены,  с одной стороны, а с другой - свертывать неэффективные производства и толкать к струк-турным  изменениям  в промышленности в пользу передовых конкурентноспособных производств.</w:t>
      </w:r>
    </w:p>
    <w:p>
      <w:pPr>
        <w:pStyle w:val="Normal"/>
        <w:jc w:val="both"/>
        <w:rPr/>
      </w:pPr>
      <w:r>
        <w:rPr/>
        <w:t>На втором этапе приоритетом государственной политики становится изменение отношений собственности. Критериями завершения являются: доля госсектора в производстве - не более 40%; в торговле не более 10%;  доля кредитов, выдаваемых частным фирмам - не менее 70%; доля частных инвестиций в фонде накопления - не менее 70%. Этот этап рассчитан на несколько лет.</w:t>
      </w:r>
    </w:p>
    <w:p>
      <w:pPr>
        <w:pStyle w:val="Normal"/>
        <w:jc w:val="both"/>
        <w:rPr/>
      </w:pPr>
      <w:r>
        <w:rPr/>
        <w:t>На третьем этапе приоритет - структурная перестройка экономики,  которая в итоге должна обеспечить темп экономического роста на уровне 3-4%  в год; опережающий рост экспорта продукции высокой степени переработки и др. Структурная перестройка, представляющая  собой процесс адаптации структуры национальной экономики к меняющимся потребностям отечественного и  мирового рынков, требует централизованной активной политики со стороны -государственных органов.</w:t>
      </w:r>
    </w:p>
    <w:p>
      <w:pPr>
        <w:pStyle w:val="Normal"/>
        <w:jc w:val="both"/>
        <w:rPr/>
      </w:pPr>
      <w:r>
        <w:rPr/>
        <w:t>В силу переходного характера хозяйственного механизма невозможно определить тот предел, который ограничивает претензии государства на вмешательство в экономические структуры. Но такой предел в рыночной экономике существует,  и он будет  установлен.</w:t>
      </w:r>
    </w:p>
    <w:p>
      <w:pPr>
        <w:pStyle w:val="Normal"/>
        <w:jc w:val="both"/>
        <w:rPr/>
      </w:pPr>
      <w:r>
        <w:rPr/>
        <w:t>Представляется, что коренным  вопросом  реформы  является вопрос изменения отношений собственности,  то,  что называется институциональными преобразованиями.  Центральное место в этом процессе  занимает приватизация.  Программа российского правительства ставит следующие ключевые цели приватизации: формирование  широкого  слоя частных собственников и повышение эффективности производства:  в лице  новых  собственников  создание мощной  социальной  базы рыночной экономики и демократического общества. Деятельность правительства сосредоточивается на преобразовании крупных государственных предприятий в открытые акционерные общества, наделение всех граждан России приватизационными  чеками,  широкое  развертывание «малой» приватизации и акционирование крупнейших предприятий (областного и  федерального  уровней собственности со стоимостью фондов свыше 50 млн.  рублей).</w:t>
      </w:r>
    </w:p>
    <w:p>
      <w:pPr>
        <w:pStyle w:val="Normal"/>
        <w:jc w:val="both"/>
        <w:rPr/>
      </w:pPr>
      <w:r>
        <w:rPr/>
        <w:t>Программа предполагает регулирование размеров продажи акций,  создание условий беспрепятственного перелива капитала  и приватизационных чеков,  выпуск новых их серий,  регулирование деятельности инвестиционных фондов,  обеспечение  преимущества приватизируемым предприятиям и др.</w:t>
      </w:r>
    </w:p>
    <w:p>
      <w:pPr>
        <w:pStyle w:val="Normal"/>
        <w:jc w:val="both"/>
        <w:rPr/>
      </w:pPr>
      <w:r>
        <w:rPr/>
        <w:t>Что бы ни говорили друзья и недруги о результатах  проводимой  реформы  в  этой сфере,  речь идет не только о передаче юридических титулов собственности,  но и реальных  институциональных  преобразованиях в защите собственности,  приватизации земли, процедуре банкротства, создании рынка рабочей силы, реорганизации  монополистов,  изменении  режима управления государственной собственностью и т.д. Ведь приняты и действуют закон  «О приватизации государственных и муниципальных предприятий в Российской Федерации» и  другие  нормативные  документы.  Несколько  указов  Президента резко расширили сферу приватизации, включили в нее тысячи крупнейших предприятий, в том числе военно-промышленного   комплекса,   земельные  участки  производственных площадей,  жилье и т.д.  Заметно и другое -  явное стремление  затормозить  темпы  реформ,  отодвинуть на будущее процесс изменения отношений собственности, сохранить как можно дольше  прежнюю структуру управления экономикой,  контроль чиновников за деятельностью предприятий.</w:t>
      </w:r>
    </w:p>
    <w:p>
      <w:pPr>
        <w:pStyle w:val="Normal"/>
        <w:jc w:val="both"/>
        <w:rPr/>
      </w:pPr>
      <w:r>
        <w:rPr/>
        <w:t>Процесс ваучерной  приватизации шел с большими трудностями,  но необходимо заметить,  что реальные шаги к формированию многосекторной  экономики  сделаны и продолжают делаться.  Это принципиальный  момент.  Развивается  инфраструктура  рыночной экономики. Увереннее действуют предпринимательские структуры.</w:t>
      </w:r>
    </w:p>
    <w:p>
      <w:pPr>
        <w:pStyle w:val="Normal"/>
        <w:jc w:val="both"/>
        <w:rPr/>
      </w:pPr>
      <w:r>
        <w:rPr/>
        <w:t>Несколько цифр (с поправкой  на  то,  что  статистические данные  устаревают с каждым днем).  За 1993 год практически 30 тыс.  предприятий сменили форму собственности.  В области «малой»  приватизации  к январю 1994 года доля частного сектора в структуре собственности  уже  составила  более  70%.  В  сфере «большой»  приватизации,  включающей в себя 20 тыс.  средних и крупных промышленных предприятий,  были акционированы и  зарегистрированы в качестве акционерных обществ 14 тыс.  предприятий.  В ходе проведения заключительных Всероссийского и межрегиональных  чековых аукционов (июнь 1994г.) были акционированы крупнейшие - даже по мировым стандартам - российские предприятия.  Это  - завод «Красное Сормово»,  объединение «Светлана», кировский  «Апатит»,  «Норильский  никель»,  РАО  ЕЭС  России, «Газпром»  и  др.  После  завершения  чековой приватизации 70% предприятий стали не государственными, а частными. На них трудится 2/3 от общего числа занятых.  Таким образом, мы являемся свидетелями  смены  способа  производства  и  распределения  в России. Денежная приватизация, которая начнется после чековой, прибавит к частному сектору еще 20%  предприятий,  а 10% останутся государственными.</w:t>
      </w:r>
    </w:p>
    <w:p>
      <w:pPr>
        <w:pStyle w:val="Normal"/>
        <w:jc w:val="both"/>
        <w:rPr/>
      </w:pPr>
      <w:r>
        <w:rPr/>
        <w:t>Следует учитывать изменения и в аграрном секторе. К концу 1993 года прошли перерегистрацию более 24 тыс. колхозов и совхозов (95% их общего числа), только треть из них решили сохранить прежний статус. 2/3 реорганизовали себя в различные товарищества, акционерные общества открытого типа, в подсобные хозяйства  предприятий,  сельхозкооперативы и т.д.  На 1 октября 1994 г. в России насчитывалось 285 тыс. фермерских хозяйств (с площадью земли в среднем 42 га на хозяйство).</w:t>
      </w:r>
    </w:p>
    <w:p>
      <w:pPr>
        <w:pStyle w:val="Normal"/>
        <w:jc w:val="both"/>
        <w:rPr/>
      </w:pPr>
      <w:r>
        <w:rPr/>
        <w:t>Об эффективности  мер  монетаристского  характера   можно дискутировать,  также  как  о необходимости следовать рецептам «шоковой терапии». При всей некомплексности и непоследовательности в экономической либерализации, Россия, вступив на рыночный путь,  продолжает им следовать.  Уже не является  теоретической и практической новинкой тот факт, что управление экономикой зависит от реального уменьшения дефицита государственного  бюджета  и реального снижения темпов инфляции.  Для России есть красноречивые примеры из опыта стран ближнего зарубежья.</w:t>
      </w:r>
    </w:p>
    <w:p>
      <w:pPr>
        <w:pStyle w:val="Normal"/>
        <w:jc w:val="both"/>
        <w:rPr/>
      </w:pPr>
      <w:r>
        <w:rPr/>
        <w:t>В Эстонии  и Латвии проведение жесткой монетаристской политики позволило  стабилизировать  экономическое  положение  и увеличить объем инвестиций в промышленность.  В Украине проведение политики государственного вмешательства в экономику, выделения льготных кредитов государственным предприятиям привело к ситуации,  похожей на экономический  коллапс.  Безвозвратные кредиты являются источником бюджетного дефицита и галопирующей инфляции. Переход к рынку требует определенных шагов. Финансовая   стабилизация  предполагает  снижение  темпов  непокрытой эмиссии и инфляции.  Следовательно, необходимо сократить дефицит бюджета.  Сокращение бюджетных расходов напрямую связано с либерализацией цен. Освобождение цен нужно, чтобы производите ели  не  нуждались  в  бюджетных инвестициях и дотациях и т.д.  После первого, «гайдаровского», освобождения цен в начале 1992 года  потребовалось три года для понимания руководством страны необходимости дальнейших шагов в этом направлении. С 1995 года начнется второй этап,  при сохранении государственного регулирования цен на газ, нефтепродукты, электроэнергию, использование трубопроводов,  продукции оборонного значения, драгоценные металлы и камни,  железнодорожные перевозки грузов и авиабилеты, почтовые услуги и некоторые другие.</w:t>
      </w:r>
    </w:p>
    <w:p>
      <w:pPr>
        <w:pStyle w:val="Normal"/>
        <w:jc w:val="both"/>
        <w:rPr/>
      </w:pPr>
      <w:r>
        <w:rPr/>
        <w:t>Один из уроков процессов трансформации во многих  странах заключается в том,  что этап преобразований не является коротким по времени,  как это представлялось ранее.  Это  продолжительная  полоса  социально-политической и экономической нестабильности.</w:t>
      </w:r>
    </w:p>
    <w:p>
      <w:pPr>
        <w:pStyle w:val="Normal"/>
        <w:jc w:val="both"/>
        <w:rPr/>
      </w:pPr>
      <w:r>
        <w:rPr/>
        <w:t>Для развивающихся стран результаты макроэкономической политики в 80 - 90 годы выразились в больших потерях для  экономического роста.</w:t>
      </w:r>
    </w:p>
    <w:p>
      <w:pPr>
        <w:pStyle w:val="Normal"/>
        <w:jc w:val="both"/>
        <w:rPr/>
      </w:pPr>
      <w:r>
        <w:rPr/>
        <w:t>Спад производства вследствие дефляционных мер продолжался 2 - 4 года,  снижение реальных доходов населения 5 - 7 и более лет. Даже на Западе, где осуществлялся переход от одной экономической  модели  к другой (включая переход от военного производства к гражданскому),  спад производства наблюдался в течение 3 - 4 лет,  после которого экономика стабилизировалась,  а затем начался подъем.</w:t>
      </w:r>
    </w:p>
    <w:p>
      <w:pPr>
        <w:pStyle w:val="Normal"/>
        <w:jc w:val="both"/>
        <w:rPr/>
      </w:pPr>
      <w:r>
        <w:rPr/>
        <w:t>Что касается  российского  случая,  то  эксперты  из Лондонской школы экономики  утверждают:  падение  производства  в России  дошло  до низшей возможной точки,  и с конца 1994 года началось обратное движение.  При  условии  обуздания  инфляции предсказывается  десятилетие ускоренного экономического роста.  А.Лившиц, экономический советник российского президента, оптимистически считает,  что в 1995 году подойдет к концу этап финансовой стабилизации, после чего в течение нескольких лет будет  стабилизирована экономика в целом и начнется ее медленное втягивание в фазу подъема (87).</w:t>
      </w:r>
    </w:p>
    <w:p>
      <w:pPr>
        <w:pStyle w:val="Normal"/>
        <w:jc w:val="both"/>
        <w:rPr/>
      </w:pPr>
      <w:r>
        <w:rPr/>
        <w:t>Нельзя пройти мимо вопроса,  касающегося способности экономики советского типа к самотрансформации. Некоторые исследователи  заявляют об уникальности советского экономического механизма: необходимым условием для начала  переходных  процессов является его распад.  Отсюда важно четкое разделение распада и переходности.  В  любом  случае,  учитывая   способность   или неспособность  к самотрансформации,  время переходного периода рассматривается большинством специалистов как более  продолжительное.  З.Бжезинский, к примеру, дает как минимум десять лет для стран Центральной Европы  и  лет  пятнадцать-двадцать  для других стран.</w:t>
      </w:r>
    </w:p>
    <w:p>
      <w:pPr>
        <w:pStyle w:val="Normal"/>
        <w:jc w:val="both"/>
        <w:rPr/>
      </w:pPr>
      <w:r>
        <w:rPr/>
        <w:t>Другой альтернативный метод  политике  макроэкономической стабилизации - концентрация на восстановление производства методами активного государственного регулирования.  Этот неортодоксальный метод предлагается учеными-экономистами,  политологами - представителями  структуралистического  направления,  а также экспертами Мирового банка.</w:t>
      </w:r>
    </w:p>
    <w:p>
      <w:pPr>
        <w:pStyle w:val="Normal"/>
        <w:jc w:val="both"/>
        <w:rPr/>
      </w:pPr>
      <w:r>
        <w:rPr/>
        <w:t>Суть данного подхода:  с помощью активного участия  государства  осуществить структурную перестройку посредством целенаправленной кредитной политики и создания эффективной системы налогообложения. Эти факторы способны увеличить доходы госбюджета и одновременно стимулировать инвестиции  в  производство.  Видным  теоретиком современного структурализма является американский ученый Лэнс Тэйлор,  а также его  французский  коллега Жак Сапир (146). Сторонниками такого подхода стала, к примеру, большая группа отечественных экономистов и политиков: академики Шаталин, Петраков, группа Явлинского и многие другие.</w:t>
      </w:r>
    </w:p>
    <w:p>
      <w:pPr>
        <w:pStyle w:val="Normal"/>
        <w:jc w:val="both"/>
        <w:rPr/>
      </w:pPr>
      <w:r>
        <w:rPr/>
        <w:t>Активное вмешательство  в  экономику  со  стороны   государственных  структур требует использования таких мер как регулирование цен вплоть до их замораживания, контроль за заработной платой,  над обменным курсом национальной валюты и ставкой банковского процента,  а  также  стимулирование  распределения ресурсов  в пользу приоритетных секторов национальной экономики.</w:t>
      </w:r>
    </w:p>
    <w:p>
      <w:pPr>
        <w:pStyle w:val="Normal"/>
        <w:jc w:val="both"/>
        <w:rPr/>
      </w:pPr>
      <w:r>
        <w:rPr/>
        <w:t>Структуралисты также допускают своего рода «гетеродоксный шок»,  соединяющий, по мнению Тэйлора, замораживание цен и заработной  платы  (в условиях «социального пакта») с обузданием спроса, перекройкой относительных цен, а также притоком иностранной  валюты,  что  позволяет  обеспечить импорт и тем самым сбить избыточный спрос (164, 12, 48).</w:t>
      </w:r>
    </w:p>
    <w:p>
      <w:pPr>
        <w:pStyle w:val="Normal"/>
        <w:jc w:val="both"/>
        <w:rPr/>
      </w:pPr>
      <w:r>
        <w:rPr/>
        <w:t>Таким образом,   в  противовес  монетаристскому  принципу нейтральности государства,  согласно которому оно должно  воздерживаться  от влияния на экономические субъекты,  структуралисты все чаще дают рекомендации о необходимости всестороннего государственного контроля в сфере динамики зарплаты и цен,  да и не только в этой сфере.</w:t>
      </w:r>
    </w:p>
    <w:p>
      <w:pPr>
        <w:pStyle w:val="Normal"/>
        <w:jc w:val="both"/>
        <w:rPr/>
      </w:pPr>
      <w:r>
        <w:rPr/>
        <w:t>Теоретические посылки   Тэйлора,  как  он  сам  отмечает, восходят к взглядам К.Поланьи, сформулированные в книге «Великие преобразования: политические и экономические источники нашего времени» (1957 г.) (208).  Поланьи считал, что в ХlХ веке на  пути к рынкам товаров,  труда,  земли и денег существовало «два движения»,  сочетавших «естественный ход  вещей  (лесеферизм) и их регулирование.  Именно во времена Поланьи появилась первая волна  экономистов,  занимавшихся  проблемами  развития (структурализма)  и предлагавшие расширить экономические функции государства. Все случаи экономических «успехов» стали приписываться  активной  роли государства,  особенно после второй мировой войны.</w:t>
      </w:r>
    </w:p>
    <w:p>
      <w:pPr>
        <w:pStyle w:val="Normal"/>
        <w:jc w:val="both"/>
        <w:rPr/>
      </w:pPr>
      <w:r>
        <w:rPr/>
        <w:t>Обратим внимание  на  констатацию  Тэйлором  политических условий государственного вмешательства.  «Вызов,  -пишет  ученый с которым в настоящее время сталкиваются постсоциалистические общества,  состоит в том,  чтобы совместить необходимое государственное вмешательство в рыночное хозяйство с возрождением гражданским свобод  в  условиях  стабильных  политических систем» (164,1,73).  Тэйлор категорически не согласен с посылками Хайека и Мизеса о том,  что либерализованные рынки  являются  необходимым условием политической свободы.  «Генерирование, регулирование и контроль над рынком, - продолжает рассуждать Тэйлор, - это не «заговор социалистов, монополистов, фермеров и профсоюзов»,  имеющий целью разрушить саморегулирующуюся либеральную систему,  а необходимость для достижения социальных целей (от запрета детского труда до предотвращения экологической катастрофы).</w:t>
      </w:r>
    </w:p>
    <w:p>
      <w:pPr>
        <w:pStyle w:val="Normal"/>
        <w:jc w:val="both"/>
        <w:rPr/>
      </w:pPr>
      <w:r>
        <w:rPr/>
        <w:t>Вернемся к началу ХlХ века. Английский философ Бентам был склонен рассматривать политическую свободу как средство достижения свободы экономической. Бентам полагал, что сначала - политические  реформы,  затем  свободная конкуренция.  За бентамовским либерализмом в Англии последовало резкое усиление правительственного вмешательства в экономику.  В ХХ веке эта тенденция еще больше заявила о себе благодаря двум  мировым  войнам.  В период войн государство вынуждено брать на себя многие хозяйственные функции,  а популярность идей  централизованного планирования   неуклонно  возрастает.  По  мнению  М.Фридмана, господствующей  заботой  в  западных  странах  сделалось  благосостояние (социальные цели),  а не свобода. Под угрозой оказался индивидуализм.  Ряд экономистов,  философов,  опасались, что продолжение движения к централизованному контролю над экономической деятельностью явится дорогой к рабству,  как назвал Ф.Хайек свой пророческий анализ данного процесса.</w:t>
      </w:r>
    </w:p>
    <w:p>
      <w:pPr>
        <w:pStyle w:val="Normal"/>
        <w:jc w:val="both"/>
        <w:rPr/>
      </w:pPr>
      <w:r>
        <w:rPr/>
        <w:t>Тем самым защищался другой тезис - экономическая  свобода является  средством  достижения  свободы  политической.  Каким конкретным историческим содержанием наполнились  эти  теоретические формулы, мы знаем из истории социализма и западного общества,  избежавшего  «централизованных»,   «коллективистских» соблазнов.</w:t>
      </w:r>
    </w:p>
    <w:p>
      <w:pPr>
        <w:pStyle w:val="Normal"/>
        <w:jc w:val="both"/>
        <w:rPr/>
      </w:pPr>
      <w:r>
        <w:rPr/>
        <w:t>Автор данной работы солидарен с однозначным выводом Хайека:  вопреки обещаниям решения социальных проблем, а также материального изобилия централизованная  система  несостоятельна прежде всего  _экономически.</w:t>
      </w:r>
    </w:p>
    <w:p>
      <w:pPr>
        <w:pStyle w:val="Normal"/>
        <w:jc w:val="both"/>
        <w:rPr/>
      </w:pPr>
      <w:r>
        <w:rPr/>
        <w:t>Чтобы не перегружать текст традиционным понятийным  аппаратом  экономической  науки (экономикс),  используемый в своих статьях Тэйлором, обратимся к отечественным экономистам структуралистского направления,  в частности, к материалам Международного Фонда «Реформа» (С.Шаталин).  Главными  сферами  государственного регулирования по мнению Фонда должны быть: - поддержка ряда отраслей и производства в соответствии с целями  и приоритетами конкретных этапов,  за счет распределения ограниченной части централизованных финансовых, кредитных и валютных ресурсов, а также использование системы целевых льгот;</w:t>
      </w:r>
    </w:p>
    <w:p>
      <w:pPr>
        <w:pStyle w:val="Normal"/>
        <w:jc w:val="both"/>
        <w:rPr/>
      </w:pPr>
      <w:r>
        <w:rPr/>
        <w:t>валютное регулирование и курсовая политика;</w:t>
      </w:r>
    </w:p>
    <w:p>
      <w:pPr>
        <w:pStyle w:val="Normal"/>
        <w:jc w:val="both"/>
        <w:rPr/>
      </w:pPr>
      <w:r>
        <w:rPr/>
        <w:t>регулирование ценообразования, выработка его законодательной основы, антимонопольные цены, поддержка производства отдельных видов продукции, прямое установление государственных цен и та-рифов на ограниченный перечень товаров и услуг;</w:t>
      </w:r>
    </w:p>
    <w:p>
      <w:pPr>
        <w:pStyle w:val="Normal"/>
        <w:jc w:val="both"/>
        <w:rPr/>
      </w:pPr>
      <w:r>
        <w:rPr/>
        <w:t>управление   движением  ограниченного  потока  материальных ресурсов, особенно из России и в Россию;</w:t>
      </w:r>
    </w:p>
    <w:p>
      <w:pPr>
        <w:pStyle w:val="Normal"/>
        <w:jc w:val="both"/>
        <w:rPr/>
      </w:pPr>
      <w:r>
        <w:rPr/>
        <w:t>забота государства о нетрудоспособных и нормальном функционировании социальной сферы (47).</w:t>
      </w:r>
    </w:p>
    <w:p>
      <w:pPr>
        <w:pStyle w:val="Normal"/>
        <w:jc w:val="both"/>
        <w:rPr/>
      </w:pPr>
      <w:r>
        <w:rPr/>
        <w:t>Рассмотрим первую позицию структуралистов о поддержке ряда отраслей производства и  распределения  скудных  финансовых ресурсов. Здесь, по мнению монетаристов, кроется много подводных камней,  могущих стать камнями преткновения на пути к рынку.  На  пути достижения благоприятной структуры распределения государство,  следуя внутренней  логике,  должно  прибегать  к контролю за ценами и доходами, устанавливать налоговые послабления и финансировать программы социальной помощи,  чтобы поддержать   или  повысить  уровень  благосостояния  определенных групп.  Тут же на государство начинают оказывать давление другие группы, желающие получить аналогичные преимущества.</w:t>
      </w:r>
    </w:p>
    <w:p>
      <w:pPr>
        <w:pStyle w:val="Normal"/>
        <w:jc w:val="both"/>
        <w:rPr/>
      </w:pPr>
      <w:r>
        <w:rPr/>
        <w:t>Субсидирование многих групп начинает определяться не  рыночными отношениями,  результатами экономических процессов,  а ходом политического процесса,  силой политических представителей различных отраслей. Ф. фон Хайек предвидел подобное развитие событий,  только анализируя не переход от социализма к капитализму,  а, наоборот, постепенное сползание западных демократий через разрастание государственного регулирования к тоталитаризму.  Он отмечал,  что «всемогущая демократия фактически неизбежно ведет к своего рода социализму, но социализму, которого  никто  не  хочет...  Не  оценка заслуг отдельных лиц или групп большинством (потребителей на рынке),  но мощь этих  лиц или  групп,  направленная на выбивание из правительства особых преимуществ,  - вот что определяет теперь распределение  доходов»( 172, 10, 111).</w:t>
      </w:r>
    </w:p>
    <w:p>
      <w:pPr>
        <w:pStyle w:val="Normal"/>
        <w:jc w:val="both"/>
        <w:rPr/>
      </w:pPr>
      <w:r>
        <w:rPr/>
        <w:t>Какие же приоритетные отрасли,  по мнению вышеупомянутого Фонда, требуют к себе наипервейшего внимания? Это отрасли потребительского сектора,  т.е.  АПК. Второй приоритет, требующий целенаправленной  государственной  поддержки,  -  ТЭК (топливно-энергетический комплекс),  и,  наконец, оборонный комплекс.  Все  три  комплекса в России,  например,  имеют мощнейшие лоббистские структуры на  всех  этапах  политической  власти.  На практике  поддержка  этих экономических монстров,  в том числе абсолютно ненужных предприятий  означает  реанимацию  прежней, предельно неэффективной структуры экономики.</w:t>
      </w:r>
    </w:p>
    <w:p>
      <w:pPr>
        <w:pStyle w:val="Normal"/>
        <w:jc w:val="both"/>
        <w:rPr/>
      </w:pPr>
      <w:r>
        <w:rPr/>
        <w:t>Защита неконкурентных производств отрицает сам факт  стабилизации,  которая  предопределяется переходом кризиса в фазу структурной депрессии.  Структурная депрессия при слабом росте цен и означает начало стабилизации.</w:t>
      </w:r>
    </w:p>
    <w:p>
      <w:pPr>
        <w:pStyle w:val="Normal"/>
        <w:jc w:val="both"/>
        <w:rPr/>
      </w:pPr>
      <w:r>
        <w:rPr/>
        <w:t>Распределительные конфликты бесконечно раздирают социальную  и  политическую ткань общества,  делают его крайне нестабильным и неупорядоченным.  Это тот период в развитии  общественных  структур,  который был назван Хайеком «корпоративным», «синдикалистским» обществом.  В корпоративном обществе организованные  отрасли  будут чем-то вроде относительно независимых государств в государстве.  Насколько в  таком  обществе  могут совпадать  индивидуальные,  групповые  и  национальные  (государственные)  интересы?  Хайек  пишет:  «Государство,  занятое всесторонним планированием деятельности монополизированных отраслей,  будет обладать сокрушающей властью по отношению к индивиду... Механизмы монополий станут могущественными механизмами самого государства,  которое все больше и больше будет служить  интересам  аппарата,  но  не интересам общества в целом» (172, 12, 126).</w:t>
      </w:r>
    </w:p>
    <w:p>
      <w:pPr>
        <w:pStyle w:val="Normal"/>
        <w:jc w:val="both"/>
        <w:rPr/>
      </w:pPr>
      <w:r>
        <w:rPr/>
        <w:t>Корпоративное общество, в котором главную роль играет экономика организованных групп,  выступает ближайшим аналогом сегодняшней   бюрократической,  «лжегосударственной»  экономики.  Е.Гайдар в своей книге «Государство  и  эволюция»  справедливо отмечает,  что  «такое (государственное - В.К.) финансирование воспроизводит и консервирует  паразитическую  структуру  «лжегосударственной» экономики.  Бюрократические кредиты, циркулирующие на бюрократическом  рынке  для  поддержания  бюрократии (41).</w:t>
      </w:r>
    </w:p>
    <w:p>
      <w:pPr>
        <w:pStyle w:val="Normal"/>
        <w:jc w:val="both"/>
        <w:rPr/>
      </w:pPr>
      <w:r>
        <w:rPr/>
        <w:t>В подтверждение сделанного вывода  приведем  только  один пример  из  государственного  финансирования  российского АПК.  Аналитический центр газеты «Известия»,  Институт экономических проблем  переходного  периода,  аналитическая служба «СОВЭКОН» провели собственное расследование «Триллионов для села: «Куда? Кому? Зачем?» В 1994 году из федерального бюджета для предпрятий и  организаций  агропромышленного  комплекса  выделено  18 триллионов 125,6 миллиарда рублей.  Аналитики отмечают: по дороге из Москвы деньги  подвержены  усушке,  утруске  и  просто исчезновению.  Ни  одна  сельскохозяйственная кампания не была профинансирована вовремя. Что касается зернового хозяйства: то только  по этой причине потери зерна составили 20%.  Выявилась обстановка бесконтрольности по всей  цепочке  при  прохождении денег  из Москвы в село.  Никто,  даже на уровне руководителей областных отделов финансов и кредитов  департамента  сельского хозяйства,  не знает,  сколько, куда и на что было перечислено денег,  где они застряли, как их использовали. На уровне руководителей хозяйств и фермеров также выявлена полная неосведомленность о суммах,  каналах,  статьях расходов, конкретных хозяйствах , получивших кредиты, и т.д.</w:t>
      </w:r>
    </w:p>
    <w:p>
      <w:pPr>
        <w:pStyle w:val="Normal"/>
        <w:jc w:val="both"/>
        <w:rPr/>
      </w:pPr>
      <w:r>
        <w:rPr/>
        <w:t>«Тут выигрывает чиновник,  - делают выводы авторы расследования,  - и московский, и местный, сидящий на пути прохождения бюджетных средств.  Выигрывают дельцы вокруг такого чиновника. Проигрывает крестьянин» (162).</w:t>
      </w:r>
    </w:p>
    <w:p>
      <w:pPr>
        <w:pStyle w:val="Normal"/>
        <w:jc w:val="both"/>
        <w:rPr/>
      </w:pPr>
      <w:r>
        <w:rPr/>
        <w:t>Автору известно,  что сельское  хозяйство  даже  развитых государств  без  масштабного  субсидирования  существовать  не смогло бы.  По данным комиссии  экономической  политики  ОСЭР, затраты со стороны государственных органов на поддержку аграрного сектора в странах - членах организации составит  примерно</w:t>
      </w:r>
    </w:p>
    <w:p>
      <w:pPr>
        <w:pStyle w:val="Normal"/>
        <w:jc w:val="both"/>
        <w:rPr/>
      </w:pPr>
      <w:r>
        <w:rPr/>
        <w:t>45%  общего объема сельскохозяйственного производства. Для США этот показатель составил 41%, Японии и Финляндии - 77%, Канады - 46%,  для шести «старых» стран ЕЭС - 51% и т.д. Но они пользуются дотационным способом для соблюдения собственной  аграрной политики совершенно иначе.  Если смотреть реально на вещи, то все тех триллионов,  пущенных на  российское  сельское  хозяйство,  все равно не хватит на организацию действительно эффективного производства,  решение проблем массовых неплатежей, выплату  зарплат работникам АПК и т.д.  Но эти деньги могли бы дать реальную отдачу,  как считают специалисты,  если бы  были направлены,  к  примеру,  в  частнособственнический сектор хозяйствования,  племенное  животноводство  и  элитное   семеноводство, эффективные сельхозпредприятия, межхозяйственную кооперацию и прочее (162).</w:t>
      </w:r>
    </w:p>
    <w:p>
      <w:pPr>
        <w:pStyle w:val="Normal"/>
        <w:jc w:val="both"/>
        <w:rPr/>
      </w:pPr>
      <w:r>
        <w:rPr/>
        <w:t>Итак, проблема  государственного регулирования в корпоративной,  бюрократической системе является, по мнению сторонников монетаристского подхода,  обоюдоострой, а «распределительные конфликты» представляют немалую опасность для общества  на пути к рыночной экономике. Без сомнения «корпоративные» структуры являются промежуточным образованием и они могут быть  обращены в обе стороны - и к рынку и к административному состоянию.  Подобная система - симптом  обратимости  (необратимости) общественных преобразований.  Возможно, что корпоративная база является той промежуточной ступенью, которую общество, порывая с тоталитаризмом, вынуждено проходить в обратном порядке.</w:t>
      </w:r>
    </w:p>
    <w:p>
      <w:pPr>
        <w:pStyle w:val="Normal"/>
        <w:jc w:val="both"/>
        <w:rPr/>
      </w:pPr>
      <w:r>
        <w:rPr/>
        <w:t>Опыт формирования такого направления государственного регулирования  как «структурная политика» показывает,  что в нем заложен потенциальный механизм  нарастающего  огосударствления экономики.  В целях повышения эффективности экономических процессов появляется реальный соблазн перейти с методов косвенного  регулирования  на  прямое,  непосредственное вмешательство государства в сам процесс производства. Не случаен факт активной  поддержки  «структуралистов»  со стороны ученых,  политических деятелей левого крыла политической шкалы России. Постоянно воспроизводятся предложения,  реализация которых приведет к принципиальным изменениям по трем направлениям:</w:t>
      </w:r>
    </w:p>
    <w:p>
      <w:pPr>
        <w:pStyle w:val="Normal"/>
        <w:jc w:val="both"/>
        <w:rPr/>
      </w:pPr>
      <w:r>
        <w:rPr/>
        <w:t>значительное усилие государственного воздействия на экономические процессы;</w:t>
      </w:r>
    </w:p>
    <w:p>
      <w:pPr>
        <w:pStyle w:val="Normal"/>
        <w:jc w:val="both"/>
        <w:rPr/>
      </w:pPr>
      <w:r>
        <w:rPr/>
        <w:tab/>
        <w:t>смещение акцентов в  преобразовании  форм  и  методов  хозяйствования (макроэкономического  уровня   на   микроэкономический, т.е. на уровень предприятий);</w:t>
      </w:r>
    </w:p>
    <w:p>
      <w:pPr>
        <w:pStyle w:val="Normal"/>
        <w:jc w:val="both"/>
        <w:rPr/>
      </w:pPr>
      <w:r>
        <w:rPr/>
        <w:t>3.</w:t>
        <w:tab/>
        <w:t>отход от политики монетаризма к немонетарным  методам  управления экономикой и производством.</w:t>
      </w:r>
    </w:p>
    <w:p>
      <w:pPr>
        <w:pStyle w:val="Normal"/>
        <w:jc w:val="both"/>
        <w:rPr/>
      </w:pPr>
      <w:r>
        <w:rPr/>
        <w:t>Если «структуралисты»   предполагают,   что   это   будет единственный способ выхода из «шоковой терапии», то противники рыночной экономики надеются на крушение программы  трансформации экономической системы и возврат к планово-директивной экономике советского типа.</w:t>
      </w:r>
    </w:p>
    <w:p>
      <w:pPr>
        <w:pStyle w:val="Normal"/>
        <w:jc w:val="both"/>
        <w:rPr/>
      </w:pPr>
      <w:r>
        <w:rPr/>
        <w:t>Нет сомнения,  что государство не может быть в стороне от инициирования и регулирования структурных  преобразований.  З.  Бжезинский  выделяет из опыта «посткоммунистической перестройки» очень важный общий урок: не следует игнорировать стратегию преобразований,  предусматривающих более медленное прохождение необходимых этапов и одновременно базирующихся  на  длительном государственном  регулировании ,  а не только на полной стихии независимых и активных рыночных сил (17, 9). Для такого вывода американского политолога имеется большая эмпирическая основа.</w:t>
      </w:r>
    </w:p>
    <w:p>
      <w:pPr>
        <w:pStyle w:val="Normal"/>
        <w:jc w:val="both"/>
        <w:rPr/>
      </w:pPr>
      <w:r>
        <w:rPr/>
        <w:t>Опыт политического  и  экономического  реформирования   в постсоциалистических  странах  Восточной  и Центральной Европы демонстрирует явное противоречие.  Государство, поставив целью возрождение  рынка,  должно  дать  возможность ему сложиться в систему механизмов,  институтов, денежных, товарных и иных потоков,  одновременно  как  бы  дистанцируясь от нарождающегося рынка.  Но насаждение рыночных структур,  нагружение  присущим только им функциям в области производства,  снабжения, посредничества и т.д.  невозможно без активной роли государства. Это противоречие можно решить, и оно решается в рыночном ключе. Ведущая роль  государства в переходный период предопределена господством государственной собственности и госсектором в экономике бывших социалистических стран. Доля госсектора в добавленной  стоимости  в  80-е  годы,  накануне  трансформации, составила:  в Чехословакии 97%,  в ГДР 96,5%,  в СССР  96%,  в Польше  87,1%,  в Венгрии 65,2%  по сравнению с 14%  в Италии, 10,7% в ФРГ и Англии, 1,3% в США. Такая картина свидетельствует  об  отсутствии  какой-либо  конкуренции.  Процесс разгосударствления путем приватизации кладет  конец  государственному монополизму руками же государства.</w:t>
      </w:r>
    </w:p>
    <w:p>
      <w:pPr>
        <w:pStyle w:val="Normal"/>
        <w:jc w:val="both"/>
        <w:rPr/>
      </w:pPr>
      <w:r>
        <w:rPr/>
        <w:t>На всех этапах реформирования два  основных  рычага  воздействия  на  экономические процессы - деньги и кредит - остаются монополией государства независимо  от  того,  выбрала  ли страна  «шоковую  терапию»  или не шоковый характер вхождения в рынок. Государство остается самым серьезным субъектом экономической политики.</w:t>
      </w:r>
    </w:p>
    <w:p>
      <w:pPr>
        <w:pStyle w:val="Normal"/>
        <w:jc w:val="both"/>
        <w:rPr/>
      </w:pPr>
      <w:r>
        <w:rPr/>
        <w:t>В Венгрии на первом  этапе  деятельности  посткоммунистического  правительства  были  весьма  завышены представления о полном выходе государства  из  экономики,  но  это  настроение быстро изменилось в пользу необходимости в данный период сильной государственной власти.  Я.Корнаи пришел к выводу,  что на этапе перехода роль государства не только не ослабевает,  но в известном смысле и усиливается.</w:t>
      </w:r>
    </w:p>
    <w:p>
      <w:pPr>
        <w:pStyle w:val="Normal"/>
        <w:jc w:val="both"/>
        <w:rPr/>
      </w:pPr>
      <w:r>
        <w:rPr/>
        <w:t>В Венгрии  и  некоторых других странах признали первоочередность вмешательства государства по двум направлениям: в области структурной политики и капиталовложений; в области социальной сферы,  для создания необходимой  инфраструктуры  (сети безопасности) в целях минимизации социальных издержек перехода к рыночной экономике.</w:t>
      </w:r>
    </w:p>
    <w:p>
      <w:pPr>
        <w:pStyle w:val="Normal"/>
        <w:jc w:val="both"/>
        <w:rPr/>
      </w:pPr>
      <w:r>
        <w:rPr/>
        <w:t>К числу важнейшего  направления  государственного  вмешательства, характерного для  всех  постсоциалистических  стран, следует  отнести создание законодательной базы рыночной экономики.  Так,  упорядочение законодательства о формах  собственности приведет к значительному росту мелкого и среднего предпринимательства,  применение  на  практике  законодательства  о банкротстве  влечет  сокращение  числа убыточных предприятий и т.д.</w:t>
      </w:r>
    </w:p>
    <w:p>
      <w:pPr>
        <w:pStyle w:val="Normal"/>
        <w:jc w:val="both"/>
        <w:rPr/>
      </w:pPr>
      <w:r>
        <w:rPr/>
        <w:t>Различные варианты   трансформации  социалистических  обществ,  признавая регулирующую в той  или  иной  степени  роль государства в экономике,  должны исходить, как представляется, из принципа умножения экономического богатства, а не «справедливой»  системы  распределения.  И подмена понятия «социальная экономика» на «социалистическое распределение»  не  приближает общество к новому качеству.</w:t>
      </w:r>
    </w:p>
    <w:p>
      <w:pPr>
        <w:pStyle w:val="Normal"/>
        <w:jc w:val="both"/>
        <w:rPr/>
      </w:pPr>
      <w:r>
        <w:rPr/>
        <w:t>В.Клаус, автор экономической реформы в Чехии, высказывает обоснованное опасение, что концепция социально-рыночной экономики используется сегодня как раз против  тех,  кто  стремится проводить экономическую политику,  ориентированную не на перераспределение, а на умножение экономического эффекта (54, 93).</w:t>
      </w:r>
    </w:p>
    <w:p>
      <w:pPr>
        <w:pStyle w:val="Normal"/>
        <w:jc w:val="both"/>
        <w:rPr/>
      </w:pPr>
      <w:r>
        <w:rPr/>
        <w:t>Итак, государство принимает самое большое участие в инициировании и регулировании структурных преобразований,  в деле экономической стабилизации. В этой связи необходимо быть очень внимательным в оценке как потенций, так и противоречивости механизма воздействия государства на формирующуюся рыночную экономику.</w:t>
      </w:r>
    </w:p>
    <w:p>
      <w:pPr>
        <w:pStyle w:val="Normal"/>
        <w:jc w:val="both"/>
        <w:rPr/>
      </w:pPr>
      <w:r>
        <w:rPr/>
        <w:t>Процесс преобразований   выявил  еще  одно  очень  важное свойство, а именно: дискретность, пофазность в своем движении.</w:t>
      </w:r>
    </w:p>
    <w:p>
      <w:pPr>
        <w:pStyle w:val="Normal"/>
        <w:jc w:val="both"/>
        <w:rPr/>
      </w:pPr>
      <w:r>
        <w:rPr/>
        <w:t>Институциональные изменения и экономические могут иметь разные скорости развития:  как правило, первые происходят значительно быстрее.  Эта разница в темпах, синхронности перемен в различных сферах общества составляет  серьезное,  если  не  главное, препятствие на пути перехода к рыночной экономике.</w:t>
      </w:r>
    </w:p>
    <w:p>
      <w:pPr>
        <w:pStyle w:val="Normal"/>
        <w:jc w:val="both"/>
        <w:rPr/>
      </w:pPr>
      <w:r>
        <w:rPr/>
        <w:t>Жак Сапир,  развивая эту тему,  считает необходимым  опереться в анализе переходности на принцип гетерогенности, предполагающий наличие разнородности не  только  состояний,  но  и инструментов,  с  помощью которых вырабатываются представления об этих состояниях.  Действительно,  если реформы в  законодательной области снимают прежние ограничения, то экономика легче подстраивается к правилам рыночного механизма.  Точно также политические преобразования,  принятие демократической Конституции, формирование многопартийной политической системы и т.д.  создает  благоприятные условия для становления правовой экономики и т.д.</w:t>
      </w:r>
    </w:p>
    <w:p>
      <w:pPr>
        <w:pStyle w:val="Normal"/>
        <w:jc w:val="both"/>
        <w:rPr/>
      </w:pPr>
      <w:r>
        <w:rPr/>
        <w:t>Однако, продвинутость  или  степень зрелости политических или правовых моментов на том или  ином  этапе  развития  могут быть не только различными, но и просто не соответствовать друг другу,  т.е.  быть разнородными. З.Бжезинский, анализируя опыт бывших социалистических стран,  делает важный вывод о том, что процесс переходности - это не есть что-то непрерывное и  цельное,  а последовательность отдельных фаз.  Он отмечает, что на темпы преобразований влияет четыре основных сочетания факторов зрелости:  1.  Как политические, так и экономические изменения присутствуют. 2. Политические изменения присутствуют, экономические - отсутствуют. 3. Политические изменения отсутствуют, а экономические - присутствуют.  4. Как политические, так и экономические изменения отсутствуют. То или иное сочетание влияет на прохождение соответствующих этапов,  скорость  перехода  от одной фазы к другой.</w:t>
      </w:r>
    </w:p>
    <w:p>
      <w:pPr>
        <w:pStyle w:val="Normal"/>
        <w:jc w:val="both"/>
        <w:rPr/>
      </w:pPr>
      <w:r>
        <w:rPr/>
        <w:t>Так, первой,  переломной,  самой критической фазе,  соответствуют  такие   политические признаки  как основы демократии, свободная пресса,  первые демократические объединения и движения за изменения.   Правовые (нормативные)  признаки  устранение неоправданного  государственного  контроля.  К    экономическим  признакам   автор относит либерализацию цен и прекращение дотаций;  конец обобществленного производства; бессистемную приватизацию. На этой фазе политической целью является преобразование,  экономической - стабилизация. Отводится на это от одного до пяти лет.</w:t>
      </w:r>
    </w:p>
    <w:p>
      <w:pPr>
        <w:pStyle w:val="Normal"/>
        <w:jc w:val="both"/>
        <w:rPr/>
      </w:pPr>
      <w:r>
        <w:rPr/>
        <w:t>Для второй фазы (3 - 10 лет) политическая цель -  переход от преобразований к стабилизации,  экономическая - от стабилизации к преобразованию.  К политическим  признакам  относятся: наличие новой Конституции,  избирательный закон;  выборы;  децентрализованное региональное самоуправление;  устоявшаяся демократическая  коалиция.  Правовые  признаки:  законодательная (нормативная)  база  отношений  собственности  и  предпринимательства. Эту фазу характеризуют следующие экономические признаки:  банковская система; малая и средняя приватизация; демонополизация;  появление нового класса собственников и предпринимателей.</w:t>
      </w:r>
    </w:p>
    <w:p>
      <w:pPr>
        <w:pStyle w:val="Normal"/>
        <w:jc w:val="both"/>
        <w:rPr/>
      </w:pPr>
      <w:r>
        <w:rPr/>
        <w:t>И, наконец, третья фаза, которая длится 5-15 и более лет, преследует политическую цель - закрепить преобразования, в качестве экономической цели выступает стабильный подъем. Политическими признаками ее являются: создание стабильных демократических партий;  становление демократической политической культуры.  Экономическими признаками служат: большая приватизация; сформированное капиталистическое лобби; возникновение культуры предпринимательства (17,7).</w:t>
      </w:r>
    </w:p>
    <w:p>
      <w:pPr>
        <w:pStyle w:val="Normal"/>
        <w:jc w:val="both"/>
        <w:rPr/>
      </w:pPr>
      <w:r>
        <w:rPr/>
        <w:t>Пять лет  реформирования в европейских странах и три года российского опыта подтвердили в  целом  прогноз  американского исследователя  по части сроков протекания первой фазы посткоммунистической трансформации.  Но выявилось существенное различие  в  скорости  таких  преобразований,  и она (скорость) непосредственно связана со стратегией выбранного курса.</w:t>
      </w:r>
    </w:p>
    <w:p>
      <w:pPr>
        <w:pStyle w:val="Normal"/>
        <w:jc w:val="both"/>
        <w:rPr/>
      </w:pPr>
      <w:r>
        <w:rPr/>
        <w:t>Страны, использовавшие ортодоксальные, монетаристские методы - Польша, Чехия, Словения, Эстония, Латвия, Литва - очень быстро  добились  финансовой стабилизации.  В решающий год финансовой стабилизации ни у одной из этих стран практически  не было бюджетного дефицита. Его размеры колебались от 0,1% ВВП в Латвии до 1%  в Хорватии и Литве. Наблюдалось быстрое снижение темпов  инфляции.  На  следующий после финансовой стабилизации год она составляла:  в Эстонии - 47%, Польше - 43%, Словении - 32%, Чехии - только 11% в год.</w:t>
      </w:r>
    </w:p>
    <w:p>
      <w:pPr>
        <w:pStyle w:val="Normal"/>
        <w:jc w:val="both"/>
        <w:rPr/>
      </w:pPr>
      <w:r>
        <w:rPr/>
        <w:t>Что касается другой группы  стран,  избравшей  поэтапный, «структуралистский» путь, то ежегодные темпы инфляции составили:  в  Болгарии  -  75-90%,  Румынии  -  170-270%,  России  - 300-1500%,  в Украине до 5000% в год. Ни в одной из стран этой группы за все годы реформ устойчивый экономический рост еще не начался.  Страны  первого  пути испытали резкое падение производства, но достаточно быстро прошли стадию кризиса. На второй после достижения финансовой стабилизации год наблюдался экономический рост.  Увеличение ВВП составило в 1992 году в  Польше 2,6%, в 1993г. - 3,8%, в 1994г. - 4,5%; в Словении в 1994 г. - 4%, в Латвии - 4,1%, в Литве - 4,7%, в Эстонии - 6% (65).</w:t>
      </w:r>
    </w:p>
    <w:p>
      <w:pPr>
        <w:pStyle w:val="Normal"/>
        <w:jc w:val="both"/>
        <w:rPr/>
      </w:pPr>
      <w:r>
        <w:rPr/>
        <w:t>Именно на первой, переломной фазе необходимы многократные усилия в политической области,  а  именно  проявление  политической воли,  решительности. В этом смысле можно поставить под сомнение тезис, согласно которому основная проблема постсоциалистических стран есть по существу проблема экономическая. Это скорее проблема политическая, целеполагающего свойства.</w:t>
      </w:r>
    </w:p>
    <w:p>
      <w:pPr>
        <w:pStyle w:val="Normal"/>
        <w:jc w:val="both"/>
        <w:rPr/>
      </w:pPr>
      <w:r>
        <w:rPr/>
        <w:t>В какой  мере  политическое  целеполагание  может завести страны в экономический тупик,  в такой же мере принятые на политическом уровне решения способны вывести их оттуда. Выход из тупика,  как известно,  один:  осознать, что это тупик, и вернуться назад.</w:t>
      </w:r>
    </w:p>
    <w:p>
      <w:pPr>
        <w:pStyle w:val="Normal"/>
        <w:jc w:val="both"/>
        <w:rPr/>
      </w:pPr>
      <w:r>
        <w:rPr/>
      </w:r>
    </w:p>
    <w:p>
      <w:pPr>
        <w:pStyle w:val="Normal"/>
        <w:jc w:val="both"/>
        <w:rPr>
          <w:b/>
          <w:b/>
          <w:bCs/>
        </w:rPr>
      </w:pPr>
      <w:r>
        <w:rPr>
          <w:b/>
          <w:bCs/>
        </w:rPr>
        <w:t>З А К Л Ю Ч Е Н И Е</w:t>
      </w:r>
    </w:p>
    <w:p>
      <w:pPr>
        <w:pStyle w:val="Normal"/>
        <w:jc w:val="both"/>
        <w:rPr>
          <w:b/>
          <w:b/>
          <w:bCs/>
        </w:rPr>
      </w:pPr>
      <w:r>
        <w:rPr>
          <w:b/>
          <w:bCs/>
        </w:rPr>
      </w:r>
    </w:p>
    <w:p>
      <w:pPr>
        <w:pStyle w:val="Normal"/>
        <w:jc w:val="both"/>
        <w:rPr/>
      </w:pPr>
      <w:r>
        <w:rPr/>
        <w:t>Идея разрешения  противоречия между гражданским и политическим  занимает  умы  ученых  и  политиков  ровно  настолько, насколько это противоречие существует.  Разложение социального бытия на эти основные сферы произошло во  время  распада  феодальных устоев и перехода к новым буржуазным отношениям.  Само это распадение на автономные сферы бытия символизировало  становление  современного цивилизованного общества.  Сами общественные сдвиги породили острое  идеологическое  противоборство, столкновение различных мировоззрений и линий практического поведения,  действий носителей  идей.  Оказалось,  что  механизм действий общественных законов - это одно, а механизм использования этих законов - нечто другое, и что это не одно и то же.</w:t>
      </w:r>
    </w:p>
    <w:p>
      <w:pPr>
        <w:pStyle w:val="Normal"/>
        <w:jc w:val="both"/>
        <w:rPr/>
      </w:pPr>
      <w:r>
        <w:rPr/>
        <w:t>Если за  экономическим  реальным  процессом не признавать его объективность,  то это приведет к серьезным издержкам теоретического и практического порядка. В теоретическом как минимум ведет  к  смешению  разных  социально-философских  проблем (природы  объективного,  экономического  механизма и механизма политического использования объективных  законов).  В  практическом  - неуклонно и верно вызывает отрицательные результаты.  Какие выводы вытекают из проделанного анализа? К ним можно отнести следующие:</w:t>
      </w:r>
    </w:p>
    <w:p>
      <w:pPr>
        <w:pStyle w:val="Normal"/>
        <w:jc w:val="both"/>
        <w:rPr/>
      </w:pPr>
      <w:r>
        <w:rPr/>
        <w:t>нерасчлененность экономических и политических  структур, власти и  собственности, их неразличимое единство порождает такой тип властно-собственнических  отношений, который предполагает  «прямое  распределение»  всех ресурсов общества и проявляет себя в деспотической по  преимуществу  форме  государственного устройства;</w:t>
      </w:r>
    </w:p>
    <w:p>
      <w:pPr>
        <w:pStyle w:val="Normal"/>
        <w:jc w:val="both"/>
        <w:rPr/>
      </w:pPr>
      <w:r>
        <w:rPr/>
        <w:t>утверждение капиталистических отношений усиливает дифференциацию общества  и  приводит  к  вычленению самостоятельных функциональных систем-  экономической, политической, социальной  и др. Приходит конец   неограниченному господству  политической инстанции, политической власти, характерной для общества докапиталистического типа;</w:t>
      </w:r>
    </w:p>
    <w:p>
      <w:pPr>
        <w:pStyle w:val="Normal"/>
        <w:jc w:val="both"/>
        <w:rPr/>
      </w:pPr>
      <w:r>
        <w:rPr/>
        <w:t>взятый на   вооружение    революционной, коммунистической частью рабочего  движения механизм разрешения противоречий, замыкающийся на политике, использующий исключительно политические способы и   средства  (через  слом, завоевание  государственной власти),и игнорирующий экономику- неминуемо приводит к преобладанию политического начала, т.е. возвращает общество к архаизированной докапиталистической структуре;</w:t>
      </w:r>
    </w:p>
    <w:p>
      <w:pPr>
        <w:pStyle w:val="Normal"/>
        <w:jc w:val="both"/>
        <w:rPr/>
      </w:pPr>
      <w:r>
        <w:rPr/>
        <w:t>более зрелый и высокий уровень цивилизации начинается не с политической, а с  экономической  революции, которая  изменяет формы жизнедеятельности  капитала, собственности и управления и решает как минимум проблему децентрализации  и  демократизации собственности, что работает на тенденцию воссоединения производителя, работника и средств производства;</w:t>
      </w:r>
    </w:p>
    <w:p>
      <w:pPr>
        <w:pStyle w:val="Normal"/>
        <w:jc w:val="both"/>
        <w:rPr/>
      </w:pPr>
      <w:r>
        <w:rPr/>
        <w:t>исходные  программные  установки, теоретические, мировоззренческие ценности субъектов политики определяют  меру  своего вмешательства в   экономические  процессы. Консерваторы, либералы, социалисты отмеряют, каждый для себя по разному, тот или иной социально приемлемый  уровень  в  перераспределении  доходов и ресурсов в обществе;</w:t>
      </w:r>
    </w:p>
    <w:p>
      <w:pPr>
        <w:pStyle w:val="Normal"/>
        <w:jc w:val="both"/>
        <w:rPr/>
      </w:pPr>
      <w:r>
        <w:rPr/>
        <w:t>переход от  централизованной,»политизированной»экономики к рыночной предполагает два основных пути:ортодоксальный, монетаристский и  структуралистский. Эти  пути  ведут  к различному соотношению экономического и политического компонентов в переходном процессе, отражаясь  на  скорости  и  масштабах  изменений. Стратегическая задача постсоциалистических стран - на  политическом  уровне запустить механизм преобразований. Характер взаимодействия  политического  и  экономического создает  поле  напряжения,  в  котором  рождаются  силы,  либо способствующие продвижению вперед, либо серьезно деформирующие общественное развитие.</w:t>
      </w:r>
    </w:p>
    <w:p>
      <w:pPr>
        <w:pStyle w:val="Normal"/>
        <w:jc w:val="both"/>
        <w:rPr/>
      </w:pPr>
      <w:r>
        <w:rPr/>
        <w:t>Коммунистические партии, исповедующие революционное освободительное  начало,  осуществили  попытку  подчинить себе все причинно-следственные связи, действующие в обществе, повернули колесо истории вспять.  Уничтожая частную собственность,  отбрасывая права человека и гражданина,  коммунисты заставили общество  пройти  все формации предыстории в «обратном порядке».  Удивительно то, что они ставили это в качестве идеала общественного развития.</w:t>
      </w:r>
    </w:p>
    <w:p>
      <w:pPr>
        <w:pStyle w:val="Normal"/>
        <w:jc w:val="both"/>
        <w:rPr/>
      </w:pPr>
      <w:r>
        <w:rPr/>
        <w:t>В 1917 г.  Россия совершила скачок через целую  формацию не в будущее, а в прошлое. Через семьдесят с лишним лет оказались перед необходимостью решения тех же самых вопросов, только  отягощенных  и  деформированных  временем.  Это  и вопросы собственности,  развития рынка,  ликвидации сословных привилегий, создание гражданского общества и правового государства.</w:t>
      </w:r>
    </w:p>
    <w:p>
      <w:pPr>
        <w:pStyle w:val="Normal"/>
        <w:jc w:val="both"/>
        <w:rPr/>
      </w:pPr>
      <w:r>
        <w:rPr/>
        <w:t>России предстоит восстановить политическую  стабильность, как и целостность государства, работать над тем, чтобы взаимоотношения законодательной,  исполнительной и судебной  властей приняли    цивилизованный    характер.   Развернуть   механизм российского бизнеса и предпринимательства,  которые обеспечили бы национальные интересы, укрепить в обществе законность и порядок, сделать существенный поворот политики к человеку.</w:t>
      </w:r>
    </w:p>
    <w:p>
      <w:pPr>
        <w:pStyle w:val="Normal"/>
        <w:jc w:val="both"/>
        <w:rPr/>
      </w:pPr>
      <w:r>
        <w:rPr/>
        <w:t>Меньше всего хотелось бы облекать эти рассуждения в форму долженствования.  Дело в том, что организация власти рыночного типа  существенно  отличается от властных структур централизованной экономики. Плановая экономика неизбежно закрепляет юридически  особую  роль  политической инстанции (вождя,  политической партии) в политическо-правовой надстройке:  только данная  политическая  инстанция  определяет  основные направления развития экономики и т.д.</w:t>
      </w:r>
    </w:p>
    <w:p>
      <w:pPr>
        <w:pStyle w:val="Normal"/>
        <w:jc w:val="both"/>
        <w:rPr/>
      </w:pPr>
      <w:r>
        <w:rPr/>
        <w:t>Свободная, рыночная   экономика,  как  саморегулирующаяся система,  нуждается в совсем другой  организации  политических институтов.  Надстроечные  политико-правовые  институты в этом случае опираются на высокий уровень развития прав человека  и, прежде  всего,  экономических  прав  и свобод.  Предоставление гражданам экономической свободы -  свободы  частной  собственности,  предпринимательства  и  других - одновременно означает предоставление широких политических свобод. Это радикально меняет  характер  взаимоотношений  между экономикой и политикой, подчеркивая самостоятельность двух важнейших  сфер  жизни  общества.  В этой самостоятельности - залог самостоятельной  _ценности личности .,  то,  чего не мог дать социализм,  но то , что осознается реформаторами как главная задача своей деятельности в постсоциалистическом мире.</w:t>
      </w:r>
    </w:p>
    <w:p>
      <w:pPr>
        <w:pStyle w:val="Normal"/>
        <w:jc w:val="both"/>
        <w:rPr/>
      </w:pPr>
      <w:r>
        <w:rPr/>
      </w:r>
    </w:p>
    <w:p>
      <w:pPr>
        <w:pStyle w:val="Normal"/>
        <w:jc w:val="both"/>
        <w:rPr/>
      </w:pPr>
      <w:r>
        <w:rPr/>
      </w:r>
    </w:p>
    <w:p>
      <w:pPr>
        <w:pStyle w:val="Normal"/>
        <w:jc w:val="both"/>
        <w:rPr>
          <w:b/>
          <w:b/>
          <w:bCs/>
        </w:rPr>
      </w:pPr>
      <w:r>
        <w:rPr>
          <w:b/>
          <w:bCs/>
        </w:rPr>
        <w:t>Л И Т Е Р А Т У Р А</w:t>
      </w:r>
    </w:p>
    <w:p>
      <w:pPr>
        <w:pStyle w:val="Normal"/>
        <w:jc w:val="both"/>
        <w:rPr>
          <w:b/>
          <w:b/>
          <w:bCs/>
        </w:rPr>
      </w:pPr>
      <w:r>
        <w:rPr>
          <w:b/>
          <w:bCs/>
        </w:rPr>
      </w:r>
    </w:p>
    <w:p>
      <w:pPr>
        <w:pStyle w:val="Normal"/>
        <w:jc w:val="both"/>
        <w:rPr/>
      </w:pPr>
      <w:r>
        <w:rPr/>
        <w:t>1.</w:t>
        <w:tab/>
        <w:t>Английские материалисты ХVIII в. Собр. произв. В 3-х т. М., 1968.</w:t>
      </w:r>
    </w:p>
    <w:p>
      <w:pPr>
        <w:pStyle w:val="Normal"/>
        <w:jc w:val="both"/>
        <w:rPr/>
      </w:pPr>
      <w:r>
        <w:rPr/>
        <w:t>2.</w:t>
        <w:tab/>
        <w:t>Аникин А.В. Юность науки. М., 1975.</w:t>
      </w:r>
    </w:p>
    <w:p>
      <w:pPr>
        <w:pStyle w:val="Normal"/>
        <w:jc w:val="both"/>
        <w:rPr/>
      </w:pPr>
      <w:r>
        <w:rPr/>
        <w:t>3.</w:t>
        <w:tab/>
        <w:t>Анфимов А. М., Макаров И.Ф. Новые данные о землевладении Европейской России // История СССР. 1974. N 1.</w:t>
      </w:r>
    </w:p>
    <w:p>
      <w:pPr>
        <w:pStyle w:val="Normal"/>
        <w:jc w:val="both"/>
        <w:rPr/>
      </w:pPr>
      <w:r>
        <w:rPr/>
        <w:t>4.</w:t>
        <w:tab/>
        <w:t>Бакунин М.  А.  Философия.  Социология.  Политика.  М.,</w:t>
      </w:r>
    </w:p>
    <w:p>
      <w:pPr>
        <w:pStyle w:val="Normal"/>
        <w:jc w:val="both"/>
        <w:rPr/>
      </w:pPr>
      <w:r>
        <w:rPr/>
        <w:t>1989.</w:t>
      </w:r>
    </w:p>
    <w:p>
      <w:pPr>
        <w:pStyle w:val="Normal"/>
        <w:jc w:val="both"/>
        <w:rPr/>
      </w:pPr>
      <w:r>
        <w:rPr/>
        <w:t>5.</w:t>
        <w:tab/>
        <w:t>Балог И. Буржуазная социализация и шансы на модернизацию // Венгерский меридиан. 1992. N 1.</w:t>
      </w:r>
    </w:p>
    <w:p>
      <w:pPr>
        <w:pStyle w:val="Normal"/>
        <w:jc w:val="both"/>
        <w:rPr/>
      </w:pPr>
      <w:r>
        <w:rPr/>
        <w:t>6.</w:t>
        <w:tab/>
        <w:t>Барг М.А.,  Черняк Е. Б.  Великие социальные революции</w:t>
      </w:r>
    </w:p>
    <w:p>
      <w:pPr>
        <w:pStyle w:val="Normal"/>
        <w:jc w:val="both"/>
        <w:rPr/>
      </w:pPr>
      <w:r>
        <w:rPr/>
        <w:t>ХVII - ХVIII вв.  в структуре переходной эпохи от феодализма к капитализму. М., 1990.</w:t>
      </w:r>
    </w:p>
    <w:p>
      <w:pPr>
        <w:pStyle w:val="Normal"/>
        <w:jc w:val="both"/>
        <w:rPr/>
      </w:pPr>
      <w:r>
        <w:rPr/>
        <w:t>7.</w:t>
        <w:tab/>
        <w:t>Баткин Л.М.  Итальянское Возрождение в поисках индивидуальности. М., 1989.</w:t>
      </w:r>
    </w:p>
    <w:p>
      <w:pPr>
        <w:pStyle w:val="Normal"/>
        <w:jc w:val="both"/>
        <w:rPr/>
      </w:pPr>
      <w:r>
        <w:rPr/>
        <w:t>8.</w:t>
        <w:tab/>
        <w:t>Беккер Д. В обществе - об обществе // Социологос. Вып. I.</w:t>
        <w:tab/>
        <w:t>Общество и сферы смысла. М., 1990.</w:t>
      </w:r>
    </w:p>
    <w:p>
      <w:pPr>
        <w:pStyle w:val="Normal"/>
        <w:jc w:val="both"/>
        <w:rPr/>
      </w:pPr>
      <w:r>
        <w:rPr/>
        <w:t>9.</w:t>
        <w:tab/>
        <w:t>Белоцерковский В. Самоуправление. Будущее человечество или новая утопия. М., 1992.</w:t>
      </w:r>
    </w:p>
    <w:p>
      <w:pPr>
        <w:pStyle w:val="Normal"/>
        <w:jc w:val="both"/>
        <w:rPr/>
      </w:pPr>
      <w:r>
        <w:rPr/>
        <w:t>10.</w:t>
        <w:tab/>
        <w:t>Бердяев Н.  А. Истоки и смысл русского коммунизма. М.,</w:t>
      </w:r>
    </w:p>
    <w:p>
      <w:pPr>
        <w:pStyle w:val="Normal"/>
        <w:jc w:val="both"/>
        <w:rPr/>
      </w:pPr>
      <w:r>
        <w:rPr/>
        <w:t>1990.</w:t>
      </w:r>
    </w:p>
    <w:p>
      <w:pPr>
        <w:pStyle w:val="Normal"/>
        <w:jc w:val="both"/>
        <w:rPr/>
      </w:pPr>
      <w:r>
        <w:rPr/>
        <w:t>11.</w:t>
        <w:tab/>
        <w:t>Бердяев Н.А. Смысл истории. М., 1990.</w:t>
      </w:r>
    </w:p>
    <w:p>
      <w:pPr>
        <w:pStyle w:val="Normal"/>
        <w:jc w:val="both"/>
        <w:rPr/>
      </w:pPr>
      <w:r>
        <w:rPr/>
        <w:t>12.</w:t>
        <w:tab/>
        <w:t>Бердяев Н.А. Философия неравенства М.,1990.</w:t>
      </w:r>
    </w:p>
    <w:p>
      <w:pPr>
        <w:pStyle w:val="Normal"/>
        <w:jc w:val="both"/>
        <w:rPr/>
      </w:pPr>
      <w:r>
        <w:rPr/>
        <w:t>13.</w:t>
        <w:tab/>
        <w:t>Берлин П.А. Очерки общественной жизни и мысли в Германии (тридцатые и сороковые годы). Ростов н/Д., 1924.</w:t>
      </w:r>
    </w:p>
    <w:p>
      <w:pPr>
        <w:pStyle w:val="Normal"/>
        <w:jc w:val="both"/>
        <w:rPr/>
      </w:pPr>
      <w:r>
        <w:rPr/>
        <w:t>14.</w:t>
        <w:tab/>
        <w:t>Бернштейн Э. Социальные проблемы. М., 1901.</w:t>
      </w:r>
    </w:p>
    <w:p>
      <w:pPr>
        <w:pStyle w:val="Normal"/>
        <w:jc w:val="both"/>
        <w:rPr/>
      </w:pPr>
      <w:r>
        <w:rPr/>
        <w:t>15.</w:t>
        <w:tab/>
        <w:t>Бернштейн Э.  Возможен ли научный социализм? // Полис. 1991. N 4.</w:t>
      </w:r>
    </w:p>
    <w:p>
      <w:pPr>
        <w:pStyle w:val="Normal"/>
        <w:jc w:val="both"/>
        <w:rPr/>
      </w:pPr>
      <w:r>
        <w:rPr/>
        <w:t>16.</w:t>
        <w:tab/>
        <w:t>Бесонова О.  Раздаточная экономика как российская традиция // Общественные науки сегодня. 1994. N 4.</w:t>
      </w:r>
    </w:p>
    <w:p>
      <w:pPr>
        <w:pStyle w:val="Normal"/>
        <w:jc w:val="both"/>
        <w:rPr/>
      </w:pPr>
      <w:r>
        <w:rPr/>
        <w:t>17.</w:t>
        <w:tab/>
        <w:t>Бжезинский  З.  Великие преобразования // Политическая мысль. Украинский научный журнал. 1994. N 3.</w:t>
      </w:r>
    </w:p>
    <w:p>
      <w:pPr>
        <w:pStyle w:val="Normal"/>
        <w:jc w:val="both"/>
        <w:rPr/>
      </w:pPr>
      <w:r>
        <w:rPr/>
        <w:t>18.</w:t>
        <w:tab/>
        <w:t>Библер В.О.  О гражданском обществе и общественном договоре // Через тернии. М., 1990.</w:t>
      </w:r>
    </w:p>
    <w:p>
      <w:pPr>
        <w:pStyle w:val="Normal"/>
        <w:jc w:val="both"/>
        <w:rPr/>
      </w:pPr>
      <w:r>
        <w:rPr/>
        <w:t>19.</w:t>
        <w:tab/>
        <w:t>Борисов Ю.С.,  Курицын В.  М., Хван Ю. С. Политическая система конца 20-30-х годов. О Сталине и сталинизме // Историки спорят. Тринадцать бесед. М., 1989.</w:t>
      </w:r>
    </w:p>
    <w:p>
      <w:pPr>
        <w:pStyle w:val="Normal"/>
        <w:jc w:val="both"/>
        <w:rPr/>
      </w:pPr>
      <w:r>
        <w:rPr/>
        <w:t>20.</w:t>
        <w:tab/>
        <w:t>Брагинский С.В.,  Певзнер Я.А.  Политическая экономия: дискуссионные проблемы, пути обновления. М., 1991.</w:t>
      </w:r>
    </w:p>
    <w:p>
      <w:pPr>
        <w:pStyle w:val="Normal"/>
        <w:jc w:val="both"/>
        <w:rPr/>
      </w:pPr>
      <w:r>
        <w:rPr/>
        <w:t>21.</w:t>
        <w:tab/>
        <w:t>Брюссельская конференция  коммунистических  и  рабочих партий  капиталистических  стран Европы (26-28 января 1974 г.) // Рабочий класс и современный мир. 1974. N 3.</w:t>
      </w:r>
    </w:p>
    <w:p>
      <w:pPr>
        <w:pStyle w:val="Normal"/>
        <w:jc w:val="both"/>
        <w:rPr/>
      </w:pPr>
      <w:r>
        <w:rPr/>
        <w:t>22.</w:t>
        <w:tab/>
        <w:t>Булгаков С.Н. Философия хозяйства. М., 1990.</w:t>
      </w:r>
    </w:p>
    <w:p>
      <w:pPr>
        <w:pStyle w:val="Normal"/>
        <w:jc w:val="both"/>
        <w:rPr/>
      </w:pPr>
      <w:r>
        <w:rPr/>
        <w:t>23.</w:t>
        <w:tab/>
        <w:t>Булгаков С.  Карл Маркс как религиозный тип // Вопросы экономики. 1990. N 11.</w:t>
      </w:r>
    </w:p>
    <w:p>
      <w:pPr>
        <w:pStyle w:val="Normal"/>
        <w:jc w:val="both"/>
        <w:rPr/>
      </w:pPr>
      <w:r>
        <w:rPr/>
        <w:t>24.</w:t>
        <w:tab/>
        <w:t>Буртин Ю.  Ахиллесова пята исторической теории  Маркса</w:t>
      </w:r>
    </w:p>
    <w:p>
      <w:pPr>
        <w:pStyle w:val="Normal"/>
        <w:jc w:val="both"/>
        <w:rPr/>
      </w:pPr>
      <w:r>
        <w:rPr/>
        <w:t>// Октябрь. 1989. NN 11,12.</w:t>
      </w:r>
    </w:p>
    <w:p>
      <w:pPr>
        <w:pStyle w:val="Normal"/>
        <w:jc w:val="both"/>
        <w:rPr/>
      </w:pPr>
      <w:r>
        <w:rPr/>
        <w:t>25.</w:t>
        <w:tab/>
        <w:t>Бухарин Н.И. Политическая экономия рантье. Теория ценностей и прибыли австрийской школы. М., 1988.</w:t>
      </w:r>
    </w:p>
    <w:p>
      <w:pPr>
        <w:pStyle w:val="Normal"/>
        <w:jc w:val="both"/>
        <w:rPr/>
      </w:pPr>
      <w:r>
        <w:rPr/>
        <w:t>26.</w:t>
        <w:tab/>
        <w:t>Бухарин Н.И. Избр. произв. М., 1988.</w:t>
      </w:r>
    </w:p>
    <w:p>
      <w:pPr>
        <w:pStyle w:val="Normal"/>
        <w:jc w:val="both"/>
        <w:rPr/>
      </w:pPr>
      <w:r>
        <w:rPr/>
        <w:t>27.</w:t>
        <w:tab/>
        <w:t>Бухарин Н. И. Избр. труды. Л., 1988.</w:t>
      </w:r>
    </w:p>
    <w:p>
      <w:pPr>
        <w:pStyle w:val="Normal"/>
        <w:jc w:val="both"/>
        <w:rPr/>
      </w:pPr>
      <w:r>
        <w:rPr/>
        <w:t>28.</w:t>
        <w:tab/>
        <w:t>Бухарин Н. И. Путь к социализму. Новосибирск, 1990.</w:t>
      </w:r>
    </w:p>
    <w:p>
      <w:pPr>
        <w:pStyle w:val="Normal"/>
        <w:jc w:val="both"/>
        <w:rPr/>
      </w:pPr>
      <w:r>
        <w:rPr/>
        <w:t>29.</w:t>
        <w:tab/>
        <w:t>Бьюкенен Д. М.  Минимальная  политика рыночной системы. // Вопросы экономики. 1990. N 12.</w:t>
      </w:r>
    </w:p>
    <w:p>
      <w:pPr>
        <w:pStyle w:val="Normal"/>
        <w:jc w:val="both"/>
        <w:rPr/>
      </w:pPr>
      <w:r>
        <w:rPr/>
        <w:t>30.</w:t>
        <w:tab/>
        <w:t>Васильев  Л.  С. История Востока. В 2 -х т. М.,1994.</w:t>
      </w:r>
    </w:p>
    <w:p>
      <w:pPr>
        <w:pStyle w:val="Normal"/>
        <w:jc w:val="both"/>
        <w:rPr/>
      </w:pPr>
      <w:r>
        <w:rPr/>
        <w:t xml:space="preserve">     </w:t>
      </w:r>
      <w:r>
        <w:rPr/>
        <w:t>31.</w:t>
        <w:tab/>
        <w:t>Васильчук Ю. А. Гражданское общество зпохи  НТР // Полис. 1994. N 4.</w:t>
      </w:r>
    </w:p>
    <w:p>
      <w:pPr>
        <w:pStyle w:val="Normal"/>
        <w:jc w:val="both"/>
        <w:rPr/>
      </w:pPr>
      <w:r>
        <w:rPr/>
        <w:t xml:space="preserve">     </w:t>
      </w:r>
      <w:r>
        <w:rPr/>
        <w:t>32.</w:t>
        <w:tab/>
        <w:t>Вебер М. История хозяйства. Пг., 1923.</w:t>
      </w:r>
    </w:p>
    <w:p>
      <w:pPr>
        <w:pStyle w:val="Normal"/>
        <w:jc w:val="both"/>
        <w:rPr/>
      </w:pPr>
      <w:r>
        <w:rPr/>
        <w:t xml:space="preserve">     </w:t>
      </w:r>
      <w:r>
        <w:rPr/>
        <w:t>33.</w:t>
        <w:tab/>
        <w:t>Вебер М. Избранные произведения. М., 1990.</w:t>
      </w:r>
    </w:p>
    <w:p>
      <w:pPr>
        <w:pStyle w:val="Normal"/>
        <w:jc w:val="both"/>
        <w:rPr/>
      </w:pPr>
      <w:r>
        <w:rPr/>
        <w:t xml:space="preserve">    </w:t>
      </w:r>
      <w:r>
        <w:rPr/>
        <w:t>34. Венедиктов   А.В.   Государственная   социалистическая собственность. М.; Л., 1948.</w:t>
      </w:r>
    </w:p>
    <w:p>
      <w:pPr>
        <w:pStyle w:val="Normal"/>
        <w:jc w:val="both"/>
        <w:rPr/>
      </w:pPr>
      <w:r>
        <w:rPr/>
        <w:t>35.</w:t>
        <w:tab/>
        <w:t>Вехи. Из глубины. М., 1991.</w:t>
      </w:r>
    </w:p>
    <w:p>
      <w:pPr>
        <w:pStyle w:val="Normal"/>
        <w:jc w:val="both"/>
        <w:rPr/>
      </w:pPr>
      <w:r>
        <w:rPr/>
        <w:t>36.</w:t>
        <w:tab/>
        <w:t>Восленский М.  Номенклатура.  Господствующий класс Советского Союза. М., 1991.</w:t>
      </w:r>
    </w:p>
    <w:p>
      <w:pPr>
        <w:pStyle w:val="Normal"/>
        <w:jc w:val="both"/>
        <w:rPr/>
      </w:pPr>
      <w:r>
        <w:rPr/>
        <w:t>37.</w:t>
        <w:tab/>
        <w:t>Вышеславцев Б.  П.  Этика  преображенного  Эроса.  М., 1994.</w:t>
      </w:r>
    </w:p>
    <w:p>
      <w:pPr>
        <w:pStyle w:val="Normal"/>
        <w:jc w:val="both"/>
        <w:rPr/>
      </w:pPr>
      <w:r>
        <w:rPr/>
        <w:t>38.</w:t>
        <w:tab/>
        <w:t>Гаагский конгресс Первого Интернационала. 2-7 сентября 1872 г. // Протоколы и документы. М., 1970.</w:t>
      </w:r>
    </w:p>
    <w:p>
      <w:pPr>
        <w:pStyle w:val="Normal"/>
        <w:jc w:val="both"/>
        <w:rPr/>
      </w:pPr>
      <w:r>
        <w:rPr/>
        <w:t>39.</w:t>
        <w:tab/>
        <w:t>Гаджиев К. Гражданское общество и правовое государство // Мировая экономика и международные отношения. 1991. N 9.</w:t>
      </w:r>
    </w:p>
    <w:p>
      <w:pPr>
        <w:pStyle w:val="Normal"/>
        <w:jc w:val="both"/>
        <w:rPr/>
      </w:pPr>
      <w:r>
        <w:rPr/>
        <w:t>40.</w:t>
        <w:tab/>
        <w:t>Гаджиев  К.С.  О  перспективах  демократической  государственности в России // Полис. 1994. N 3.</w:t>
      </w:r>
    </w:p>
    <w:p>
      <w:pPr>
        <w:pStyle w:val="Normal"/>
        <w:jc w:val="both"/>
        <w:rPr/>
      </w:pPr>
      <w:r>
        <w:rPr/>
        <w:t>41.</w:t>
        <w:tab/>
        <w:t>Гайдар  Е.  Выбор.  Извлечения из книги «Государство и эволюция» // Известия. 9 ноября 1994.</w:t>
      </w:r>
    </w:p>
    <w:p>
      <w:pPr>
        <w:pStyle w:val="Normal"/>
        <w:jc w:val="both"/>
        <w:rPr/>
      </w:pPr>
      <w:r>
        <w:rPr/>
        <w:t>42.</w:t>
        <w:tab/>
        <w:t>Гегель Г.В.Ф. Сочинения. М.; Л., 1929-1959.</w:t>
      </w:r>
    </w:p>
    <w:p>
      <w:pPr>
        <w:pStyle w:val="Normal"/>
        <w:jc w:val="both"/>
        <w:rPr/>
      </w:pPr>
      <w:r>
        <w:rPr/>
        <w:t>43.</w:t>
        <w:tab/>
        <w:t>Гегель Г.В.Ф. Наука  логики.  В  3-х т. М.,1970-1972.</w:t>
      </w:r>
    </w:p>
    <w:p>
      <w:pPr>
        <w:pStyle w:val="Normal"/>
        <w:jc w:val="both"/>
        <w:rPr/>
      </w:pPr>
      <w:r>
        <w:rPr/>
        <w:t>44.</w:t>
        <w:tab/>
        <w:t>Гегель Г.В.Ф. Работы разных лет. В 2-х т. М., 1970.</w:t>
      </w:r>
    </w:p>
    <w:p>
      <w:pPr>
        <w:pStyle w:val="Normal"/>
        <w:jc w:val="both"/>
        <w:rPr/>
      </w:pPr>
      <w:r>
        <w:rPr/>
        <w:t>45.</w:t>
        <w:tab/>
        <w:t>Гегель Г.В.Ф. Политические произведения. М., 1978.</w:t>
      </w:r>
    </w:p>
    <w:p>
      <w:pPr>
        <w:pStyle w:val="Normal"/>
        <w:jc w:val="both"/>
        <w:rPr/>
      </w:pPr>
      <w:r>
        <w:rPr/>
        <w:t>46.</w:t>
        <w:tab/>
        <w:t>Гегель Г.В.Ф. Философия права. М., 1990.</w:t>
      </w:r>
    </w:p>
    <w:p>
      <w:pPr>
        <w:pStyle w:val="Normal"/>
        <w:jc w:val="both"/>
        <w:rPr/>
      </w:pPr>
      <w:r>
        <w:rPr/>
        <w:t>47.</w:t>
        <w:tab/>
        <w:t>Главное,  что сейчас необходимо,  - реализм в экономической политике // Независимая газета. 1992. 1 июля.</w:t>
      </w:r>
    </w:p>
    <w:p>
      <w:pPr>
        <w:pStyle w:val="Normal"/>
        <w:jc w:val="both"/>
        <w:rPr/>
      </w:pPr>
      <w:r>
        <w:rPr/>
        <w:t>48.</w:t>
        <w:tab/>
        <w:t>Глезерман Г. Е. Законы общественного развития: их характер и использование. М., 1979.</w:t>
      </w:r>
    </w:p>
    <w:p>
      <w:pPr>
        <w:pStyle w:val="Normal"/>
        <w:jc w:val="both"/>
        <w:rPr/>
      </w:pPr>
      <w:r>
        <w:rPr/>
        <w:t>49.</w:t>
        <w:tab/>
        <w:t>Гоббс Т. Сочинения. В 2-х т. М., 1989-1991 (т.1,1989.т.2, 1991).</w:t>
      </w:r>
    </w:p>
    <w:p>
      <w:pPr>
        <w:pStyle w:val="Normal"/>
        <w:jc w:val="both"/>
        <w:rPr/>
      </w:pPr>
      <w:r>
        <w:rPr/>
        <w:t>50.</w:t>
        <w:tab/>
        <w:t>Горбачев М.С. Революционной перестройке -идеологию обновления.  Речь на Пленуме ЦК КПСС 18 февраля 1988 г. / Постановление Пленума ЦК КПСС. М., 1988.</w:t>
      </w:r>
    </w:p>
    <w:p>
      <w:pPr>
        <w:pStyle w:val="Normal"/>
        <w:jc w:val="both"/>
        <w:rPr/>
      </w:pPr>
      <w:r>
        <w:rPr/>
        <w:t>51.</w:t>
        <w:tab/>
        <w:t>Горбачев М.С.  О национальной политике партии // Правда. 1989. 20 сентября.</w:t>
      </w:r>
    </w:p>
    <w:p>
      <w:pPr>
        <w:pStyle w:val="Normal"/>
        <w:jc w:val="both"/>
        <w:rPr/>
      </w:pPr>
      <w:r>
        <w:rPr/>
        <w:t>52.</w:t>
        <w:tab/>
        <w:t>Гумбольдт В. Язык и философия культуры. М.,1985.</w:t>
      </w:r>
    </w:p>
    <w:p>
      <w:pPr>
        <w:pStyle w:val="Normal"/>
        <w:jc w:val="both"/>
        <w:rPr/>
      </w:pPr>
      <w:r>
        <w:rPr/>
        <w:t>53.</w:t>
        <w:tab/>
        <w:t>Гусейнов В.С. О некоторых идейно-политических установках  французской  социалистической  партии  // Рабочий класс и современный мир. 1982. N2.</w:t>
      </w:r>
    </w:p>
    <w:p>
      <w:pPr>
        <w:pStyle w:val="Normal"/>
        <w:jc w:val="both"/>
        <w:rPr/>
      </w:pPr>
      <w:r>
        <w:rPr/>
        <w:t>54.</w:t>
        <w:tab/>
        <w:t>Даньшина  А.  Чехия  и  Словакия:  шоковая терапия или постепенность // Мировая экономика и международные  отношения.  1994. N 10.</w:t>
      </w:r>
    </w:p>
    <w:p>
      <w:pPr>
        <w:pStyle w:val="Normal"/>
        <w:jc w:val="both"/>
        <w:rPr/>
      </w:pPr>
      <w:r>
        <w:rPr/>
        <w:t>55.</w:t>
        <w:tab/>
        <w:t>Диалог. 1990. N 9.</w:t>
      </w:r>
    </w:p>
    <w:p>
      <w:pPr>
        <w:pStyle w:val="Normal"/>
        <w:jc w:val="both"/>
        <w:rPr/>
      </w:pPr>
      <w:r>
        <w:rPr/>
        <w:t>56.</w:t>
        <w:tab/>
        <w:t>Доклад  международного  фонда «Реформа» // Независимая газета,  1992. 1 июля.</w:t>
      </w:r>
    </w:p>
    <w:p>
      <w:pPr>
        <w:pStyle w:val="Normal"/>
        <w:jc w:val="both"/>
        <w:rPr/>
      </w:pPr>
      <w:r>
        <w:rPr/>
        <w:t>57.</w:t>
        <w:tab/>
        <w:t>Документы  и  материалы  зарубежных коммунистических и рабочих партий. VIII съезд Германской коммунистической партии.  Нюрнберг, 6-8 января 1984 г. М., 1985.</w:t>
      </w:r>
    </w:p>
    <w:p>
      <w:pPr>
        <w:pStyle w:val="Normal"/>
        <w:jc w:val="both"/>
        <w:rPr/>
      </w:pPr>
      <w:r>
        <w:rPr/>
        <w:t>58.</w:t>
        <w:tab/>
        <w:t>Ерыгин А.Н.  Восток - Запад  -  Россия.  Ростов  н/Д. 1993.</w:t>
      </w:r>
    </w:p>
    <w:p>
      <w:pPr>
        <w:pStyle w:val="Normal"/>
        <w:jc w:val="both"/>
        <w:rPr/>
      </w:pPr>
      <w:r>
        <w:rPr/>
        <w:t>59.</w:t>
        <w:tab/>
        <w:t>Зародов К.И. Экономика и политика в революции. Некоторые  современные  проблемы в свете исторической практики.  М., 1980.</w:t>
      </w:r>
    </w:p>
    <w:p>
      <w:pPr>
        <w:pStyle w:val="Normal"/>
        <w:jc w:val="both"/>
        <w:rPr/>
      </w:pPr>
      <w:r>
        <w:rPr/>
        <w:t>60.</w:t>
        <w:tab/>
        <w:t>За рубежом. 1990. N 33.</w:t>
      </w:r>
    </w:p>
    <w:p>
      <w:pPr>
        <w:pStyle w:val="Normal"/>
        <w:jc w:val="both"/>
        <w:rPr/>
      </w:pPr>
      <w:r>
        <w:rPr/>
        <w:t>61.</w:t>
        <w:tab/>
        <w:t>Зотов В. Гражданское общество и  правовое  государство // Коммунист. 1990. N17.</w:t>
      </w:r>
    </w:p>
    <w:p>
      <w:pPr>
        <w:pStyle w:val="Normal"/>
        <w:jc w:val="both"/>
        <w:rPr/>
      </w:pPr>
      <w:r>
        <w:rPr/>
        <w:t>62.</w:t>
        <w:tab/>
        <w:t>Иванов В. П. Мировоззренческие проблемы эволюции природы и становление человеческого мира // Человек и мир человека. Киев.1977.</w:t>
      </w:r>
    </w:p>
    <w:p>
      <w:pPr>
        <w:pStyle w:val="Normal"/>
        <w:jc w:val="both"/>
        <w:rPr/>
      </w:pPr>
      <w:r>
        <w:rPr/>
        <w:t>63.</w:t>
        <w:tab/>
        <w:t>Иванов И.  Развитие форм собственности на современном производстве // Мировая экономика и  международные  отношения.  1992. N 5.</w:t>
      </w:r>
    </w:p>
    <w:p>
      <w:pPr>
        <w:pStyle w:val="Normal"/>
        <w:jc w:val="both"/>
        <w:rPr/>
      </w:pPr>
      <w:r>
        <w:rPr/>
        <w:t>64.</w:t>
        <w:tab/>
        <w:t>Известия. 1990. 13 апреля.</w:t>
      </w:r>
    </w:p>
    <w:p>
      <w:pPr>
        <w:pStyle w:val="Normal"/>
        <w:jc w:val="both"/>
        <w:rPr/>
      </w:pPr>
      <w:r>
        <w:rPr/>
        <w:t>65.</w:t>
        <w:tab/>
        <w:t>Илларионов А.  Российской  экономике  нужны «шокотерапевты», а не «постепенщики» //Известия. 1994. 26 ноября.</w:t>
      </w:r>
    </w:p>
    <w:p>
      <w:pPr>
        <w:pStyle w:val="Normal"/>
        <w:jc w:val="both"/>
        <w:rPr/>
      </w:pPr>
      <w:r>
        <w:rPr/>
        <w:t>66.</w:t>
        <w:tab/>
        <w:t>Ильин И.А. О сущности правосознания. М., 1993.</w:t>
      </w:r>
    </w:p>
    <w:p>
      <w:pPr>
        <w:pStyle w:val="Normal"/>
        <w:jc w:val="both"/>
        <w:rPr/>
      </w:pPr>
      <w:r>
        <w:rPr/>
        <w:t>67.</w:t>
        <w:tab/>
        <w:t>Ильинский И. Советы в юридической модели Запада // Советское право. М., Пг., 1923. N 10.</w:t>
      </w:r>
    </w:p>
    <w:p>
      <w:pPr>
        <w:pStyle w:val="Normal"/>
        <w:jc w:val="both"/>
        <w:rPr/>
      </w:pPr>
      <w:r>
        <w:rPr/>
        <w:t>68.</w:t>
        <w:tab/>
        <w:t>Кант И. Сочинения. В 6-ти Т. М., 1963-1966.</w:t>
      </w:r>
    </w:p>
    <w:p>
      <w:pPr>
        <w:pStyle w:val="Normal"/>
        <w:jc w:val="both"/>
        <w:rPr/>
      </w:pPr>
      <w:r>
        <w:rPr/>
        <w:t>69.</w:t>
        <w:tab/>
        <w:t>Капелюшников Р.И. Экономическая теория прав собственности // (методология,  основные понятия,  круг проблем).  М., 1990.</w:t>
      </w:r>
    </w:p>
    <w:p>
      <w:pPr>
        <w:pStyle w:val="Normal"/>
        <w:jc w:val="both"/>
        <w:rPr/>
      </w:pPr>
      <w:r>
        <w:rPr/>
        <w:t>70.</w:t>
        <w:tab/>
        <w:t>Кейнс Дж.М. Общая теория занятости, процента и денег. М., 1978.</w:t>
      </w:r>
    </w:p>
    <w:p>
      <w:pPr>
        <w:pStyle w:val="Normal"/>
        <w:jc w:val="both"/>
        <w:rPr/>
      </w:pPr>
      <w:r>
        <w:rPr/>
        <w:t>71.</w:t>
        <w:tab/>
        <w:t>Керемецкий Я. Демократия на производстве и коллективная собственность в США  // Вопросы экономики, 1990. N 9.</w:t>
      </w:r>
    </w:p>
    <w:p>
      <w:pPr>
        <w:pStyle w:val="Normal"/>
        <w:jc w:val="both"/>
        <w:rPr/>
      </w:pPr>
      <w:r>
        <w:rPr/>
        <w:t>72.</w:t>
        <w:tab/>
        <w:t>Киселев Г.С.  Трагедия общества и  человека.  Попытка осмысления опыта советской истории. М., 1992.</w:t>
      </w:r>
    </w:p>
    <w:p>
      <w:pPr>
        <w:pStyle w:val="Normal"/>
        <w:jc w:val="both"/>
        <w:rPr/>
      </w:pPr>
      <w:r>
        <w:rPr/>
        <w:t>73.</w:t>
        <w:tab/>
        <w:t>Кистяковский Б.  Путь к господству  права  //Cегодня. 1994. 8 февраля.</w:t>
      </w:r>
    </w:p>
    <w:p>
      <w:pPr>
        <w:pStyle w:val="Normal"/>
        <w:jc w:val="both"/>
        <w:rPr/>
      </w:pPr>
      <w:r>
        <w:rPr/>
        <w:t>74.</w:t>
        <w:tab/>
        <w:t>Клямкин И.М. Революционный марксизм против методологии ревизионизма.  Воронеж,  1988.</w:t>
      </w:r>
    </w:p>
    <w:p>
      <w:pPr>
        <w:pStyle w:val="Normal"/>
        <w:jc w:val="both"/>
        <w:rPr/>
      </w:pPr>
      <w:r>
        <w:rPr/>
        <w:t>75.</w:t>
        <w:tab/>
        <w:t>Клямкин И.М. Проблемы исторического преодоления капитализма и их отражение в различных  течениях  социалистической мысли // Социализм: прошлое и настоящее. М., 1990.</w:t>
      </w:r>
    </w:p>
    <w:p>
      <w:pPr>
        <w:pStyle w:val="Normal"/>
        <w:jc w:val="both"/>
        <w:rPr/>
      </w:pPr>
      <w:r>
        <w:rPr/>
        <w:t>76.</w:t>
        <w:tab/>
        <w:t>Кокошкин Ф.Ф.  Лекции по общему государственному праву. Изд. второе. М., 1912.</w:t>
      </w:r>
    </w:p>
    <w:p>
      <w:pPr>
        <w:pStyle w:val="Normal"/>
        <w:jc w:val="both"/>
        <w:rPr/>
      </w:pPr>
      <w:r>
        <w:rPr/>
        <w:t>77.</w:t>
        <w:tab/>
        <w:t>Коновалов В. Н. СДПГ: идейно-политическая платформа и классовая борьба. М., 1984. Деп. в ИНИОН АН СССР, N 16898.</w:t>
      </w:r>
    </w:p>
    <w:p>
      <w:pPr>
        <w:pStyle w:val="Normal"/>
        <w:jc w:val="both"/>
        <w:rPr/>
      </w:pPr>
      <w:r>
        <w:rPr/>
        <w:t>78.</w:t>
        <w:tab/>
        <w:t>Корнаи Я. Путь к свободной экономике. М., 1990.</w:t>
      </w:r>
    </w:p>
    <w:p>
      <w:pPr>
        <w:pStyle w:val="Normal"/>
        <w:jc w:val="both"/>
        <w:rPr/>
      </w:pPr>
      <w:r>
        <w:rPr/>
        <w:t>79.</w:t>
        <w:tab/>
        <w:t>КПСС в резолюциях и решениях съездов,  конференций  и пленумов ЦК. М., 1970.</w:t>
      </w:r>
    </w:p>
    <w:p>
      <w:pPr>
        <w:pStyle w:val="Normal"/>
        <w:jc w:val="both"/>
        <w:rPr/>
      </w:pPr>
      <w:r>
        <w:rPr/>
        <w:t>80.</w:t>
        <w:tab/>
        <w:t>Кравченко И. И. Концепция гражданского общества в философском развитии // Полис. 1991. N5.</w:t>
      </w:r>
    </w:p>
    <w:p>
      <w:pPr>
        <w:pStyle w:val="Normal"/>
        <w:jc w:val="both"/>
        <w:rPr/>
      </w:pPr>
      <w:r>
        <w:rPr/>
        <w:t>81.</w:t>
        <w:tab/>
        <w:t>Кузищина В. И., Штаерман Е. М. Экономика и политика в античном обществе // Вопросы истории. 1989.  N8.</w:t>
      </w:r>
    </w:p>
    <w:p>
      <w:pPr>
        <w:pStyle w:val="Normal"/>
        <w:jc w:val="both"/>
        <w:rPr/>
      </w:pPr>
      <w:r>
        <w:rPr/>
        <w:t>82.</w:t>
        <w:tab/>
        <w:t>Кузьминов Я.,  Сухомлинов  О.  Гражданское  общество: экономические и политические факторы становления // Общественные науки. 1990. N 5.</w:t>
      </w:r>
    </w:p>
    <w:p>
      <w:pPr>
        <w:pStyle w:val="Normal"/>
        <w:jc w:val="both"/>
        <w:rPr/>
      </w:pPr>
      <w:r>
        <w:rPr/>
        <w:t>83.</w:t>
        <w:tab/>
        <w:t>Лапидус И.,  Островитянов К.  Политическая экономия в связи с теорией советского хозяйства. М., Л., 1928.</w:t>
      </w:r>
    </w:p>
    <w:p>
      <w:pPr>
        <w:pStyle w:val="Normal"/>
        <w:jc w:val="both"/>
        <w:rPr/>
      </w:pPr>
      <w:r>
        <w:rPr/>
        <w:t>84.</w:t>
        <w:tab/>
        <w:t>Лафонтен О.  Общество будущего. Политика реформ в изменившемся мире. М., 1990.</w:t>
      </w:r>
    </w:p>
    <w:p>
      <w:pPr>
        <w:pStyle w:val="Normal"/>
        <w:jc w:val="both"/>
        <w:rPr/>
      </w:pPr>
      <w:r>
        <w:rPr/>
        <w:t>85.</w:t>
        <w:tab/>
        <w:t>Лейбниц Соч. в 4-х т. Т.3. М., 1984.</w:t>
      </w:r>
    </w:p>
    <w:p>
      <w:pPr>
        <w:pStyle w:val="Normal"/>
        <w:jc w:val="both"/>
        <w:rPr/>
      </w:pPr>
      <w:r>
        <w:rPr/>
        <w:t>86.</w:t>
        <w:tab/>
        <w:t>Ленин В.И. Полн. собр. соч. 5-е изд.</w:t>
      </w:r>
    </w:p>
    <w:p>
      <w:pPr>
        <w:pStyle w:val="Normal"/>
        <w:jc w:val="both"/>
        <w:rPr/>
      </w:pPr>
      <w:r>
        <w:rPr/>
        <w:t>87.</w:t>
        <w:tab/>
        <w:t>Лившиц А.  Куда идем? Экономика России в 2000 году //</w:t>
      </w:r>
    </w:p>
    <w:p>
      <w:pPr>
        <w:pStyle w:val="Normal"/>
        <w:jc w:val="both"/>
        <w:rPr/>
      </w:pPr>
      <w:r>
        <w:rPr/>
        <w:t>Известия. 1994. 12 ноября.</w:t>
      </w:r>
    </w:p>
    <w:p>
      <w:pPr>
        <w:pStyle w:val="Normal"/>
        <w:jc w:val="both"/>
        <w:rPr/>
      </w:pPr>
      <w:r>
        <w:rPr/>
        <w:t>88.</w:t>
        <w:tab/>
        <w:t>Локк Д. Сочинения. В 3-х т. М., 1985-1988.</w:t>
      </w:r>
    </w:p>
    <w:p>
      <w:pPr>
        <w:pStyle w:val="Normal"/>
        <w:jc w:val="both"/>
        <w:rPr/>
      </w:pPr>
      <w:r>
        <w:rPr/>
        <w:t>88.</w:t>
        <w:tab/>
        <w:t>Лондонская конференция Первого Интернационала.  17-23 сентября 1871 г. М., 1936.</w:t>
      </w:r>
    </w:p>
    <w:p>
      <w:pPr>
        <w:pStyle w:val="Normal"/>
        <w:jc w:val="both"/>
        <w:rPr/>
      </w:pPr>
      <w:r>
        <w:rPr/>
        <w:t>90.</w:t>
        <w:tab/>
        <w:t>Лукач Д. Молодой Гегель и проблемы капиталистического общества. М., 1987.</w:t>
      </w:r>
    </w:p>
    <w:p>
      <w:pPr>
        <w:pStyle w:val="Normal"/>
        <w:jc w:val="both"/>
        <w:rPr/>
      </w:pPr>
      <w:r>
        <w:rPr/>
        <w:t>91.</w:t>
        <w:tab/>
        <w:t>Лукач Д.  К онтологии общественного бытия. Пролегомены. М.,1991.</w:t>
      </w:r>
    </w:p>
    <w:p>
      <w:pPr>
        <w:pStyle w:val="Normal"/>
        <w:jc w:val="both"/>
        <w:rPr/>
      </w:pPr>
      <w:r>
        <w:rPr/>
        <w:t>92.</w:t>
        <w:tab/>
        <w:t>Лукьянов А.И.  О проекте Договора о Союзе  суверенных республик // Комсомольская правда. 1991. 13 марта.</w:t>
      </w:r>
    </w:p>
    <w:p>
      <w:pPr>
        <w:pStyle w:val="Normal"/>
        <w:jc w:val="both"/>
        <w:rPr/>
      </w:pPr>
      <w:r>
        <w:rPr/>
        <w:t>93.</w:t>
        <w:tab/>
        <w:t>Любимов Л.  В плену стереотипа, или о том, как «работает»  плюрализм  собственности  при  капитализме // Известия.  1990 10 февр.</w:t>
      </w:r>
    </w:p>
    <w:p>
      <w:pPr>
        <w:pStyle w:val="Normal"/>
        <w:jc w:val="both"/>
        <w:rPr/>
      </w:pPr>
      <w:r>
        <w:rPr/>
        <w:t>94.</w:t>
        <w:tab/>
        <w:t>Любимова В.  Современные формы доходов работников наемного труда на Западе // Мировая  экономика  и  международные отношения. 1992. N 2.</w:t>
      </w:r>
    </w:p>
    <w:p>
      <w:pPr>
        <w:pStyle w:val="Normal"/>
        <w:jc w:val="both"/>
        <w:rPr/>
      </w:pPr>
      <w:r>
        <w:rPr/>
        <w:t>95.</w:t>
        <w:tab/>
        <w:t>Люксембур Р.  О социализме и русской  революции.  М., 1991.</w:t>
      </w:r>
    </w:p>
    <w:p>
      <w:pPr>
        <w:pStyle w:val="Normal"/>
        <w:jc w:val="both"/>
        <w:rPr/>
      </w:pPr>
      <w:r>
        <w:rPr/>
        <w:t>96.</w:t>
        <w:tab/>
        <w:t>Майер Т.  Парадигмы социализма в  Европе,  история  и современность // Коммунист. 1990. N3.</w:t>
      </w:r>
    </w:p>
    <w:p>
      <w:pPr>
        <w:pStyle w:val="Normal"/>
        <w:jc w:val="both"/>
        <w:rPr/>
      </w:pPr>
      <w:r>
        <w:rPr/>
        <w:t>97.</w:t>
        <w:tab/>
        <w:t>Майминас Е. З.  Контексты  экономической  реформы  //Постижение. М., 1989.</w:t>
      </w:r>
    </w:p>
    <w:p>
      <w:pPr>
        <w:pStyle w:val="Normal"/>
        <w:jc w:val="both"/>
        <w:rPr/>
      </w:pPr>
      <w:r>
        <w:rPr/>
        <w:t>98.</w:t>
        <w:tab/>
        <w:t>Макаренко  В.П.  Анализ  бюрократии  классово-антагонистического общества  в ранних работах К.Маркса. Ростов н/Д., 1985.</w:t>
      </w:r>
    </w:p>
    <w:p>
      <w:pPr>
        <w:pStyle w:val="Normal"/>
        <w:jc w:val="both"/>
        <w:rPr/>
      </w:pPr>
      <w:r>
        <w:rPr/>
        <w:t>99.</w:t>
        <w:tab/>
        <w:t>Макаренко В.П. Бюрократия и сталинизм. Ростов н/Д., 1989.</w:t>
      </w:r>
    </w:p>
    <w:p>
      <w:pPr>
        <w:pStyle w:val="Normal"/>
        <w:jc w:val="both"/>
        <w:rPr/>
      </w:pPr>
      <w:r>
        <w:rPr/>
        <w:t>100.</w:t>
        <w:tab/>
        <w:t>Макаренко  В.  П.  Революция  и власть.  Ростов н/Д., 1989.</w:t>
      </w:r>
    </w:p>
    <w:p>
      <w:pPr>
        <w:pStyle w:val="Normal"/>
        <w:jc w:val="both"/>
        <w:rPr/>
      </w:pPr>
      <w:r>
        <w:rPr/>
        <w:t>101.</w:t>
        <w:tab/>
        <w:t>Макаренко В.П.  Политическая философия.  Ростов н/Д., 1992.</w:t>
      </w:r>
    </w:p>
    <w:p>
      <w:pPr>
        <w:pStyle w:val="Normal"/>
        <w:jc w:val="both"/>
        <w:rPr/>
      </w:pPr>
      <w:r>
        <w:rPr/>
        <w:t>102.</w:t>
        <w:tab/>
        <w:t>Макиавелли Никколо. Государь. М., 1990.</w:t>
      </w:r>
    </w:p>
    <w:p>
      <w:pPr>
        <w:pStyle w:val="Normal"/>
        <w:jc w:val="both"/>
        <w:rPr/>
      </w:pPr>
      <w:r>
        <w:rPr/>
        <w:t>103.</w:t>
        <w:tab/>
        <w:t>Макконел Р.,  Брю С.  Экономика: принципы, проблемы и политика. В 2-х т. М., 1992.</w:t>
      </w:r>
    </w:p>
    <w:p>
      <w:pPr>
        <w:pStyle w:val="Normal"/>
        <w:jc w:val="both"/>
        <w:rPr/>
      </w:pPr>
      <w:r>
        <w:rPr/>
        <w:t>104.</w:t>
        <w:tab/>
        <w:t>Маркс К. и Энгельс Ф. Соч. 2-е изд.</w:t>
      </w:r>
    </w:p>
    <w:p>
      <w:pPr>
        <w:pStyle w:val="Normal"/>
        <w:jc w:val="both"/>
        <w:rPr/>
      </w:pPr>
      <w:r>
        <w:rPr/>
        <w:t>105.</w:t>
        <w:tab/>
        <w:t>Мелцер Э.  Политический механизм и рынок:  выводы для демократических государств // Мировая экономика и  международные отношения. 1991. N 9.</w:t>
      </w:r>
    </w:p>
    <w:p>
      <w:pPr>
        <w:pStyle w:val="Normal"/>
        <w:jc w:val="both"/>
        <w:rPr/>
      </w:pPr>
      <w:r>
        <w:rPr/>
        <w:t>106.</w:t>
        <w:tab/>
        <w:t>Меринг Ф. История германской социал-демократии. В 4-х т. М.; Пг., 1923.</w:t>
      </w:r>
    </w:p>
    <w:p>
      <w:pPr>
        <w:pStyle w:val="Normal"/>
        <w:jc w:val="both"/>
        <w:rPr/>
      </w:pPr>
      <w:r>
        <w:rPr/>
        <w:t>107.</w:t>
        <w:tab/>
        <w:t>Методологические  проблемы  взаимодействия общественных, естественных и технических наук. М., 1981.</w:t>
      </w:r>
    </w:p>
    <w:p>
      <w:pPr>
        <w:pStyle w:val="Normal"/>
        <w:jc w:val="both"/>
        <w:rPr/>
      </w:pPr>
      <w:r>
        <w:rPr/>
        <w:t>108.</w:t>
        <w:tab/>
        <w:t>Мигранян А.  М.  Взаимоотношения индивида, общества и государства в политической теории марксизма и проблемы демократизации социалистического  общества  //  Вопросы  философии.  1987. N 8.</w:t>
      </w:r>
    </w:p>
    <w:p>
      <w:pPr>
        <w:pStyle w:val="Normal"/>
        <w:jc w:val="both"/>
        <w:rPr/>
      </w:pPr>
      <w:r>
        <w:rPr/>
        <w:t>109.</w:t>
        <w:tab/>
        <w:t>Монтескье Ш. Избр. произв. М., 1955.</w:t>
      </w:r>
    </w:p>
    <w:p>
      <w:pPr>
        <w:pStyle w:val="Normal"/>
        <w:jc w:val="both"/>
        <w:rPr/>
      </w:pPr>
      <w:r>
        <w:rPr/>
        <w:t>110.</w:t>
        <w:tab/>
        <w:t>На пути к экономической свободе: экономика и политика России к концу 1992 г. М.,1992.</w:t>
      </w:r>
    </w:p>
    <w:p>
      <w:pPr>
        <w:pStyle w:val="Normal"/>
        <w:jc w:val="both"/>
        <w:rPr/>
      </w:pPr>
      <w:r>
        <w:rPr/>
        <w:t>111.</w:t>
        <w:tab/>
        <w:t>Народное хозяйство СССР в 1985г. М., 1986.</w:t>
      </w:r>
    </w:p>
    <w:p>
      <w:pPr>
        <w:pStyle w:val="Normal"/>
        <w:jc w:val="both"/>
        <w:rPr/>
      </w:pPr>
      <w:r>
        <w:rPr/>
        <w:t>112.</w:t>
        <w:tab/>
        <w:t>Национализация промышленности в СССР ( Сб. документов и материалов 1917-1920 гг.). М., 1954.</w:t>
      </w:r>
    </w:p>
    <w:p>
      <w:pPr>
        <w:pStyle w:val="Normal"/>
        <w:jc w:val="both"/>
        <w:rPr/>
      </w:pPr>
      <w:r>
        <w:rPr/>
        <w:t>113.</w:t>
        <w:tab/>
        <w:t>Независимая газета. 1992. 14 июля.</w:t>
      </w:r>
    </w:p>
    <w:p>
      <w:pPr>
        <w:pStyle w:val="Normal"/>
        <w:jc w:val="both"/>
        <w:rPr/>
      </w:pPr>
      <w:r>
        <w:rPr/>
        <w:t>114.</w:t>
        <w:tab/>
        <w:t>Неймарк  М.А.  Западно-европейский социал-реформизм и идеологическая борьба. М., 1986.</w:t>
      </w:r>
    </w:p>
    <w:p>
      <w:pPr>
        <w:pStyle w:val="Normal"/>
        <w:jc w:val="both"/>
        <w:rPr/>
      </w:pPr>
      <w:r>
        <w:rPr/>
        <w:t>115.</w:t>
        <w:tab/>
        <w:t>Новгородцев П.И. Об общественном идеале. М., 1991.</w:t>
      </w:r>
    </w:p>
    <w:p>
      <w:pPr>
        <w:pStyle w:val="Normal"/>
        <w:jc w:val="both"/>
        <w:rPr/>
      </w:pPr>
      <w:r>
        <w:rPr/>
        <w:t>116.</w:t>
        <w:tab/>
        <w:t>Новицкий В.  И.,  Туркин Л. П. Принципы политики: ле-нинское методологическое наследие. Свердловск, 1990.</w:t>
      </w:r>
    </w:p>
    <w:p>
      <w:pPr>
        <w:pStyle w:val="Normal"/>
        <w:jc w:val="both"/>
        <w:rPr/>
      </w:pPr>
      <w:r>
        <w:rPr/>
        <w:t>117.</w:t>
        <w:tab/>
        <w:t>Новикова Р. П. Диалектика исторических типов социаль-ной деятельности . Ростов н/Д., 1989.</w:t>
      </w:r>
    </w:p>
    <w:p>
      <w:pPr>
        <w:pStyle w:val="Normal"/>
        <w:jc w:val="both"/>
        <w:rPr/>
      </w:pPr>
      <w:r>
        <w:rPr/>
        <w:t>118.</w:t>
        <w:tab/>
        <w:t>Новый программный документ Социнтерна  //  Коммунист.</w:t>
      </w:r>
    </w:p>
    <w:p>
      <w:pPr>
        <w:pStyle w:val="Normal"/>
        <w:jc w:val="both"/>
        <w:rPr/>
      </w:pPr>
      <w:r>
        <w:rPr/>
        <w:t>1989. N 15.</w:t>
      </w:r>
    </w:p>
    <w:p>
      <w:pPr>
        <w:pStyle w:val="Normal"/>
        <w:jc w:val="both"/>
        <w:rPr/>
      </w:pPr>
      <w:r>
        <w:rPr/>
        <w:t>119.</w:t>
        <w:tab/>
        <w:t>Нэсбит Дж.,  Эбурдин П. Что нас ждет в 90-е годы. Ме-гатенденции. Год 2000. М., 1992.</w:t>
      </w:r>
    </w:p>
    <w:p>
      <w:pPr>
        <w:pStyle w:val="Normal"/>
        <w:jc w:val="both"/>
        <w:rPr/>
      </w:pPr>
      <w:r>
        <w:rPr/>
        <w:t>120.</w:t>
        <w:tab/>
        <w:t>Ойзерман Т.  И.  Проблемы историко-философской науки. М., 1969.</w:t>
      </w:r>
    </w:p>
    <w:p>
      <w:pPr>
        <w:pStyle w:val="Normal"/>
        <w:jc w:val="both"/>
        <w:rPr/>
      </w:pPr>
      <w:r>
        <w:rPr/>
        <w:t>121.</w:t>
        <w:tab/>
        <w:t>Октябрьская революция перед судом американских  сена-торов. М., 1990.</w:t>
      </w:r>
    </w:p>
    <w:p>
      <w:pPr>
        <w:pStyle w:val="Normal"/>
        <w:jc w:val="both"/>
        <w:rPr/>
      </w:pPr>
      <w:r>
        <w:rPr/>
        <w:t>122.</w:t>
        <w:tab/>
        <w:t>Опыт экономических реформ  в  развивающихся  странах. М., 1992.</w:t>
      </w:r>
    </w:p>
    <w:p>
      <w:pPr>
        <w:pStyle w:val="Normal"/>
        <w:jc w:val="both"/>
        <w:rPr/>
      </w:pPr>
      <w:r>
        <w:rPr/>
        <w:t>123.</w:t>
        <w:tab/>
        <w:t>Ортега-и-Гассет Хосе.  Восстание масс // Вопросы  фи-лософии. 1989. N 3.</w:t>
      </w:r>
    </w:p>
    <w:p>
      <w:pPr>
        <w:pStyle w:val="Normal"/>
        <w:jc w:val="both"/>
        <w:rPr/>
      </w:pPr>
      <w:r>
        <w:rPr/>
        <w:t>124.</w:t>
        <w:tab/>
        <w:t>Осипов Ю.М.  Опыт философии хозяйства:  хозяйство как феномен культуры и самоорганизующаяся система. М., 1990.</w:t>
      </w:r>
    </w:p>
    <w:p>
      <w:pPr>
        <w:pStyle w:val="Normal"/>
        <w:jc w:val="both"/>
        <w:rPr/>
      </w:pPr>
      <w:r>
        <w:rPr/>
        <w:t>125.</w:t>
        <w:tab/>
        <w:t>Пайпс Р. Россия при старом режиме. М., 1993.</w:t>
      </w:r>
    </w:p>
    <w:p>
      <w:pPr>
        <w:pStyle w:val="Normal"/>
        <w:jc w:val="both"/>
        <w:rPr/>
      </w:pPr>
      <w:r>
        <w:rPr/>
        <w:t>126.</w:t>
        <w:tab/>
        <w:t>Пантин И.  Драма противостояния демократия/либерализм в старой и новой России // Полис. 1994. N 3.</w:t>
      </w:r>
    </w:p>
    <w:p>
      <w:pPr>
        <w:pStyle w:val="Normal"/>
        <w:jc w:val="both"/>
        <w:rPr/>
      </w:pPr>
      <w:r>
        <w:rPr/>
        <w:t>127.</w:t>
        <w:tab/>
        <w:t>Перегудов С. П., Холодковский К. Г. Политическая пар-тия: мировой опыт и тенденции развития // Коммунист. 1991. N2.</w:t>
      </w:r>
    </w:p>
    <w:p>
      <w:pPr>
        <w:pStyle w:val="Normal"/>
        <w:jc w:val="both"/>
        <w:rPr/>
      </w:pPr>
      <w:r>
        <w:rPr/>
        <w:t>128. Перегудов   С.П.   Организованные  интересы  и  госу-дарство: смена парадигм // Полис. 1994. N 2.</w:t>
      </w:r>
    </w:p>
    <w:p>
      <w:pPr>
        <w:pStyle w:val="Normal"/>
        <w:jc w:val="both"/>
        <w:rPr/>
      </w:pPr>
      <w:r>
        <w:rPr/>
        <w:t>129.</w:t>
        <w:tab/>
        <w:t>Пияшева  Л.  Социал-демократия и мы // Родник.  1990. N 1.</w:t>
      </w:r>
    </w:p>
    <w:p>
      <w:pPr>
        <w:pStyle w:val="Normal"/>
        <w:jc w:val="both"/>
        <w:rPr/>
      </w:pPr>
      <w:r>
        <w:rPr/>
        <w:t>130.</w:t>
        <w:tab/>
        <w:t>Платон.  Сочинения. М., 1968-1972.</w:t>
      </w:r>
    </w:p>
    <w:p>
      <w:pPr>
        <w:pStyle w:val="Normal"/>
        <w:jc w:val="both"/>
        <w:rPr/>
      </w:pPr>
      <w:r>
        <w:rPr/>
        <w:t>131.</w:t>
        <w:tab/>
        <w:t>Плеханов Г.В.  Избранные философские произведения.  В 5-ти т. М., 1956.</w:t>
      </w:r>
    </w:p>
    <w:p>
      <w:pPr>
        <w:pStyle w:val="Normal"/>
        <w:jc w:val="both"/>
        <w:rPr/>
      </w:pPr>
      <w:r>
        <w:rPr/>
        <w:t>132.</w:t>
        <w:tab/>
        <w:t>Поппер К. Открытое общество и его враги. В 2-х т. М., 1992.</w:t>
      </w:r>
    </w:p>
    <w:p>
      <w:pPr>
        <w:pStyle w:val="Normal"/>
        <w:jc w:val="both"/>
        <w:rPr/>
      </w:pPr>
      <w:r>
        <w:rPr/>
        <w:t>133.</w:t>
        <w:tab/>
        <w:t>Программы политических партий и  организаций  России конца XIX-XX века. Ростов н/Д., 1992.</w:t>
      </w:r>
    </w:p>
    <w:p>
      <w:pPr>
        <w:pStyle w:val="Normal"/>
        <w:jc w:val="both"/>
        <w:rPr/>
      </w:pPr>
      <w:r>
        <w:rPr/>
        <w:t>134.</w:t>
        <w:tab/>
        <w:t>Радаев В.В.  Властная  стратификация  в  системе  со-ветского типа  //  Рубеж.  Альманах  социальных  исследований.  1991. N 1.</w:t>
      </w:r>
    </w:p>
    <w:p>
      <w:pPr>
        <w:pStyle w:val="Normal"/>
        <w:jc w:val="both"/>
        <w:rPr/>
      </w:pPr>
      <w:r>
        <w:rPr/>
        <w:t>135.</w:t>
        <w:tab/>
        <w:t>Режабек Е. Я. Становление понятия организации. Ростов н/Д., 1991.</w:t>
      </w:r>
    </w:p>
    <w:p>
      <w:pPr>
        <w:pStyle w:val="Normal"/>
        <w:jc w:val="both"/>
        <w:rPr/>
      </w:pPr>
      <w:r>
        <w:rPr/>
        <w:t>136.</w:t>
        <w:tab/>
        <w:t>Режабек  Е.Я.  Капитализм:  проблема самоорганизации. Ростов н/Д., 1993.</w:t>
      </w:r>
    </w:p>
    <w:p>
      <w:pPr>
        <w:pStyle w:val="Normal"/>
        <w:jc w:val="both"/>
        <w:rPr/>
      </w:pPr>
      <w:r>
        <w:rPr/>
        <w:t xml:space="preserve">     </w:t>
      </w:r>
      <w:r>
        <w:rPr/>
        <w:t>137.</w:t>
        <w:tab/>
        <w:t>Рейснер М. А. Государство буржуазии и РСФСР. М.; Пг., 1923.</w:t>
      </w:r>
    </w:p>
    <w:p>
      <w:pPr>
        <w:pStyle w:val="Normal"/>
        <w:jc w:val="both"/>
        <w:rPr/>
      </w:pPr>
      <w:r>
        <w:rPr/>
        <w:t>138.</w:t>
        <w:tab/>
        <w:t>Российская модернизация:  проблемы и перспективы (ма-териалы «Круглого стола») // Вопросы философии. 1993. N 7.</w:t>
      </w:r>
    </w:p>
    <w:p>
      <w:pPr>
        <w:pStyle w:val="Normal"/>
        <w:jc w:val="both"/>
        <w:rPr/>
      </w:pPr>
      <w:r>
        <w:rPr/>
        <w:t>139.</w:t>
        <w:tab/>
        <w:t>Росситер К.  Консерватизм // США: консервативная вол-на. М., 1984.</w:t>
      </w:r>
    </w:p>
    <w:p>
      <w:pPr>
        <w:pStyle w:val="Normal"/>
        <w:jc w:val="both"/>
        <w:rPr/>
      </w:pPr>
      <w:r>
        <w:rPr/>
        <w:t>140.</w:t>
        <w:tab/>
        <w:t>Рудык  Э.  О  собственности  работников  без  гнева и пристрастия // Октябрь. 1992. N 9.</w:t>
      </w:r>
    </w:p>
    <w:p>
      <w:pPr>
        <w:pStyle w:val="Normal"/>
        <w:jc w:val="both"/>
        <w:rPr/>
      </w:pPr>
      <w:r>
        <w:rPr/>
        <w:t>141.</w:t>
        <w:tab/>
        <w:t>Рудык Э.  Западные прогнозы развития производственной демократии в СССР // Вопросы экономики. 1990. N 11.</w:t>
      </w:r>
    </w:p>
    <w:p>
      <w:pPr>
        <w:pStyle w:val="Normal"/>
        <w:jc w:val="both"/>
        <w:rPr/>
      </w:pPr>
      <w:r>
        <w:rPr/>
        <w:t>142.</w:t>
        <w:tab/>
        <w:t>Рудык Э. Производственная демократия: значение запад-ного опыта для СССР // Проблемы теории и практики  управления.  1991. NN 5-6.</w:t>
      </w:r>
    </w:p>
    <w:p>
      <w:pPr>
        <w:pStyle w:val="Normal"/>
        <w:jc w:val="both"/>
        <w:rPr/>
      </w:pPr>
      <w:r>
        <w:rPr/>
        <w:t>143.</w:t>
        <w:tab/>
        <w:t>Румянцев М.  А.  Экономическая роль социалистического государства, ее необходимость, сущность и исторические границы // Экономическая роль государства при социализме. Прага, 1961.</w:t>
      </w:r>
    </w:p>
    <w:p>
      <w:pPr>
        <w:pStyle w:val="Normal"/>
        <w:jc w:val="both"/>
        <w:rPr/>
      </w:pPr>
      <w:r>
        <w:rPr/>
        <w:t>144.</w:t>
        <w:tab/>
        <w:t>Руссо Ж.-Ж.  Трактаты. М., 1969.</w:t>
      </w:r>
    </w:p>
    <w:p>
      <w:pPr>
        <w:pStyle w:val="Normal"/>
        <w:jc w:val="both"/>
        <w:rPr/>
      </w:pPr>
      <w:r>
        <w:rPr/>
        <w:t>145.</w:t>
        <w:tab/>
        <w:t>Самуэльсон П. Экономикс. В 2-х т. М., 1992.</w:t>
      </w:r>
    </w:p>
    <w:p>
      <w:pPr>
        <w:pStyle w:val="Normal"/>
        <w:jc w:val="both"/>
        <w:rPr/>
      </w:pPr>
      <w:r>
        <w:rPr/>
        <w:t>146.</w:t>
        <w:tab/>
        <w:t>Сапир  Жак.  Структурные  аспекты  реформы // Мировая экономика и международные отношения. 1992. NN 11,12.</w:t>
      </w:r>
    </w:p>
    <w:p>
      <w:pPr>
        <w:pStyle w:val="Normal"/>
        <w:jc w:val="both"/>
        <w:rPr/>
      </w:pPr>
      <w:r>
        <w:rPr/>
        <w:t>147.</w:t>
        <w:tab/>
        <w:t>Семнадцатый  съезд Всесоюзной коммунистической партии</w:t>
      </w:r>
    </w:p>
    <w:p>
      <w:pPr>
        <w:pStyle w:val="Normal"/>
        <w:jc w:val="both"/>
        <w:rPr/>
      </w:pPr>
      <w:r>
        <w:rPr/>
        <w:t>(б). Стенографический отчет. М., 1934.</w:t>
      </w:r>
    </w:p>
    <w:p>
      <w:pPr>
        <w:pStyle w:val="Normal"/>
        <w:jc w:val="both"/>
        <w:rPr/>
      </w:pPr>
      <w:r>
        <w:rPr/>
        <w:t>148.</w:t>
        <w:tab/>
        <w:t>Славный Б.И.  Проблема власти: новое измерение // По-лис. 1991. N 5.</w:t>
      </w:r>
    </w:p>
    <w:p>
      <w:pPr>
        <w:pStyle w:val="Normal"/>
        <w:jc w:val="both"/>
        <w:rPr/>
      </w:pPr>
      <w:r>
        <w:rPr/>
        <w:t>149.</w:t>
        <w:tab/>
        <w:t>Славный Б.И. Человек и власть // Полис. 1991. N6.</w:t>
      </w:r>
    </w:p>
    <w:p>
      <w:pPr>
        <w:pStyle w:val="Normal"/>
        <w:jc w:val="both"/>
        <w:rPr/>
      </w:pPr>
      <w:r>
        <w:rPr/>
        <w:t>150.</w:t>
        <w:tab/>
        <w:t>Смешанная экономика:  теория и практика 80-х  годов.</w:t>
      </w:r>
    </w:p>
    <w:p>
      <w:pPr>
        <w:pStyle w:val="Normal"/>
        <w:jc w:val="both"/>
        <w:rPr/>
      </w:pPr>
      <w:r>
        <w:rPr/>
        <w:t>Реферативный сборник ИНИОН АН СССР. М., 1990.</w:t>
      </w:r>
    </w:p>
    <w:p>
      <w:pPr>
        <w:pStyle w:val="Normal"/>
        <w:jc w:val="both"/>
        <w:rPr/>
      </w:pPr>
      <w:r>
        <w:rPr/>
        <w:t>151.</w:t>
        <w:tab/>
        <w:t>Смит А.  Исследование о природе и причинах  богатства народов. М., 1962.</w:t>
      </w:r>
    </w:p>
    <w:p>
      <w:pPr>
        <w:pStyle w:val="Normal"/>
        <w:jc w:val="both"/>
        <w:rPr/>
      </w:pPr>
      <w:r>
        <w:rPr/>
        <w:t>152.</w:t>
        <w:tab/>
        <w:t>Смэлсер Дж. Н. Американская социология. М., 1972.</w:t>
      </w:r>
    </w:p>
    <w:p>
      <w:pPr>
        <w:pStyle w:val="Normal"/>
        <w:jc w:val="both"/>
        <w:rPr/>
      </w:pPr>
      <w:r>
        <w:rPr/>
        <w:t>153.</w:t>
        <w:tab/>
        <w:t>Смэлсер  Дж.  Н.  Экономическая  социология.  Перевод ГПНТБ. 1985. N 11304.</w:t>
      </w:r>
    </w:p>
    <w:p>
      <w:pPr>
        <w:pStyle w:val="Normal"/>
        <w:jc w:val="both"/>
        <w:rPr/>
      </w:pPr>
      <w:r>
        <w:rPr/>
        <w:t>154.</w:t>
        <w:tab/>
        <w:t>Соловьев В.С. Сочинения. В 2-х т. М., 1990.</w:t>
      </w:r>
    </w:p>
    <w:p>
      <w:pPr>
        <w:pStyle w:val="Normal"/>
        <w:jc w:val="both"/>
        <w:rPr/>
      </w:pPr>
      <w:r>
        <w:rPr/>
        <w:t>155.</w:t>
        <w:tab/>
        <w:t>Сорокин П. Человек. Цивилизация. Общество. М., 1992.</w:t>
      </w:r>
    </w:p>
    <w:p>
      <w:pPr>
        <w:pStyle w:val="Normal"/>
        <w:jc w:val="both"/>
        <w:rPr/>
      </w:pPr>
      <w:r>
        <w:rPr/>
        <w:t>156.</w:t>
        <w:tab/>
        <w:t>Струве  П.  Итоги  и  существо  коммунистического хо-зяйства // Октябрь. 1992. N 7.</w:t>
      </w:r>
    </w:p>
    <w:p>
      <w:pPr>
        <w:pStyle w:val="Normal"/>
        <w:jc w:val="both"/>
        <w:rPr/>
      </w:pPr>
      <w:r>
        <w:rPr/>
        <w:t>157.</w:t>
        <w:tab/>
        <w:t>Струве  П.Б.  Интеллигенция  и  народное хозяйство //</w:t>
      </w:r>
    </w:p>
    <w:p>
      <w:pPr>
        <w:pStyle w:val="Normal"/>
        <w:jc w:val="both"/>
        <w:rPr/>
      </w:pPr>
      <w:r>
        <w:rPr/>
        <w:t>Вопросы философии. 1992. N 12.</w:t>
      </w:r>
    </w:p>
    <w:p>
      <w:pPr>
        <w:pStyle w:val="Normal"/>
        <w:jc w:val="both"/>
        <w:rPr/>
      </w:pPr>
      <w:r>
        <w:rPr/>
        <w:t>158.</w:t>
        <w:tab/>
        <w:t>Стучка  П.  А.  Учение  о государстве и о Конституции</w:t>
      </w:r>
    </w:p>
    <w:p>
      <w:pPr>
        <w:pStyle w:val="Normal"/>
        <w:jc w:val="both"/>
        <w:rPr/>
      </w:pPr>
      <w:r>
        <w:rPr/>
        <w:t>РСФСР. М., 1923.</w:t>
      </w:r>
    </w:p>
    <w:p>
      <w:pPr>
        <w:pStyle w:val="Normal"/>
        <w:jc w:val="both"/>
        <w:rPr/>
      </w:pPr>
      <w:r>
        <w:rPr/>
        <w:t>159.</w:t>
        <w:tab/>
        <w:t>Суханов Н.И. Записки о революции. В 3-х т. М., 1992.</w:t>
      </w:r>
    </w:p>
    <w:p>
      <w:pPr>
        <w:pStyle w:val="Normal"/>
        <w:jc w:val="both"/>
        <w:rPr/>
      </w:pPr>
      <w:r>
        <w:rPr/>
        <w:t>160.</w:t>
        <w:tab/>
        <w:t>Теория и практика государственного  регулирования  на переломных этапах экономического развития. М., 1993.</w:t>
      </w:r>
    </w:p>
    <w:p>
      <w:pPr>
        <w:pStyle w:val="Normal"/>
        <w:jc w:val="both"/>
        <w:rPr/>
      </w:pPr>
      <w:r>
        <w:rPr/>
        <w:t>161.</w:t>
        <w:tab/>
        <w:t>Токвиль А. Демократия в Америке. М., 1992.</w:t>
      </w:r>
    </w:p>
    <w:p>
      <w:pPr>
        <w:pStyle w:val="Normal"/>
        <w:jc w:val="both"/>
        <w:rPr/>
      </w:pPr>
      <w:r>
        <w:rPr/>
        <w:t>162.</w:t>
        <w:tab/>
        <w:t>Триллионы для села:  КУДА?  КОМУ? ЗАЧЕМ? // Известия.</w:t>
      </w:r>
    </w:p>
    <w:p>
      <w:pPr>
        <w:pStyle w:val="Normal"/>
        <w:jc w:val="both"/>
        <w:rPr/>
      </w:pPr>
      <w:r>
        <w:rPr/>
        <w:t>1994. 22, 23, 24 ноября.</w:t>
      </w:r>
    </w:p>
    <w:p>
      <w:pPr>
        <w:pStyle w:val="Normal"/>
        <w:jc w:val="both"/>
        <w:rPr/>
      </w:pPr>
      <w:r>
        <w:rPr/>
        <w:t>163.</w:t>
        <w:tab/>
        <w:t>Турубинер  А.  М.  Государственный  строй РСФСР.  М.,</w:t>
      </w:r>
    </w:p>
    <w:p>
      <w:pPr>
        <w:pStyle w:val="Normal"/>
        <w:jc w:val="both"/>
        <w:rPr/>
      </w:pPr>
      <w:r>
        <w:rPr/>
        <w:t>1923.</w:t>
      </w:r>
    </w:p>
    <w:p>
      <w:pPr>
        <w:pStyle w:val="Normal"/>
        <w:jc w:val="both"/>
        <w:rPr/>
      </w:pPr>
      <w:r>
        <w:rPr/>
        <w:t>164.</w:t>
        <w:tab/>
        <w:t>Тэйлор  Лэнс.  Постсоциалистический  переход  с точки зрения экономики развития // Мировая экономика и международные отношения. 1992. N 12; 1993. N 1.</w:t>
      </w:r>
    </w:p>
    <w:p>
      <w:pPr>
        <w:pStyle w:val="Normal"/>
        <w:jc w:val="both"/>
        <w:rPr/>
      </w:pPr>
      <w:r>
        <w:rPr/>
        <w:t>165.</w:t>
        <w:tab/>
        <w:t>Федоров  И. По  неполным  данным //  Известия.  1990.</w:t>
      </w:r>
    </w:p>
    <w:p>
      <w:pPr>
        <w:pStyle w:val="Normal"/>
        <w:jc w:val="both"/>
        <w:rPr/>
      </w:pPr>
      <w:r>
        <w:rPr/>
        <w:t>5 января.</w:t>
      </w:r>
    </w:p>
    <w:p>
      <w:pPr>
        <w:pStyle w:val="Normal"/>
        <w:jc w:val="both"/>
        <w:rPr/>
      </w:pPr>
      <w:r>
        <w:rPr/>
        <w:t>166.</w:t>
        <w:tab/>
        <w:t>Фейербах Л. Избр. филос. произв. В 2-х т. М., 1951.</w:t>
      </w:r>
    </w:p>
    <w:p>
      <w:pPr>
        <w:pStyle w:val="Normal"/>
        <w:jc w:val="both"/>
        <w:rPr/>
      </w:pPr>
      <w:r>
        <w:rPr/>
        <w:t>167.</w:t>
        <w:tab/>
        <w:t>Философская энциклопедия. В 5-ти т. М., 1960-1970.</w:t>
      </w:r>
    </w:p>
    <w:p>
      <w:pPr>
        <w:pStyle w:val="Normal"/>
        <w:jc w:val="both"/>
        <w:rPr/>
      </w:pPr>
      <w:r>
        <w:rPr/>
        <w:t>168.</w:t>
        <w:tab/>
        <w:t>Французские материалисты о диалектике. М., 1982.</w:t>
      </w:r>
    </w:p>
    <w:p>
      <w:pPr>
        <w:pStyle w:val="Normal"/>
        <w:jc w:val="both"/>
        <w:rPr/>
      </w:pPr>
      <w:r>
        <w:rPr/>
        <w:t>169.</w:t>
        <w:tab/>
        <w:t>Фридман и Хайек. О свободе. Минск, 1990.</w:t>
      </w:r>
    </w:p>
    <w:p>
      <w:pPr>
        <w:pStyle w:val="Normal"/>
        <w:jc w:val="both"/>
        <w:rPr/>
      </w:pPr>
      <w:r>
        <w:rPr/>
        <w:t>170.</w:t>
        <w:tab/>
        <w:t>Фукуяма Ф. «Конец  истории?»  //  Вопросы  философии.</w:t>
      </w:r>
    </w:p>
    <w:p>
      <w:pPr>
        <w:pStyle w:val="Normal"/>
        <w:jc w:val="both"/>
        <w:rPr/>
      </w:pPr>
      <w:r>
        <w:rPr/>
        <w:t>1990. N 3.</w:t>
      </w:r>
    </w:p>
    <w:p>
      <w:pPr>
        <w:pStyle w:val="Normal"/>
        <w:jc w:val="both"/>
        <w:rPr/>
      </w:pPr>
      <w:r>
        <w:rPr/>
        <w:t>171.</w:t>
        <w:tab/>
        <w:t>Хайек Ф.  Конкуренция как процедура открытия // Миро-вая экономика и международные отношения. 1989. N 12.</w:t>
      </w:r>
    </w:p>
    <w:p>
      <w:pPr>
        <w:pStyle w:val="Normal"/>
        <w:jc w:val="both"/>
        <w:rPr/>
      </w:pPr>
      <w:r>
        <w:rPr/>
        <w:t>172.</w:t>
        <w:tab/>
        <w:t>Хайек Ф.  А.  Дорога к рабству // Вопросы  философии.</w:t>
      </w:r>
    </w:p>
    <w:p>
      <w:pPr>
        <w:pStyle w:val="Normal"/>
        <w:jc w:val="both"/>
        <w:rPr/>
      </w:pPr>
      <w:r>
        <w:rPr/>
        <w:t>1990. N 10-12.</w:t>
      </w:r>
    </w:p>
    <w:p>
      <w:pPr>
        <w:pStyle w:val="Normal"/>
        <w:jc w:val="both"/>
        <w:rPr/>
      </w:pPr>
      <w:r>
        <w:rPr/>
        <w:t>173.</w:t>
        <w:tab/>
        <w:t>Хайек Ф.А. Пагубная самонадеянность. М., 1992.</w:t>
      </w:r>
    </w:p>
    <w:p>
      <w:pPr>
        <w:pStyle w:val="Normal"/>
        <w:jc w:val="both"/>
        <w:rPr/>
      </w:pPr>
      <w:r>
        <w:rPr/>
        <w:t>174.</w:t>
        <w:tab/>
        <w:t>Хейне П. Экономический образ мышления. М., 1991.</w:t>
      </w:r>
    </w:p>
    <w:p>
      <w:pPr>
        <w:pStyle w:val="Normal"/>
        <w:jc w:val="both"/>
        <w:rPr/>
      </w:pPr>
      <w:r>
        <w:rPr/>
        <w:t>175.</w:t>
        <w:tab/>
        <w:t>Хрестоматия по истории государства и права зарубежных стран. М., 1984.</w:t>
      </w:r>
    </w:p>
    <w:p>
      <w:pPr>
        <w:pStyle w:val="Normal"/>
        <w:jc w:val="both"/>
        <w:rPr/>
      </w:pPr>
      <w:r>
        <w:rPr/>
        <w:t>176.</w:t>
        <w:tab/>
        <w:t>Ципко А.  Насилие лжи или как заблудился призрак. М.,</w:t>
      </w:r>
    </w:p>
    <w:p>
      <w:pPr>
        <w:pStyle w:val="Normal"/>
        <w:jc w:val="both"/>
        <w:rPr/>
      </w:pPr>
      <w:r>
        <w:rPr/>
        <w:t>1990.</w:t>
      </w:r>
    </w:p>
    <w:p>
      <w:pPr>
        <w:pStyle w:val="Normal"/>
        <w:jc w:val="both"/>
        <w:rPr/>
      </w:pPr>
      <w:r>
        <w:rPr/>
        <w:t>177.</w:t>
        <w:tab/>
        <w:t>Черниченко Ю. Земля и воля // Через тернии. М., 1990.</w:t>
      </w:r>
    </w:p>
    <w:p>
      <w:pPr>
        <w:pStyle w:val="Normal"/>
        <w:jc w:val="both"/>
        <w:rPr/>
      </w:pPr>
      <w:r>
        <w:rPr/>
        <w:t>178.</w:t>
        <w:tab/>
        <w:t>Черномордик  Д. Экономическая политика СССР.  М.; Л.,</w:t>
      </w:r>
    </w:p>
    <w:p>
      <w:pPr>
        <w:pStyle w:val="Normal"/>
        <w:jc w:val="both"/>
        <w:rPr/>
      </w:pPr>
      <w:r>
        <w:rPr/>
        <w:t>1936.</w:t>
      </w:r>
    </w:p>
    <w:p>
      <w:pPr>
        <w:pStyle w:val="Normal"/>
        <w:jc w:val="both"/>
        <w:rPr/>
      </w:pPr>
      <w:r>
        <w:rPr/>
        <w:t>179.</w:t>
        <w:tab/>
        <w:t>Чешков М.  Государственность как атрибут цивилизации: кризис, угасание или возрождение?  // Мировая экономика и меж-дународные отношения.  1993.  N 1.</w:t>
      </w:r>
    </w:p>
    <w:p>
      <w:pPr>
        <w:pStyle w:val="Normal"/>
        <w:jc w:val="both"/>
        <w:rPr/>
      </w:pPr>
      <w:r>
        <w:rPr/>
        <w:t>180.</w:t>
        <w:tab/>
        <w:t>Чешков  М.  «Советология на распутье» и «Запутавшаяся переходность» // Мировая экономика и международные отношения .  1994. N 1.</w:t>
      </w:r>
    </w:p>
    <w:p>
      <w:pPr>
        <w:pStyle w:val="Normal"/>
        <w:jc w:val="both"/>
        <w:rPr/>
      </w:pPr>
      <w:r>
        <w:rPr/>
        <w:t>181.</w:t>
        <w:tab/>
        <w:t>Чешков М.  Россия в мировом  контексте:  тройственный структурный  кризис // Мировая экономика и международные отно-шения. 1994. N 4.</w:t>
      </w:r>
    </w:p>
    <w:p>
      <w:pPr>
        <w:pStyle w:val="Normal"/>
        <w:jc w:val="both"/>
        <w:rPr/>
      </w:pPr>
      <w:r>
        <w:rPr/>
        <w:t>182.</w:t>
        <w:tab/>
        <w:t>Шапиро И. Демократия и гражданское общество // Полис.</w:t>
      </w:r>
    </w:p>
    <w:p>
      <w:pPr>
        <w:pStyle w:val="Normal"/>
        <w:jc w:val="both"/>
        <w:rPr/>
      </w:pPr>
      <w:r>
        <w:rPr/>
        <w:t>1991. N 4.</w:t>
      </w:r>
    </w:p>
    <w:p>
      <w:pPr>
        <w:pStyle w:val="Normal"/>
        <w:jc w:val="both"/>
        <w:rPr/>
      </w:pPr>
      <w:r>
        <w:rPr/>
        <w:t>183.</w:t>
        <w:tab/>
        <w:t>Шапиро И.  Введение в типологию либерализма // Полис.</w:t>
      </w:r>
    </w:p>
    <w:p>
      <w:pPr>
        <w:pStyle w:val="Normal"/>
        <w:jc w:val="both"/>
        <w:rPr/>
      </w:pPr>
      <w:r>
        <w:rPr/>
        <w:t>1994. N 3.</w:t>
      </w:r>
    </w:p>
    <w:p>
      <w:pPr>
        <w:pStyle w:val="Normal"/>
        <w:jc w:val="both"/>
        <w:rPr/>
      </w:pPr>
      <w:r>
        <w:rPr/>
        <w:t>184.</w:t>
        <w:tab/>
        <w:t>Шаназаров  Г.Х.  В поисках утраченной идеи.  К новому пониманию социализма. М., 1990.</w:t>
      </w:r>
    </w:p>
    <w:p>
      <w:pPr>
        <w:pStyle w:val="Normal"/>
        <w:jc w:val="both"/>
        <w:rPr/>
      </w:pPr>
      <w:r>
        <w:rPr/>
        <w:t>185.</w:t>
        <w:tab/>
        <w:t>Шахназаров О.  Частная собственность: тихая революция</w:t>
      </w:r>
    </w:p>
    <w:p>
      <w:pPr>
        <w:pStyle w:val="Normal"/>
        <w:jc w:val="both"/>
        <w:rPr/>
      </w:pPr>
      <w:r>
        <w:rPr/>
        <w:t>// Международная жизнь. 1989. N6.</w:t>
      </w:r>
    </w:p>
    <w:p>
      <w:pPr>
        <w:pStyle w:val="Normal"/>
        <w:jc w:val="both"/>
        <w:rPr/>
      </w:pPr>
      <w:r>
        <w:rPr/>
        <w:t>186.</w:t>
        <w:tab/>
        <w:t>Шик О.  « Экономика.  Интересы.  Политика.» М., 1964.</w:t>
      </w:r>
    </w:p>
    <w:p>
      <w:pPr>
        <w:pStyle w:val="Normal"/>
        <w:jc w:val="both"/>
        <w:rPr/>
      </w:pPr>
      <w:r>
        <w:rPr/>
        <w:t>187.</w:t>
        <w:tab/>
        <w:t>Шкаратан О. И., Радаев В. В. Правда этакратии против мифа  о  социализме  //  Квинтэссенция.  Философский альманах.  1991. М., 1992.</w:t>
      </w:r>
    </w:p>
    <w:p>
      <w:pPr>
        <w:pStyle w:val="Normal"/>
        <w:jc w:val="both"/>
        <w:rPr/>
      </w:pPr>
      <w:r>
        <w:rPr/>
        <w:t>188.</w:t>
        <w:tab/>
        <w:t>Шкредов В.  П. Экономика и право. Опыт экономико-юри-дического исследования общественного производства. М., 1990.</w:t>
      </w:r>
    </w:p>
    <w:p>
      <w:pPr>
        <w:pStyle w:val="Normal"/>
        <w:jc w:val="both"/>
        <w:rPr/>
      </w:pPr>
      <w:r>
        <w:rPr/>
        <w:t>189.</w:t>
        <w:tab/>
        <w:t>Штанишкис Я.  Онтология социализма // Рубеж.  1992. N4.</w:t>
      </w:r>
    </w:p>
    <w:p>
      <w:pPr>
        <w:pStyle w:val="Normal"/>
        <w:jc w:val="both"/>
        <w:rPr/>
      </w:pPr>
      <w:r>
        <w:rPr/>
        <w:t>190.</w:t>
        <w:tab/>
        <w:t>Экономика  и политика.  Взаимосвязь и взаимодействие.</w:t>
      </w:r>
    </w:p>
    <w:p>
      <w:pPr>
        <w:pStyle w:val="Normal"/>
        <w:jc w:val="both"/>
        <w:rPr/>
      </w:pPr>
      <w:r>
        <w:rPr/>
        <w:t>ИНИОН АН СССР. М., 1990.</w:t>
      </w:r>
    </w:p>
    <w:p>
      <w:pPr>
        <w:pStyle w:val="Normal"/>
        <w:jc w:val="both"/>
        <w:rPr/>
      </w:pPr>
      <w:r>
        <w:rPr/>
        <w:t>191.</w:t>
        <w:tab/>
        <w:t>Элементы теории политики. Пер. с польск. Ростов н/Д.,</w:t>
      </w:r>
    </w:p>
    <w:p>
      <w:pPr>
        <w:pStyle w:val="Normal"/>
        <w:jc w:val="both"/>
        <w:rPr/>
      </w:pPr>
      <w:r>
        <w:rPr/>
        <w:t>1991.</w:t>
      </w:r>
    </w:p>
    <w:p>
      <w:pPr>
        <w:pStyle w:val="Normal"/>
        <w:jc w:val="both"/>
        <w:rPr/>
      </w:pPr>
      <w:r>
        <w:rPr/>
        <w:t>192.</w:t>
        <w:tab/>
        <w:t xml:space="preserve">Янов А. Истоки автократии // Октябрь. </w:t>
      </w:r>
      <w:r>
        <w:rPr>
          <w:lang w:val="en-US"/>
        </w:rPr>
        <w:t>1991. N 8.</w:t>
      </w:r>
    </w:p>
    <w:p>
      <w:pPr>
        <w:pStyle w:val="Normal"/>
        <w:jc w:val="both"/>
        <w:rPr>
          <w:lang w:val="en-US"/>
        </w:rPr>
      </w:pPr>
      <w:r>
        <w:rPr>
          <w:lang w:val="en-US"/>
        </w:rPr>
        <w:t>193.</w:t>
        <w:tab/>
        <w:t>Albrecht A. Rechtsstaat // Staatlexikon in 5 Bd. Bd.4</w:t>
      </w:r>
    </w:p>
    <w:p>
      <w:pPr>
        <w:pStyle w:val="Normal"/>
        <w:jc w:val="both"/>
        <w:rPr>
          <w:lang w:val="en-US"/>
        </w:rPr>
      </w:pPr>
      <w:r>
        <w:rPr>
          <w:lang w:val="en-US"/>
        </w:rPr>
        <w:t>// Hrsg. von der Gorres - Gesellschaft, - Treiburg, 1988.</w:t>
      </w:r>
    </w:p>
    <w:p>
      <w:pPr>
        <w:pStyle w:val="Normal"/>
        <w:jc w:val="both"/>
        <w:rPr>
          <w:lang w:val="en-US"/>
        </w:rPr>
      </w:pPr>
      <w:r>
        <w:rPr>
          <w:lang w:val="en-US"/>
        </w:rPr>
        <w:t>194.</w:t>
        <w:tab/>
        <w:t>Bohr E. Liberalismus und Minimalismus: Krit. Anm. Zur</w:t>
      </w:r>
    </w:p>
    <w:p>
      <w:pPr>
        <w:pStyle w:val="Normal"/>
        <w:jc w:val="both"/>
        <w:rPr>
          <w:lang w:val="en-US"/>
        </w:rPr>
      </w:pPr>
      <w:r>
        <w:rPr>
          <w:lang w:val="en-US"/>
        </w:rPr>
        <w:t>Philos.    u.   Polit.   Entfaltung   einer   zeitgenossischen</w:t>
      </w:r>
    </w:p>
    <w:p>
      <w:pPr>
        <w:pStyle w:val="Normal"/>
        <w:jc w:val="both"/>
        <w:rPr>
          <w:lang w:val="en-US"/>
        </w:rPr>
      </w:pPr>
      <w:r>
        <w:rPr>
          <w:lang w:val="en-US"/>
        </w:rPr>
        <w:t>Minimalstaatkonzeption.   -   Heidelberg;   Decker;   Hamburg:</w:t>
      </w:r>
    </w:p>
    <w:p>
      <w:pPr>
        <w:pStyle w:val="Normal"/>
        <w:jc w:val="both"/>
        <w:rPr>
          <w:lang w:val="en-US"/>
        </w:rPr>
      </w:pPr>
      <w:r>
        <w:rPr>
          <w:lang w:val="en-US"/>
        </w:rPr>
        <w:t>Schenck,  1985.</w:t>
      </w:r>
    </w:p>
    <w:p>
      <w:pPr>
        <w:pStyle w:val="Normal"/>
        <w:jc w:val="both"/>
        <w:rPr>
          <w:lang w:val="en-US"/>
        </w:rPr>
      </w:pPr>
      <w:r>
        <w:rPr>
          <w:lang w:val="en-US"/>
        </w:rPr>
        <w:t>195.</w:t>
        <w:tab/>
        <w:t>Brandt W. Uber den Tag hinaus. Hamburg, 1974.</w:t>
      </w:r>
    </w:p>
    <w:p>
      <w:pPr>
        <w:pStyle w:val="Normal"/>
        <w:jc w:val="both"/>
        <w:rPr>
          <w:lang w:val="en-US"/>
        </w:rPr>
      </w:pPr>
      <w:r>
        <w:rPr>
          <w:lang w:val="en-US"/>
        </w:rPr>
        <w:t>196.Grandsatzprogramm der Sozialdemokratichen Partei Deutschlads. Bonn, O.J.</w:t>
      </w:r>
    </w:p>
    <w:p>
      <w:pPr>
        <w:pStyle w:val="Normal"/>
        <w:jc w:val="both"/>
        <w:rPr>
          <w:lang w:val="en-US"/>
        </w:rPr>
      </w:pPr>
      <w:r>
        <w:rPr>
          <w:lang w:val="en-US"/>
        </w:rPr>
        <w:t>197.</w:t>
        <w:tab/>
        <w:t>Jahrbuch der Sozildemokratischen Partei Deitschlands.</w:t>
      </w:r>
    </w:p>
    <w:p>
      <w:pPr>
        <w:pStyle w:val="Normal"/>
        <w:jc w:val="both"/>
        <w:rPr>
          <w:lang w:val="en-US"/>
        </w:rPr>
      </w:pPr>
      <w:r>
        <w:rPr>
          <w:lang w:val="en-US"/>
        </w:rPr>
        <w:t>1975 - 1977. Bonn - BAD - Godesberg, 1977.</w:t>
      </w:r>
    </w:p>
    <w:p>
      <w:pPr>
        <w:pStyle w:val="Normal"/>
        <w:jc w:val="both"/>
        <w:rPr>
          <w:lang w:val="en-US"/>
        </w:rPr>
      </w:pPr>
      <w:r>
        <w:rPr>
          <w:lang w:val="en-US"/>
        </w:rPr>
        <w:t>198.</w:t>
        <w:tab/>
        <w:t>Koser H. Die Kontrolle Wirtschaftlichen Macht. HenrihDeist  und  das  Godesberger  Programm  //  “Aus  Politik  und Zeitgeschichte”: Bonn, 1974. N14.</w:t>
      </w:r>
    </w:p>
    <w:p>
      <w:pPr>
        <w:pStyle w:val="Normal"/>
        <w:jc w:val="both"/>
        <w:rPr>
          <w:lang w:val="en-US"/>
        </w:rPr>
      </w:pPr>
      <w:r>
        <w:rPr>
          <w:lang w:val="en-US"/>
        </w:rPr>
        <w:t>199.</w:t>
        <w:tab/>
        <w:t>Maus J.  Entwicklung und Funkzionswandel  der Theorie des burgerlichen  Rechtstaats  // Rechtstheorie und politische Theorie in Inddustrie Kapitalismus - Munchen, 1986.</w:t>
      </w:r>
    </w:p>
    <w:p>
      <w:pPr>
        <w:pStyle w:val="Normal"/>
        <w:jc w:val="both"/>
        <w:rPr>
          <w:lang w:val="en-US"/>
        </w:rPr>
      </w:pPr>
      <w:r>
        <w:rPr>
          <w:lang w:val="en-US"/>
        </w:rPr>
        <w:t>200. Reuschenbach   P.   Demokratischer   Sozialismus-Kein “Endziel”, - sondern Aufgabe // Neue Gesellschaft,1973. N 5.</w:t>
      </w:r>
    </w:p>
    <w:p>
      <w:pPr>
        <w:pStyle w:val="Normal"/>
        <w:jc w:val="both"/>
        <w:rPr>
          <w:lang w:val="en-US"/>
        </w:rPr>
      </w:pPr>
      <w:r>
        <w:rPr>
          <w:lang w:val="en-US"/>
        </w:rPr>
        <w:t>201.</w:t>
        <w:tab/>
        <w:t>Wehner  H.  Godesberg  Kennzeichnet  den  Aufbruh der</w:t>
      </w:r>
    </w:p>
    <w:p>
      <w:pPr>
        <w:pStyle w:val="Normal"/>
        <w:jc w:val="both"/>
        <w:rPr>
          <w:lang w:val="en-US"/>
        </w:rPr>
      </w:pPr>
      <w:r>
        <w:rPr>
          <w:lang w:val="en-US"/>
        </w:rPr>
        <w:t>Sozialdemokratie // Neue Gesellschazt, 1974. N 12.</w:t>
      </w:r>
    </w:p>
    <w:p>
      <w:pPr>
        <w:pStyle w:val="Normal"/>
        <w:jc w:val="both"/>
        <w:rPr>
          <w:lang w:val="en-US"/>
        </w:rPr>
      </w:pPr>
      <w:r>
        <w:rPr>
          <w:lang w:val="en-US"/>
        </w:rPr>
        <w:t>202.</w:t>
        <w:tab/>
        <w:t>Casals F.G. The syncretie societi. N.Y. 1980.</w:t>
      </w:r>
    </w:p>
    <w:p>
      <w:pPr>
        <w:pStyle w:val="Normal"/>
        <w:jc w:val="both"/>
        <w:rPr>
          <w:lang w:val="en-US"/>
        </w:rPr>
      </w:pPr>
      <w:r>
        <w:rPr>
          <w:lang w:val="en-US"/>
        </w:rPr>
        <w:t>203.</w:t>
        <w:tab/>
        <w:t>Civil society and the state:  new Europ. perspektives</w:t>
      </w:r>
    </w:p>
    <w:p>
      <w:pPr>
        <w:pStyle w:val="Normal"/>
        <w:jc w:val="both"/>
        <w:rPr>
          <w:lang w:val="en-US"/>
        </w:rPr>
      </w:pPr>
      <w:r>
        <w:rPr>
          <w:lang w:val="en-US"/>
        </w:rPr>
        <w:t>/ Ed. by Kleane  J. - L.: Verso, 1988.</w:t>
      </w:r>
    </w:p>
    <w:p>
      <w:pPr>
        <w:pStyle w:val="Normal"/>
        <w:jc w:val="both"/>
        <w:rPr>
          <w:lang w:val="en-US"/>
        </w:rPr>
      </w:pPr>
      <w:r>
        <w:rPr>
          <w:lang w:val="en-US"/>
        </w:rPr>
        <w:t>204.</w:t>
        <w:tab/>
        <w:t>The democratic state / Ed.  Benjamin R.,  Elkin S.L.,</w:t>
      </w:r>
    </w:p>
    <w:p>
      <w:pPr>
        <w:pStyle w:val="Normal"/>
        <w:jc w:val="both"/>
        <w:rPr>
          <w:lang w:val="en-US"/>
        </w:rPr>
      </w:pPr>
      <w:r>
        <w:rPr>
          <w:lang w:val="en-US"/>
        </w:rPr>
        <w:t>Zawrence (Kans.): Univ. press of Kansas, 1985.</w:t>
      </w:r>
    </w:p>
    <w:p>
      <w:pPr>
        <w:pStyle w:val="Normal"/>
        <w:jc w:val="both"/>
        <w:rPr>
          <w:lang w:val="en-US"/>
        </w:rPr>
      </w:pPr>
      <w:r>
        <w:rPr>
          <w:lang w:val="en-US"/>
        </w:rPr>
        <w:t>205.</w:t>
        <w:tab/>
        <w:t>Gerschenkron A.:  Economic  Bachwardness in  Historical</w:t>
      </w:r>
    </w:p>
    <w:p>
      <w:pPr>
        <w:pStyle w:val="Normal"/>
        <w:jc w:val="both"/>
        <w:rPr>
          <w:lang w:val="en-US"/>
        </w:rPr>
      </w:pPr>
      <w:r>
        <w:rPr>
          <w:lang w:val="en-US"/>
        </w:rPr>
        <w:t>Perspektive. Massachusetts, 1966.</w:t>
      </w:r>
    </w:p>
    <w:p>
      <w:pPr>
        <w:pStyle w:val="Normal"/>
        <w:jc w:val="both"/>
        <w:rPr>
          <w:lang w:val="en-US"/>
        </w:rPr>
      </w:pPr>
      <w:r>
        <w:rPr>
          <w:lang w:val="en-US"/>
        </w:rPr>
        <w:t>206.</w:t>
        <w:tab/>
        <w:t>Parsons T. The social system. N.Y., 1951.</w:t>
      </w:r>
    </w:p>
    <w:p>
      <w:pPr>
        <w:pStyle w:val="Normal"/>
        <w:jc w:val="both"/>
        <w:rPr>
          <w:lang w:val="en-US"/>
        </w:rPr>
      </w:pPr>
      <w:r>
        <w:rPr>
          <w:lang w:val="en-US"/>
        </w:rPr>
        <w:t>207.</w:t>
        <w:tab/>
        <w:t>Parsons T.  Social system and the evolution of action theory. N.Y. - L.: 1977.</w:t>
      </w:r>
    </w:p>
    <w:p>
      <w:pPr>
        <w:pStyle w:val="Normal"/>
        <w:jc w:val="both"/>
        <w:rPr/>
      </w:pPr>
      <w:r>
        <w:rPr>
          <w:lang w:val="en-US"/>
        </w:rPr>
        <w:t>208.</w:t>
        <w:tab/>
        <w:t xml:space="preserve">Polanyi  R.  The great transformation:  the political and economic grigins of our time. </w:t>
      </w:r>
      <w:r>
        <w:rPr/>
        <w:t>Boston, 195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152" w:right="1152" w:gutter="0" w:header="708"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ListBullet2">
    <w:name w:val="List Bullet 2"/>
    <w:basedOn w:val="Normal"/>
    <w:qFormat/>
    <w:pPr>
      <w:jc w:val="right"/>
    </w:pPr>
    <w:rPr/>
  </w:style>
  <w:style w:type="paragraph" w:styleId="ListBullet3">
    <w:name w:val="List Bullet 3"/>
    <w:basedOn w:val="Normal"/>
    <w:qFormat/>
    <w:pPr>
      <w:numPr>
        <w:ilvl w:val="0"/>
        <w:numId w:val="3"/>
      </w:numPr>
      <w:tabs>
        <w:tab w:val="clear" w:pos="708"/>
        <w:tab w:val="left" w:pos="926" w:leader="none"/>
      </w:tabs>
      <w:ind w:left="926"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08" w:hanging="0"/>
    </w:pPr>
    <w:rPr/>
  </w:style>
  <w:style w:type="paragraph" w:styleId="Style5">
    <w:name w:val="Êðàòêèé îáðàòíûé àäðåñ"/>
    <w:basedOn w:val="Normal"/>
    <w:qFormat/>
    <w:pPr/>
    <w:rPr/>
  </w:style>
  <w:style w:type="paragraph" w:styleId="BodyTextIndent2">
    <w:name w:val="Body Text Indent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7:26:00Z</dcterms:created>
  <dc:creator>serg</dc:creator>
  <dc:description/>
  <dc:language>en-US</dc:language>
  <cp:lastModifiedBy>Administrator</cp:lastModifiedBy>
  <dcterms:modified xsi:type="dcterms:W3CDTF">2002-08-13T07:26:00Z</dcterms:modified>
  <cp:revision>2</cp:revision>
  <dc:subject/>
  <dc:title>         ГОСУДАРСТВЕННЫЙ КОМИТЕТ РОССИЙСКОЙ ФЕДЕРАЦИИ</dc:title>
</cp:coreProperties>
</file>