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еоінформаційні системи агроландшафтів і основи геостатистики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митрик П.М. Геоінформаційні системи агроланшафтів і основи геостатистики/ конспект лекцій/.– Івано-Франківськ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ВНЗ ПНУ</w:t>
      </w:r>
      <w:r>
        <w:rPr>
          <w:rFonts w:cs="Times New Roman" w:ascii="Times New Roman" w:hAnsi="Times New Roman"/>
          <w:sz w:val="28"/>
          <w:szCs w:val="28"/>
          <w:lang w:val="uk-UA"/>
        </w:rPr>
        <w:t>, 2018. – 7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н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П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енко 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оінформаційні системи в охороні довкілля, сільському та лісовому господарстві. Курс лекцій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тодичні вказівки до вивчення дисципліни «Основи геоінформатики» для студентів освітніх напрямів: 6.090106 – Екологія, охорона навколишнього середовища та збалансоване природокористування; 6.090103 – Лісове і садово-паркове господарство; 6.090101 – Агрономія, спеціальність 8.09010104 – Плодівництво і виноградарство. – Умань, УНУС, 2013. – 10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розов В.В., Лисогоров К.С., Шапоринська Н.М. Геоінформаційні системи в агросфері: Навч. посібник.- Херсон, Вид-во ХДУ, 2007 - 223 с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sz w:val="28"/>
        <w:i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 w:val="false"/>
      <w:i/>
      <w:color w:val="000000"/>
      <w:sz w:val="28"/>
      <w:szCs w:val="28"/>
    </w:rPr>
  </w:style>
  <w:style w:type="character" w:styleId="WW8Num14z3">
    <w:name w:val="WW8Num14z3"/>
    <w:qFormat/>
    <w:rPr>
      <w:i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8-11-28T11:42:00Z</dcterms:modified>
  <cp:revision>35</cp:revision>
  <dc:subject/>
  <dc:title/>
</cp:coreProperties>
</file>