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ільськогосподарська фітопатологія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митрик Павло Миколай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dmytrykpm@gmail.co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28" w:before="0" w:after="0"/>
        <w:ind w:left="540" w:hanging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митрик П.М. Сільськогосподарська фітопатологія. Навчально-методичні матеріал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/П.М. Дмитрик. - </w:t>
      </w:r>
      <w:r>
        <w:rPr>
          <w:rFonts w:cs="Times New Roman" w:ascii="Times New Roman" w:hAnsi="Times New Roman"/>
          <w:sz w:val="28"/>
          <w:szCs w:val="28"/>
          <w:lang w:val="uk-UA"/>
        </w:rPr>
        <w:t>Івано-Франківськ, 2018. -  13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28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митрик П.М. Фітопатологія. Захист сільськогосподарських культур від найпоширеніших інфекційних хвороб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вчально-методичні матеріали /П.М. Дмитрик. - Івано-Франківськ, 2018. – 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28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илович Г.О. Інтегрований захист рослин: навч. посіб. /Г.О. Косилович, О.М. Коханець. – Львів: Львівський національний аграрний університет, 2010. –  16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28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исар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исаренко П.В. </w:t>
      </w:r>
      <w:r>
        <w:rPr>
          <w:rFonts w:cs="Times New Roman" w:ascii="Times New Roman" w:hAnsi="Times New Roman"/>
          <w:sz w:val="28"/>
          <w:szCs w:val="28"/>
          <w:lang w:val="uk-UA"/>
        </w:rPr>
        <w:t>Захист рослин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тосанітарний моніторин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етоди захисту росл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Інтегрований захист рослин</w:t>
      </w:r>
      <w:r>
        <w:rPr>
          <w:rFonts w:cs="Times New Roman" w:ascii="Times New Roman" w:hAnsi="Times New Roman"/>
          <w:sz w:val="28"/>
          <w:szCs w:val="28"/>
          <w:lang w:val="uk-UA"/>
        </w:rPr>
        <w:t>. /</w:t>
      </w:r>
      <w:r>
        <w:rPr>
          <w:rFonts w:cs="Times New Roman" w:ascii="Times New Roman" w:hAnsi="Times New Roman"/>
          <w:sz w:val="28"/>
          <w:szCs w:val="28"/>
        </w:rPr>
        <w:t xml:space="preserve"> В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ар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саренк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інниця: </w:t>
      </w:r>
      <w:r>
        <w:rPr>
          <w:rFonts w:cs="Times New Roman" w:ascii="Times New Roman" w:hAnsi="Times New Roman"/>
          <w:sz w:val="28"/>
          <w:szCs w:val="28"/>
        </w:rPr>
        <w:t>ФОП Говоров С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2007. –  25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28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одійчук В. Д., Практикум із сільськогосподарської фітопатології [текст] Навч. посіб. /В. Д. Колодійчук, А. І. Кривенко, Н. І. Шушківська – К.: «Центр учбової літератури», 2012. – 232 с.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>
        <w:sz w:val="28"/>
        <w:i/>
        <w:b w:val="false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b w:val="false"/>
      <w:i/>
      <w:color w:val="000000"/>
      <w:sz w:val="28"/>
      <w:szCs w:val="28"/>
    </w:rPr>
  </w:style>
  <w:style w:type="character" w:styleId="WW8Num14z3">
    <w:name w:val="WW8Num14z3"/>
    <w:qFormat/>
    <w:rPr>
      <w:i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 Знак Знак"/>
    <w:basedOn w:val="Style14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7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9:53:00Z</dcterms:created>
  <dc:creator>Oleg</dc:creator>
  <dc:description/>
  <cp:keywords/>
  <dc:language>en-US</dc:language>
  <cp:lastModifiedBy>user</cp:lastModifiedBy>
  <dcterms:modified xsi:type="dcterms:W3CDTF">2018-11-28T12:07:00Z</dcterms:modified>
  <cp:revision>25</cp:revision>
  <dc:subject/>
  <dc:title/>
</cp:coreProperties>
</file>