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тилізація і знешкодження відходів агросфери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Курс лекцій з предмету утилізація і знешкодження відходів агросфери. – Івано-Франківськ, 2017. -   9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ртюх Л.М. Технологія переробки та утилізація побутових та сільськогосподарських відходів: науково – допоміжний покажчик літератури за 2009 – 2015 рр., в кількості 306 назв документів українською та російською мовами / уклад. Л.М. Артюх. – К.: НУБіП України, 2015. – 2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зік В.К. Знешкодження та утилізація відходів в агросфері: навч.</w:t>
        <w:br/>
        <w:t>посібник/ В.К. Пузік, Р.В. Рожков, Т.А. Долгова та ін. – Х: ХНАУ,</w:t>
        <w:br/>
        <w:t>2014. – 220 с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sz w:val="28"/>
        <w:i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  <w:i/>
      <w:color w:val="000000"/>
      <w:sz w:val="28"/>
      <w:szCs w:val="28"/>
    </w:rPr>
  </w:style>
  <w:style w:type="character" w:styleId="WW8Num14z3">
    <w:name w:val="WW8Num14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8-11-28T10:53:00Z</dcterms:modified>
  <cp:revision>32</cp:revision>
  <dc:subject/>
  <dc:title/>
</cp:coreProperties>
</file>