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ступ до спеціальност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ланюк І.Ф. Нормативно-методологічні аспекти формування облікової політики підприємства / І. Ф. Баланюк, Н. Б. Мельник // Обліково-аналітичне забезпечення господарської діяльності : Монографія / за ред. І. Ф. Баланюка, Н. І. Пилипів, В. М. Якубів. – Івано-Франківськ : Видавництво: Друкарня Фоліант, 2014. – С. 6-1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аланюк І.Ф. Облікова політика в системі бухгалтерського обліку на підприємстві / І.Ф. Баланюк, І.В. Свиноус, Н.Б. Мельник, В.М. Олійничук // Інноваційна економіка. – 2012. – № 5. – С. 106–11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льник Н. Б. Принципи бухгалтерського обліку: теоретичне значення і практичне застосування / Н.Б. Мельник // Інноваційна економіка. – 2012. – № 6. – С. 116-1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ельник Н. Б.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хгалтерський облік у системі прийняття управлінських рішень / Н.Б. Мельник, Т.П. Банашкевич // </w:t>
      </w:r>
      <w:r>
        <w:rPr>
          <w:rFonts w:cs="Times New Roman" w:ascii="Times New Roman" w:hAnsi="Times New Roman"/>
          <w:sz w:val="28"/>
          <w:szCs w:val="28"/>
        </w:rPr>
        <w:t xml:space="preserve">Актуальні проблеми розвитку економіки регіону :науковий журнал у 2 т. – Івано-Франківськ, ДВНЗ “Прикарпатський національний університет імені Василя Стефаника”, 2015. – Вип. 11. – Т. 1. – С. 141–146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льник Н. Б. Класифікація облікової інформації в управлінні підприємством / Н. Б. Мельник // Вісник Прикарпат. ун-ту. Сер. економіка. – Івано-Франківськ, Плай, 2015. – Вип. 11. – С. 126–13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льник Н.Б. Соціально-економічні інтереси користувачів звітності підприємства / Н.Б. Мельник // Вісник Прикарпат. ун-ту. Сер. економіки. – Івано-Франківськ, 2012. – Вип. 9. – С. 190–195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єлік В.Д. Контроль в системі управління підприємством / В.Д. Бєлік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ven.ztu.edu.ua/article/view/68910/64932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йковська І.Т. Економічний аналіз в системі управління суб’єкта господарювання / І.Т. Райковська. [Електронний ресурс]. – Режим доступу : ven.ztu.edu.ua/article/download/95334/91833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атвійчук М.З. Теоретичні аспекти функціонування управлінського обліку на підприємстві / М.З. Матвійчу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 : www.irbis-nbuv.gov.ua/cgi-bin/irbis_nbuv/cgiirbis_64.exe?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моржанюк Т.П. Історія облікової науки / Т.П. Сморжанюк. [Електронний ресурс]. – Режим доступу : http://www.ej.kherson.ua/journal/economic_03/24.pdf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46:00Z</dcterms:created>
  <dc:creator>eldorado</dc:creator>
  <dc:description/>
  <dc:language>en-US</dc:language>
  <cp:lastModifiedBy>eldorado</cp:lastModifiedBy>
  <dcterms:modified xsi:type="dcterms:W3CDTF">2017-11-09T16:16:00Z</dcterms:modified>
  <cp:revision>2</cp:revision>
  <dc:subject/>
  <dc:title/>
</cp:coreProperties>
</file>