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нглійська мов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иклова комісія гуманітарної та соціально-економічної підготовки, Івано-Франківський коледж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уковата Діна Ігорі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Dina.Sukovat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@pu.if.ua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 України «Про вищу освіту» [Електронний ресурс] – Режим доступу:  http://zakon4.rada.gov.ua/laws/show/1556-18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Конституція України [Електронний ресурс] – Режим доступу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>http://zakon4.rada.gov.ua/laws/show/254%D0%BA/96-%D0%B2%D1%80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Національна доктрина розвитку освіти. [Електронний ресурс] – Режим доступу: http://zakon4.rada.gov.ua/laws/show/347/200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лумач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сько-Англійський Словник Економічних Термінів І Термінологічних Словосполуче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[Електронний ресурс] – Режим доступу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//ir.nmu.org.ua/bitstream/handle/123456789/147922/CD828.pdf?sequence=1&amp;isAllowed=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Закон України «Про вищу освіту» [Електронний ресурс] – Режим доступу:  http://zakon4.rada.gov.ua/laws/show/1556-1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о-англійський тематичний словник прикметників та дієприкметників (</w:t>
      </w:r>
      <w:r>
        <w:rPr>
          <w:rFonts w:cs="Times New Roman" w:ascii="Times New Roman" w:hAnsi="Times New Roman"/>
          <w:sz w:val="28"/>
          <w:szCs w:val="28"/>
        </w:rPr>
        <w:t>Ukrainian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mati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ctionar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djectiv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rticipl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[Електронний ресурс] – Режим доступу:  </w:t>
      </w:r>
      <w:r>
        <w:rPr>
          <w:rFonts w:cs="Times New Roman" w:ascii="Times New Roman" w:hAnsi="Times New Roman"/>
          <w:sz w:val="28"/>
          <w:szCs w:val="28"/>
          <w:lang w:val="uk-UA"/>
        </w:rPr>
        <w:t>https://bohdan-books.com/upload/iblock/e9c/e9c9b4de1b9b288f1e84b6d081ba1a46.pdf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Англійська мова (рівень стандарту) О.Д. Карп'юк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[Електронний ресурс] – Режим доступу: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ttp://lib.imzo.gov.ua/xmlui/handle/123456789/24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8. Англійська дл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юристів. English for lawyers. Н.І. Арзянцева (додано pdf файл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Англійська для студентів-юристів. В.П.Сімонок (додано pdf файл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254&#1082;/96-&#1074;&#1088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7:55:00Z</dcterms:created>
  <dc:creator>PC</dc:creator>
  <dc:description/>
  <cp:keywords/>
  <dc:language>en-US</dc:language>
  <cp:lastModifiedBy>PC</cp:lastModifiedBy>
  <dcterms:modified xsi:type="dcterms:W3CDTF">2018-12-02T10:00:00Z</dcterms:modified>
  <cp:revision>7</cp:revision>
  <dc:subject/>
  <dc:title/>
</cp:coreProperties>
</file>