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Жук Ольга Іван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Податкова систем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  <w:lang w:val="ru-RU" w:eastAsia="en-US"/>
        </w:rPr>
        <w:t>Бойко О. 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ru-RU" w:eastAsia="en-US"/>
        </w:rPr>
        <w:t xml:space="preserve">Теоретичні підходи та методи формування сучасної податкової системи 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kbuapa.kharkov.ua/e-book/tpdu/2017-3/doc/2/05.pdf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2. Біла Л.М. </w:t>
      </w:r>
      <w:r>
        <w:rPr>
          <w:bCs/>
          <w:sz w:val="28"/>
          <w:szCs w:val="28"/>
          <w:lang w:eastAsia="en-US"/>
        </w:rPr>
        <w:t>Спільні і відмінні риси податкових систем краї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ru-RU" w:eastAsia="en-US"/>
        </w:rPr>
        <w:t>європейського союзу та України</w:t>
      </w:r>
      <w:r>
        <w:rPr>
          <w:sz w:val="28"/>
          <w:szCs w:val="28"/>
        </w:rPr>
        <w:t xml:space="preserve"> [Електронний ресурс]. – Режим доступу:  http://global-national.in.ua/archive/6-2015/135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ончаренко Н. І. Трансформація податкової системи у країнах Східної Європи: на прикладі Угорщини, Чехії та Польщі 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www.business-inform.net/export_pdf/business-inform-2016-9_0-pages-28_33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ушан О.В. Проблеми і перспективи розвитку оподаткування в Україні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http://molodyvcheny.in.ua/files/journal/2017/4/151.pdf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иштоф Н. С. </w:t>
      </w:r>
      <w:r>
        <w:rPr>
          <w:bCs/>
          <w:sz w:val="28"/>
          <w:szCs w:val="28"/>
          <w:lang w:val="ru-RU" w:eastAsia="en-US"/>
        </w:rPr>
        <w:t>Модернізація податкової системи в умовах Європейської інтеграції та структурних зрушень</w:t>
      </w:r>
      <w:r>
        <w:rPr>
          <w:sz w:val="28"/>
          <w:szCs w:val="28"/>
        </w:rPr>
        <w:t xml:space="preserve">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www.investplan.com.ua/pdf/5_2016/20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  <w:lang w:val="ru-RU" w:eastAsia="en-US"/>
        </w:rPr>
        <w:t>Мельничук Ю. Реформування податкової системи України в умовах євроінтеграції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[Електронний ресурс]. – Режим доступу: https://ukrlogos.in.ua/documents/18_04_2018_151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Arimo-Bold;MS Gothic"/>
          <w:bCs/>
          <w:sz w:val="28"/>
          <w:szCs w:val="28"/>
          <w:lang w:val="ru-RU" w:eastAsia="en-US"/>
        </w:rPr>
        <w:t>Молодецька О.М.</w:t>
      </w:r>
      <w:r>
        <w:rPr>
          <w:sz w:val="28"/>
          <w:szCs w:val="28"/>
        </w:rPr>
        <w:t xml:space="preserve"> </w:t>
      </w:r>
      <w:r>
        <w:rPr>
          <w:rFonts w:eastAsia="Arimo-Bold;MS Gothic"/>
          <w:bCs/>
          <w:sz w:val="28"/>
          <w:szCs w:val="28"/>
          <w:lang w:val="ru-RU" w:eastAsia="en-US"/>
        </w:rPr>
        <w:t xml:space="preserve">Трансформація податкової системи України 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</w:rPr>
        <w:t>http://www.economyandsociety.in.ua/journal/2_ukr/126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Cs/>
          <w:iCs/>
          <w:sz w:val="28"/>
          <w:szCs w:val="28"/>
          <w:lang w:val="ru-RU" w:eastAsia="en-US"/>
        </w:rPr>
        <w:t>Л. Товкун</w:t>
      </w:r>
      <w:r>
        <w:rPr>
          <w:bCs/>
          <w:i/>
          <w:i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val="ru-RU" w:eastAsia="en-US"/>
        </w:rPr>
        <w:t xml:space="preserve">Податкова система України: поняття та перспективи розвитку 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esnuir.eenu.edu.ua/bitstream/123456789/9183/1/%D1%82%D0%BE%D0%B2%D0%BA%D1%83%D0%BD.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улуш Л.Д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аткування прибутку підприємств: практика застосування в Україні </w:t>
      </w:r>
      <w:r>
        <w:rPr>
          <w:rFonts w:cs="Times New Roman" w:ascii="Times New Roman" w:hAnsi="Times New Roman"/>
          <w:color w:val="000000"/>
          <w:sz w:val="28"/>
          <w:szCs w:val="28"/>
        </w:rPr>
        <w:t>Електронний ресурс]. – Режим доступу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ttp://esnuir.eenu.edu.ua/bitstream/123456789/9183/1/%D1%82%D0%BE%D0%B2%D0%BA%D1%83%D0%BD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  <w:lang w:val="ru-RU" w:eastAsia="en-US"/>
        </w:rPr>
        <w:t xml:space="preserve">Філенко А.С. Інституційні аспекти податкової системи України та напрями підвищення їх ефективності 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http://dspace.nbuv.gov.ua/bitstream/handle/123456789/92458/18-Filenko.pdf?sequence=1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uapa.kharkov.ua/e-book/tpdu/2017-3/doc/2/05.pdf" TargetMode="External"/><Relationship Id="rId3" Type="http://schemas.openxmlformats.org/officeDocument/2006/relationships/hyperlink" Target="http://esnuir.eenu.edu.ua/bitstream/123456789/9183/1/&#1090;&#1086;&#1074;&#1082;&#1091;&#1085;.pdf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20:24:00Z</dcterms:created>
  <dc:creator>User</dc:creator>
  <dc:description/>
  <cp:keywords/>
  <dc:language>en-US</dc:language>
  <cp:lastModifiedBy>Olya</cp:lastModifiedBy>
  <dcterms:modified xsi:type="dcterms:W3CDTF">2018-12-01T21:02:00Z</dcterms:modified>
  <cp:revision>9</cp:revision>
  <dc:subject/>
  <dc:title>1</dc:title>
</cp:coreProperties>
</file>