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і навчально-методичні видання у вигляді збірників («хрестоматій»), статей та уривків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сципліна: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Обліково-аналітичне забезпечення економічної безпеки підприємств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федра / факультет:            </w:t>
      </w:r>
      <w:r>
        <w:rPr>
          <w:rFonts w:cs="Times New Roman" w:ascii="Times New Roman" w:hAnsi="Times New Roman"/>
          <w:i/>
          <w:sz w:val="28"/>
          <w:szCs w:val="28"/>
        </w:rPr>
        <w:t>обліку і аудиту /економічний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кладач: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Мельник Н.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Гнатюк Т.М. Обліково-аналітичне забезпечення економічної безпеки підприємства / Т.М.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Гнатюк, Н.Б. Мельник, Т.П. Банашкевич // Актуальні проблеми розвитку економіки регіону :науковий журнал у 2 т. – Івано-Франківськ, ДВНЗ “Прикарпатський національний університет імені Василя Стефаника”, 2016. – Вип. 12. – Т. 2. – С. 193–199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Лень В. С. Обліково-аналітичне забезпечення: визначення поняття / В. С. Лень. [Електронний ресурс]. – Режим доступу : ekona.org.ua/repository/download/270.pdf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3. Бушнов С. В. Обліково-аналітичне забезпечення фінансової безпеки компанії / С. В. Бушнов. [Електронний ресурс]. – Режим доступу : http://nauka.kushnir.mk.ua/?p=74843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нилицька Л. В. Механізм обліково-аналітичного забезпечення функціонування системи економічної безпеки суб’єктів господарювання / Л. В. Гнилицька. [Електронний ресурс]. – Режим доступу : http://www.irbis.kneu.kiev.ua:8080/bitstream/2010/7838/1/Gnilitskay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тангрет А. М. Процес здійснення обліково-аналітичного забезпечення управління економічною безпекою підприємства / А. М. Штангрет // Наукові записки. – 2015. – 2 (51). – С. 133-140. [Електронний ресурс]. – Режим доступу : http://nz.uad.lviv.ua/static/media/2-51/18.pdf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Труш В. Є. Обліково-аналітичне забезпечення управління економічною безпекою промислових підприємств / В. Є. Труш, В. Ф. Яценко //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uk-UA"/>
        </w:rPr>
        <w:t xml:space="preserve">Вісник Хмельницького національного університету. – 2011. – № 5. – T. 1. – С. 10-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Електронний ресурс]. – Режим доступу : http://www.nbuv.gov.ua/old_jrn/Soc_Gum/Vchnu_ekon/2011_5_1/010-013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Юзва Р. П. Обліково-аналітична система – інформаційне забезпечення управління підприємством / Р. П. Юзва. – [Електронний ресурс]. – Режим доступу : http://magazine.faaf.org.ua/oblikovo-analitichna-sistema-informaciyne-zabezpechennya-upravlinnya-pidpriemstvom.html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ень В. Обліково-аналітична система підприємства: обґрунтування визначення, модель / В. Лень. [Електронний ресурс]. – Режим доступу : http://journals.stu.cn.ua/problems_and_prospects_economics_management/article/view/79179/74937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Штамбург Н. В. Складові економічної безпеки підприємства / Н. В. Штамбург // Бюлетень Міжнародного Нобелівського економічного форуму. – 2011. – 1 (4). – С. 490-496. [Електронний ресурс]. – Режим доступу : http://duan.edu.ua/uploads/bjulleten2011/13186.pdf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Штангрет А. М. Обліково-аналітичне забезпечення управління економічною безпекою підприємства/ А. М. Штангрет. // Вісник асоціації докторів філософії України. – 2015. – № 1. [Електронний ресурс]. – Режим доступу : elibrary.nubip.edu.ua/15960/1/12tly.pdf</w:t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5:49:00Z</dcterms:created>
  <dc:creator>eldorado</dc:creator>
  <dc:description/>
  <dc:language>en-US</dc:language>
  <cp:lastModifiedBy>eldorado</cp:lastModifiedBy>
  <dcterms:modified xsi:type="dcterms:W3CDTF">2017-11-09T16:27:00Z</dcterms:modified>
  <cp:revision>2</cp:revision>
  <dc:subject/>
  <dc:title/>
</cp:coreProperties>
</file>