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double" w:sz="12" w:space="0" w:color="FFFF00"/>
          <w:left w:val="double" w:sz="12" w:space="0" w:color="FFFF00"/>
          <w:bottom w:val="double" w:sz="12" w:space="0" w:color="FFFF00"/>
          <w:right w:val="double" w:sz="12" w:space="0" w:color="FFFF00"/>
        </w:pBdr>
        <w:shd w:fill="000000" w:val="clear"/>
        <w:spacing w:lineRule="auto" w:line="240" w:before="0" w:after="0"/>
        <w:ind w:left="75" w:right="75" w:hanging="0"/>
        <w:outlineLvl w:val="0"/>
        <w:rPr>
          <w:rFonts w:ascii="Times New Roman" w:hAnsi="Times New Roman" w:eastAsia="Times New Roman" w:cs="Times New Roman"/>
          <w:color w:val="FFFF00"/>
          <w:kern w:val="2"/>
          <w:sz w:val="29"/>
          <w:szCs w:val="29"/>
          <w:lang w:eastAsia="uk-U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FFFF00"/>
            <w:kern w:val="2"/>
            <w:sz w:val="29"/>
            <w:lang w:eastAsia="uk-UA"/>
          </w:rPr>
          <w:t>Обліково-аналітичне забезпечення фінансової безпеки компанії</w:t>
        </w:r>
      </w:hyperlink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Бушнов С.В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Перехід на ринкові умови функціонування підприємств, поставив на одне з перших місць проблему забезпечення фінансової безпеки: забезпечення комерційної таємниці, резервної системи, управління ризиками, аналітичного аудиту і так далі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Фінансова безпека підприємства – це стан його захищеності від негативного впливу зовнішніх та внутрішніх загроз, дестабілізуючих чинників, при якому забезпечується стійка реалізація основних комерційних інтересів і цілей статутної діяльності. Для кожного підприємства «зовнішні» і «внутрішні» загрози суто індивідуальні. Разом з тим, зазначені категорії включають окремі елементи, які прийнятні практично до будь-якого суб’єкту господарської діяльності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Фінансова безпека підприємства як успішна складова сучасного бізнесу. У сучасних умовах процес успішного функціонування та економічного розвитку будь-яких підприємств, багато в чому залежить від вдосконалення їх діяльності в галузі забезпечення економічної безпеки, вираженої в обліково-аналітичному забезпечення фінансової безпеки підприємства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Не переймаючись про дотримання елементарних заходів фінансової безпеки бізнесу, компанія може опинитися на межі банкрутства. Алгоритм забезпечення фінансової безпеки підприємства представлений на Рисунку 1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val="en-US" w:eastAsia="en-US"/>
        </w:rPr>
        <w:drawing>
          <wp:inline distT="0" distB="0" distL="0" distR="0">
            <wp:extent cx="6108700" cy="828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Рис. 1. Алгоритми забезпечення фінансової безпеки підприємства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Для визначення джерел ризику і його видів необхідна наявність надійного інформаційного забезпечення. Вся інформація про характеристики окремих ризиків може бути отримана з різних джерел: разових і постійних, офіційних і неофіційних, придбаних та отриманих,  достовірних і сумнівних та ін. Водночас, інформація,  яка використовується в аналізі , має бути достовірною, якісно повноцінної і своєчасною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Кожне підприємство має своє інформаційне середовище для визначення джерел господарського ризику, і одна з цих функцій ризик менеджера, як раз і полягають у своєчасному виявленні, угрупованні та ранжуванні небезпек [2]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Важливою складовою частиною організації робіт по збору інформації та виявлення ризиків є розробка спеціальної програми з контролю і виявленню нових ризиків, яка має власний бюджет і економічне обгрунтування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Отже, до основних методів отримання вихідної інформації та виявлення небезпек відносяться: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1. Опитувальні листи. Існує два типи – стандартизовані та спеціалізовані. Стандартизовані, або універсальні, листи розробляються і використовуються міжнародними асоціаціями консультантів або страховиків для уніфікації статистичних даних і застосовні для більшості підприємств. Опитувальний лист включає кілька розділів, кожен з яких містить перелік питань, що дозволяють скласти повне уявлення про структуру та кількісних показниках описуваного об’єкта. Спеціалізовані опитувальні листи розробляються для конкретних видів діяльності і стимулюють респондентів виявляти характерні для них особливості тих чи інших ризиків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2. Структурні діаграми,  що дозволяють виявляти, внутрішні ризики, пов’язані з якістю менеджменту, маркетингу, організацією роботи і т.д. Структурні діаграми описують особливості структури підприємства і залежать від сформованого типу управління і принципів поділу функцій . В основному структурні діаграми дають можливість виявити внутрішні ризики, такі як дублювання функцій одного відділу компанії іншими, залежність і концентрація, а також дозволяють визначити відсутність або недостатність добре налагоджених зв’язків між підрозділами компанії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3. Карти потоків або потокові діаграми виявляють основні небезпеки виробничого процесу і дозволяють приблизно оцінити надійність і стійкість вузлових елементів виробництва . Водночас, без залучення додаткових джерел інформації потокові діаграми не дають можливості визначити ступінь ймовірності настання ризику. Види карт потоків діляться на три групи: описують окремий технологічний процес всередині підприємства; сукупність виробничих процесів і елементів управління; технологічний ланцюжок , в якій компанія є окремою ланкою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4. Інспектування дає можливість отримання додаткової інформації та перевірки її достовірності та повноти на місцях. Існують практики несподіваних інспекцій об’єктів та завчасного сповіщення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5. Аналіз звітності важливий для виявлення фінансових, комерційних, підприємницьких ризиків. У фінансовій та управлінської документації фіксуються всі події, що мають відношення до збільшення або зменшення ризику. Ризик – менеджер, аналізуючи фінансові та управлінські документи, систематично використовує всю доступну інформацію для ідентифікації небезпек, пов’язаних з умовами укладання договорів, ефективністю використання фінансових ресурсів підприємства і виконанням зобов’язань. Наявність у менеджера надійної ділової інформації дозволяє йому швидко приймати оптимальне фінансове або комерційне рішення, впливає на правильність таких рішень і веде до зниженню витрат і збільшення прибутку. Належне використання інформації при укладанні угод зводить до мінімуму ймовірність фінансових витрат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В цілому управління ризиком має бути дуже динамічним. Ефективність його функціонування багато в чому залежить від швидкості реакції на зміну умов ринку, економічної ситуації , фінансового стану об’єкта управління. Тому ризик-менеджмент повинен базуватися на знанні стандартного набору прийомів управління ризиками, на вмінні швидко і адекватно оцінювати конкретну економічну ситуацію, на здатності швидко знайти оптимальне, якщо не єдине, рішення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Виняткова важливість резервної системи для захисту від ризиків призводить до висновку про необхідність розробки стандартів компанії стосовно обліково-аналітичного забезпечення аналізу агрегатів резервної системи компанії. Дослідження будувалося на системних засадах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Система відповідає наступним трьом умовам: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1. Поведінка кожного елемента впливає на поведінку цілого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2. Поведінка елементів і їх вплив на ціле взаємозалежні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3. Якщо існують підгрупи елементів, кожна з них впливає на поведінку цілого і жодна з них не має такого впливу незалежно [1]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У нашому дослідженні системність будувалася на органічному поєднанні 3-х рівнів: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1. На першому рівні будь-який ідентифікований агрегат резервної системи, як ділова операція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2. На другому рівні окремі агрегати резервної системи об’єднані в 4 укрупнені позиції: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Страхові гарантії резервної системи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Резервні складові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Операції хеджування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До більшої групу страхування (включені страхові операції, застави, гарантії, спільна діяльність, субсидії та ін.):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Гарантійні транзакції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Доручення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Заставні транзакції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Інші гарантійні транзакції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Сурогатні гарантійні транзакції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Гарантійні транзакції включають: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Гарантії уряду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Гарантійні фонди різного призначення і формування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Гарантії суб’єктів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Муніципальні гарантії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Банківські гарантії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Інші гарантії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Гарантійні депозити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3. На третьому рівні кожна збільшена група (страхування, резервування, хеджування, агрегування) була розглянута в розрізі відповідної моделі, обліково-аналітичного забезпечення укрупнених агрегатів резервної системи підприємства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Виходячи з цих позицій, необхідно використовувати розроблений і апробований стандарт компанії стосовно обліково-аналітичного забезпечення аналізу агрегата резервній системі компанії. У стандарті представлені 4 основних агрегата резервної системи компанії: страхування (страхові операції застави, гарантії, спільна діяльність, субсидії, субвенції та ін)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Резервування (статутні, оціночні резерви і регулятори)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Хеджування (ф’ючерси, форварди, свопи, управління активами і пасивами) ;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- Агрегування (комплекс агрегатів резервної системи)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При характеристиці окремих складових укрупнених агрегатів резервної системи необхідно внести ряд уточнень. Оцінка застрахованого майна часто дуже далека від реальності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На практиці страхова вартість майна часто становить 30-60% від ринкової, що призводить до того, що механізм страхування, як резервний, практично не діє. Особливо не ефективна система страхування в умовах дії двох факторів: заниження страхової вартості об’єкта; використання занадто низького відсотка від вартості майна, так як у міжнародній практиці використовується близько 80%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Однією з ефективних гілок страхування виступає система гарантій державних, банківських партнерів та інших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На сьогоднішній день відбувається поступова адаптація вітчизняного обліку до потреб ринкової економіки, до вимог економічних методів управління організацією, але для її успішного проведення потрібна ретельна підготовка в організаційних та методологічних аспектах обліку і калькулювання собівартості продукції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Всебічне вивчення витрат на виробництво продукції може бути використане в умовах ринкової економіки для різних цілей. Виробничі витрати слід систематизувати так, щоб можна було встановити їх реальний рівень, як в цілому по об’єкту, так і за призначенням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Ефективне функціонування системи обліково -аналітичного забезпечення в організації залежить не тільки від її комплексності, організаційності і працездатності, а й від того, наскільки чітко визначена її структура.</w:t>
      </w:r>
    </w:p>
    <w:p>
      <w:pPr>
        <w:pStyle w:val="Normal"/>
        <w:spacing w:lineRule="auto" w:line="240" w:before="75" w:after="75"/>
        <w:jc w:val="both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  <w:t>Література: 1. Витязева Т.А. Анализ и контроль резервной системы предприятия в условиях риска: Монография/ Т.А. Витязева.- Ростов-на-Дону: Ростовский государственный строитель-ный университет, 2010.-190с.; 2.Ансофф И. Стратегическое управление: пер. с англ. М.: Экономика, 1989. – 519 с.; 3. Крохичева Г.Е. Виртуальная бухгалтерия: концепция, теория и практика. – М.: Финансы и статистика, 2003. – 176 с.; 4. Райан Б. Стратегический учет для руководителя: Пер.с англ. / Б. Райан; Под ред. В.А. Митрофанова.– М.: Аудит, ЮНИТИ, 1998.– 616 с.; 5. Иваниенко В.В. Финансовый анализ: Учебное пособие.-2-е изд.-Х.:Издательский дом «ИНЖЭК», 2003.-176 с.;  6. Мец В.О. Економічний аналіз фінансових результатів та фінансового стану підприємства:Навч.посібник.-К.:КНЕУ, 1999.-132 с.;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27"/>
          <w:szCs w:val="27"/>
          <w:lang w:eastAsia="uk-UA"/>
        </w:rPr>
      </w:pPr>
      <w:r>
        <w:rPr>
          <w:rFonts w:eastAsia="Times New Roman" w:cs="Verdana" w:ascii="Verdana" w:hAnsi="Verdana"/>
          <w:color w:val="000000"/>
          <w:sz w:val="27"/>
          <w:szCs w:val="27"/>
          <w:lang w:eastAsia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uka.kushnir.mk.ua/?p=74843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6:20:00Z</dcterms:created>
  <dc:creator>eldorado</dc:creator>
  <dc:description/>
  <dc:language>en-US</dc:language>
  <cp:lastModifiedBy>eldorado</cp:lastModifiedBy>
  <dcterms:modified xsi:type="dcterms:W3CDTF">2017-11-09T16:20:00Z</dcterms:modified>
  <cp:revision>1</cp:revision>
  <dc:subject/>
  <dc:title/>
</cp:coreProperties>
</file>