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Облік зовнішньоекономічної діяльност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Єлізарова К.С. Бухгалтерський облік зовнішньоекономічної діяльності промислових підприємств: коригування митної вартості та формування податкового кредиту з ПДВ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s://fp.cibs.ubs.edu.ua/files/1603/16jkskzp.pdf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мірнова І.В. Гармонізація бухгалтерського та податкового обліку операцій з купівлі-продажу іноземної валюти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kntu.kr.ua/doc/zb_22(2)_ekon/stat_20_1/29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3. Коблянська Г.Ю. Нормативно-правова основа здійснення експортних операцій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core.ac.uk/download/pdf/55296120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426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бех А.О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ік зовнішньоекономічного бартеру товарів та послу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http://www.repository.hneu.edu.ua/bitstream/123456789/6088/1/%D0%91%D0%B5%D0%B1%D0%B5%D1%85%20%D0%90.%20%D0%9E.%20%D0%9E%D0%B1%D0%BB%D1%96%D0%BA%20%D0%B7%D0%BE%D0%B2%D0%BD%D1%96%D1%88%D0%BD%D1%8C%D0%BE%D0%B5%D0%BA%D0%BE%D0%BD%D0%BE%D0%BC%D1%96%D1%87%D0%BD%D0%BE%D0%B3%D0%BE%20%D0%B1%D0%B0%D1%80%D1%82%D0%B5%D1%80%D1%83%20%D1%82%D0%BE%D0%B2%D0%B0%D1%80%D1%96%D0%B2%20%D1%82%D0%B0%20%D0%BF%D0%BE%D1%81%D0%BB%D1%83%D0%B3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81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ладичин М.Б. </w:t>
      </w:r>
      <w:r>
        <w:rPr>
          <w:bCs/>
          <w:sz w:val="28"/>
          <w:szCs w:val="28"/>
        </w:rPr>
        <w:t>Організація обліку зовнішньоекономічної діяльностіторговельних підприємств: станіперспективипокращення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bCs/>
          <w:sz w:val="28"/>
          <w:szCs w:val="28"/>
        </w:rPr>
        <w:t>http://www.business-inform.net/export_pdf/business-inform-2015-7_0-pages-35_41.pdf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укало Н. А. Особливості оподаткування зовнішньоекономічних операцій і відображення їх в обліку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snuir.eenu.edu.ua/bitstream/123456789/10076/1/%D1%81%D1%82%D0%B0%D1%82%D1%82%D1%8F%20%D0%91%D1%83%D0%BA%D0%B0%D0%BB%D0%BE%20%D0%9D%20%E2%84%962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Дзюба О.М., Пшенична Г.В. Облік операцій в іноземній валюті: національний та міжнародний підхід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msu.edu.ua/visn/wp-content/uploads/2015/12/2-4-2-2015-40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Шутка С.Є. Основні аспекти обліку експортних операцій суб'єктів зовнішньоекономічної діяльності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ltu.edu.ua/nv/Archive/2016/26_2/40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Орищенко М.М. Особливості відображення зовнішньоекономічних операцій у системі звітності: стан та напрями удосконалення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dspace.puet.edu.ua/bitstream/123456789/5778/1/%D0%9E%D1%80%D0%B8%D1%89%D0%B5%D0%BD%D0%BA%D0%BE%20%D0%9C.%D0%9C.%20%D0%9E%D1%81%D0%BE%D0%B1%D0%BB%D0%B8%D0%B2%D0%BE%D1%81%D1%82%D1%96%20%D0%B2%D1%96%D0%B4%D0%BE%D0%B1%D1%80%D0%B0%D0%B6%D0%B5%D0%BD%D0%BD%D1%8F%20%D0%B7%D0%BE%D0%B2%D0%BD%D1%96%D1%88%D0%BD%D1%8C%D0%BE%D0%B5%D0%BA%D0%BE%D0%BD%D0%BE%D0%BC%D1%96%D1%87%D0%BD%D0%B8%D1%85%20%D0%BE%D0%BF%D0%B5%D1%80%D0%B0%D1%86%D1%96%D0%B9%20%D1%83%20%D0%B7%D0%B2%D1%96%D1%82%D0%BD%D0%BE%D1%81%D1%82%D1%96%20%D0%BC%D0%BE%D0%BD%D0%BE%D0%B3%D1%80%D0%B0%D1%84%D1%96%D1%8F.pdf</w:t>
        </w:r>
      </w:hyperlink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0. Губарик О.М. Розвиток експортних операцій та відображення їх в обліку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old.khntusg.com.ua/files/sbornik/vestnik_125/15.pdf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9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tu.kr.ua/doc/zb_22(2)_ekon/stat_20_1/29.pdf" TargetMode="External"/><Relationship Id="rId3" Type="http://schemas.openxmlformats.org/officeDocument/2006/relationships/hyperlink" Target="https://core.ac.uk/download/pdf/55296120.pdf" TargetMode="External"/><Relationship Id="rId4" Type="http://schemas.openxmlformats.org/officeDocument/2006/relationships/hyperlink" Target="http://www.repository.hneu.edu.ua/bitstream/123456789/6088/1/&#1041;&#1077;&#1073;&#1077;&#1093; &#1040;. &#1054;. &#1054;&#1073;&#1083;&#1110;&#1082; &#1079;&#1086;&#1074;&#1085;&#1110;&#1096;&#1085;&#1100;&#1086;&#1077;&#1082;&#1086;&#1085;&#1086;&#1084;&#1110;&#1095;&#1085;&#1086;&#1075;&#1086; &#1073;&#1072;&#1088;&#1090;&#1077;&#1088;&#1091; &#1090;&#1086;&#1074;&#1072;&#1088;&#1110;&#1074; &#1090;&#1072; &#1087;&#1086;&#1089;&#1083;&#1091;&#1075;.pdf" TargetMode="External"/><Relationship Id="rId5" Type="http://schemas.openxmlformats.org/officeDocument/2006/relationships/hyperlink" Target="http://esnuir.eenu.edu.ua/bitstream/123456789/10076/1/&#1089;&#1090;&#1072;&#1090;&#1090;&#1103; &#1041;&#1091;&#1082;&#1072;&#1083;&#1086; &#1053; &#8470;2.pdf" TargetMode="External"/><Relationship Id="rId6" Type="http://schemas.openxmlformats.org/officeDocument/2006/relationships/hyperlink" Target="http://www.msu.edu.ua/visn/wp-content/uploads/2015/12/2-4-2-2015-40.pdf" TargetMode="External"/><Relationship Id="rId7" Type="http://schemas.openxmlformats.org/officeDocument/2006/relationships/hyperlink" Target="http://nltu.edu.ua/nv/Archive/2016/26_2/40.pdf" TargetMode="External"/><Relationship Id="rId8" Type="http://schemas.openxmlformats.org/officeDocument/2006/relationships/hyperlink" Target="http://dspace.puet.edu.ua/bitstream/123456789/5778/1/&#1054;&#1088;&#1080;&#1097;&#1077;&#1085;&#1082;&#1086; &#1052;.&#1052;. &#1054;&#1089;&#1086;&#1073;&#1083;&#1080;&#1074;&#1086;&#1089;&#1090;&#1110; &#1074;&#1110;&#1076;&#1086;&#1073;&#1088;&#1072;&#1078;&#1077;&#1085;&#1085;&#1103; &#1079;&#1086;&#1074;&#1085;&#1110;&#1096;&#1085;&#1100;&#1086;&#1077;&#1082;&#1086;&#1085;&#1086;&#1084;&#1110;&#1095;&#1085;&#1080;&#1093; &#1086;&#1087;&#1077;&#1088;&#1072;&#1094;&#1110;&#1081; &#1091; &#1079;&#1074;&#1110;&#1090;&#1085;&#1086;&#1089;&#1090;&#1110; &#1084;&#1086;&#1085;&#1086;&#1075;&#1088;&#1072;&#1092;&#1110;&#1103;.pdf" TargetMode="External"/><Relationship Id="rId9" Type="http://schemas.openxmlformats.org/officeDocument/2006/relationships/hyperlink" Target="mailto:pnu-lib@ukr.ne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1:04:00Z</dcterms:created>
  <dc:creator>User</dc:creator>
  <dc:description/>
  <cp:keywords/>
  <dc:language>en-US</dc:language>
  <cp:lastModifiedBy>Olya</cp:lastModifiedBy>
  <dcterms:modified xsi:type="dcterms:W3CDTF">2018-12-01T21:33:00Z</dcterms:modified>
  <cp:revision>5</cp:revision>
  <dc:subject/>
  <dc:title>1</dc:title>
</cp:coreProperties>
</file>