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Облікове забезпечення управління діяльністю підприєм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асенко Н.С. Організація обліково-аналітичного забезпечення управління фінансовими результатами підприємства [Електронний ресурс]. – Режим доступу: http://global-national.in.ua/archive/17-2017/172.pdf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Єршова Н.Ю. Удосконалення обліково-аналітичного забезпечення управління основними засобами підприємств: стратегічний аспект [Електронний ресурс]. – Режим доступу: http://economyandsociety.in.ua/journal/14_ukr/128.pdf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асич А. О. Науково-методичні основи обліково-аналітичного забезпечення управління прибутком підприє [Електронний ресурс]. – Режим доступу: https://core.ac.uk/download/pdf/27049665.pdf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тушна О.П. Обліково-аналітичне забезпечення при аналізі результатів діяльності [Електронний ресурс]. – Режим доступу: http://www.udau.edu.ua/assets/files/zbirniki/papers/ratushna/stattya-4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арановська С.П. Обліково-аналітичне забезпечення як невід’ємна складова управління підприємством [Електронний ресурс]. – Режим доступу: http://ena.lp.edu.ua/bitstream/ntb/12425/1/2_8-11_Vis_722_menegment.pdf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гайчук В. Обліково аналітичне забезпечення як основне джерело інформації для прийняття управлінських рішень [Електронний ресурс]. – Режим доступу: http://www.agrosvit.info/pdf/1_2010/6.pdf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ерасимович І Концепція обліково-аналітичного забезпечення фінансового інжинірингу в управлінні сучасним підприємством [Електронний ресурс]. – Режим доступу: https://eprints.oa.edu.ua/6834/1/18.pdf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Л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Атамас П.Й. Роль бухгалтерського обліку в управлінні ризиками підприємництва  [Електронний ресурс]. – Режим доступу: http://acadrev.duan.edu.ua/images/stories/files/2016-1/8.pdf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еслер М.В. Значення обліково-аналітичної інформації в управлінні підприємством [Електронний ресурс]. – Режим доступу: https://dspace.uzhnu.edu.ua/jspui/bitstream/lib/3438/1/%D0%97%D0%9D%D0%90%D0%A7%D0%95%D0%9D%D0%9D%D0%AF%20%D0%9E%D0%91%D0%9B%D0%86%D0%9A%D0%9E%D0%92%D0%9E-%D0%90%D0%9D%D0%90%D0%9B%D0%86%D0%A2%D0%98%D0%A7%D0%9D%D0%9E%D0%87%20%D0%86%D0%9D%D0%A4%D0%9E%D0%A0%D0%9C%D0%90%D0%A6%D0%86%D0%87%20%D0%92%20%D0%A3%D0%9F%D0%A0%D0%90%D0%92%D0%9B%D0%86%D0%9D%D0%9D%D0%86%20%D0%9F%D0%86%D0%94%D0%9F%D0%A0%D0%98%D0%84%D0%9C%D0%A1%D0%A2%D0%92%D0%9E%D0%9C.pdf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eastAsia="TimesNewRomanPSMT;MS Gothic"/>
          <w:sz w:val="28"/>
          <w:szCs w:val="28"/>
          <w:lang w:eastAsia="en-US"/>
        </w:rPr>
        <w:t>Штангрет</w:t>
      </w:r>
      <w:r>
        <w:rPr>
          <w:sz w:val="28"/>
          <w:szCs w:val="28"/>
        </w:rPr>
        <w:t xml:space="preserve">  </w:t>
      </w:r>
      <w:r>
        <w:rPr>
          <w:rFonts w:eastAsia="TimesNewRomanPSMT;MS Gothic"/>
          <w:sz w:val="28"/>
          <w:szCs w:val="28"/>
          <w:lang w:eastAsia="en-US"/>
        </w:rPr>
        <w:t>А.М. П</w:t>
      </w:r>
      <w:r>
        <w:rPr>
          <w:bCs/>
          <w:sz w:val="28"/>
          <w:szCs w:val="28"/>
          <w:lang w:eastAsia="en-US"/>
        </w:rPr>
        <w:t>роцес здійснення обліково-аналітичного забезпечення управління економічною безпекою підприємств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[Електронний ресурс]. – Режим доступу: http://www.economyandsociety.in.ua/journal/9_ukr/123.pdf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2:04:00Z</dcterms:created>
  <dc:creator>User</dc:creator>
  <dc:description/>
  <cp:keywords/>
  <dc:language>en-US</dc:language>
  <cp:lastModifiedBy>Olya</cp:lastModifiedBy>
  <dcterms:modified xsi:type="dcterms:W3CDTF">2018-12-01T22:45:00Z</dcterms:modified>
  <cp:revision>9</cp:revision>
  <dc:subject/>
  <dc:title>1</dc:title>
</cp:coreProperties>
</file>