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</w:rPr>
        <w:t>Шеленко Діана Іванів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Внутрішньогосподарський контрол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Погорелов Ю.С., Миронова Ю.Ю., Мазурьонок В.В. </w:t>
      </w:r>
      <w:r>
        <w:rPr>
          <w:sz w:val="28"/>
          <w:szCs w:val="28"/>
        </w:rPr>
        <w:t>Організація внутрішньогосподарського контролю на промислових підприємства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 доступу: http://77.121.11.9/bitstream/PoltNTU/637/1/Стаття%20Погорелов%20Ю.С.%20Миронова%20Ю.Ю.%20%20Мазурьонок%20В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урашко О.В. </w:t>
      </w:r>
      <w:r>
        <w:rPr>
          <w:sz w:val="28"/>
          <w:szCs w:val="28"/>
        </w:rPr>
        <w:t>Внутрішній контроль в професійній підготовці менеджер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ковий вісник УМО «Економіка та управління» Режим доступу: http://umo.edu.ua/images/content/institutes/imp/vydannya/visnyk_umo/ekonomika/V_1/Мурашко_2.pdf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Мельничук Я.П. </w:t>
      </w:r>
      <w:r>
        <w:rPr>
          <w:sz w:val="28"/>
          <w:szCs w:val="28"/>
        </w:rPr>
        <w:t xml:space="preserve">Теоретичні засади внутрішньогосподарськог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ік і фінанси, № 4 (74)’ 2016. С. 132-139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Яценко В.М., Пронь Н.О.</w:t>
      </w:r>
      <w:r>
        <w:rPr>
          <w:sz w:val="28"/>
          <w:szCs w:val="28"/>
        </w:rPr>
        <w:t xml:space="preserve"> Внутрішній контроль на підприємствах України: проблеми розвитку та шляхи їх вирішення. Збірник наукових праць ЧДТУ. Серія: Економічні науки Випуск 22. С. 3-7. Режим доступу: http://ven.chdtu.edu.ua/article/viewFile/88268/841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ьомченко В.В. </w:t>
      </w:r>
      <w:r>
        <w:rPr>
          <w:sz w:val="28"/>
          <w:szCs w:val="28"/>
        </w:rPr>
        <w:t>Роль внутрішньогосподарського контролю використання виробничих запасів на підприємстві. Держава та регіони. Серія: Економіка та підприємництво, 2013 р., № 3 (72). С. 130-13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арчук У.О., Бабич О. М. </w:t>
      </w:r>
      <w:r>
        <w:rPr>
          <w:sz w:val="28"/>
          <w:szCs w:val="28"/>
        </w:rPr>
        <w:t>Організаційні аспекти системи внутрішньогосподарського контролю. Режим доступу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repository.vsau.org/getfile.php/6631.pdf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Галич О. А.</w:t>
      </w:r>
      <w:r>
        <w:rPr>
          <w:sz w:val="28"/>
          <w:szCs w:val="28"/>
        </w:rPr>
        <w:t xml:space="preserve"> Внутрішньогосподарський контроль в системі управління аграрних підприємств. С. 26-30. Режим доступу https://www.pdaa.edu.ua/sites/default/files/nppdaa/4.3/26.pdf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ільк. прим.: 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sitory.vsau.org/getfile.php/6631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4:20:00Z</dcterms:created>
  <dc:creator>User</dc:creator>
  <dc:description/>
  <dc:language>en-US</dc:language>
  <cp:lastModifiedBy>user</cp:lastModifiedBy>
  <dcterms:modified xsi:type="dcterms:W3CDTF">2018-12-02T14:46:00Z</dcterms:modified>
  <cp:revision>10</cp:revision>
  <dc:subject/>
  <dc:title>1</dc:title>
</cp:coreProperties>
</file>