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лектронні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/>
      </w:pPr>
      <w:r>
        <w:rPr/>
        <w:t>(згідно з розпорядженням Науково-дослідної частини № 03-21 від 05.05.2018 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ладач _кандидат економічних наук, доцент </w:t>
      </w:r>
      <w:r>
        <w:rPr>
          <w:b/>
          <w:sz w:val="28"/>
          <w:szCs w:val="28"/>
          <w:lang w:val="ru-RU"/>
        </w:rPr>
        <w:t>Ціжма Юрій Іван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федра / факультет / інститут </w:t>
      </w:r>
      <w:r>
        <w:rPr>
          <w:b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Бухгалтерський облік в управлінні підприємством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 – електронна бібліотек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Бунда О. М.</w:t>
        </w:r>
      </w:hyperlink>
      <w:r>
        <w:rPr>
          <w:sz w:val="28"/>
          <w:szCs w:val="28"/>
        </w:rPr>
        <w:t>  Бухгалтерський облік розрахунків з оплати праці в управлінні підприємством / О. М. Бунда, Ю. М. Матяш // 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Міжнародний науковий журнал "Інтернаука" </w:t>
        </w:r>
      </w:hyperlink>
      <w:r>
        <w:rPr>
          <w:sz w:val="28"/>
          <w:szCs w:val="28"/>
        </w:rPr>
        <w:t>. - 2016. - № 12(2). - С. 38-41. - Режим доступу: 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nbuv.gov.ua/UJRN/mnj_2016_12%282%29__10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Герасимович І. A.</w:t>
        </w:r>
      </w:hyperlink>
      <w:r>
        <w:rPr>
          <w:sz w:val="28"/>
          <w:szCs w:val="28"/>
        </w:rPr>
        <w:t>  Концепція обліково-аналітичного забезпечення фінансового інжинірингу в управлінні сучасним підприємством / І. A. Герасимович // 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Наукові записки Національного університету "Острозька академія". Серія : Економіка</w:t>
        </w:r>
      </w:hyperlink>
      <w:r>
        <w:rPr>
          <w:sz w:val="28"/>
          <w:szCs w:val="28"/>
        </w:rPr>
        <w:t>. - 2017. - № 7. - С. 84-90. - Режим доступу: 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nbuv.gov.ua/UJRN/Nznuoa_2017_7_18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Герасимович І. А.</w:t>
        </w:r>
      </w:hyperlink>
      <w:r>
        <w:rPr>
          <w:sz w:val="28"/>
          <w:szCs w:val="28"/>
        </w:rPr>
        <w:t>  Теоретичні засади обліково-аналітичної системи в управлінні підприємством в умовах динамічного ринкового середовища / І. А. Герасимович // 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Науковий вісник Національної академії статистики, обліку та аудиту</w:t>
        </w:r>
      </w:hyperlink>
      <w:r>
        <w:rPr>
          <w:sz w:val="28"/>
          <w:szCs w:val="28"/>
        </w:rPr>
        <w:t>. - 2014. - № 3. - С. 21-27. - Режим доступу: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://nbuv.gov.ua/UJRN/nvhastat_2014_3_5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Голуб Н. О.</w:t>
        </w:r>
      </w:hyperlink>
      <w:r>
        <w:rPr>
          <w:sz w:val="28"/>
          <w:szCs w:val="28"/>
        </w:rPr>
        <w:t>  Облік в системі забезпечення інформаційних потреб користувачів при управлінні підприємством / Н. О. Голуб // 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Економічні науки. Cерія : Облік і фінанси</w:t>
        </w:r>
      </w:hyperlink>
      <w:r>
        <w:rPr>
          <w:sz w:val="28"/>
          <w:szCs w:val="28"/>
        </w:rPr>
        <w:t>. - 2016. - Вип. 13(2). - С. 48-57. - Режим доступу: 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http://nbuv.gov.ua/UJRN/ecnof_2016_13%282%29__7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Касьяненко Т. В.</w:t>
        </w:r>
      </w:hyperlink>
      <w:r>
        <w:rPr>
          <w:sz w:val="28"/>
          <w:szCs w:val="28"/>
        </w:rPr>
        <w:t>  Місце обліково-аналітичної системи в управлінні підприємством / Т. В. Касьяненко // 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Науковий вісник Чернівецького університету. Економіка</w:t>
        </w:r>
      </w:hyperlink>
      <w:r>
        <w:rPr>
          <w:sz w:val="28"/>
          <w:szCs w:val="28"/>
        </w:rPr>
        <w:t>. - 2012. - Вип. 623-626. - С. 236-242. - Режим доступу: 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http://nbuv.gov.ua/UJRN/Nvchu_ec_2012_623-626_48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Кучеркова С. О.</w:t>
        </w:r>
      </w:hyperlink>
      <w:r>
        <w:rPr>
          <w:sz w:val="28"/>
          <w:szCs w:val="28"/>
        </w:rPr>
        <w:t>  Роль і значення обліково-інформаційного забезпечення в управлінні підприємством / С. О. Кучеркова // 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Збірник наукових праць Таврійського державного агротехнологічного університету (економічні науки)</w:t>
        </w:r>
      </w:hyperlink>
      <w:r>
        <w:rPr>
          <w:sz w:val="28"/>
          <w:szCs w:val="28"/>
        </w:rPr>
        <w:t>. - 2016. - № 1. - С. 106-109. - Режим доступу: 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http://nbuv.gov.ua/UJRN/znptdau_2016_1_23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Мельник Н. Б.</w:t>
        </w:r>
      </w:hyperlink>
      <w:r>
        <w:rPr>
          <w:sz w:val="28"/>
          <w:szCs w:val="28"/>
        </w:rPr>
        <w:t>  Класифікація облікової інформації в управлінні підприємством / Н. Б. Мельник // 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Вісник Прикарпатського університету. Серія : Економіка</w:t>
        </w:r>
      </w:hyperlink>
      <w:r>
        <w:rPr>
          <w:sz w:val="28"/>
          <w:szCs w:val="28"/>
        </w:rPr>
        <w:t>. - 2015. - Вип. 11. - С. 126-130. - Режим доступу: 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http://nbuv.gov.ua/UJRN/Vpu_Ekon_2015_11_26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Омецінська І.</w:t>
        </w:r>
      </w:hyperlink>
      <w:r>
        <w:rPr>
          <w:sz w:val="28"/>
          <w:szCs w:val="28"/>
        </w:rPr>
        <w:t>  Облік як інформаційна база для реалізації соціальної політики в управлінні підприємством / І. Омецінська // 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Вісник Тернопільського національного економічного університету</w:t>
        </w:r>
      </w:hyperlink>
      <w:r>
        <w:rPr>
          <w:sz w:val="28"/>
          <w:szCs w:val="28"/>
        </w:rPr>
        <w:t>. - 2017. - Вип. 4. - С. 125-137. - Режим доступу: </w:t>
      </w:r>
      <w:hyperlink r:id="rId25">
        <w:r>
          <w:rPr>
            <w:rStyle w:val="InternetLink"/>
            <w:color w:val="000000"/>
            <w:sz w:val="28"/>
            <w:szCs w:val="28"/>
            <w:u w:val="none"/>
          </w:rPr>
          <w:t>http://nbuv.gov.ua/UJRN/Vtneu_2017_4_14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6">
        <w:r>
          <w:rPr>
            <w:rStyle w:val="InternetLink"/>
            <w:color w:val="000000"/>
            <w:sz w:val="28"/>
            <w:szCs w:val="28"/>
            <w:u w:val="none"/>
          </w:rPr>
          <w:t>Пилипенко О. І.</w:t>
        </w:r>
      </w:hyperlink>
      <w:r>
        <w:rPr>
          <w:sz w:val="28"/>
          <w:szCs w:val="28"/>
        </w:rPr>
        <w:t>  Обліковий аспект логістичної стратегії в управлінні підприємством / О. І. Пилипенко // </w:t>
      </w:r>
      <w:hyperlink r:id="rId27">
        <w:r>
          <w:rPr>
            <w:rStyle w:val="InternetLink"/>
            <w:color w:val="000000"/>
            <w:sz w:val="28"/>
            <w:szCs w:val="28"/>
            <w:u w:val="none"/>
          </w:rPr>
          <w:t>Науковий вісник Національної академії статистики, обліку та аудиту</w:t>
        </w:r>
      </w:hyperlink>
      <w:r>
        <w:rPr>
          <w:sz w:val="28"/>
          <w:szCs w:val="28"/>
        </w:rPr>
        <w:t>. - 2016. - № 1-2. - С. 70-77. - Режим доступу: </w:t>
      </w:r>
      <w:hyperlink r:id="rId28">
        <w:r>
          <w:rPr>
            <w:rStyle w:val="InternetLink"/>
            <w:color w:val="000000"/>
            <w:sz w:val="28"/>
            <w:szCs w:val="28"/>
            <w:u w:val="none"/>
          </w:rPr>
          <w:t>http://nbuv.gov.ua/UJRN/nvhastat_2016_1-2_11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hyperlink r:id="rId29">
        <w:r>
          <w:rPr>
            <w:rStyle w:val="InternetLink"/>
            <w:color w:val="000000"/>
            <w:sz w:val="28"/>
            <w:szCs w:val="28"/>
            <w:u w:val="none"/>
          </w:rPr>
          <w:t>Реслер М. В.</w:t>
        </w:r>
      </w:hyperlink>
      <w:r>
        <w:rPr>
          <w:sz w:val="28"/>
          <w:szCs w:val="28"/>
        </w:rPr>
        <w:t>  Роль і місце облікової інформації в управлінні підприємством / М. В. Реслер // </w:t>
      </w:r>
      <w:hyperlink r:id="rId30">
        <w:r>
          <w:rPr>
            <w:rStyle w:val="InternetLink"/>
            <w:color w:val="000000"/>
            <w:sz w:val="28"/>
            <w:szCs w:val="28"/>
            <w:u w:val="none"/>
          </w:rPr>
          <w:t>Економічні науки. Cер. : Облік і фінанси</w:t>
        </w:r>
      </w:hyperlink>
      <w:r>
        <w:rPr>
          <w:sz w:val="28"/>
          <w:szCs w:val="28"/>
        </w:rPr>
        <w:t>. - 2012. - Вип. 9(3). - С. 139-145. - Режим доступу: </w:t>
      </w:r>
      <w:hyperlink r:id="rId31">
        <w:r>
          <w:rPr>
            <w:rStyle w:val="InternetLink"/>
            <w:color w:val="000000"/>
            <w:sz w:val="28"/>
            <w:szCs w:val="28"/>
            <w:u w:val="none"/>
          </w:rPr>
          <w:t>http://nbuv.gov.ua/UJRN/ecnof_2012_9%283%29__20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32">
        <w:r>
          <w:rPr>
            <w:rStyle w:val="InternetLink"/>
            <w:b/>
            <w:sz w:val="28"/>
            <w:szCs w:val="28"/>
            <w:u w:val="none"/>
            <w:lang w:val="en-US"/>
          </w:rPr>
          <w:t>pnu</w:t>
        </w:r>
        <w:r>
          <w:rPr>
            <w:rStyle w:val="InternetLink"/>
            <w:b/>
            <w:sz w:val="28"/>
            <w:szCs w:val="28"/>
            <w:u w:val="none"/>
          </w:rPr>
          <w:t>-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lib</w:t>
        </w:r>
        <w:r>
          <w:rPr>
            <w:rStyle w:val="InternetLink"/>
            <w:b/>
            <w:sz w:val="28"/>
            <w:szCs w:val="28"/>
            <w:u w:val="none"/>
          </w:rPr>
          <w:t>@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ukr</w:t>
        </w:r>
        <w:r>
          <w:rPr>
            <w:rStyle w:val="InternetLink"/>
            <w:b/>
            <w:sz w:val="28"/>
            <w:szCs w:val="28"/>
            <w:u w:val="none"/>
          </w:rPr>
          <w:t>.</w:t>
        </w:r>
        <w:r>
          <w:rPr>
            <w:rStyle w:val="InternetLink"/>
            <w:b/>
            <w:sz w:val="28"/>
            <w:szCs w:val="28"/>
            <w:u w:val="none"/>
            <w:lang w:val="en-US"/>
          </w:rPr>
          <w:t>net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28"/>
    </w:rPr>
  </w:style>
  <w:style w:type="character" w:styleId="WW8Num5z0">
    <w:name w:val="WW8Num5z0"/>
    <w:qFormat/>
    <w:rPr>
      <w:color w:val="000000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1;&#1091;&#1085;&#1076;&#1072; &#1054;$" TargetMode="External"/><Relationship Id="rId3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101262" TargetMode="External"/><Relationship Id="rId4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mnj_2016_12(2)__10" TargetMode="External"/><Relationship Id="rId5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77;&#1088;&#1072;&#1089;&#1080;&#1084;&#1086;&#1074;&#1080;&#1095; &#1030;$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992:&#1045;&#1082;&#1086;&#1085;." TargetMode="External"/><Relationship Id="rId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znuoa_2017_7_18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77;&#1088;&#1072;&#1089;&#1080;&#1084;&#1086;&#1074;&#1080;&#1095; &#1030;$" TargetMode="External"/><Relationship Id="rId9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744" TargetMode="External"/><Relationship Id="rId10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vhastat_2014_3_5" TargetMode="External"/><Relationship Id="rId11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43;&#1086;&#1083;&#1091;&#1073; &#1053;$" TargetMode="External"/><Relationship Id="rId1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841:&#1054;&#1073;&#1083;.&#1092;&#1110;&#1085;." TargetMode="External"/><Relationship Id="rId1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ecnof_2016_13(2)__7" TargetMode="External"/><Relationship Id="rId14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72;&#1089;&#1100;&#1103;&#1085;&#1077;&#1085;&#1082;&#1086; &#1058;$" TargetMode="External"/><Relationship Id="rId15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219:&#1045;&#1082;&#1086;&#1085;." TargetMode="External"/><Relationship Id="rId16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vchu_ec_2012_623-626_48" TargetMode="External"/><Relationship Id="rId17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0;&#1091;&#1095;&#1077;&#1088;&#1082;&#1086;&#1074;&#1072; &#1057;$" TargetMode="External"/><Relationship Id="rId1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3707" TargetMode="External"/><Relationship Id="rId1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znptdau_2016_1_23" TargetMode="External"/><Relationship Id="rId20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2;&#1077;&#1083;&#1100;&#1085;&#1080;&#1082; &#1053;$" TargetMode="External"/><Relationship Id="rId21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8932:&#1045;&#1082;." TargetMode="External"/><Relationship Id="rId22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pu_Ekon_2015_11_26" TargetMode="External"/><Relationship Id="rId23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4;&#1084;&#1077;&#1094;&#1110;&#1085;&#1089;&#1100;&#1082;&#1072; &#1030;$" TargetMode="External"/><Relationship Id="rId2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632" TargetMode="External"/><Relationship Id="rId2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Vtneu_2017_4_14" TargetMode="External"/><Relationship Id="rId26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5;&#1080;&#1083;&#1080;&#1087;&#1077;&#1085;&#1082;&#1086; &#1054;$" TargetMode="External"/><Relationship Id="rId27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744" TargetMode="External"/><Relationship Id="rId28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vhastat_2016_1-2_11" TargetMode="External"/><Relationship Id="rId29" Type="http://schemas.openxmlformats.org/officeDocument/2006/relationships/hyperlink" Target="http://www.irbis-nbuv.gov.ua/cgi-bin/irbis_nbuv/cgiirbis_64.exe?Z21ID=&amp;I21DBN=UJRN&amp;P21DBN=UJRN&amp;S21STN=1&amp;S21REF=10&amp;S21FMT=fullwebr&amp;C21COM=S&amp;S21CNR=20&amp;S21P01=0&amp;S21P02=0&amp;S21P03=A=&amp;S21COLORTERMS=1&amp;S21STR=&#1056;&#1077;&#1089;&#1083;&#1077;&#1088; &#1052;$" TargetMode="External"/><Relationship Id="rId30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2841:&#1054;&#1073;&#1083;.&#1092;&#1110;&#1085;." TargetMode="External"/><Relationship Id="rId31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ecnof_2012_9(3)__20" TargetMode="External"/><Relationship Id="rId32" Type="http://schemas.openxmlformats.org/officeDocument/2006/relationships/hyperlink" Target="mailto:pnu-lib@ukr.net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16:07:00Z</dcterms:created>
  <dc:creator>User</dc:creator>
  <dc:description/>
  <cp:keywords/>
  <dc:language>en-US</dc:language>
  <cp:lastModifiedBy>Admin</cp:lastModifiedBy>
  <dcterms:modified xsi:type="dcterms:W3CDTF">2018-12-02T16:35:00Z</dcterms:modified>
  <cp:revision>14</cp:revision>
  <dc:subject/>
  <dc:title>1</dc:title>
</cp:coreProperties>
</file>