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Ціжма Юрій І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Автоматизація облік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езверхий К.</w:t>
        </w:r>
      </w:hyperlink>
      <w:r>
        <w:rPr>
          <w:sz w:val="28"/>
          <w:szCs w:val="28"/>
        </w:rPr>
        <w:t>  Автоматизація обліку курсових різниць: актуальні питання / К. Безверхий //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ухгалтерський облік і аудит</w:t>
        </w:r>
      </w:hyperlink>
      <w:r>
        <w:rPr>
          <w:sz w:val="28"/>
          <w:szCs w:val="28"/>
        </w:rPr>
        <w:t>. - 2011. - № 9. - С. 36-44. - Режим доступу: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nbuv.gov.ua/UJRN/boau_2011_9_8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ойчук А. А.</w:t>
        </w:r>
      </w:hyperlink>
      <w:r>
        <w:rPr>
          <w:sz w:val="28"/>
          <w:szCs w:val="28"/>
        </w:rPr>
        <w:t>  Автоматизація обліку на підприємствах України / А. А. Бойчук, А. М. Мельник //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Наука й економіка</w:t>
        </w:r>
      </w:hyperlink>
      <w:r>
        <w:rPr>
          <w:sz w:val="28"/>
          <w:szCs w:val="28"/>
        </w:rPr>
        <w:t>. - 2016. - Вип. 2. - С. 22-25. - Режим доступу: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nbuv.gov.ua/UJRN/Nie_2016_2_6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Букало Н. А.</w:t>
        </w:r>
      </w:hyperlink>
      <w:r>
        <w:rPr>
          <w:sz w:val="28"/>
          <w:szCs w:val="28"/>
        </w:rPr>
        <w:t>  Автоматизація обліку в сучасних умовах / Н. А. Букало //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бірник наукових праць Черкаського державного технологічного університету. Сер. : Економічні науки</w:t>
        </w:r>
      </w:hyperlink>
      <w:r>
        <w:rPr>
          <w:sz w:val="28"/>
          <w:szCs w:val="28"/>
        </w:rPr>
        <w:t>. - 2013. - Вип. 33(2). - С. 56-59. - Режим доступу: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nbuv.gov.ua/UJRN/Znpchdtu_2013_33%282%29__12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Дулембова К. О.</w:t>
        </w:r>
      </w:hyperlink>
      <w:r>
        <w:rPr>
          <w:sz w:val="28"/>
          <w:szCs w:val="28"/>
        </w:rPr>
        <w:t>  Автоматизація обліку виробничих запасів / К. О. Дулембова //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Управління розвитком</w:t>
        </w:r>
      </w:hyperlink>
      <w:r>
        <w:rPr>
          <w:sz w:val="28"/>
          <w:szCs w:val="28"/>
        </w:rPr>
        <w:t>. - 2014. - № 11. - С. 42-44. - Режим доступу: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nbuv.gov.ua/UJRN/Uproz_2014_11_19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Кручак Л.</w:t>
        </w:r>
      </w:hyperlink>
      <w:r>
        <w:rPr>
          <w:sz w:val="28"/>
          <w:szCs w:val="28"/>
        </w:rPr>
        <w:t>  Автоматизація обліку дебіторської заборгованості на основі інтегрованої бази даних контрагентів / Л. Кручак, В. Муравський //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Вісник Тернопільського національного економічного університету</w:t>
        </w:r>
      </w:hyperlink>
      <w:r>
        <w:rPr>
          <w:sz w:val="28"/>
          <w:szCs w:val="28"/>
        </w:rPr>
        <w:t>. - 2017. - Вип. 1. - С. 109-118. - Режим доступу: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nbuv.gov.ua/UJRN/Vtneu_2017_1_11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Куренна А. А.</w:t>
        </w:r>
      </w:hyperlink>
      <w:r>
        <w:rPr>
          <w:sz w:val="28"/>
          <w:szCs w:val="28"/>
        </w:rPr>
        <w:t>  Автоматизація систем бухгалтерського обліку розрахунку оплати праці / А. А. Куренна //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Управління розвитком</w:t>
        </w:r>
      </w:hyperlink>
      <w:r>
        <w:rPr>
          <w:sz w:val="28"/>
          <w:szCs w:val="28"/>
        </w:rPr>
        <w:t>. - 2013. - № 17. - С. 36-38. - Режим доступу: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://nbuv.gov.ua/UJRN/Uproz_2013_17_15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Левицька С. О.</w:t>
        </w:r>
      </w:hyperlink>
      <w:r>
        <w:rPr>
          <w:sz w:val="28"/>
          <w:szCs w:val="28"/>
        </w:rPr>
        <w:t>  Автоматизація господарського обліку як чинник прискорення процесу діяльності підприємств / С. О. Левицька, А. О. Андрєєва //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Наукові записки [Національного університету "Острозька академія"]. Сер. : Економіка</w:t>
        </w:r>
      </w:hyperlink>
      <w:r>
        <w:rPr>
          <w:sz w:val="28"/>
          <w:szCs w:val="28"/>
        </w:rPr>
        <w:t>. - 2011. - Вип. 16. - С. 608-614. - Режим доступу: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http://nbuv.gov.ua/UJRN/Nznuoa_2011_16_82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Марусей Т. В.</w:t>
        </w:r>
      </w:hyperlink>
      <w:r>
        <w:rPr>
          <w:sz w:val="28"/>
          <w:szCs w:val="28"/>
        </w:rPr>
        <w:t>  Автоматизація обліку заробітної плати засобами інформаційних технологій / Т. В. Марусей, І. М. Мушеник //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Збірник наукових праць Подільського державного аграрно-технічного університету. Економічні науки</w:t>
        </w:r>
      </w:hyperlink>
      <w:r>
        <w:rPr>
          <w:sz w:val="28"/>
          <w:szCs w:val="28"/>
        </w:rPr>
        <w:t>. - 2015. - Вип. 23. - С. 127-133. - Режим доступу: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http://nbuv.gov.ua/UJRN/ZnpPdatue_2015_23_15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Муравський В.</w:t>
        </w:r>
      </w:hyperlink>
      <w:r>
        <w:rPr>
          <w:sz w:val="28"/>
          <w:szCs w:val="28"/>
        </w:rPr>
        <w:t>  Автоматизація інвентаризації в комп’ютерно-комунікаційній формі обліку / В. Муравський //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Вісник Тернопільського національного економічного університету</w:t>
        </w:r>
      </w:hyperlink>
      <w:r>
        <w:rPr>
          <w:sz w:val="28"/>
          <w:szCs w:val="28"/>
        </w:rPr>
        <w:t>. - 2017. - Вип. 3. - С. 107-116. - Режим доступу: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http://nbuv.gov.ua/UJRN/Vtneu_2017_3_11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Страхарчук А. Я.</w:t>
        </w:r>
      </w:hyperlink>
      <w:r>
        <w:rPr>
          <w:sz w:val="28"/>
          <w:szCs w:val="28"/>
        </w:rPr>
        <w:t>  Автоматизація базових розрахунків з обліку матеріальних цінностей у середовищі Excel / А. Я. Страхарчук, В. П. Страхарчук //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Соціально-економічні проблеми сучасного періоду України</w:t>
        </w:r>
      </w:hyperlink>
      <w:r>
        <w:rPr>
          <w:sz w:val="28"/>
          <w:szCs w:val="28"/>
        </w:rPr>
        <w:t>. - 2013. - Вип. 1. - С. 502-509. - Режим доступу: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http://nbuv.gov.ua/UJRN/sepspu_2013_1_65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7;&#1079;&#1074;&#1077;&#1088;&#1093;&#1080;&#1081; &#105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634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oau_2011_9_8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81;&#1095;&#1091;&#1082; &#1040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528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ie_2016_2_6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91;&#1082;&#1072;&#1083;&#1086; &#1053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22:&#1045;&#1082;.&#1085;.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Znpchdtu_2013_33(2)__12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91;&#1083;&#1077;&#1084;&#1073;&#1086;&#1074;&#1072; &#1050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955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proz_2014_11_19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8;&#1091;&#1095;&#1072;&#1082; &#1051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632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tneu_2017_1_11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91;&#1088;&#1077;&#1085;&#1085;&#1072; &#1040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955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proz_2013_17_15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7;&#1074;&#1080;&#1094;&#1100;&#1082;&#1072; &#1057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92:&#1045;&#1082;&#1086;&#1085;." TargetMode="External"/><Relationship Id="rId2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nuoa_2011_16_82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2;&#1088;&#1091;&#1089;&#1077;&#1081; &#1058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761:&#1045;&#1082;&#1086;&#1085;." TargetMode="External"/><Relationship Id="rId2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ZnpPdatue_2015_23_15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91;&#1088;&#1072;&#1074;&#1089;&#1100;&#1082;&#1080;&#1081; &#1042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632" TargetMode="External"/><Relationship Id="rId2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tneu_2017_3_11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90;&#1088;&#1072;&#1093;&#1072;&#1088;&#1095;&#1091;&#1082; &#1040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299" TargetMode="External"/><Relationship Id="rId3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sepspu_2013_1_65" TargetMode="External"/><Relationship Id="rId32" Type="http://schemas.openxmlformats.org/officeDocument/2006/relationships/hyperlink" Target="mailto:pnu-lib@ukr.net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07:00Z</dcterms:created>
  <dc:creator>User</dc:creator>
  <dc:description/>
  <cp:keywords/>
  <dc:language>en-US</dc:language>
  <cp:lastModifiedBy>Admin</cp:lastModifiedBy>
  <dcterms:modified xsi:type="dcterms:W3CDTF">2018-12-02T15:48:00Z</dcterms:modified>
  <cp:revision>10</cp:revision>
  <dc:subject/>
  <dc:title>1</dc:title>
</cp:coreProperties>
</file>