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Ціжма Юрій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Облік у бюджетних установах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ртеменко Н. В.</w:t>
        </w:r>
      </w:hyperlink>
      <w:r>
        <w:rPr>
          <w:sz w:val="28"/>
          <w:szCs w:val="28"/>
        </w:rPr>
        <w:t>  Облік у бюджетних установах: проблеми реформування та напрями їх вирішення / Н. В. Артеменко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існик Національного технічного університету "ХПІ". Серія : Технічний прогрес та ефективність виробництва</w:t>
        </w:r>
      </w:hyperlink>
      <w:r>
        <w:rPr>
          <w:sz w:val="28"/>
          <w:szCs w:val="28"/>
        </w:rPr>
        <w:t>. - 2015. - № 26. - С. 107-111. - Режим доступу: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vcpitp_2015_26_2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ондаренко Н. М.</w:t>
        </w:r>
      </w:hyperlink>
      <w:r>
        <w:rPr>
          <w:sz w:val="28"/>
          <w:szCs w:val="28"/>
        </w:rPr>
        <w:t>  Особливості обліку запасів у бюджетних установах / Н. М. Бондаренко 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ауковий вісник Ужгородського національного університету. Серія : Міжнародні економічні відносини та світове господарство</w:t>
        </w:r>
      </w:hyperlink>
      <w:r>
        <w:rPr>
          <w:sz w:val="28"/>
          <w:szCs w:val="28"/>
        </w:rPr>
        <w:t>. - 2017. - Вип. 16(1). - С. 17-21. - Режим доступу: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buv.gov.ua/UJRN/Nvuumevcg_2017_16%281%29__6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Бондаренко О. М.</w:t>
        </w:r>
      </w:hyperlink>
      <w:r>
        <w:rPr>
          <w:sz w:val="28"/>
          <w:szCs w:val="28"/>
        </w:rPr>
        <w:t>  Проблеми узгодження в законодавчій базі та зміни в методичних підходах до обліку в бюджетних установах / О. М. Бондаренко, Г. В. Сліпенчук 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Шляхи підвищення ефективності будівництва в умовах формування ринкових відносин</w:t>
        </w:r>
      </w:hyperlink>
      <w:r>
        <w:rPr>
          <w:sz w:val="28"/>
          <w:szCs w:val="28"/>
        </w:rPr>
        <w:t>. - 2016. - Вип. 34. - С. 97-104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shpebfrv_2016_34_13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оритник Л. П.</w:t>
        </w:r>
      </w:hyperlink>
      <w:r>
        <w:rPr>
          <w:sz w:val="28"/>
          <w:szCs w:val="28"/>
        </w:rPr>
        <w:t>  Бухгалтерський облік заробітної плати в бюджетних установах України: оновлені методологічні та методичні позиції / Л. П. Коритник, О. В. Клименко //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Науковий вісник Національної академії статистики, обліку та аудиту</w:t>
        </w:r>
      </w:hyperlink>
      <w:r>
        <w:rPr>
          <w:sz w:val="28"/>
          <w:szCs w:val="28"/>
        </w:rPr>
        <w:t>. - 2016. - № 1-2. - С. 52-62. - Режим доступу: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nbuv.gov.ua/UJRN/nvhastat_2016_1-2_9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Ларікова Т. В.</w:t>
        </w:r>
      </w:hyperlink>
      <w:r>
        <w:rPr>
          <w:sz w:val="28"/>
          <w:szCs w:val="28"/>
        </w:rPr>
        <w:t>  Oрганізація технології облікового процесу в бюджетних установах: особливості та ключові позиції / Т. В. Ларікова, І. С. Шилко //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Вісник Запорізького національного університету. Економічні науки</w:t>
        </w:r>
      </w:hyperlink>
      <w:r>
        <w:rPr>
          <w:sz w:val="28"/>
          <w:szCs w:val="28"/>
        </w:rPr>
        <w:t>. - 2016. - № 1. - С. 52-60. - Режим доступу: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nbuv.gov.ua/UJRN/Vznu_eco_2016_1_8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Мазур В. А.</w:t>
        </w:r>
      </w:hyperlink>
      <w:r>
        <w:rPr>
          <w:sz w:val="28"/>
          <w:szCs w:val="28"/>
        </w:rPr>
        <w:t>  Стан та перспективи розвитку бухгалтерського обліку в бюджетних установах відповідно до сучасних вимог міжнародних стандартів / В. А. Мазур, Н. Ф. Яремчук, Ю. В. Дубовий //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Економіка. Фінанси. Менеджмент: актуальні питання науки і практики</w:t>
        </w:r>
      </w:hyperlink>
      <w:r>
        <w:rPr>
          <w:sz w:val="28"/>
          <w:szCs w:val="28"/>
        </w:rPr>
        <w:t>. - 2017. - № 9. - С. 23-32. - Режим доступу: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nbuv.gov.ua/UJRN/efmapnp_2017_9_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Маначинська Ю. А.</w:t>
        </w:r>
      </w:hyperlink>
      <w:r>
        <w:rPr>
          <w:sz w:val="28"/>
          <w:szCs w:val="28"/>
        </w:rPr>
        <w:t>  Бухгалтерський облік в банках та бюджетних установах: характерні особливості / Ю. А. Маначинська //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Вісник Чернівецького торговельно-економічного інституту. Економічні науки</w:t>
        </w:r>
      </w:hyperlink>
      <w:r>
        <w:rPr>
          <w:sz w:val="28"/>
          <w:szCs w:val="28"/>
        </w:rPr>
        <w:t>. - 2016. - Вип. 3-4. - С. 281-291. - Режим доступу: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nbuv.gov.ua/UJRN/Vchtei_2016_3-4_3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Свірко С. В.</w:t>
        </w:r>
      </w:hyperlink>
      <w:r>
        <w:rPr>
          <w:sz w:val="28"/>
          <w:szCs w:val="28"/>
        </w:rPr>
        <w:t>  Первинна організація бухгалтерського обліку в бюджетних установах України: розробка робочого плану рахунків / С. В. Свірко, А. П. Дикий, М. Ю. Самчик //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Вісник Житомирського державного технологічного університету. Серія : Економічні науки</w:t>
        </w:r>
      </w:hyperlink>
      <w:r>
        <w:rPr>
          <w:sz w:val="28"/>
          <w:szCs w:val="28"/>
        </w:rPr>
        <w:t>. - 2017. - № 1. - С. 53-65. - Режим доступу: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nbuv.gov.ua/UJRN/Vzhdtu_econ_2017_1_10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Тимченко Л. В.</w:t>
        </w:r>
      </w:hyperlink>
      <w:r>
        <w:rPr>
          <w:sz w:val="28"/>
          <w:szCs w:val="28"/>
        </w:rPr>
        <w:t>  Напрями удосконалення організації бухгалтерського обліку та складання звітності в бюджетних установах / Л. В. Тимченко //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Молодий вчений</w:t>
        </w:r>
      </w:hyperlink>
      <w:r>
        <w:rPr>
          <w:sz w:val="28"/>
          <w:szCs w:val="28"/>
        </w:rPr>
        <w:t>. - 2015. - № 6(2). - С. 82-85. - Режим доступу: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http://nbuv.gov.ua/UJRN/molv_2015_6%282%29__2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Чабанюк О. М.</w:t>
        </w:r>
      </w:hyperlink>
      <w:r>
        <w:rPr>
          <w:sz w:val="28"/>
          <w:szCs w:val="28"/>
        </w:rPr>
        <w:t>  Облік основних засобів у бюджетних установах: напрями реформування відповідно до національних положень (стандартів) бухгалтерського обліку в державному секторі / О. М. Чабанюк, Н. М. Чиковська //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Економічні науки. Cерія : Облік і фінанси</w:t>
        </w:r>
      </w:hyperlink>
      <w:r>
        <w:rPr>
          <w:sz w:val="28"/>
          <w:szCs w:val="28"/>
        </w:rPr>
        <w:t>. - 2015. - Вип. 12(1). - С. 366-374. - Режим доступу: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http://nbuv.gov.ua/UJRN/ecnof_2015_12%281%29__48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88;&#1090;&#1077;&#1084;&#1077;&#1085;&#1082;&#1086; &#1053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210:&#1058;&#1077;&#1093;&#1085;.&#1087;&#1088;&#1086;&#1075;&#1088;&#1077;&#1089;.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cpitp_2015_26_21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5;&#1076;&#1072;&#1088;&#1077;&#1085;&#1082;&#1086; &#1053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52;&#1110;&#1078;&#1085;.&#1077;&#1082;&#1086;&#1085;.&#1074;&#1110;&#1076;&#1085;.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uumevcg_2017_16(1)__6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5;&#1076;&#1072;&#1088;&#1077;&#1085;&#1082;&#1086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308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shpebfrv_2016_34_13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8;&#1080;&#1090;&#1085;&#1080;&#1082; &#1051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44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hastat_2016_1-2_9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88;&#1110;&#1082;&#1086;&#1074;&#1072; &#1058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58:&#1077;&#1082;&#1086;&#1085;.&#1085;.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znu_eco_2016_1_8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79;&#1091;&#1088; &#1042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96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fmapnp_2017_9_4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5;&#1072;&#1095;&#1080;&#1085;&#1089;&#1100;&#1082;&#1072; &#1070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05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chtei_2016_3-4_31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4;&#1110;&#1088;&#1082;&#1086; &#1057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027:&#1045;&#1082;&#1086;&#1085;.&#1085;.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zhdtu_econ_2017_1_10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80;&#1084;&#1095;&#1077;&#1085;&#1082;&#1086; &#1051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molv_2015_6(2)__22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72;&#1073;&#1072;&#1085;&#1102;&#1082; &#1054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841:&#1054;&#1073;&#1083;.&#1092;&#1110;&#1085;.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nof_2015_12(1)__48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Admin</cp:lastModifiedBy>
  <dcterms:modified xsi:type="dcterms:W3CDTF">2018-12-02T16:21:00Z</dcterms:modified>
  <cp:revision>10</cp:revision>
  <dc:subject/>
  <dc:title>1</dc:title>
</cp:coreProperties>
</file>