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</w:t>
      </w:r>
      <w:r>
        <w:rPr>
          <w:rFonts w:cs="Times New Roman" w:ascii="Times New Roman" w:hAnsi="Times New Roman"/>
          <w:i/>
          <w:sz w:val="28"/>
          <w:szCs w:val="28"/>
        </w:rPr>
        <w:t>Фінансовий аналіз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:            </w:t>
      </w:r>
      <w:r>
        <w:rPr>
          <w:rFonts w:cs="Times New Roman" w:ascii="Times New Roman" w:hAnsi="Times New Roman"/>
          <w:i/>
          <w:sz w:val="28"/>
          <w:szCs w:val="28"/>
        </w:rPr>
        <w:t>обліку і аудиту /економ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натюк Т.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Іванищева А. В. Вплив структури капіталу на фінансову стійкість підприємства / А. В. Іванищева. [Електронний ресурс]. – Режим доступу 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мбровська В. Зміцнення фінансової стійкості підприємства шляхом оптимізації структури капіталу / В. Домбровська.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economy.nayka.com.ua/?op=1&amp;z=2731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ькало Н.М. Аналіз власного капіталу підприємства / Н.М. Воськало, 2012 р. [Електронний ресурс]. – Режим доступу : http://ena.lp.edu.ua:8080/bitstream/ntb/12696/4/2_13_73-77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орецька Н.П. Аналіз і прогнозування фінансової стійкості підприємства / Н. П. Борецька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www.investplan.com.ua/pdf/20_2016/15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Яцишин Н. Методика аналізу фінансового стану підприємства / Н. Яцишин. [Електронний ресурс]. – Режим доступу : irbis-nbuv.gov.ua/cgi-bin/irbis64r_81/cgiirbis_64.exe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Шурпенкова Р.К. Методика аналізу фінансового стану суб’єктів господарювання / Р. К. Шурпенкова. [Електронний ресурс]. – Режим доступу : http://ird.gov.ua/sep/sep20131(99)/sep20131(99)_108_ShurpenkovaRK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убинська О.С. Методичний підхід до аналізу фінансової звітності вітчизняних підприємств / О. С. Дубинська. [Електронний ресурс]. – Режим доступу : http://molodyvcheny.in.ua/files/journal/2017/4/153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альна Т. А. Прийоми фінансового аналізу: переваги та недоліки Т. А. Кальна.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s://www.econa.org.ua/index.php/econa/article/viewFile/362/pdf_195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іколаєва С. П. Сутність, прийоми та методи аналізу фінансового стану підприємств / С. П. Ніколаєва.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dspace.kntu.kr.ua/jspui/bitstream/123456789/553/1/49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ірко Н. В. Методи дослідження фінансового аналізу (стану) суб’єктів господарювання / Н. В. Мірко. [Електронний ресурс]. – Режим доступу 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journals.khnu.km.ua/vestnik/pdf/ekon/2009_6_3/pdf/268-272.pdf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40:00Z</dcterms:created>
  <dc:creator>eldorado</dc:creator>
  <dc:description/>
  <dc:language>en-US</dc:language>
  <cp:lastModifiedBy>eldorado</cp:lastModifiedBy>
  <dcterms:modified xsi:type="dcterms:W3CDTF">2017-11-09T15:41:00Z</dcterms:modified>
  <cp:revision>1</cp:revision>
  <dc:subject/>
  <dc:title/>
</cp:coreProperties>
</file>