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блікові технології бізнес-процесі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</w:t>
      </w:r>
      <w:r>
        <w:rPr>
          <w:rFonts w:cs="Times New Roman" w:ascii="Times New Roman" w:hAnsi="Times New Roman"/>
          <w:i/>
          <w:sz w:val="28"/>
          <w:szCs w:val="28"/>
        </w:rPr>
        <w:t>к.е.н., доцент кафедри обліку і аудиту Мельник Н.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це збереження документі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Х – загальне книгосховищ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ЕК – читальний зал екон. мат. та фіз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г ЧЗ – Загальний читальний за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ЕЛ – електронна бібліоте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>Бочуля Т. В.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Актуалізація облікового процесу: вплив технологій та інтелекту /</w:t>
      </w: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 Т. В. Бочуля, Н. Л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Савицька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// Фінанси, облік і аудит. – Випуск 1 (23). – 2014. – С. 179-194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 : http://ir.kneu.edu.ua/bitstream/2010/7113/1/Bochulya.pd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ршова Н. Ю. Вектори розвитку обліково-аналітичної системи бізнес-процесів на підприємстві / Н. Ю. Єршова. [Електронний ресурс]. – Режим доступу : http://repository.kpi.kharkov.ua/bitstream/KhPI-Press/83.pdf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андровська В. Є. Бізнес-процеси підприємства: сутність та методи удосконалення / В. Є.Командровська, О. Ю.Морозенко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 : file:///C:/Users/eldorado/Downloads/325-1257-1-PB.pdf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енко О. А. Класифікація бізнес-процесів на промислових підприємствах: теоретичні аспекти / О. А. Лисенко. [Електронний ресурс]. – Режим доступу : http://dspace.nuft.edu.ua/jspui/bitstream/123456789/9488/1/15.pdf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>Мартинюк Н. Ю.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Аналіз підходів до виділення бізнес-процесів на підприємстві / </w:t>
      </w:r>
      <w:r>
        <w:rPr>
          <w:rFonts w:cs="Times New Roman" w:ascii="Times New Roman" w:hAnsi="Times New Roman"/>
          <w:bCs/>
          <w:iCs/>
          <w:sz w:val="28"/>
          <w:szCs w:val="28"/>
          <w:lang w:eastAsia="uk-UA"/>
        </w:rPr>
        <w:t xml:space="preserve">Н. Ю. Мартинюк. </w:t>
      </w:r>
      <w:r>
        <w:rPr>
          <w:rFonts w:cs="Times New Roman" w:ascii="Times New Roman" w:hAnsi="Times New Roman"/>
          <w:sz w:val="28"/>
          <w:szCs w:val="28"/>
        </w:rPr>
        <w:t>[Електронний ресурс]. – Режим доступу : http://nubip.edu.ua/sites/default/files.86.pdf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а В.А. Управління бізнес-процесами підприємства з використанням сучасних аналітичних технологій / В.А. Павлова, О.А. Паршина // Академічний огляд, № 1 (46). – 2017. – С. 54-61. [Електронний ресурс]. – Режим доступу : http://acadrev.duan.edu.ua/images/stories/files/2017-1/7.pdf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ігарє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. А. Аналіз існуючих підходів та методів оцінювання бізнес-процесів підприємств та організацій / В. А. Тігарєва, І. В. Станкевич // </w:t>
      </w:r>
      <w:r>
        <w:rPr>
          <w:rFonts w:cs="Times New Roman" w:ascii="Times New Roman" w:hAnsi="Times New Roman"/>
          <w:sz w:val="28"/>
          <w:szCs w:val="28"/>
        </w:rPr>
        <w:t>Менеджмент, маркетинг та управління персоналом. Вісник КрНУ імені Михайла Остроградського. – Випуск 3/ (98). Частина 1. – 2016. – С. 113-122. [Електронний ресурс]. – Режим доступу : http://www.kdu.edu.ua/PUBL/statti/2016_3_113-3-2016-2.pdf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нобай Л. І. Бізнес-процеси підприємства: загальна характеристика та економічна суть // Л. І. Чорнобай, О. І. Дума. – 2013. [Електронний ресурс]. – Режим доступу : http://www.irbis-nbuv.gov.ua/cgi-bin/irbis_nbuv/cgiirbis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рай Н. І. Перепроектування логістичних бізнес-процесів у ланцюгах поставок / Н. І. Чухрай, С. І. Матвій, 2014. – С. 403-413. [Електронний ресурс]. – Режим доступу : http://ena.lp.edu.ua/bitstream/ntb/29574/1/060_403_413.pd (Е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ухрай Н. І. Реінжиніринг бізнес-процесів у централізації управління промисловим підприємством / Н. І. Чухрай, С. І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твій 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ркетинг і менеджмент інновацій, № 3. – 2015. – С. 172-181. </w:t>
      </w:r>
      <w:r>
        <w:rPr>
          <w:rFonts w:cs="Times New Roman" w:ascii="Times New Roman" w:hAnsi="Times New Roman"/>
          <w:sz w:val="28"/>
          <w:szCs w:val="28"/>
        </w:rPr>
        <w:t xml:space="preserve">[Електронний ресурс]. – Режим доступу : </w:t>
      </w:r>
      <w:r>
        <w:rPr>
          <w:rFonts w:cs="Times New Roman" w:ascii="Times New Roman" w:hAnsi="Times New Roman"/>
          <w:bCs/>
          <w:sz w:val="28"/>
          <w:szCs w:val="28"/>
        </w:rPr>
        <w:t xml:space="preserve">http://mmi.fem.sumdu.edu.ua/sites/default/files/mmi2015_3_172_181.pdf </w:t>
      </w:r>
      <w:r>
        <w:rPr>
          <w:rFonts w:cs="Times New Roman" w:ascii="Times New Roman" w:hAnsi="Times New Roman"/>
          <w:sz w:val="28"/>
          <w:szCs w:val="28"/>
        </w:rPr>
        <w:t>(ЕЛ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5:27:00Z</dcterms:created>
  <dc:creator>eldorado</dc:creator>
  <dc:description/>
  <dc:language>en-US</dc:language>
  <cp:lastModifiedBy>eldorado</cp:lastModifiedBy>
  <dcterms:modified xsi:type="dcterms:W3CDTF">2018-12-02T16:54:00Z</dcterms:modified>
  <cp:revision>3</cp:revision>
  <dc:subject/>
  <dc:title/>
</cp:coreProperties>
</file>