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рогнозування і макроекономічне планува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ідюк П. І.</w:t>
        </w:r>
      </w:hyperlink>
      <w:r>
        <w:rPr>
          <w:sz w:val="28"/>
          <w:szCs w:val="28"/>
        </w:rPr>
        <w:t>  Прогнозування макроекономічних процесів з автоматизованим вибором кращих моделей / П. І. Бідюк, В. Я. Данилов, О. Л. Жиров, М. О. Грицаюк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Економіка: теорія та практика</w:t>
        </w:r>
      </w:hyperlink>
      <w:r>
        <w:rPr>
          <w:sz w:val="28"/>
          <w:szCs w:val="28"/>
        </w:rPr>
        <w:t>. - 2016. - № 1. - С. 59-68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econom_2016_1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енжега Д. І.</w:t>
        </w:r>
      </w:hyperlink>
      <w:r>
        <w:rPr>
          <w:sz w:val="28"/>
          <w:szCs w:val="28"/>
        </w:rPr>
        <w:t>  Макроекономічне прогнозування впливу динаміки промислового виробництва на розвиток національної економіки України / Д. І. Венжега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Економічний простір</w:t>
        </w:r>
      </w:hyperlink>
      <w:r>
        <w:rPr>
          <w:sz w:val="28"/>
          <w:szCs w:val="28"/>
        </w:rPr>
        <w:t>. - 2015. - № 98. - С. 73-83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ecpros_2015_98_10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угальтер О. Л.</w:t>
        </w:r>
      </w:hyperlink>
      <w:r>
        <w:rPr>
          <w:sz w:val="28"/>
          <w:szCs w:val="28"/>
        </w:rPr>
        <w:t>  Порівняльне макроекономічне прогнозування / О. Л. Вугальтер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ауково-технічна інформація</w:t>
        </w:r>
      </w:hyperlink>
      <w:r>
        <w:rPr>
          <w:sz w:val="28"/>
          <w:szCs w:val="28"/>
        </w:rPr>
        <w:t>. - 2011. - № 4. - С. 14-18 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NTI_2011_4_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ізима А.</w:t>
        </w:r>
      </w:hyperlink>
      <w:r>
        <w:rPr>
          <w:sz w:val="28"/>
          <w:szCs w:val="28"/>
        </w:rPr>
        <w:t>  Макроекономічне прогнозування як основа бюджетного процесу / А. Кізима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віт фінансів</w:t>
        </w:r>
      </w:hyperlink>
      <w:r>
        <w:rPr>
          <w:sz w:val="28"/>
          <w:szCs w:val="28"/>
        </w:rPr>
        <w:t>. - 2011. - Вип. 1. - С. 40-45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svitfin_2011_1_9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акаренко В. О.</w:t>
        </w:r>
      </w:hyperlink>
      <w:r>
        <w:rPr>
          <w:sz w:val="28"/>
          <w:szCs w:val="28"/>
        </w:rPr>
        <w:t>  Гармонійні паттерни як основа прогнозування розвитку макроекономічних процесів / В. О. Макаренко, О. М. Гончар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Наукові записки [Національного університету "Острозька академія"]. Економіка</w:t>
        </w:r>
      </w:hyperlink>
      <w:r>
        <w:rPr>
          <w:sz w:val="28"/>
          <w:szCs w:val="28"/>
        </w:rPr>
        <w:t>. - 2013. - Вип. 22. - С. 162-166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Nznuoa_2013_22_36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ельтек Л. М.</w:t>
        </w:r>
      </w:hyperlink>
      <w:r>
        <w:rPr>
          <w:sz w:val="28"/>
          <w:szCs w:val="28"/>
        </w:rPr>
        <w:t>  Індикативне планування як напрям підвищення ефективності державного управління інвестиційними ресурсами в промисловості / Л. М. Пельтек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Науковий вісник Академії муніципального управління. Серія : Управління</w:t>
        </w:r>
      </w:hyperlink>
      <w:r>
        <w:rPr>
          <w:sz w:val="28"/>
          <w:szCs w:val="28"/>
        </w:rPr>
        <w:t>. - 2010. - Вип. 2. - С. 85-92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Nvamu_upravl_2010_2_1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афонов Ю. М.</w:t>
        </w:r>
      </w:hyperlink>
      <w:r>
        <w:rPr>
          <w:sz w:val="28"/>
          <w:szCs w:val="28"/>
        </w:rPr>
        <w:t>  Параметричне макроекономічне планування в системі державного регулювання / Ю. М. Сафонов, Г. С. Григор'єв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Економічний вісник університету</w:t>
        </w:r>
      </w:hyperlink>
      <w:r>
        <w:rPr>
          <w:sz w:val="28"/>
          <w:szCs w:val="28"/>
        </w:rPr>
        <w:t>. - 2017. - Вип. 34(1). - С. 204-214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ecvu_2017_34%281%29__2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Унковська Т. Є.</w:t>
        </w:r>
      </w:hyperlink>
      <w:r>
        <w:rPr>
          <w:sz w:val="28"/>
          <w:szCs w:val="28"/>
        </w:rPr>
        <w:t>  Макроекономічне моделювання: сучасні виклики і перспективи розвитку / Т. Є. Унковська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Економічна теорія</w:t>
        </w:r>
      </w:hyperlink>
      <w:r>
        <w:rPr>
          <w:sz w:val="28"/>
          <w:szCs w:val="28"/>
        </w:rPr>
        <w:t>. - 2013. - № 1. - С. 43-60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ecte_2013_1_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Шкварчук Л. О.</w:t>
        </w:r>
      </w:hyperlink>
      <w:r>
        <w:rPr>
          <w:sz w:val="28"/>
          <w:szCs w:val="28"/>
        </w:rPr>
        <w:t>  Макроекономічне планування та програмування: сутність та особливості реалізації / Л. О. Шкварчук, О. С. Семирак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Вісник Національного університету "Львівська політехніка". Менеджмент та підприємництво в Україні: етапи становлення і проблеми розвитку</w:t>
        </w:r>
      </w:hyperlink>
      <w:r>
        <w:rPr>
          <w:sz w:val="28"/>
          <w:szCs w:val="28"/>
        </w:rPr>
        <w:t>. - 2013. - № 767. - С. 89-96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VNULPM_2013_767_16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Щербіна В. В.</w:t>
        </w:r>
      </w:hyperlink>
      <w:r>
        <w:rPr>
          <w:sz w:val="28"/>
          <w:szCs w:val="28"/>
        </w:rPr>
        <w:t>  Макроекономічне прогнозування і планування доходів бюджету: системний підхід / В. В. Щербіна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Вісник економіки транспорту і промисловості</w:t>
        </w:r>
      </w:hyperlink>
      <w:r>
        <w:rPr>
          <w:sz w:val="28"/>
          <w:szCs w:val="28"/>
        </w:rPr>
        <w:t>. - 2017. - Вип. 58. - С. 59-65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Vetp_2017_58_9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110;&#1076;&#1102;&#1082; &#1055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52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onom_2016_1_11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7;&#1085;&#1078;&#1077;&#1075;&#1072; &#1044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47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pros_2015_98_1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91;&#1075;&#1072;&#1083;&#1100;&#1090;&#1077;&#1088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928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TI_2011_4_5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110;&#1079;&#1080;&#1084;&#1072; &#104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109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vitfin_2011_1_9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2;&#1072;&#1088;&#1077;&#1085;&#1082;&#1086; &#1042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45;&#1082;&#1086;&#1085;.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nuoa_2013_22_36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7;&#1083;&#1100;&#1090;&#1077;&#1082; &#1051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914:&#1059;&#1087;&#1088;.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amu_upravl_2010_2_12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92;&#1086;&#1085;&#1086;&#1074; &#107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20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vu_2017_34(1)__25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9;&#1085;&#1082;&#1086;&#1074;&#1089;&#1100;&#1082;&#1072; &#1058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845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te_2013_1_5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2;&#1074;&#1072;&#1088;&#1095;&#1091;&#1082; &#1051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409:&#1040;:&#1052;&#1077;&#1085;&#1077;&#1076;&#1078;.&#1087;&#1110;&#1076;&#1087;&#1088;.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ULPM_2013_767_16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5;&#1077;&#1088;&#1073;&#1110;&#1085;&#1072; &#1042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79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etp_2017_58_9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2T18:12:00Z</dcterms:modified>
  <cp:revision>18</cp:revision>
  <dc:subject/>
  <dc:title>1</dc:title>
</cp:coreProperties>
</file>