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Ціжма Юрій І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теоретичної і прикладної економі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Економіка праці і соціально-трудові відносин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ойко А. К.</w:t>
        </w:r>
      </w:hyperlink>
      <w:r>
        <w:rPr>
          <w:sz w:val="28"/>
          <w:szCs w:val="28"/>
        </w:rPr>
        <w:t>  Молодіжне безробіття як правовий феномен / А. К. Бойко //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бірник наукових праць Харківського національного педагогічного університету імені Г. С. Сковороди. "Право"</w:t>
        </w:r>
      </w:hyperlink>
      <w:r>
        <w:rPr>
          <w:sz w:val="28"/>
          <w:szCs w:val="28"/>
        </w:rPr>
        <w:t>. - 2016. - Вип. 25. - С. 51-57. - Режим доступу: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nbuv.gov.ua/UJRN/znpkhnpu_pravo_2016_25_8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Варга Н. І.</w:t>
        </w:r>
      </w:hyperlink>
      <w:r>
        <w:rPr>
          <w:sz w:val="28"/>
          <w:szCs w:val="28"/>
        </w:rPr>
        <w:t>  Неформальна зайнятість населення: підходи до розуміння і визначення / Н. І. Варга //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Грані</w:t>
        </w:r>
      </w:hyperlink>
      <w:r>
        <w:rPr>
          <w:sz w:val="28"/>
          <w:szCs w:val="28"/>
        </w:rPr>
        <w:t>. - 2017. - Т. 20, № 6. - С. 23-27. - Режим доступу: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nbuv.gov.ua/UJRN/Grani_2017_20_6_5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Гетьман О. О.</w:t>
        </w:r>
      </w:hyperlink>
      <w:r>
        <w:rPr>
          <w:sz w:val="28"/>
          <w:szCs w:val="28"/>
        </w:rPr>
        <w:t>  Ефективна зайнятість як запорука безпеки ринку праці / О. О. Гетьман //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Науковий погляд: економіка та управління</w:t>
        </w:r>
      </w:hyperlink>
      <w:r>
        <w:rPr>
          <w:sz w:val="28"/>
          <w:szCs w:val="28"/>
        </w:rPr>
        <w:t>. - 2017. - № 2. - С. 5–18. - Режим доступу: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nbuv.gov.ua/UJRN/vamsue_2017_2_3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Гнатенко І. А.</w:t>
        </w:r>
      </w:hyperlink>
      <w:r>
        <w:rPr>
          <w:sz w:val="28"/>
          <w:szCs w:val="28"/>
        </w:rPr>
        <w:t>  Логіка впровадження інноваційних заходів на регіональний ринок праці в умовах його циклічного розвитку / І. А. Гнатенко, В. О. Рубежанська //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Бізнес Інформ</w:t>
        </w:r>
      </w:hyperlink>
      <w:r>
        <w:rPr>
          <w:sz w:val="28"/>
          <w:szCs w:val="28"/>
        </w:rPr>
        <w:t>. - 2017. - № 8. - С. 110-115. - Режим доступу: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nbuv.gov.ua/UJRN/binf_2017_8_17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Грішнова О. А.</w:t>
        </w:r>
      </w:hyperlink>
      <w:r>
        <w:rPr>
          <w:sz w:val="28"/>
          <w:szCs w:val="28"/>
        </w:rPr>
        <w:t>  Світовий і український ринок праці у сфері веб-технологій:порівняльна оцінка привабливості професій / О. А. Грішнова, В. А. Шевчук //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Соціально-трудові відносини: теорія та практика </w:t>
        </w:r>
      </w:hyperlink>
      <w:r>
        <w:rPr>
          <w:sz w:val="28"/>
          <w:szCs w:val="28"/>
        </w:rPr>
        <w:t>. - 2018. - № 1. - С. 59-68. - Режим доступу: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nbuv.gov.ua/UJRN/stvttp_2018_1_6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Кравченко В. П.</w:t>
        </w:r>
      </w:hyperlink>
      <w:r>
        <w:rPr>
          <w:sz w:val="28"/>
          <w:szCs w:val="28"/>
        </w:rPr>
        <w:t>  Проблеми безробіття і міграції робочої сили в Україні в умовах ринкової економіки / В. П. Кравченко, Н. В. Кравченко //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Вісник соціально-економічних досліджень</w:t>
        </w:r>
      </w:hyperlink>
      <w:r>
        <w:rPr>
          <w:sz w:val="28"/>
          <w:szCs w:val="28"/>
        </w:rPr>
        <w:t>. - 2015. - Вип. 2. - С. 233-238. - Режим доступу: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http://nbuv.gov.ua/UJRN/Vsed_2015_2_31</w:t>
        </w:r>
      </w:hyperlink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Назимко О. В.</w:t>
        </w:r>
      </w:hyperlink>
      <w:r>
        <w:rPr>
          <w:sz w:val="28"/>
          <w:szCs w:val="28"/>
        </w:rPr>
        <w:t>  Безробіття: аналіз норм сучасного міжнародного трудового права / О. В. Назимко //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Правовий часопис Донбасу</w:t>
        </w:r>
      </w:hyperlink>
      <w:r>
        <w:rPr>
          <w:sz w:val="28"/>
          <w:szCs w:val="28"/>
        </w:rPr>
        <w:t>. - 2018. - № 2. - С. 55-60. - Режим доступу: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http://nbuv.gov.ua/UJRN/pppd_2018_2_11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Шубала І. В.</w:t>
        </w:r>
      </w:hyperlink>
      <w:r>
        <w:rPr>
          <w:sz w:val="28"/>
          <w:szCs w:val="28"/>
        </w:rPr>
        <w:t>  Особливості регулювання безробіття населення в умовах економічної кризи / І. В. Шубала //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Економічні науки. Серія : Економіка та менеджмент</w:t>
        </w:r>
      </w:hyperlink>
      <w:r>
        <w:rPr>
          <w:sz w:val="28"/>
          <w:szCs w:val="28"/>
        </w:rPr>
        <w:t>. - 2017. - Вип. 14. - С. 300-307. - Режим доступу: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http://nbuv.gov.ua/UJRN/ecnem_2017_14_37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Юрчик Г. М.</w:t>
        </w:r>
      </w:hyperlink>
      <w:r>
        <w:rPr>
          <w:sz w:val="28"/>
          <w:szCs w:val="28"/>
        </w:rPr>
        <w:t>  Вплив інфляції на національний ринок праці / Г. М. Юрчик //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Соціально-трудові відносини: теорія та практика </w:t>
        </w:r>
      </w:hyperlink>
      <w:r>
        <w:rPr>
          <w:sz w:val="28"/>
          <w:szCs w:val="28"/>
        </w:rPr>
        <w:t>. - 2018. - № 1. - С. 238-250. - Режим доступу: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http://nbuv.gov.ua/UJRN/stvttp_2018_1_25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Юрчик Г. М.</w:t>
        </w:r>
      </w:hyperlink>
      <w:r>
        <w:rPr>
          <w:sz w:val="28"/>
          <w:szCs w:val="28"/>
        </w:rPr>
        <w:t>  Тіньова зайнятість населення: сутність, масштаби та соціально-економічні наслідки в Україні / Г. М. Юрчик //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Вісник Національного університету водного господарства та природокористування. Економічні науки</w:t>
        </w:r>
      </w:hyperlink>
      <w:r>
        <w:rPr>
          <w:sz w:val="28"/>
          <w:szCs w:val="28"/>
        </w:rPr>
        <w:t>. - 2016. - Вип. 4. - С. 153-163. - Режим доступу: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http://nbuv.gov.ua/UJRN/Vnuvgp_ekon_2016_4_19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2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6;&#1081;&#1082;&#1086; &#104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417:&#1055;&#1088;.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znpkhnpu_pravo_2016_25_8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72;&#1088;&#1075;&#1072; &#1053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893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Grani_2017_20_6_5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77;&#1090;&#1100;&#1084;&#1072;&#1085; &#1054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6730:&#1077;&#1082;&#1086;&#1085;.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amsue_2017_2_3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5;&#1072;&#1090;&#1077;&#1085;&#1082;&#1086; &#1030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572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inf_2017_8_17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8;&#1110;&#1096;&#1085;&#1086;&#1074;&#1072; &#1054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058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stvttp_2018_1_6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8;&#1072;&#1074;&#1095;&#1077;&#1085;&#1082;&#1086; &#1042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469" TargetMode="External"/><Relationship Id="rId1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sed_2015_2_31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3;&#1072;&#1079;&#1080;&#1084;&#1082;&#1086; &#1054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576" TargetMode="External"/><Relationship Id="rId2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ppd_2018_2_11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91;&#1073;&#1072;&#1083;&#1072; &#1030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841:&#1045;&#1082;.&#1084;&#1077;&#1085;&#1077;&#1076;&#1078;." TargetMode="External"/><Relationship Id="rId2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nem_2017_14_37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0;&#1088;&#1095;&#1080;&#1082; &#1043;$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058" TargetMode="External"/><Relationship Id="rId2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stvttp_2018_1_25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0;&#1088;&#1095;&#1080;&#1082; &#1043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434:&#1077;&#1082;&#1086;&#1085;." TargetMode="External"/><Relationship Id="rId3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nuvgp_ekon_2016_4_19" TargetMode="External"/><Relationship Id="rId32" Type="http://schemas.openxmlformats.org/officeDocument/2006/relationships/hyperlink" Target="mailto:pnu-lib@ukr.net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07:00Z</dcterms:created>
  <dc:creator>User</dc:creator>
  <dc:description/>
  <cp:keywords/>
  <dc:language>en-US</dc:language>
  <cp:lastModifiedBy>Admin</cp:lastModifiedBy>
  <dcterms:modified xsi:type="dcterms:W3CDTF">2018-12-02T17:59:00Z</dcterms:modified>
  <cp:revision>17</cp:revision>
  <dc:subject/>
  <dc:title>1</dc:title>
</cp:coreProperties>
</file>