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адач _доктор економічних наук, професор </w:t>
      </w:r>
      <w:r>
        <w:rPr>
          <w:b/>
          <w:sz w:val="28"/>
          <w:szCs w:val="28"/>
          <w:lang w:val="ru-RU"/>
        </w:rPr>
        <w:t>Пилипів Надія Івані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теоретичної і прикладної економі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Бюджетне управлінн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апіж Ю. С.</w:t>
        </w:r>
      </w:hyperlink>
      <w:r>
        <w:rPr>
          <w:sz w:val="28"/>
          <w:szCs w:val="28"/>
        </w:rPr>
        <w:t> Завдання обліково-аналітичного забезпечення бюджетування підприємства / Ю. С. Папіж //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Економічний простір</w:t>
        </w:r>
      </w:hyperlink>
      <w:r>
        <w:rPr>
          <w:sz w:val="28"/>
          <w:szCs w:val="28"/>
        </w:rPr>
        <w:t>. - 2018. - № 134. - С. 186-194. - Режим доступу: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nbuv.gov.ua/UJRN/ecpros_2018_134_17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удик Н.</w:t>
        </w:r>
      </w:hyperlink>
      <w:r>
        <w:rPr>
          <w:sz w:val="28"/>
          <w:szCs w:val="28"/>
        </w:rPr>
        <w:t> Розвиток альтернативних напрямів бюджетування як способу маркетингового управління / Н. Рудик //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Економічний часопис Східноєвропейського національного університету імені Лесі Українки</w:t>
        </w:r>
      </w:hyperlink>
      <w:r>
        <w:rPr>
          <w:sz w:val="28"/>
          <w:szCs w:val="28"/>
        </w:rPr>
        <w:t>. - 2018. - № 1. - С. 69-74. - Режим доступу: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nbuv.gov.ua/UJRN/echcenu_2018_1_12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Воскобоєва О. В.</w:t>
        </w:r>
      </w:hyperlink>
      <w:r>
        <w:rPr>
          <w:sz w:val="28"/>
          <w:szCs w:val="28"/>
        </w:rPr>
        <w:t> Бюджетування, як засіб антикризового управління підприємством / О. В. Воскобоєва, О. С. Ромащенко //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Економіка. Менеджмент. Бізнес</w:t>
        </w:r>
      </w:hyperlink>
      <w:r>
        <w:rPr>
          <w:sz w:val="28"/>
          <w:szCs w:val="28"/>
        </w:rPr>
        <w:t>. - 2018. - № 2. - С. 69-75. - Режим доступу: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nbuv.gov.ua/UJRN/ecmebi_2018_2_11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Жуков С. А.</w:t>
        </w:r>
      </w:hyperlink>
      <w:r>
        <w:rPr>
          <w:sz w:val="28"/>
          <w:szCs w:val="28"/>
        </w:rPr>
        <w:t> Роль бюджетування в системі стратегічного управління людським капіталом промислового підприємства / С. А. Жуков //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Економічний вісник Донбасу</w:t>
        </w:r>
      </w:hyperlink>
      <w:r>
        <w:rPr>
          <w:sz w:val="28"/>
          <w:szCs w:val="28"/>
        </w:rPr>
        <w:t>. - 2017. - № 2. - С. 214-219. - Режим доступу: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://nbuv.gov.ua/UJRN/ecvd_2017_2_28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Короленко С. М.</w:t>
        </w:r>
      </w:hyperlink>
      <w:r>
        <w:rPr>
          <w:sz w:val="28"/>
          <w:szCs w:val="28"/>
        </w:rPr>
        <w:t> Організація системи бюджетування на підприємстві / С. М. Короленко //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Вісник Приазовського державного технічного університету. Серія : Економічні науки</w:t>
        </w:r>
      </w:hyperlink>
      <w:r>
        <w:rPr>
          <w:sz w:val="28"/>
          <w:szCs w:val="28"/>
        </w:rPr>
        <w:t>. - 2016. - Вип. 32(1). - С. 291-296. - Режим доступу: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nbuv.gov.ua/UJRN/VPDTU_ek_2016_32%281%29__43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обережець О. В.</w:t>
        </w:r>
      </w:hyperlink>
      <w:r>
        <w:rPr>
          <w:sz w:val="28"/>
          <w:szCs w:val="28"/>
        </w:rPr>
        <w:t> Методика контрольно-аналітичного забезпечення системи бюджетування торговельних підприємств / О. В. Побережець //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Ринкова економіка: сучасна теорія і практика управління</w:t>
        </w:r>
      </w:hyperlink>
      <w:r>
        <w:rPr>
          <w:sz w:val="28"/>
          <w:szCs w:val="28"/>
        </w:rPr>
        <w:t>. - 2016. - Т. 15, вип. 3. - С. 24-35. - Режим доступу: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http://nbuv.gov.ua/UJRN/rectpu_2016_15_3_4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Федчишина Н. М.</w:t>
        </w:r>
      </w:hyperlink>
      <w:r>
        <w:rPr>
          <w:sz w:val="28"/>
          <w:szCs w:val="28"/>
        </w:rPr>
        <w:t> Бюджетування в системі оперативного управління фінансовими ризиками / Н. М. Федчишина //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Бухгалтерський облік, аналіз та аудит: проблеми теорії, методології, організації</w:t>
        </w:r>
      </w:hyperlink>
      <w:r>
        <w:rPr>
          <w:sz w:val="28"/>
          <w:szCs w:val="28"/>
        </w:rPr>
        <w:t>. - 2015. - № 1. - С. 193-199. - Режим доступу: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http://nbuv.gov.ua/UJRN/boaa_2015_1%2814%29__27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Михайличенко Н. М.</w:t>
        </w:r>
      </w:hyperlink>
      <w:r>
        <w:rPr>
          <w:sz w:val="28"/>
          <w:szCs w:val="28"/>
        </w:rPr>
        <w:t> Адаптивне бюджетування – ефективний інструмент управління в кризових умовах / Н. М. Михайличенко //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Научный вестник Донбасской государственной машиностроительной академии</w:t>
        </w:r>
      </w:hyperlink>
      <w:r>
        <w:rPr>
          <w:sz w:val="28"/>
          <w:szCs w:val="28"/>
        </w:rPr>
        <w:t>. - 2014. - № 2. - С. 172-178. - Режим доступу: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http://nbuv.gov.ua/UJRN/nvdgma_2014_2_23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Миколайчук І. П.</w:t>
        </w:r>
      </w:hyperlink>
      <w:r>
        <w:rPr>
          <w:sz w:val="28"/>
          <w:szCs w:val="28"/>
        </w:rPr>
        <w:t> Удосконалення процесу бюджетування в системі фінансового управління підприємствами споживчої кооперації / І. П. Миколайчук //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Науковий вісник Полтавського університету економіки і торгівлі. Серія : Економічні науки</w:t>
        </w:r>
      </w:hyperlink>
      <w:r>
        <w:rPr>
          <w:sz w:val="28"/>
          <w:szCs w:val="28"/>
        </w:rPr>
        <w:t>. - 2016. - № 5. - С. 152-160. - Режим доступу: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http://nbuv.gov.ua/UJRN/Nvpusk_2016_5_22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Сєріков А. В.</w:t>
        </w:r>
      </w:hyperlink>
      <w:r>
        <w:rPr>
          <w:sz w:val="28"/>
          <w:szCs w:val="28"/>
        </w:rPr>
        <w:t> Управління ефективністю господарської діяльності на основі бюджетування, орієнтованого на результат / А. В. Сєріков, Г. В. Криворучко //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Економічний вісник Донбасу</w:t>
        </w:r>
      </w:hyperlink>
      <w:r>
        <w:rPr>
          <w:sz w:val="28"/>
          <w:szCs w:val="28"/>
        </w:rPr>
        <w:t>. - 2017. - № 2. - С. 150-156. - Режим доступу: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http://nbuv.gov.ua/UJRN/ecvd_2017_2_20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2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45" w:hanging="2985"/>
      </w:pPr>
      <w:rPr>
        <w:sz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72;&#1087;&#1110;&#1078; &#107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47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pros_2018_134_17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91;&#1076;&#1080;&#1082; &#1053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315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hcenu_2018_1_12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86;&#1089;&#1082;&#1086;&#1073;&#1086;&#1108;&#1074;&#1072; &#1054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946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mebi_2018_2_11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6;&#1091;&#1082;&#1086;&#1074; &#1057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176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vd_2017_2_28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88;&#1086;&#1083;&#1077;&#1085;&#1082;&#1086; &#1057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254:&#1045;&#1082;.&#1085;." TargetMode="External"/><Relationship Id="rId1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PDTU_ek_2016_32(1)__43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6;&#1073;&#1077;&#1088;&#1077;&#1078;&#1077;&#1094;&#1100; &#1054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950" TargetMode="External"/><Relationship Id="rId1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rectpu_2016_15_3_4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0;&#1077;&#1076;&#1095;&#1080;&#1096;&#1080;&#1085;&#1072; &#1053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06" TargetMode="External"/><Relationship Id="rId2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oaa_2015_1(14)__27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80;&#1093;&#1072;&#1081;&#1083;&#1080;&#1095;&#1077;&#1085;&#1082;&#1086; &#1053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59" TargetMode="External"/><Relationship Id="rId2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dgma_2014_2_23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80;&#1082;&#1086;&#1083;&#1072;&#1081;&#1095;&#1091;&#1082; &#1030;$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791:&#1045;&#1082;&#1086;&#1085;.&#1085;." TargetMode="External"/><Relationship Id="rId2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pusk_2016_5_22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108;&#1088;&#1110;&#1082;&#1086;&#1074; &#1040;$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176" TargetMode="External"/><Relationship Id="rId3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vd_2017_2_20" TargetMode="External"/><Relationship Id="rId32" Type="http://schemas.openxmlformats.org/officeDocument/2006/relationships/hyperlink" Target="mailto:pnu-lib@ukr.net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07:00Z</dcterms:created>
  <dc:creator>User</dc:creator>
  <dc:description/>
  <cp:keywords/>
  <dc:language>en-US</dc:language>
  <cp:lastModifiedBy>Admin</cp:lastModifiedBy>
  <dcterms:modified xsi:type="dcterms:W3CDTF">2018-12-02T14:51:00Z</dcterms:modified>
  <cp:revision>6</cp:revision>
  <dc:subject/>
  <dc:title>1</dc:title>
</cp:coreProperties>
</file>