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 </w:t>
      </w:r>
      <w:r>
        <w:rPr>
          <w:b/>
          <w:sz w:val="28"/>
          <w:szCs w:val="28"/>
          <w:u w:val="single"/>
        </w:rPr>
        <w:t>Облік і звітність в оподаткуван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гійчук М. Ф. Електронне оподаткування в системі обліку податку на додану вартість / М. Ф. Огійчук, І. В. Горковенко, І. В. Сколотій // Проблеми економіки. - 2014. - № 4. - С. 376-381. - Режим доступу: http://nbuv.gov.ua/UJRN/Pekon_2014_4_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інькова О. Ю. Оподаткування підакцизних товарів / О. Ю. Лінькова // Науковий вісник Міжнародного гуманітарного університету. Серія : Економіка і менеджмент. - 2016. - Вип. 20. - С. 90-92. - Режим доступу: http://nbuv.gov.ua/UJRN/Nvmgu_eim_2016_20_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Ясько І. В. Принципи оподаткування / І. В. Ясько // Вісник Національного університету "Львівська політехніка". Юридичні науки. - 2015. - № 824. - С. 135-139. - Режим доступу: http://nbuv.gov.ua/UJRN/vnulpurn_2015_824_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Юрченко О. Облік і звітність спрощеної системи оподаткування в контексті законодавчих новацій / О. Юрченко // Бухгалтерський облік і аудит. - 2015. - № 7. - С. 42-50. - Режим доступу: http://nbuv.gov.ua/UJRN/boau_2015_7_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вач С. І. Доходи фізичних осіб у вигляді додаткового блага: оподаткування, облік і звітність / С. І. Ковач // Науковий вісник Національної академії статистики, обліку та аудиту. - 2016. - № 4. - С. 24-33. - Режим доступу: http://nbuv.gov.ua/UJRN/nvhastat_2016_4_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абіч В. Податковий кредит з податку на додану вартість (ПДВ): облік, нарахування та відшкодування / В. Бабіч, А. Поддєрьогін // Бухгалтерський облік і аудит. - 2014. - № 5. - С. 16-22. - Режим доступу: http://nbuv.gov.ua/UJRN/boau_2014_5_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номарьова Т. В. Автоматизація обліку розрахунків з пдв: підходи та практичні рішення / Т. В. Пономарьова // Вісник Національного технічного університету "ХПІ". Сер. : Технічний прогрес та ефективність виробництва. - 2013. - № 66. - С. 22-30. - Режим доступу: http://nbuv.gov.ua/UJRN/vcpitp_2013_66_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ирва А. А. Облік податку на прибуток: проблеми та шляхи їх вирішення / А. А. Чирва // Облік і фінанси. - 2014. - № 4. - С. 82-86. - Режим доступу: http://nbuv.gov.ua/UJRN/Oif_apk_2014_4_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8-12-03T15:05:00Z</dcterms:modified>
  <cp:revision>100</cp:revision>
  <dc:subject/>
  <dc:title/>
</cp:coreProperties>
</file>