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кандидат економічних наук, </w:t>
      </w:r>
      <w:r>
        <w:rPr>
          <w:b/>
          <w:sz w:val="28"/>
          <w:szCs w:val="28"/>
        </w:rPr>
        <w:t xml:space="preserve">доцент </w:t>
      </w:r>
      <w:r>
        <w:rPr>
          <w:b/>
          <w:sz w:val="28"/>
          <w:szCs w:val="28"/>
          <w:u w:val="single"/>
        </w:rPr>
        <w:t>Шкромида Надія Ярославі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/ факультет / інститут 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  <w:u w:val="single"/>
        </w:rPr>
        <w:t>Облік і оподаткування за видами економічної діяльності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Лупенко Ю. О. Оподаткування сільського господарства в умовах трансформації спеціальних податкових режимів / Ю. О. Лупенко, Л. Д. Тулуш // Економіка АПК. - 2016. - № 1. - С. 5-17. - Режим доступу: http://nbuv.gov.ua/UJRN/E_apk_2016_1_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зніченко К. Г. Особливості оподаткування страхових компаній в Україні / К. Г. Резніченко, І. С. Самофат // Збірник наукових праць Національного університету державної податкової служби України. - 2015. - № 1. - С. 143-154. - Режим доступу: http://nbuv.gov.ua/UJRN/znpnudps_2015_1_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идоренко Р. В. Напрями вдосконалення спрощеної системи оподаткування, обліку та звітності в Україні / Р. В. Сидоренко, С. В. Зеленко // Актуальні проблеми економіки. - 2015. - № 2. - С. 366-372. - Режим доступу: http://nbuv.gov.ua/UJRN/ape_2015_2_4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Чирва А. А. Вибір системи оподаткування, обліку та звітності суб’єктів господарювання: проблеми та шляхи їх вирішення / А. А. Чирва // Вісник Національного університету "Львівська політехніка". Менеджмент та підприємництво в Україні: етапи становлення і проблеми розвитку. - 2014. - № 797. - С. 147-154. - Режим доступу: http://nbuv.gov.ua/UJRN/VNULPM_2014_797_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еменко Т. Проблемні питання обліку розрахунків з ПДВ при здійсненні операцій з давальницькою сировиною в зовнішньоекономічній діяльності (на прикладі цукрових заводів) / Т. Семенко // Бухгалтерський облік і аудит. - 2011. - № 12. - С. 34-38. - Режим доступу: http://nbuv.gov.ua/UJRN/boau_2011_12_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Федоришина Л. І. Облік податку на прибуток / Л. І. Федоришина, І. А. Свистун // Економічні науки. Cерія : Облік і фінанси. - 2014. - Вип. 11(2). - С. 383-390. - Режим доступу: http://nbuv.gov.ua/UJRN/ecnof_2014_11(2)__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Баранова А. О. Особливості відображення в обліку операцій з експорту та імпорту послуг / А. О. Баранова, З. О. Макєєва // Економічна стратегія і перспективи розвитку сфери торгівлі та послуг. - 2009. - Вип. 1(1). - С. 191-200. - Режим доступу: http://nbuv.gov.ua/UJRN/esprstp_2009_1(1)__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Ільяшенко В. А. Організація обліку витрат і калькулювання собівартості в будівництві / В. А. Ільяшенко, Ю. О. Юхновська // Держава та регіони. Сер. : Економіка та підприємництво. - 2013. - № 1. - С. 110-113. - Режим доступу: http://nbuv.gov.ua/UJRN/drep_2013_1_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8:04:00Z</dcterms:created>
  <dc:creator>Віталій</dc:creator>
  <dc:description/>
  <cp:keywords/>
  <dc:language>en-US</dc:language>
  <cp:lastModifiedBy>Віталій</cp:lastModifiedBy>
  <dcterms:modified xsi:type="dcterms:W3CDTF">2018-12-03T15:28:00Z</dcterms:modified>
  <cp:revision>99</cp:revision>
  <dc:subject/>
  <dc:title/>
</cp:coreProperties>
</file>