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Облік в зарубіжних краї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амова І. З. Аналіз витрат підприємства на основі системи директ-кост / І. З. Адамова, А. М. Попюк // Вісник Чернівецького торговельно-економічного інституту. Економічні науки. - 2009. - Вип. 3. - С. 283-288. - Режим доступу: http://nbuv.gov.ua/UJRN/Vchtei_2009_3_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арюхіна І. О. Визначення особливостей обліку запасів в Україні та в зарубіжних країнах / І. О. Ларюхіна // Управління розвитком. - 2013. - № 15. - С. 117-119. - Режим доступу: http://nbuv.gov.ua/UJRN/Uproz_2013_15_5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ликий Ю. В. Порівняльний аналіз стандартів обліку нематеріальних активів в Україні та зарубіжних країнах / Ю. В. Великий, О. О. Ляховець. // Ефективна економіка. - 2013. - № 7. - Режим доступу: http://nbuv.gov.ua/UJRN/efek_2013_7_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Шира Т. Б. Зарубіжний досвід організації обліку розрахунків з покупцями / Т. Б. Шира // Наукові записки [Української академії друкарства]. - 2014. - № 4. - С. 72-78. - Режим доступу: http://nbuv.gov.ua/UJRN/Nz_2014_4_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олобородько Т. В. Облік та оподаткування суб’єктів малого бізнесу у зарубіжних країнах в умовах застосування міжнародних стандартів фінансової звітності / Т. В. Голобородько // Причорноморські економічні студії. - 2016. - Вип. 12(2). - С. 149-154. - Режим доступу: http://nbuv.gov.ua/UJRN/bses_2016_12(2)__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инник О. І. Застосування досвіду бухгалтерського обліку зарубіжних країн стосовно практичної діяльності українських підприємств / О. І. Линник, Н. В. Артеменко, О. М. Бондаренко // Причорноморські економічні студії. - 2016. - Вип. 12(2). - С. 168-172. - Режим доступу: http://nbuv.gov.ua/UJRN/bses_2016_12(2)__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менська Т. О. Формування облікової політики згідно МСФЗ / Т. О. Каменська // Бухгалтерський облік, аналіз та аудит: проблеми теорії, методології, організації. - 2015. - № 2. - С. 71-81. - Режим доступу: http://nbuv.gov.ua/UJRN/boaa_2015_2_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Шмиголь Н. М. Сучасні тенденції в організації оплати праці в зарубіжних країнах у розрізі систем оплати праці / Н. М. Шмиголь, Д. С. Монастирська, А. А. Антонюк // Держава та регіони. Серія : Економіка та підприємництво. - 2016. - № 2. - С. 71-75. - Режим доступу: http://nbuv.gov.ua/UJRN/drep_2016_2_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8-12-03T15:48:00Z</dcterms:modified>
  <cp:revision>100</cp:revision>
  <dc:subject/>
  <dc:title/>
</cp:coreProperties>
</file>