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кладач кандидат економічних наук, </w:t>
      </w:r>
      <w:r>
        <w:rPr>
          <w:b/>
          <w:sz w:val="28"/>
          <w:szCs w:val="28"/>
        </w:rPr>
        <w:t xml:space="preserve">доцент </w:t>
      </w:r>
      <w:r>
        <w:rPr>
          <w:b/>
          <w:sz w:val="28"/>
          <w:szCs w:val="28"/>
          <w:u w:val="single"/>
        </w:rPr>
        <w:t>Шкромида Надія Ярославів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федра / факультет / інститут 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сципліна </w:t>
      </w:r>
      <w:r>
        <w:rPr>
          <w:b/>
          <w:sz w:val="28"/>
          <w:szCs w:val="28"/>
          <w:u w:val="single"/>
        </w:rPr>
        <w:t>Документування в облі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исочан О. О. Документування обліку витрат на підготовку та освоєння виробництва нової продукції / О. О. Височан // Економічний вісник Донбасу. - 2014. - № 1. - С. 188-193. - Режим доступу: http://nbuv.gov.ua/UJRN/ecvd_2014_1_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Чернишенко Я. Г. Проблеми обліку та документування операцій з реалізації необоротних активів, шляхи їх вирішення / Я. Г. Чернишенко, О. І. Степаненко // Вісник Одеського національного університету. Серія : Економіка. - 2016. - Т. 21, Вип. 6. - С. 189-195. - Режим доступу: http://nbuv.gov.ua/UJRN/Vonu_econ_2016_21_6_4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еліхова Т. О. Формування інформаційної безпеки підприємства на основі документування обліку запасів / Т. О. Меліхова // Наукові праці Кіровоградського національного технічного університету. Економічні науки. - 2011. - Вип. 20(1). - С. 274-282. - Режим доступу: http://nbuv.gov.ua/UJRN/Npkntu_e_2011_20(1)__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анцедал Н. А. Документування в системі бухгалтерського обліку: юридичний аспект / Н. А. Канцедал // Економічні науки. Cер. : Облік і фінанси. - 2012. - Вип. 9(2). - С. 43-52. - Режим доступу: http://nbuv.gov.ua/UJRN/ecnof_2012_9(2)__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Юрченко О. А. Роль документування у системі обліку інших витрат операційної діяльності фармацевтичних підприємств / О. А. Юрченко // Наукові записки [Національного університету "Острозька академія"]. Сер. : Економіка. - 2012. - Вип. 19. - С. 257-260. - Режим доступу: http://nbuv.gov.ua/UJRN/Nznuoa_2012_19_6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утинець Т. А. Сучасний стан обліку і документування розрахунків з податку на додану вартість / Т. А. Бутинець // Проблеми теорії та методології бухгалтерського обліку, контролю і аналізу. Сер. : Бухгалтерський облік, контроль і аналіз. - 2014. - Вип. 1. - С. 51-62. - Режим доступу: http://nbuv.gov.ua/UJRN/ptmbo_2014_1_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Гізатулін М. Б. Проблеми та перспективи розвитку електронного документування в бухгалтерському обліку суб’єктів державного сектору / М. Б. Гізатулін // Незалежний аудитор. - 2014. - № 7. - С. 68-72. - Режим доступу: http://nbuv.gov.ua/UJRN/Na_2014_7_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Меліхова Т. О. Особливості документування обліку окремої галузі як джерела інформаційної безпеки / Т. О. Меліхова // Вісник Харківського національного університету імені В. Н. Каразіна. Серія : Економічна. - 2011. - № 970. - С. 118-122. - Режим доступу: http://nbuv.gov.ua/UJRN/VKhE_2011_970_2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8:04:00Z</dcterms:created>
  <dc:creator>Віталій</dc:creator>
  <dc:description/>
  <cp:keywords/>
  <dc:language>en-US</dc:language>
  <cp:lastModifiedBy>Віталій</cp:lastModifiedBy>
  <dcterms:modified xsi:type="dcterms:W3CDTF">2018-12-03T15:54:00Z</dcterms:modified>
  <cp:revision>99</cp:revision>
  <dc:subject/>
  <dc:title/>
</cp:coreProperties>
</file>