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Економічний аналіз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мченко Т. А. Економічний аналіз в системі управління акціонерним товариством / Т. А. Демченко // Вісник Національного технічного університету "ХПІ". Сер. : Актуальні проблеми управління та фінансово-господарської діяльності підприємства. - 2013. - № 50. - С. 29-33. - Режим доступу: http://nbuv.gov.ua/UJRN/vcpiay_2013_50_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всюк Н. В. Економічний аналіз продуктивності праці як засіб управління ефективністю виробництва / Н. В. Овсюк // Вісник Запорізького національного університету. Економічні науки. - 2014. - № 3. - С. 21-30. - Режим доступу: http://nbuv.gov.ua/UJRN/Vznu_eco_2014_3_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рук Н. Р. Економічний аналіз логістичних процесів / Н. Р. Струк // Наукові записки [Української академії друкарства]. - 2013. - № 2. - С. 54-57. - Режим доступу: http://nbuv.gov.ua/UJRN/Nz_2013_2_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Юзевич В. М. Економічний аналіз рівнів ефективності та якості інтернет-платіжних систем підприємства / В. М. Юзевич, О. В. Клювак // Бізнес Інформ. - 2015. - № 1. - С. 160-164. - Режим доступу: http://nbuv.gov.ua/UJRN/binf_2015_1_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бесінова О. К. Економічний аналіз в системі управління кадровим потенціалом підприємства / О. К. Абесінова // Інноваційна економіка. - 2014. - № 5. - С. 302-307. - Режим доступу: http://nbuv.gov.ua/UJRN/inek_2014_5_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Іванюта О. В. Економічний аналіз стану загальновиробничих витрат великих промислових підприємств / О. В. Іванюта // Вісник Житомирського державного технологічного університету. Серія : Економічні науки. - 2014. - № 2. - С. 41-53. - Режим доступу: http://nbuv.gov.ua/UJRN/Vzhdtu_econ_2014_2_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лободян Н. Г. Аналіз і прогнозування фінансової стійкості підприємства в сучасних умовах: методологія і практика / Н. Г. Слободян // Економічний аналіз. - 2014. - Т. 18(2). - С. 239-245. - Режим доступу: http://nbuv.gov.ua/UJRN/ecan_2014_18(2)__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Гусарова О. С. Аналіз ефективності використання трудових ресурсів на підприємстві / О. С. Гусарова // Управління розвитком. - 2013. - № 17. - С. 124-127. - Режим доступу: http://nbuv.gov.ua/UJRN/Uproz_2013_17_49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8-12-03T16:00:00Z</dcterms:modified>
  <cp:revision>99</cp:revision>
  <dc:subject/>
  <dc:title/>
</cp:coreProperties>
</file>