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Податкове адмініструва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реф’єв С. О.</w:t>
        </w:r>
      </w:hyperlink>
      <w:r>
        <w:rPr>
          <w:sz w:val="28"/>
          <w:szCs w:val="28"/>
        </w:rPr>
        <w:t>  Податкове адміністрування підприємства як спосіб податкової безпеки / С. О. Ареф’єв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існик Східноукраїнського національного університету імені Володимира Даля</w:t>
        </w:r>
      </w:hyperlink>
      <w:r>
        <w:rPr>
          <w:sz w:val="28"/>
          <w:szCs w:val="28"/>
        </w:rPr>
        <w:t>. - 2014. - № 1. - С. 10-12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VSUNU_2014_1_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лонська В. І.</w:t>
        </w:r>
      </w:hyperlink>
      <w:r>
        <w:rPr>
          <w:sz w:val="28"/>
          <w:szCs w:val="28"/>
        </w:rPr>
        <w:t>  Податкове планування як елемент адміністрування майнових податків / В. І. Блонська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егіональна економіка</w:t>
        </w:r>
      </w:hyperlink>
      <w:r>
        <w:rPr>
          <w:sz w:val="28"/>
          <w:szCs w:val="28"/>
        </w:rPr>
        <w:t>. - 2010. - № 4. - С. 164-170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regek_2010_4_2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олкова К.</w:t>
        </w:r>
      </w:hyperlink>
      <w:r>
        <w:rPr>
          <w:sz w:val="28"/>
          <w:szCs w:val="28"/>
        </w:rPr>
        <w:t>  Податкове консультування в україні як складова процесу адміністрування податків / К. Волкова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ауковий вісник [Одеського національного економічного університету]</w:t>
        </w:r>
      </w:hyperlink>
      <w:r>
        <w:rPr>
          <w:sz w:val="28"/>
          <w:szCs w:val="28"/>
        </w:rPr>
        <w:t>. - 2015. - № 5. - С. 13-25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Nv_2015_5_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харін С. В.</w:t>
        </w:r>
      </w:hyperlink>
      <w:r>
        <w:rPr>
          <w:sz w:val="28"/>
          <w:szCs w:val="28"/>
        </w:rPr>
        <w:t>  Податкове адміністрування як елемент підтримки фінансової безпеки держави / С. В. Захарін, Н. В. Чаленко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кономіка і управління</w:t>
        </w:r>
      </w:hyperlink>
      <w:r>
        <w:rPr>
          <w:sz w:val="28"/>
          <w:szCs w:val="28"/>
        </w:rPr>
        <w:t>. - 2012. - № 2. - С. 79-84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econupr_2012_2_16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Кудріна О. Ю.</w:t>
        </w:r>
      </w:hyperlink>
      <w:r>
        <w:rPr>
          <w:sz w:val="28"/>
          <w:szCs w:val="28"/>
        </w:rPr>
        <w:t>  Еволюція елементів теорії щодо розуміння та трактування понять "податкове обслуговування" та "податкове адміністрування" / О. Ю. Кудріна, О. О. Саєнко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існик Східноукраїнського національного університету імені Володимира Даля</w:t>
        </w:r>
      </w:hyperlink>
      <w:r>
        <w:rPr>
          <w:sz w:val="28"/>
          <w:szCs w:val="28"/>
        </w:rPr>
        <w:t>. - 2017. - № 10. - С. 53-61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VSUNU_2017_10_1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Лук’янов В. С.</w:t>
        </w:r>
      </w:hyperlink>
      <w:r>
        <w:rPr>
          <w:sz w:val="28"/>
          <w:szCs w:val="28"/>
        </w:rPr>
        <w:t>  Податкові імперативи та податкове регуляторне адміністрування в сучасних умовах / В. С. Лук’янов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Актуальні проблеми економіки</w:t>
        </w:r>
      </w:hyperlink>
      <w:r>
        <w:rPr>
          <w:sz w:val="28"/>
          <w:szCs w:val="28"/>
        </w:rPr>
        <w:t>. - 2015. - № 2. - С. 322-327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ape_2015_2_4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роскура К.</w:t>
        </w:r>
      </w:hyperlink>
      <w:r>
        <w:rPr>
          <w:sz w:val="28"/>
          <w:szCs w:val="28"/>
        </w:rPr>
        <w:t>  Податкове адміністрування у розвинених європейських країнах / К. Проскура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Економічний аналіз</w:t>
        </w:r>
      </w:hyperlink>
      <w:r>
        <w:rPr>
          <w:sz w:val="28"/>
          <w:szCs w:val="28"/>
        </w:rPr>
        <w:t>. - 2012. - Т. 11(1). - С. 203-206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ecan_2012_11%281%29__4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роцак Н. Я.</w:t>
        </w:r>
      </w:hyperlink>
      <w:r>
        <w:rPr>
          <w:sz w:val="28"/>
          <w:szCs w:val="28"/>
        </w:rPr>
        <w:t>  Податкове адміністрування як інструмент реалізації податкової політики / Н. Я. Процак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Ефективність державного управління</w:t>
        </w:r>
      </w:hyperlink>
      <w:r>
        <w:rPr>
          <w:sz w:val="28"/>
          <w:szCs w:val="28"/>
        </w:rPr>
        <w:t>. - 2013. - Вип. 37. - С. 430-435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efdu_2013_37_5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Чиж В. І.</w:t>
        </w:r>
      </w:hyperlink>
      <w:r>
        <w:rPr>
          <w:sz w:val="28"/>
          <w:szCs w:val="28"/>
        </w:rPr>
        <w:t>  Корпоративне податкове адміністрування як спосіб забезпечення економічної безпеки підприємства / В. І. Чиж, А. Ю. Чиж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Вісник Східноукраїнського національного університету імені Володимира Даля</w:t>
        </w:r>
      </w:hyperlink>
      <w:r>
        <w:rPr>
          <w:sz w:val="28"/>
          <w:szCs w:val="28"/>
        </w:rPr>
        <w:t>. - 2015. - № 4. - С. 288-293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VSUNU_2015_4_5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Чиж В. І.</w:t>
        </w:r>
      </w:hyperlink>
      <w:r>
        <w:rPr>
          <w:sz w:val="28"/>
          <w:szCs w:val="28"/>
        </w:rPr>
        <w:t>  Податкове адміністрування як спосіб забезпечення економічної безпеки регіону / В. І. Чиж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Економіка та право. Серія : Економіка</w:t>
        </w:r>
      </w:hyperlink>
      <w:r>
        <w:rPr>
          <w:sz w:val="28"/>
          <w:szCs w:val="28"/>
        </w:rPr>
        <w:t>. - 2016. - № 2. - С. 46-52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ecprec_2016_2_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8;&#1077;&#1092;&#8217;&#1108;&#1074; &#1057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301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SUNU_2014_1_4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3;&#1086;&#1085;&#1089;&#1100;&#1082;&#1072; &#104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383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gek_2010_4_24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3;&#1082;&#1086;&#1074;&#1072; &#105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120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_2015_5_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93;&#1072;&#1088;&#1110;&#1085; &#1057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669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onupr_2012_2_16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76;&#1088;&#1110;&#1085;&#1072; &#105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301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SUNU_2017_10_12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91;&#1082;&#8217;&#1103;&#1085;&#1086;&#1074; &#1042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91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pe_2015_2_42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89;&#1082;&#1091;&#1088;&#1072; &#105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45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an_2012_11(1)__45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4;&#1072;&#1082; &#1053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05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fdu_2013_37_58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80;&#1078; &#1042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301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SUNU_2015_4_54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80;&#1078; &#1042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548:&#1045;&#1082;.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prec_2016_2_8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4T05:05:00Z</dcterms:modified>
  <cp:revision>12</cp:revision>
  <dc:subject/>
  <dc:title>1</dc:title>
</cp:coreProperties>
</file>