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80"/>
        <w:ind w:firstLine="150"/>
        <w:jc w:val="center"/>
        <w:outlineLvl w:val="2"/>
        <w:rPr>
          <w:b/>
          <w:b/>
        </w:rPr>
      </w:pPr>
      <w:r>
        <w:rPr>
          <w:b/>
        </w:rPr>
        <w:t>http://moodle.ipo.kpi.ua/moodle/course/view.php?id=849</w:t>
      </w:r>
    </w:p>
    <w:p>
      <w:pPr>
        <w:pStyle w:val="Normal"/>
        <w:numPr>
          <w:ilvl w:val="0"/>
          <w:numId w:val="0"/>
        </w:numPr>
        <w:shd w:fill="FFFFFF" w:val="clear"/>
        <w:spacing w:lineRule="auto" w:line="240" w:before="0" w:after="280"/>
        <w:ind w:firstLine="150"/>
        <w:jc w:val="center"/>
        <w:outlineLvl w:val="2"/>
        <w:rPr>
          <w:rFonts w:eastAsia="Times New Roman" w:cs="Times New Roman"/>
          <w:b/>
          <w:b/>
          <w:bCs/>
          <w:color w:val="000000"/>
          <w:szCs w:val="24"/>
          <w:lang w:eastAsia="uk-UA"/>
        </w:rPr>
      </w:pPr>
      <w:r>
        <w:rPr>
          <w:b/>
        </w:rPr>
        <w:t>Лекція 1. </w:t>
      </w:r>
      <w:r>
        <w:rPr>
          <w:rFonts w:eastAsia="Times New Roman" w:cs="Times New Roman"/>
          <w:b/>
          <w:bCs/>
          <w:color w:val="000000"/>
          <w:szCs w:val="24"/>
          <w:lang w:eastAsia="uk-UA"/>
        </w:rPr>
        <w:t xml:space="preserve"> СОЦІАЛЬНО-ЕКОНОМІЧНА ПРИРОДА БІЗНЕС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bookmarkStart w:id="0" w:name="616"/>
      <w:bookmarkEnd w:id="0"/>
      <w:r>
        <w:rPr>
          <w:rFonts w:eastAsia="Times New Roman" w:cs="Arial" w:ascii="Arial" w:hAnsi="Arial"/>
          <w:color w:val="000000"/>
          <w:szCs w:val="24"/>
          <w:shd w:fill="FFFFFF" w:val="clear"/>
          <w:lang w:eastAsia="uk-UA"/>
        </w:rPr>
        <w:t>У будь якому суспільстві всі процеси і сфери діяльності взаємопов'язані. Саме економіка визначає основні умови та рівень життя суспільства. Підприємницька діяльність створила сучасний рівень життя в західних країнах. Саме бізнес, який ефективно організував працю людей, вправно і ощадно використовуючи ресурси, забезпечує теперішній рівень життя в країнах з розвинутою ринковою економікою.</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Термін "бізнес" мас англійське походження і мовою оригіналу символізує діло, діяльність, зайнятт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Але ж бізнес — це не тільки діло, це ділові відношення між людьми, це відношення між учасниками діла. Беручи участь у ділі, люди стають діловими людьми, або бізнесменам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 економіці всі "діла" так чи інакше пов'язані з виробництвом продукції та її рухом в сферу споживання. Тому будь-який епізод господарського життя характеризується різноманітністю різних діл та ділових відношень, при допомозі яких здійснюється відтворення. Отже, ділові відношення — це вираження того суспільного явища, яке в класичній політекономії прийнято називати виробничими відношенням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Кожна діяльність кожного із суб'єктів виробничих відношень є його особиста справа, а обмін діяльністю і результати діяльності, який має місце в усякій формі суспільного виробництва, є обмін ділами, діловий контакт, інакше кажучи — угода.</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Бізнес часто визначають як діяльність, спрямовану на одержання прибутк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 тлумачення терміну наведемо таке визначення: бізнес — це самостійна, здійснювана на свій страх і ризик і під особисту майнову відповідальність діяльність окремих громадян та об'єднань громадян, яка спрямована на одержання прибутку або економічної вигоди в іншій форм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 одному з англійських підручників з бізнесу є таке визначення: "Бізнес — це діяльність, яку здійснюють приватні особи або організації для здобутку природних благ, виробництва або надання послуг в обмін на інші товари, послуги, гроші, яка веде до взаємної вигоди заінтересованих осіб, організацій".</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 умовах ринкової економіки родові риси бізнесу лише набувають видових ознак, відображаючи особливості господарювання на ринковій основі. Однак родові риси бізнесу, які проявляються в ринковій економші, мали місце й раніше.</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о родових ознак бізнесу належать:</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обмін діяльністю між суб'єктами економіки;</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прагнення кожного учасника обміну діяльністю реалізувати свої інтереси незалежно від того, реалізуються при цьому інтереси контрагентів чи ні;</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прагнення нав'язати свої інтереси в тому випадку, коли контрагенти відмовляють приймати не влаштовуючи їх умови ділового спілкування (угоди);</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виявлення особистої чи колективної ініціативи в процесі підготовки та проведення угоди;</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здатність і готовність іти на особистий (чи колективний) ризик заради проведення угоди на вигідних умовах;</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здатність, готовність та вміння проводити різні прийоми ділового спілкування, які переслідують ціль найбільшої вигоди;</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здатність приймати різні кроки в різних напрямах, щоб забезпечити вигідну позицію для наступного проведення обраних прийомів ділового спілкування;</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здатність диференціювати ймовірні та дійсні результати угод, визначати пріоритети діяльності та підкоряти їм логіку ділового спілкуванн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Бізнес має свою стратегію й тактику. Стратегічна мета бізнесу — максимізація вигоди (наживи, прибутку) в процесі здійснення різних угод.</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Тактична мета — реалізація цієї стратегічної установки у відношеннях з кожним конкретним контрагентом по кожному конкретному випадку з використанням конкретних умов здійснення, строків та предметів угод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Усі названі родові ознаки бізнесу, його стратегія й тактика повною мірою проявляються в сучасній ринковій економіц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Але ж не слід думати, ніби вони можуть проявлятися тільки в умовах ринкової економіки. В умовах ринкової економіки вони мають визначенні видові особливості, зумовлені товарно-грошовими відносинами. Інші особливості належні бізнесу в тих формах економіки, де такі відносини відсутні через історичні обставини або поширення їх обмежене, чи існує в спотвореному вигляді, що не відповідає їхній внутрішній природ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роте бізнес був поширеним явищем і в планово-розподільній економіці. Бізнесом займалися споживачі, які здійснювали пошук дефіцитних товарів. їхній дії, включаючи диференціацію ринків за регіональними, ціновими, фірмовими, товарними та іншими ознаками для наступного залучення до дефіциту, ймовірно, могли б збагатити примітними прикладами будь-якого спеціаліста з теорії бізнесу, якби б він вирішив звернутися в пошуках відповідних прикладів до радянського досвід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Бізнесом займалися також керівники підприємств і їхні економічні служби. Для них бізнес вдавався до листування з контрагентами і "верхами", ведення відомостей, складання довідок для начальників, "торгівлі" з начальством з питань коригування планів, "отоварювання" фондів, добування транспортних засобів.</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Так було, адже замість повноцінних товарно-грошових відносин у радянській економіці мали місце так звані планомірні товарні ведення, за яких ділові контакти між суб'єктами економіки установлювалися не за особистою ініціативою цих суб'єктів, а з волі плануючого та розподіляючого об'єктів — угоди начальства. Однак родові ознаки бізнесу збереглися і в таких умовах. Правда, вигода бізнесменів мала скороминучий та централізовано-регулювальний характер. Так, підприємства не заробляли прибутку, не одержували його і після вдало здійсненої угоди — вони одержували його за рознарядкою зверху, коли виконували планові завданн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Суть угоди полягала в одержанні такого завдання "по створенню прибутків", які легко можна було виконати. Виробничий прибуток був одним із найважливіших оцінювальних показників роботи підприємств. У повсякденній свідомості людей переважають, як правило, несистемні уявлення про бізнес.</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 бізнесом, звичайно розуміється лише ініціативна діяльність підприємців, спрямована на одержання прибутків. Таке поняття бізнесу не тільки спрощує економічні відношення (а ми вище визначили бізнес як сукупність ділових відношень в суспільстві), а й тягне за собою небезпечні протиставлення верств підприємців іншим соціальним групам. Виходить, що бізнес — це, по суті, дії підприємців, направленні на збагачення за рахунок інших верств суспільства. Але в умовах сучасної ринкової економіки ділові люди здійснюють підприємницькі ініціативи, вступаючи у відносини не з потенційними і дійсними жертвами особистої експансії, а з іншими діловими людьми. Кожна угода так чи інакше відображає зацікавленість в успішному його виконанні всіх учасників сторін. Якщо така угода, її предмет заборонені законом (наприклад, збут наркотиків та торгівля зброєю заборонені в багатьох країнах; забороняється і праця рабів), то, крім безпосередніх учасників угоди, зацікавленість в її успішному виконанні проявляє й держава, яка виражає загальну вигоду суспільства в ефективному розвитку економіки. Звичайно, фактична міра реалізації учасниками угоди своїх інтересів різна. Тому вираз "взаємовигідна угода" не дає уявлення про ступінь його вигідності для кожного з учасників ділових відносин і може діяти тільки в тому випадку, коли сторони визначили для себе користь від її реалізації.</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Зважаючи на те, що в умовах сучасної ринкової економіки основу відносин між її суб'єктами становить пошук кожному із суб'єктів реалізації свого діла, можна стверджувати, що бізнес являє собою систему, яка охоплює всіх бізнесменів та їхню діяльність в ціле.</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Система бізнесу — плід довгої еволюції економіки. В минулому, в епоху так званої вільної конкуренції, нерозлучними супутниками бізнесу були кризи, класові конфлікти, соціально-політичні заворушення, війни. Ситуація кардинально змінилася в середині XX ст, коли бізнес набув системного характеру. Кожний займався своїм ділом (робив свій бізнес), але в суспільстві з'явилися такі соціальні механізми, завдяки яким цей бізнес може не наносити ущербу іншим людям, також зайнятим своєю справою.</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Суверенітет суб'єктів ділових відношень та консенсусу інтересів цих суб'єктів зубумовлюють один одного. Протиріччя між "діловими людьми" не повинні виводити їх за рамки існуючого суспільного консенсусу інтересів, стає загальнодержавною проблемою і набуває безвихідного характер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Бізнес як системне явище володіє особистими внутрішніми імпульсами розвитку (конкуренція), системою забезпечення та відтворення (прямі зв'язки суб'єктів ділових відношень), інфраструктурою (біржі, банки, інформаційні системи, консалтингові та аудиторські компанії, навчальні заклади та ін.), системою управління (менеджмент), системою оцінювання діяльності (грош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Бізнес — це саморегулювальна система. Існують законодавчі та нормативні орієнтувальні регулятори ділових відношень. Законодавство розмежовує законний та незаконний (тіньовий) бізнес. Воно також визначає правові норми взаємовідносин учасників бізнесу, міру відповідальності один перед одним. Нормативні орієнтувальні регулятори бізнесу утримують прийняті в країні економічні важелі: стимулювання, гарантування, підтримки та захисту законодавчого бізнес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фіційне визначення бізнесу в радянський період призвело лише до того, що він почав проявлятися незаконно. Сформувалися "чорний ринок", на якому товар продавався з "чорного ходу"; "сірий ринок", який здійснював комплексне обслуговування громадян та організацій за принципом "ти — мені, я — тобі"; "рожевий ринок", який охоплює канали спецпостачання окремих категорій громадян за рахунок останніх. Мали місце й інші форми тіньового бізнесу: приписки, завищення цін, маніпуляції з плановими та звітними показниками, одержання позаробленої заробітної плати тощ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як економічний феномен є категорією бізнесу. У господарській практиці категорії "підприємництво" і "бізнес" часто ототожнюють. Разом з тим, це не тотожні, хоча дуже близькі за значенням понятт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Бізнес — поняття ширше, ніж підприємництво, і охоплює всі відносини, що виникають між усіма учасниками ринкової економіки, включаючи у дію не тільки підприємців, а й споживачів, найманих працівників, державні структур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 динамічний, активний елемент бізнесу, що являє собою ініціативну, самостійну діяльність, яка здійснюється на свій ризик і під свою майнову відповідальність громадянами, об'єднаннями громадян. Підприємництво включає в оборот свого суб'єкта-підприємця, а не всіх учасників ринку. Тому можемо вести мову про підприємницький бізнес поряд зі споживчим і трудовим.</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 основному є дві моделі підприємницького бізнесу:</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класична — орієнтується на максимізацію віддачі від ресурсів, які має підприємство (фірма, організація);</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інноваційна — передбачає використання будь-яких можливостей (у межах закону) для підприємництва, навіть якщо власних ресурсів для цього недостатнь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Найчастіше ці моделі застосовують у поєднанні (рис. 1).</w:t>
      </w:r>
    </w:p>
    <w:p>
      <w:pPr>
        <w:pStyle w:val="Normal"/>
        <w:spacing w:lineRule="auto" w:line="240" w:before="280" w:after="280"/>
        <w:ind w:firstLine="225"/>
        <w:jc w:val="both"/>
        <w:rPr/>
      </w:pPr>
      <w:r>
        <w:rPr/>
        <w:t>Філософією підприємництва є вільний індивідуалізм, основною рисою якого є забезпечення розквіту за рахунок власних зусиль, але це не суперечить інтересам суспільства. Можливості збагачення одних не повинні стримуватися слабкістю, нездатністю інших. Тільки багатий може бути меценатом, спонсором. Убогий не може допомогти іншим. Багаті люди — багате суспільство. Підприємництво формує навколо себе певне середовище, в якому стверджується повага до особистості як такої; повною мірою реалізується природне честолюбство людини, її прагнення до самореалізації та самоствердження, що дає змогу вивільнити творчий потенціал, надає сферу діяльності, сферу прикладання своїх сил і виступає як тип господарювання. Як наслідок демократизації суспільства, підприємництво в міру проникнення в економічні структури і в психологію людини розвиває і підтримує процес вивільнення суспільства й особистості від рутини стагнації виробництва, формує тип мислення, спосіб життя.</w:t>
      </w:r>
    </w:p>
    <w:tbl>
      <w:tblPr>
        <w:tblW w:w="9855" w:type="dxa"/>
        <w:jc w:val="left"/>
        <w:tblInd w:w="-113" w:type="dxa"/>
        <w:tblLayout w:type="fixed"/>
        <w:tblCellMar>
          <w:top w:w="0" w:type="dxa"/>
          <w:left w:w="108" w:type="dxa"/>
          <w:bottom w:w="0" w:type="dxa"/>
          <w:right w:w="108" w:type="dxa"/>
        </w:tblCellMar>
      </w:tblPr>
      <w:tblGrid>
        <w:gridCol w:w="3504"/>
        <w:gridCol w:w="6351"/>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center"/>
              <w:rPr>
                <w:rFonts w:ascii="Arial" w:hAnsi="Arial" w:eastAsia="Times New Roman" w:cs="Arial"/>
                <w:b/>
                <w:b/>
                <w:color w:val="000000"/>
                <w:szCs w:val="24"/>
                <w:lang w:eastAsia="uk-UA"/>
              </w:rPr>
            </w:pPr>
            <w:r>
              <w:rPr>
                <w:rFonts w:eastAsia="Times New Roman" w:cs="Arial" w:ascii="Arial" w:hAnsi="Arial"/>
                <w:b/>
                <w:color w:val="000000"/>
                <w:szCs w:val="24"/>
                <w:lang w:eastAsia="uk-UA"/>
              </w:rPr>
              <w:t>МОДЕЛІ ПІДПРИЄМНИЦЬКОГО БІЗНЕСУ</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Arial" w:hAnsi="Arial" w:eastAsia="Times New Roman" w:cs="Arial"/>
                <w:b/>
                <w:b/>
                <w:color w:val="656565"/>
                <w:szCs w:val="24"/>
                <w:lang w:eastAsia="uk-UA"/>
              </w:rPr>
            </w:pPr>
            <w:r>
              <w:rPr>
                <w:rFonts w:eastAsia="Times New Roman" w:cs="Arial" w:ascii="Arial" w:hAnsi="Arial"/>
                <w:b/>
                <w:color w:val="656565"/>
                <w:szCs w:val="24"/>
                <w:lang w:eastAsia="uk-UA"/>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both"/>
              <w:rPr>
                <w:rFonts w:ascii="Arial" w:hAnsi="Arial" w:eastAsia="Times New Roman" w:cs="Arial"/>
                <w:color w:val="656565"/>
                <w:szCs w:val="24"/>
                <w:lang w:eastAsia="uk-UA"/>
              </w:rPr>
            </w:pPr>
            <w:r>
              <w:rPr>
                <w:rFonts w:eastAsia="Times New Roman" w:cs="Arial" w:ascii="Arial" w:hAnsi="Arial"/>
                <w:color w:val="656565"/>
                <w:szCs w:val="24"/>
                <w:lang w:eastAsia="uk-UA"/>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center"/>
              <w:rPr>
                <w:rFonts w:ascii="Arial" w:hAnsi="Arial" w:eastAsia="Times New Roman" w:cs="Arial"/>
                <w:b/>
                <w:b/>
                <w:i/>
                <w:i/>
                <w:color w:val="000000"/>
                <w:szCs w:val="24"/>
                <w:lang w:eastAsia="uk-UA"/>
              </w:rPr>
            </w:pPr>
            <w:r>
              <w:rPr>
                <w:rFonts w:eastAsia="Times New Roman" w:cs="Arial" w:ascii="Arial" w:hAnsi="Arial"/>
                <w:b/>
                <w:i/>
                <w:color w:val="000000"/>
                <w:szCs w:val="24"/>
                <w:lang w:eastAsia="uk-UA"/>
              </w:rPr>
              <w:t>КЛАСИЧНА</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center"/>
              <w:rPr>
                <w:rFonts w:ascii="Arial" w:hAnsi="Arial" w:eastAsia="Times New Roman" w:cs="Arial"/>
                <w:b/>
                <w:b/>
                <w:i/>
                <w:i/>
                <w:color w:val="000000"/>
                <w:szCs w:val="24"/>
                <w:lang w:eastAsia="uk-UA"/>
              </w:rPr>
            </w:pPr>
            <w:r>
              <w:rPr>
                <w:rFonts w:eastAsia="Times New Roman" w:cs="Arial" w:ascii="Arial" w:hAnsi="Arial"/>
                <w:b/>
                <w:i/>
                <w:color w:val="000000"/>
                <w:szCs w:val="24"/>
                <w:lang w:eastAsia="uk-UA"/>
              </w:rPr>
              <w:t>ІННОВАЦІЙНА</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Arial" w:hAnsi="Arial" w:eastAsia="Times New Roman" w:cs="Arial"/>
                <w:color w:val="000000"/>
                <w:szCs w:val="24"/>
                <w:lang w:eastAsia="uk-UA"/>
              </w:rPr>
            </w:pPr>
            <w:r>
              <w:rPr>
                <w:rFonts w:eastAsia="Times New Roman" w:cs="Arial" w:ascii="Arial" w:hAnsi="Arial"/>
                <w:color w:val="000000"/>
                <w:szCs w:val="24"/>
                <w:lang w:eastAsia="uk-UA"/>
              </w:rPr>
              <w:t>Орієнтується на максимізацію віддачі від ресурсів, які має підприємство (фірма)</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Arial" w:hAnsi="Arial" w:eastAsia="Times New Roman" w:cs="Arial"/>
                <w:color w:val="000000"/>
                <w:szCs w:val="24"/>
                <w:lang w:eastAsia="uk-UA"/>
              </w:rPr>
            </w:pPr>
            <w:r>
              <w:rPr>
                <w:rFonts w:eastAsia="Times New Roman" w:cs="Arial" w:ascii="Arial" w:hAnsi="Arial"/>
                <w:color w:val="000000"/>
                <w:szCs w:val="24"/>
                <w:lang w:eastAsia="uk-UA"/>
              </w:rPr>
              <w:t>Передбачає використання будь-яких можливостей (у межах закону) для підприємництв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center"/>
              <w:rPr>
                <w:rFonts w:ascii="Arial" w:hAnsi="Arial" w:eastAsia="Times New Roman" w:cs="Arial"/>
                <w:b/>
                <w:b/>
                <w:i/>
                <w:i/>
                <w:color w:val="000000"/>
                <w:szCs w:val="24"/>
                <w:lang w:eastAsia="uk-UA"/>
              </w:rPr>
            </w:pPr>
            <w:r>
              <w:rPr>
                <w:rFonts w:eastAsia="Times New Roman" w:cs="Arial" w:ascii="Arial" w:hAnsi="Arial"/>
                <w:b/>
                <w:i/>
                <w:color w:val="000000"/>
                <w:szCs w:val="24"/>
                <w:lang w:eastAsia="uk-UA"/>
              </w:rPr>
              <w:t>СХЕМА ДІЙ</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Arial" w:hAnsi="Arial" w:eastAsia="Times New Roman" w:cs="Arial"/>
                <w:color w:val="000000"/>
                <w:szCs w:val="24"/>
                <w:lang w:eastAsia="uk-UA"/>
              </w:rPr>
            </w:pPr>
            <w:r>
              <w:rPr>
                <w:rFonts w:eastAsia="Times New Roman" w:cs="Arial" w:ascii="Arial" w:hAnsi="Arial"/>
                <w:color w:val="000000"/>
                <w:szCs w:val="24"/>
                <w:lang w:eastAsia="uk-UA"/>
              </w:rPr>
              <w:t>Оцінювання наявних ресурсів. Вивчення можливостей досягнення мети.</w:t>
            </w:r>
          </w:p>
          <w:p>
            <w:pPr>
              <w:pStyle w:val="Normal"/>
              <w:spacing w:lineRule="auto" w:line="240" w:before="0" w:after="0"/>
              <w:ind w:firstLine="225"/>
              <w:jc w:val="both"/>
              <w:rPr>
                <w:rFonts w:ascii="Arial" w:hAnsi="Arial" w:eastAsia="Times New Roman" w:cs="Arial"/>
                <w:color w:val="000000"/>
                <w:szCs w:val="24"/>
                <w:lang w:eastAsia="uk-UA"/>
              </w:rPr>
            </w:pPr>
            <w:r>
              <w:rPr>
                <w:rFonts w:eastAsia="Times New Roman" w:cs="Arial" w:ascii="Arial" w:hAnsi="Arial"/>
                <w:color w:val="000000"/>
                <w:szCs w:val="24"/>
                <w:lang w:eastAsia="uk-UA"/>
              </w:rPr>
              <w:t>Використання можливостей, які забезпечують максимальну віддачу від наявних ресурсів</w:t>
            </w:r>
          </w:p>
        </w:tc>
        <w:tc>
          <w:tcPr>
            <w:tcW w:w="6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5"/>
              <w:jc w:val="both"/>
              <w:rPr>
                <w:rFonts w:ascii="Arial" w:hAnsi="Arial" w:eastAsia="Times New Roman" w:cs="Arial"/>
                <w:color w:val="000000"/>
                <w:szCs w:val="24"/>
                <w:lang w:eastAsia="uk-UA"/>
              </w:rPr>
            </w:pPr>
            <w:r>
              <w:rPr>
                <w:rFonts w:eastAsia="Times New Roman" w:cs="Arial" w:ascii="Arial" w:hAnsi="Arial"/>
                <w:color w:val="000000"/>
                <w:szCs w:val="24"/>
                <w:lang w:eastAsia="uk-UA"/>
              </w:rPr>
              <w:t>Формулювання мети. Вивчення зовнішнього середовища в пошуках альтернативних можливостей. Оцінювання власних ресурсів. Пошук у зовнішньому середовищі додаткових джерел ресурсів. Діяльність для реалізації мети</w:t>
            </w:r>
          </w:p>
        </w:tc>
      </w:tr>
    </w:tbl>
    <w:p>
      <w:pPr>
        <w:pStyle w:val="Normal"/>
        <w:spacing w:lineRule="auto" w:line="240" w:before="280" w:after="280"/>
        <w:ind w:firstLine="225"/>
        <w:jc w:val="both"/>
        <w:rPr>
          <w:rFonts w:ascii="Arial" w:hAnsi="Arial" w:eastAsia="Times New Roman" w:cs="Arial"/>
          <w:b/>
          <w:b/>
          <w:color w:val="000000"/>
          <w:szCs w:val="24"/>
          <w:shd w:fill="FFFFFF" w:val="clear"/>
          <w:lang w:eastAsia="uk-UA"/>
        </w:rPr>
      </w:pPr>
      <w:r>
        <w:rPr>
          <w:rFonts w:eastAsia="Times New Roman" w:cs="Arial" w:ascii="Arial" w:hAnsi="Arial"/>
          <w:b/>
          <w:color w:val="000000"/>
          <w:szCs w:val="24"/>
          <w:shd w:fill="FFFFFF" w:val="clear"/>
          <w:lang w:eastAsia="uk-UA"/>
        </w:rPr>
        <w:t>Рис. 1. Моделі підприємницького бізнес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Розвиток підприємництва означає раціоналізацію економіки, підвищення конкурентоспроможності, позбавлення від баласту ресурсів, які не використовуються або погано експлуатуються, більш повну реалізацію основного потенціалу суспільства — людини. З цієї причини підприємництво не може бути соціалістичним або капіталістичним. Воно — невід'ємний елемент бізнесу і розвивається тільки там, де в суспільстві стверджуються вільна ринкова економіка і демократизація. Будь-яке пригнічення підприємництва є основою для поневолення людини. Не можна бути вільним громадянином, не маючи свого доходу, своєї справи. Суспільство, в якому всі люди — наймані працівники щодо держави, не може бути гуманним. Економіка, перетворена на єдину фабрику, де всі працюють за єдиним господарським планом, відкинула підприємництво за своєю суттю. Так звана соціалістична держава, що виникла та демагогічно проповідувала нібито свій розквіт при убогому рівні народу та розореній, дефіцитній економіці, була приречена. Практика показала, що сучасні соціалістичні тенденції знаменують різкий розрив з усім розвитком західної цивілізації, яку сучасна людина створювала, починаючи з епохи Відродження, і яка була цивілізацією, заснованою на принципах підприємництва. Тому повернення до підприємництва — це повернення до цивілізації, шлях виходу із глухого кута, в який нас завели провісники "будівництва комунізм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як елемент бізнесу не може бути відокремлене від праці, від ведення господарства, від привласнення. Без праці бізнесу не буває. Праця і підприємництво — процеси цілеспрямованої діяльності на виробництво матеріальних і духовних благ. Але якщо для підприємництва праця — основна умова його розвитку і джерело створення життєвих благ, то підприємництво — це засіб, що надає праці творчості, це змістовна, якісна сторона діяльності, яка характеризується самопримусом суб'єктів, що обрали цю діяльність.</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 якісно новий ефективний тип ведення господарства. Воно потребує прогресивних способів, прийомів, методів ведення та конкретного власника, господаря виробництва, бо тільки господар прагне до примноження своєї власності і заради цього займається й сам підприємницькою діяльністю або наймає працівників.</w:t>
      </w:r>
    </w:p>
    <w:p>
      <w:pPr>
        <w:pStyle w:val="Normal"/>
        <w:numPr>
          <w:ilvl w:val="0"/>
          <w:numId w:val="0"/>
        </w:numPr>
        <w:shd w:fill="FFFFFF" w:val="clear"/>
        <w:spacing w:lineRule="auto" w:line="240" w:before="0" w:after="280"/>
        <w:ind w:firstLine="150"/>
        <w:jc w:val="both"/>
        <w:outlineLvl w:val="2"/>
        <w:rPr>
          <w:rFonts w:ascii="Arial" w:hAnsi="Arial" w:eastAsia="Times New Roman" w:cs="Arial"/>
          <w:b/>
          <w:b/>
          <w:bCs/>
          <w:color w:val="000000"/>
          <w:szCs w:val="24"/>
          <w:lang w:eastAsia="uk-UA"/>
        </w:rPr>
      </w:pPr>
      <w:bookmarkStart w:id="1" w:name="616"/>
      <w:bookmarkEnd w:id="1"/>
      <w:r>
        <w:rPr>
          <w:rFonts w:eastAsia="Times New Roman" w:cs="Arial" w:ascii="Arial" w:hAnsi="Arial"/>
          <w:b/>
          <w:bCs/>
          <w:color w:val="000000"/>
          <w:szCs w:val="24"/>
          <w:lang w:eastAsia="uk-UA"/>
        </w:rPr>
        <w:t>Підприємництво як сучасна форма господарюванн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bookmarkStart w:id="2" w:name="409"/>
      <w:bookmarkEnd w:id="2"/>
      <w:r>
        <w:rPr>
          <w:rFonts w:eastAsia="Times New Roman" w:cs="Arial" w:ascii="Arial" w:hAnsi="Arial"/>
          <w:color w:val="000000"/>
          <w:szCs w:val="24"/>
          <w:shd w:fill="FFFFFF" w:val="clear"/>
          <w:lang w:eastAsia="uk-UA"/>
        </w:rPr>
        <w:t>В Україні поширеним визначенням підприємства є поняття, прописане в Господарському кодексі України, а саме: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няття "підприємництво" надзвичайно широке і містке. У ньому переплітається сукупність економічних, юридичних, політичних, історичних, моральних і психологічних відносин. Воно склалося протягом значного часу, змінюючись під впливом базисних і надбудовних інститутів, психології людей тощ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Сутність підприємництва акумулюється у впливі ініціативної, новаторської, самостійної діяльності. Підприємець — це суб'єкт, який поєднує в собі новаторські, комерційні та організаторські здібності для пошуку і розвитку нових видів, методів виробництва, нових благ та їх нових якостей, нових сфер застосування капіталу. А звідси підприємництво — це тип господарської поведінки підприємців з організації розробок виробництва і реалізації благ з метою отримання прибутку і соціального ефект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Разом із тим підприємництво — це не будь-яка господарська діяльність, а особливий вид діяльності, і ця особливість характеризується такими відчутними (суттєвими, конкретними) ознакам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перше, це самостійна діяльність, діяльність "за свій рахунок". Основою підприємницької діяльності є власність підприємц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друге, це ініціативна творча діяльність. В основі здійсненій підприємницької діяльності лежить власна ініціатива, творчо-пошуковий, інноваційний підхід.</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третє, це систематична діяльність. Підприємницька діяльність — бути постійною, пов'язаною з відтворювальним процесом і обов'язково офіційно зареєстрованою.</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четверте, це діяльність, яка здійснюється на власний ризик. Підприємницька діяльність здійснюється під власну економічну (майнову) відповідальність.</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п'яте, метою цієї діяльності є одержання прибутку або власного доход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Не треба ототожнювати поняття "підприємництво" та "підприємливість".</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ливість — це здатність людини (особистості) до самостійних, неординарних, нетипових дій. Тому в умовах ринку практично всі люди мають бути підприємливими, але це не означає, що всі повинні й можуть бути підприємцями. Як показує світовий досвід, лише 5—8 % населення країни є представниками підприємницьких кіл.</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о основних принципів підприємництва належать:</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вільний вибір діяльності на добровільних засадах;</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залучення до підприємницької діяльності майна і засобів юридичних осіб і громадян;</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самостійне формування програми діяльності, вибір постачальників, споживачів виготовленої продукції, установлення цін відповідно до витрат виробництва із дотриманням діючого законодавства;</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вільне наймання працівників;</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залучення і використання матеріально-технічних, фінансових, трудових, природних та інших ресурсів, використання яких не заборонено чи не обмежено законодавством;</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вільний розподіл прибутку, що залишається після внесення платежів, установлених законодавством;</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самостійне здійснення підприємцем (юридичною особою) зовнішньоекономічної діяльності;</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використання будь-яким підприємцем належної йому частини валютного виторгу за власним розсудом. Підприємницька діяльність — робота індивіда, що ґрунтується на розвитку особистісних факторів, розширенні знань про свої можливості, спрямована на досягнення найкращого результату в господарській діяльності, одержання економічної вигоди і, насамперед, присвоєння додаткового продукту.</w:t>
      </w:r>
    </w:p>
    <w:p>
      <w:pPr>
        <w:pStyle w:val="Normal"/>
        <w:spacing w:lineRule="auto" w:line="240" w:before="280" w:after="280"/>
        <w:ind w:firstLine="225"/>
        <w:jc w:val="both"/>
        <w:rPr/>
      </w:pPr>
      <w:r>
        <w:rPr>
          <w:rFonts w:eastAsia="Times New Roman" w:cs="Arial" w:ascii="Arial" w:hAnsi="Arial"/>
          <w:color w:val="000000"/>
          <w:szCs w:val="24"/>
          <w:shd w:fill="FFFFFF" w:val="clear"/>
          <w:lang w:eastAsia="uk-UA"/>
        </w:rPr>
        <w:t>Підприємництво — один з важливих факторів соціально-економічного прогресу. Тому суспільство зацікавлене в цивілізованому підприємництві, яке повинне мати розвинуту систему підтримки. Сутність підприємництва більш глибше розкривається через його основні функції — інноваційну (творчу), ресурсну, організаційну, стимулювальну (мотиваційну) (рис. 2).</w:t>
      </w:r>
    </w:p>
    <w:p>
      <w:pPr>
        <w:pStyle w:val="Normal"/>
        <w:spacing w:lineRule="auto" w:line="240" w:before="280" w:after="280"/>
        <w:ind w:firstLine="225"/>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val="en-US" w:eastAsia="en-US"/>
        </w:rPr>
        <w:drawing>
          <wp:inline distT="0" distB="0" distL="0" distR="0">
            <wp:extent cx="4419600" cy="20002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8" r="-8" b="-18"/>
                    <a:stretch>
                      <a:fillRect/>
                    </a:stretch>
                  </pic:blipFill>
                  <pic:spPr bwMode="auto">
                    <a:xfrm>
                      <a:off x="0" y="0"/>
                      <a:ext cx="4419600" cy="2000250"/>
                    </a:xfrm>
                    <a:prstGeom prst="rect">
                      <a:avLst/>
                    </a:prstGeom>
                  </pic:spPr>
                </pic:pic>
              </a:graphicData>
            </a:graphic>
          </wp:inline>
        </w:drawing>
      </w:r>
    </w:p>
    <w:p>
      <w:pPr>
        <w:pStyle w:val="Normal"/>
        <w:spacing w:lineRule="auto" w:line="240" w:before="280" w:after="280"/>
        <w:ind w:firstLine="225"/>
        <w:rPr>
          <w:rFonts w:ascii="Arial" w:hAnsi="Arial" w:eastAsia="Times New Roman" w:cs="Arial"/>
          <w:b/>
          <w:b/>
          <w:color w:val="000000"/>
          <w:szCs w:val="24"/>
          <w:shd w:fill="FFFFFF" w:val="clear"/>
          <w:lang w:eastAsia="uk-UA"/>
        </w:rPr>
      </w:pPr>
      <w:r>
        <w:rPr>
          <w:rFonts w:eastAsia="Times New Roman" w:cs="Arial" w:ascii="Arial" w:hAnsi="Arial"/>
          <w:b/>
          <w:color w:val="000000"/>
          <w:szCs w:val="24"/>
          <w:shd w:fill="FFFFFF" w:val="clear"/>
          <w:lang w:eastAsia="uk-UA"/>
        </w:rPr>
        <w:t>Рис. 2. Основні функції підприємницької діяльност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Таким чином, під підприємництвом розуміють господарську діяльність, що здійснюється для досягнення економічних і соціальних результатів та з метою одержання прибутку, а суб'єкти підприємництва — підприємцями. Господарська діяльність може здійснюватись і без мети одержання прибутку (некомерційна господарська діяльність). Під господарською діяльністю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ька діяльність здійснюється від імені й під майнову відповідальність певними суб'єктами. Хто ж може в Україні здійснювати підприємницьку діяльність?</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Суб'єктами підприємницької діяльності (підприємцями) в Україні можуть бути:</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громадяни України, інших держав, особи без громадянства, не обмежені законом у правоздатності або дієздатності;</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юридичні особи всіх форм власності, встановлених Господарським кодексом України;</w:t>
      </w:r>
    </w:p>
    <w:p>
      <w:pPr>
        <w:pStyle w:val="Normal"/>
        <w:spacing w:lineRule="auto" w:line="240" w:before="280" w:after="280"/>
        <w:ind w:firstLine="225"/>
        <w:jc w:val="both"/>
        <w:rPr>
          <w:rFonts w:ascii="Arial" w:hAnsi="Arial" w:cs="Arial"/>
          <w:color w:val="000000"/>
          <w:szCs w:val="24"/>
          <w:shd w:fill="FFFFFF" w:val="clear"/>
          <w:lang w:eastAsia="uk-UA"/>
        </w:rPr>
      </w:pPr>
      <w:r>
        <w:rPr>
          <w:rFonts w:eastAsia="Times New Roman" w:cs="Arial" w:ascii="Arial" w:hAnsi="Arial"/>
          <w:color w:val="000000"/>
          <w:szCs w:val="24"/>
          <w:shd w:fill="FFFFFF" w:val="clear"/>
          <w:lang w:eastAsia="uk-UA"/>
        </w:rPr>
        <w:t>—</w:t>
      </w:r>
      <w:r>
        <w:rPr>
          <w:rFonts w:eastAsia="Arial" w:cs="Arial" w:ascii="Arial" w:hAnsi="Arial"/>
          <w:color w:val="000000"/>
          <w:szCs w:val="24"/>
          <w:shd w:fill="FFFFFF" w:val="clear"/>
          <w:lang w:eastAsia="uk-UA"/>
        </w:rPr>
        <w:t xml:space="preserve"> </w:t>
      </w:r>
      <w:r>
        <w:rPr>
          <w:rFonts w:eastAsia="Times New Roman" w:cs="Arial" w:ascii="Arial" w:hAnsi="Arial"/>
          <w:color w:val="000000"/>
          <w:szCs w:val="24"/>
          <w:shd w:fill="FFFFFF" w:val="clear"/>
          <w:lang w:eastAsia="uk-UA"/>
        </w:rPr>
        <w:t>об'єднання юридичних осіб, що займаються в Україні діяльністю на умовах угоди про розподіл продукції.</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Не допускається заняття підприємницькою діяльністю таких категорій громадян: військовослужбовців, службових осіб органів прокуратури, суду, державної безпеки, внутрішніх справ, державного арбітражу, державного нотаріату, а також органів державної влади і управління, які покликані здійснювати контроль за діяльністю підприємств.</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соби, яким суд заборонив займатися певною діяльністю, не можуть бути зареєстровані як підприємці з правом здійснення відповідної діяльності до закінчення терміну, встановленого вироку суду, особи, які мають непогашену судимість за крадіжки, хабарництво, інші корисливі злочини, не можуть бути зареєстровані як підприємці, не можуть виступати співзасновниками підприємницьких організацій, а також займати в підприємницьких товариствах та спілках (об'єднаннях) керівні посади і посади, пов'язані з матеріальною відповідальністю.</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У Конституції України записано, що "кожен має право на підприємницьку діяльність, яка не заборонена законом" (ст. 42). Тобто підприємці мають право без обмежень приймати рішення і здійснювати самостійно будь-яку діяльність, що не суперечить законодавству. Разом із тими законодавчими актами передбачено обмеження в здійсненні підприємницької діяльності, зокрема законодавчо встановлено перелік видів діяльності, підприємництво в яких не застосовується. Таким чином визначено об'єкти підприємницької діяльност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Так, діяльність, пов'язана з обігом наркотичних засобів, психотропних речовин, їх аналогів і прекурсорів, здійснюється в порядку, встановленому Законом України "Про обіг в Україні наркотичних засобів, психотропних речовин, їх аналогів і прекурсорів". Виготовлення і реалізацію військової зброї та боєприпасів до неї, видобування бурштину, охорону окремих особливо важливих об'єктів права державної власності, перелік яких визначається у встановленому Кабінетом Міністрів України порядку, а також діяльність, пов'язану з розробленням, випробуванням, виробництвом та експлуатацією ракет-носіїв, у тому числі з їх космічними запусками з будь-якою метою, можуть здійснювати тільки державні підприємства та організації, а проведення ломбардних операцій — також повні товариства.</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іяльність, пов'язана з виплатою та доставкою пенсій, грошової допомоги малозабезпеченим громадянам, здійснюється виключно Державними підприємствами зв'язк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іяльність, пов'язана з виробництвом бензинів моторних сумішевих (А-76Ек, А-80Ек, А-92Ек, АІ-93Ек, А-95Ек, А-98Ек) з вмістом не менше як 5 % високооктанових кисневмісних добавок — абсолютованого технічного спирту та етилтретбутилового ефіру, здійснюється нафтопереробними підприємствами, перелік яких визначається Кабінетом Міністрів Україн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іяльність, пов'язана з виробництвом високооктанових кисневмісних добавок, здійснюється державними спиртовими заводами, перелік яких визначається Кабінетом Міністрів Україн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кремі види потребують спеціального дозволу (ліцензії). Ліцензуванню підприємницької діяльності підлягають лише ті види підприємницької діяльності, які безпосередньо впливають на здоров'я людини, навколишнє природне середовище та безпеку держав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відображає відносини, що склалися в суспільстві, основою розвитку яких є внутрішні суперечності способу виробництва. Як відомо, суперечності — рушійна сила будь-якого розвитку, в тому числі й підприємництва. Суперечність між продуктивними силами і виробничими відносинами — найбільш загальна суперечність економічної системи суспільства і підприємництва, які містять у собі цілу систему суперечностей, що виникають між різними їхніми елементами (між виробництвом і споживанням, зростанням потреб і можливістю задоволення їх, між різними формами власності, інтересами, попитом і пропозицією, технікою і технологією, робочою силою і засобами виробництва.</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 рушійна сила підприємництва, суперечності водночас самі потребують розв'язання, оскільки, нагромаджуючись до "критичної маси", вони можуть виплеснутися у вигляді різних криз. Формою розв'язання суперечностей як внутрішніх чинників саморозвитку економічних процесів і явищ виступає підприємництво, яке є системним явищем і має власні внутрішні імпульси розвитку (конкуренція), систему забезпечення і відтворення (прямі зв'язки суб'єктів ділових відносин), інфраструктуру (біржі, банки, інформаційні системи, консалтингові та аудиторські компанії, навчальні заклади тощо), систему управління (менеджмент), систему вивчення контрагентів (маркетинг), систему оцінювання діяльності (гроші). Отже, володіючи власною внутрішньою логікою і здатністю до саморозвитку, підприємництво само собою стає рушійною силою.</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 це соціально-економічна і ділова творчість людини. Саме в ній, у самій людині, в її особистій ініціативі, енергії, активності, відповідальності, порядності, винятковій працьовитості закладені рушійні сили підприємництва. Прагнення людини реалізувати свої ідеї, винаходи, виявити себе, задовольнити свою гідність, залишити після себе слід на Землі спонукають її до підприємницької діяльност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Історія розвитку підприємництва показує, що без ризику бізнесу не буває. Ризик притаманний тільки людині. Це інтуїція, гра, обґрунтований розрахунок, змагання в конкурентній боротьбі. Це є й перемога розуму і розрахунків або гіркота поразки і прорахунків, але те й інше стимулює бізнес. Одних ризик надихає, інших відштовхує, але виграє, як правило, суспільне виробництво, оскільки створюється багатство для людей і суспільства. Потяг до створення матеріальних і духовних благ, до збільшення багатства також є рушійною силою підприємництва, тому що це потреби не тільки самого підприємця, а й суспільства, мають здатність випереджати рівень виробництва. Це пояснюється тим, що розвиток суспільства, а отже, і підприємництво породжує такі потреби, які не можуть задовольнити наявні продуктивні сили. Зростання цих потреб наштовхується на вузькі рамки можливостей задоволення їх, що зумовлює потребу в нових продуктивних силах (технологія, техніка, впровадження нових професій та ін.). Таким чином, потреби виступають рушійною силою як суспільства в цілому, так і підприємництва зокрема.</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ажливими рушійними силами підприємництва с також економічний інтерес та економічна конкуренція (рис. 3).</w:t>
      </w:r>
    </w:p>
    <w:p>
      <w:pPr>
        <w:pStyle w:val="Normal"/>
        <w:spacing w:lineRule="auto" w:line="240" w:before="280" w:after="280"/>
        <w:ind w:firstLine="225"/>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val="en-US" w:eastAsia="en-US"/>
        </w:rPr>
        <w:drawing>
          <wp:inline distT="0" distB="0" distL="0" distR="0">
            <wp:extent cx="3981450" cy="23907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5" r="-9" b="-15"/>
                    <a:stretch>
                      <a:fillRect/>
                    </a:stretch>
                  </pic:blipFill>
                  <pic:spPr bwMode="auto">
                    <a:xfrm>
                      <a:off x="0" y="0"/>
                      <a:ext cx="3981450" cy="2390775"/>
                    </a:xfrm>
                    <a:prstGeom prst="rect">
                      <a:avLst/>
                    </a:prstGeom>
                  </pic:spPr>
                </pic:pic>
              </a:graphicData>
            </a:graphic>
          </wp:inline>
        </w:drawing>
      </w:r>
    </w:p>
    <w:p>
      <w:pPr>
        <w:pStyle w:val="Normal"/>
        <w:spacing w:lineRule="auto" w:line="240" w:before="280" w:after="280"/>
        <w:ind w:firstLine="225"/>
        <w:rPr>
          <w:rFonts w:ascii="Arial" w:hAnsi="Arial" w:eastAsia="Times New Roman" w:cs="Arial"/>
          <w:b/>
          <w:b/>
          <w:color w:val="000000"/>
          <w:szCs w:val="24"/>
          <w:shd w:fill="FFFFFF" w:val="clear"/>
          <w:lang w:eastAsia="uk-UA"/>
        </w:rPr>
      </w:pPr>
      <w:r>
        <w:rPr>
          <w:rFonts w:eastAsia="Times New Roman" w:cs="Arial" w:ascii="Arial" w:hAnsi="Arial"/>
          <w:b/>
          <w:color w:val="000000"/>
          <w:szCs w:val="24"/>
          <w:shd w:fill="FFFFFF" w:val="clear"/>
          <w:lang w:eastAsia="uk-UA"/>
        </w:rPr>
        <w:t>Рис. 3. Основні рушійні сили розвитку підприємництва</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Економічний інтерес</w:t>
      </w:r>
      <w:r>
        <w:rPr>
          <w:rFonts w:eastAsia="Times New Roman" w:cs="Arial" w:ascii="Arial" w:hAnsi="Arial"/>
          <w:color w:val="000000"/>
          <w:szCs w:val="24"/>
          <w:shd w:fill="FFFFFF" w:val="clear"/>
          <w:lang w:eastAsia="uk-UA"/>
        </w:rPr>
        <w:t> — це форма реалізації потреби, це користь, вигода, яка досягається в процесі реалізації економічних відносин. Якщо економічні відносини не реалізують економічних інтересів, то суб'єкти господарювання намагаються досягти своєї вигоди розширенням діючих економічних відносинами (порушують закони, розвивають тіньову економіку тощ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собистий економічний інтерес винятково багатогранний, варіативний, як і потреби, що лежать у його основі. Людина є носієм усіх економічних інтересів — особистого, колективного, суспільного, групового, сімейного та ін. Через особистий економічний інтерес можна реалізувати інтерес сім'ї, колективу, суспільства, ефективно вирішити суперечності між ними. Особистий інтерес являє собою усвідомлене відображення об'єктивних економічних відносин у діяльності суб'єктів підприємництва. Ігнорування його є основним гальмом розвитку підприємництва. Реалізувати свій інтерес людина може, лише включившись у суспільне виробництв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Цільова спрямованість ділової діяльності людей полягає в задоволенні потреб та інтересів. У цих двох категоріях перехрещуються аспекти підприємництва, і з цього погляду вони є загальними, наявними скрізь, де розвивається підприємництво. Специфіка потреб та інтересів, а отже, і підприємництво визначаються економічним та соціальним становищем людей. Підприємництво є водночас реалізацією їхніх інтересів і задоволенням потреб. Бажання підвищити свій добробут заохочує людину працювати ефективніше і продуктивніше, і це зрозуміло, тому що така праця, як правило, дає кращі результати.</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Система стимулів</w:t>
      </w:r>
      <w:r>
        <w:rPr>
          <w:rFonts w:eastAsia="Times New Roman" w:cs="Arial" w:ascii="Arial" w:hAnsi="Arial"/>
          <w:color w:val="000000"/>
          <w:szCs w:val="24"/>
          <w:shd w:fill="FFFFFF" w:val="clear"/>
          <w:lang w:eastAsia="uk-UA"/>
        </w:rPr>
        <w:t> — надзвичайно важлива характеристика системи підприємництва. Очікування винагороди виступає як рушійна сила підприємництва, то стимулює підприємців виробляти більше, а роботодавців — витрачати ресурси раціонально. Стимули, виконуючи свою роль з обслуговуванням підприємництва, мають різний вплив на ставлення людей до праці. Так, матеріальні стимули спонукають до праці в надії на винагороду, духовні — на суспільне визначення, соціальні па кращі умови. Проте, незважаючи на різні способи впливу на суб'єктів підприємництва, функція у стимулів одна - - активізувати підприємницьку діяльність. Саме в умовах підприємництва в людини з'являється можливість створити власну справу, зайнятися тією працею, яка їй подобається, де вона може реалізувати власні ідеї, інтереси, потреби, де праця стає стимулом її діяльності.</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Економічна конкуренція</w:t>
      </w:r>
      <w:r>
        <w:rPr>
          <w:rFonts w:eastAsia="Times New Roman" w:cs="Arial" w:ascii="Arial" w:hAnsi="Arial"/>
          <w:color w:val="000000"/>
          <w:szCs w:val="24"/>
          <w:shd w:fill="FFFFFF" w:val="clear"/>
          <w:lang w:eastAsia="uk-UA"/>
        </w:rPr>
        <w:t> — це суперництво, змагання за досягнення найкращих результатів, економічна боротьба між фірмами (підприємцями) за найвигідніші умови виробництва та збуту товарів. Економічна конкуренція - це суперництво між підприємцями щодо задоволення власних інтересів, пов'язаних із продажем виробленої продукції, виконанням робіт, наданням послуг одним і тим самим споживачам.</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У своєму прагненні до задоволення потреб споживачів підприємець реалізує власний економічний інтерес, лише вступаючи в змагання за споживача, намагаючись виштовхнути свою суперника з ринку й виробництва. Конкуренція є об'єктивною закономірністю становлення і розвитку підприємництва, важливою передумовою впорядкування цін, сприяє витісненню з виробництва неефективних підприємств, раціональному перегрупуванню ресурсів, захищає споживача від диктату виробників.</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як явище господарського життя завжди розвивається в певному, соціально-економічному та історичному середовищі. Саме тому для його безперервного відтворення необхідні певні передумови. Можна виділити чотири групи цих передумов: правові, економічні, політичні, психологічн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равові передумови підприємництва ґрунтуються на законодавстві, нормативних актах, розроблених у країні. Останні мають створити для всіх учасників ринкових відносин однакові "правила гри", тобто надати однакові права і повну економічну свободу, не допускати втручання органів державного управління в господарську діяльність будь-якого суб'єкта, за винятком законодавчо обумовлених випадків. Отже, йдеться про те, що підприємці можуть діяти "самостійно", "вільно" в межах закону. Зі зміною умов економічного, соціального життя змінюються закони, "правила гри", а отже, і поняття "самостійно" і "вільно" наповнюються новим змістом.</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Економічні передумови підприємництва полягають у тому, що в суспільстві мають функціонувати багатосуб'єктні власники. Це сприятиме свободі підприємницької діяльності, можливості на свій страх та ризик приймати рішення про використання майна, продукції, вибір господарських контрагентів. У зв'язку з цим шляхом створення економічних передумов у нашій країні відбуваються приватизація власності, демонополізація господарської діяльност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літичні передумови підприємництва полягають у створенні в країні сприятливого політичного клімату для підприємництва. Цього можна досягти, розробивши і здійснивши стабільну політику в країні. Така політика має надати всім господарюючим об'єктам гарантії збереження їхньої власності, виключення можливостей націоналізації, експропріації. Владні структури мають захищати всі види власності, в тому числі інтелектуальну (винаходи, новаторство, нові методи організації), а також створювати сприятливий підприємницький клімат завдяки відповідній податковій, кредитній, митній політиці тощ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Слід мати на увазі, що у сфері бізнесу, крім суворо формалізованих зв'язків, які ґрунтуються на законодавчих актах, існують неформальні відносини між господарськими суб'єктами: довіра, джентльменство, слово честі тощ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сихологічні передумови підприємництва полягають у позитивній суспільній думці стосовно підприємницької діяльності, адже відсутність її стримує розвиток останньої. В цьому плані існує багато проблем, оскільки життя кількох поколінь проходило в умовах, які створювали негативне ставлення до підприємництва. Мислення більшості нашого народу консервативне і змінити його в одну мить не вдастьс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тво не можна ідеалізувати — це важка, складна праця, яка не кожному під силу, до того ж за певних умов вона не виключає і експлуатацію, але разом з тим внесок підприємництва в прогрес цивілізації величезний і на це необхідно зважати. Отже, підприємництво виступає як економічна категорія, елемент бізнесу, тип господарювання і спосіб життя.</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Елементи системи бізнесу</w:t>
      </w:r>
      <w:r>
        <w:rPr>
          <w:rFonts w:eastAsia="Times New Roman" w:cs="Arial" w:ascii="Arial" w:hAnsi="Arial"/>
          <w:color w:val="000000"/>
          <w:szCs w:val="24"/>
          <w:shd w:fill="FFFFFF" w:val="clear"/>
          <w:lang w:eastAsia="uk-UA"/>
        </w:rPr>
        <w:t> — це підприємницький, споживчий, трудовий, державний бізнес.</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Підприємницький бізнес</w:t>
      </w:r>
      <w:r>
        <w:rPr>
          <w:rFonts w:eastAsia="Times New Roman" w:cs="Arial" w:ascii="Arial" w:hAnsi="Arial"/>
          <w:color w:val="000000"/>
          <w:szCs w:val="24"/>
          <w:shd w:fill="FFFFFF" w:val="clear"/>
          <w:lang w:eastAsia="uk-UA"/>
        </w:rPr>
        <w:t> — один з найбільш динамічних видів бізнесу. Його суб'єктами виступають як фізичні, так і юридичні особи, їх діловий інтерес — одержання прибутку (доходу) — реалізується через виробництво і продаж продукції (виконання робіт, надання послуг). Тому підприємницький бізнес поділяють на виробниче, комерційне і фінансове підприємництво (рис. 4).</w:t>
      </w:r>
    </w:p>
    <w:p>
      <w:pPr>
        <w:pStyle w:val="Normal"/>
        <w:spacing w:lineRule="auto" w:line="240" w:before="280" w:after="280"/>
        <w:ind w:firstLine="225"/>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val="en-US" w:eastAsia="en-US"/>
        </w:rPr>
        <w:drawing>
          <wp:inline distT="0" distB="0" distL="0" distR="0">
            <wp:extent cx="4476750" cy="14668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25" r="-8" b="-25"/>
                    <a:stretch>
                      <a:fillRect/>
                    </a:stretch>
                  </pic:blipFill>
                  <pic:spPr bwMode="auto">
                    <a:xfrm>
                      <a:off x="0" y="0"/>
                      <a:ext cx="4476750" cy="1466850"/>
                    </a:xfrm>
                    <a:prstGeom prst="rect">
                      <a:avLst/>
                    </a:prstGeom>
                  </pic:spPr>
                </pic:pic>
              </a:graphicData>
            </a:graphic>
          </wp:inline>
        </w:drawing>
      </w:r>
    </w:p>
    <w:p>
      <w:pPr>
        <w:pStyle w:val="Normal"/>
        <w:spacing w:lineRule="auto" w:line="240" w:before="280" w:after="280"/>
        <w:ind w:firstLine="225"/>
        <w:rPr>
          <w:rFonts w:ascii="Arial" w:hAnsi="Arial" w:eastAsia="Times New Roman" w:cs="Arial"/>
          <w:b/>
          <w:b/>
          <w:color w:val="000000"/>
          <w:szCs w:val="24"/>
          <w:shd w:fill="FFFFFF" w:val="clear"/>
          <w:lang w:eastAsia="uk-UA"/>
        </w:rPr>
      </w:pPr>
      <w:r>
        <w:rPr>
          <w:rFonts w:eastAsia="Times New Roman" w:cs="Arial" w:ascii="Arial" w:hAnsi="Arial"/>
          <w:b/>
          <w:color w:val="000000"/>
          <w:szCs w:val="24"/>
          <w:shd w:fill="FFFFFF" w:val="clear"/>
          <w:lang w:eastAsia="uk-UA"/>
        </w:rPr>
        <w:t>Рис. 4. Елементи системи бізнес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иробниче підприємництво поширюється в основному на виробництво, споживання товарів і послуг. Це виробничі підприємства, фірми, установи.</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Комерційне підприємництво</w:t>
      </w:r>
      <w:r>
        <w:rPr>
          <w:rFonts w:eastAsia="Times New Roman" w:cs="Arial" w:ascii="Arial" w:hAnsi="Arial"/>
          <w:color w:val="000000"/>
          <w:szCs w:val="24"/>
          <w:shd w:fill="FFFFFF" w:val="clear"/>
          <w:lang w:eastAsia="uk-UA"/>
        </w:rPr>
        <w:t> — обмін, розподіл і споживання товарів. Це торгові заклади, бірж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Фінансове підприємництво поширюється на обіг, вартісний обмін. Цьому сприяють банки, фондові бірж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иробниче підприємництво складне і потребує часу. Тому в нашій реальній дійсності підприємці-бізнесмени створюють переважно комерційні та торгово-посередницькі підприємства.</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ький бізнес у великих та середніх фірмах ґрунтується, як правило, на розмежуванні влади та управління (власності безпосереднього підприємництва). Цьому найбільше сприяє значне поширення акціонерної власності. Так, у США майже 25 % працездатних громадян є власниками акцій, причому близько 10 % з них не тільки не є заможними людьми, а навіть навпаки, перебувають нижче від офіційної межі бідност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ідприємницький бізнес у малих фірмах є загальнодоступною справою, всебічно заохочується та підтримується державою, становить основу постійного відтворення підприємницького середовища. В сучасних умовах у таких країнах, як США, Німеччина, мале підприємництво забезпечує робочими місцями близько 60—70 % усіх зайнятих громадян, половина з яких — дрібні підприємц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сновою підприємницького бізнесу є приватна власність на засоби виробництва. Проте приватна власність у її класичному розумінні як власність однієї-єдиної приватної особи — значно поширена лише в малому бізнесі. У великому бізнесі це явище надзвичайної рідкісне.</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Споживчий бізнес</w:t>
      </w:r>
      <w:r>
        <w:rPr>
          <w:rFonts w:eastAsia="Times New Roman" w:cs="Arial" w:ascii="Arial" w:hAnsi="Arial"/>
          <w:color w:val="000000"/>
          <w:szCs w:val="24"/>
          <w:shd w:fill="FFFFFF" w:val="clear"/>
          <w:lang w:eastAsia="uk-UA"/>
        </w:rPr>
        <w:t> — масове явище в ринкових відносинах, оскільки він, по-перше, здійснюється всіма громадянами, на противагу підприємницькому бізнесу, відображує загальну участь людей у системі ділових відносин. По-друге, споживчий бізнес показує зацікавленість людей у кінцевих результатах виробництва. Ця діяльність безпосередньо спрямована на пошук найкращих умов для досягнення цих результатів. По-третє, споживчий бізнес є одночасно і силою, яка врівноважує і стимулює підприємницький бізнес, примушуючи підприємців не тільки враховувати заходи споживачів, а й сприймати їх як партнерів з ділових зв'язків. По-четверте, учасниками споживчого бізнесу виступають і підприємці — як споживачі продукції інших фірм. Це є важливим фактором, який збалансовує підприємницькі інтереси кожного з ділових людей. Тому слід зазначити, що споживачі, як правило, не лише пасивна сторона в угодах з підприємцями, вони є рівноправними учасниками ділових відносин. Діловий інтерес споживачів — придбання товарів та послуг — реалізується самостійним встановленням контактів з виробниками і продавцями продукції (послуг) та пошуком контрагентів за принципом максимізації вигоди. Якщо для підприємців вигодою є дохід (як правило, в грошовій формі), то для споживачів такою вигодою є товар (послуга), що найкраще задовольняє потреб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Реалізуючи свої споживчі інтереси, дістаючи вигоду з угод, що здійснюються, ця категорія громадян робить свій специфічний споживчий бізнес. Основою споживчого бізнесу є приватна власність на предмети споживання і послуги.</w:t>
      </w:r>
    </w:p>
    <w:p>
      <w:pPr>
        <w:pStyle w:val="Normal"/>
        <w:spacing w:lineRule="auto" w:line="240" w:before="280" w:after="280"/>
        <w:ind w:firstLine="225"/>
        <w:jc w:val="both"/>
        <w:rPr/>
      </w:pPr>
      <w:r>
        <w:rPr>
          <w:rFonts w:eastAsia="Times New Roman" w:cs="Arial" w:ascii="Arial" w:hAnsi="Arial"/>
          <w:b/>
          <w:bCs/>
          <w:color w:val="000000"/>
          <w:szCs w:val="24"/>
          <w:shd w:fill="FFFFFF" w:val="clear"/>
          <w:lang w:eastAsia="uk-UA"/>
        </w:rPr>
        <w:t>Трудовий бізнес</w:t>
      </w:r>
      <w:r>
        <w:rPr>
          <w:rFonts w:eastAsia="Times New Roman" w:cs="Arial" w:ascii="Arial" w:hAnsi="Arial"/>
          <w:color w:val="000000"/>
          <w:szCs w:val="24"/>
          <w:shd w:fill="FFFFFF" w:val="clear"/>
          <w:lang w:eastAsia="uk-UA"/>
        </w:rPr>
        <w:t> — це бізнес громадян, які працюють за наймом. Як і споживачі, вони є не пасивною стороною в угодах з підприємцями, а рівноправними учасниками відносин з ними. Діловий інтерес найманих працівників — одержати доходи — реалізується працею у підприємницькій фірмі на контрактній або іншій основі. Якщо для підприємців виграшем в угодах є кінцевий доход фірми після збуту продукції, то для найманих працівників — особистий доход, який вони одержують за виконання своїх посадових обов'язків.</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Реалізуючи свої трудові інтереси, дістаючи виграш від здійснення угод з підприємцями, і ця категорія громадян робить свій специфічний трудовий бізнес. У чому ж його суть?</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перше, предметом угоди між працівником і підприємцем є не "товар — робоча сила", а просто робоча сила. Робоча сила не може бути товаром, оскільки, не маючи суттєвої ознаки, притаманної усім товарам, вона не відчужується назавжди від свого носія після укладання трудового контракту. Робоча сила лише здається в оренду. Угода між підприємцем і працівником — це орендна угода, в якій обумовлюються строки, умови оренди та інші моменти, властиві цим відносинам.</w:t>
      </w:r>
    </w:p>
    <w:p>
      <w:pPr>
        <w:pStyle w:val="Normal"/>
        <w:spacing w:lineRule="auto" w:line="240" w:before="280" w:after="280"/>
        <w:ind w:firstLine="225"/>
        <w:jc w:val="both"/>
        <w:rPr/>
      </w:pPr>
      <w:r>
        <w:rPr>
          <w:rFonts w:eastAsia="Times New Roman" w:cs="Arial" w:ascii="Arial" w:hAnsi="Arial"/>
          <w:color w:val="000000"/>
          <w:szCs w:val="24"/>
          <w:shd w:fill="FFFFFF" w:val="clear"/>
          <w:lang w:eastAsia="uk-UA"/>
        </w:rPr>
        <w:t>Тепер поширеною є одночасно оренда підприємцями не тільки робочої сили, а й засобів виробництва. Значно поширені, зокрема, лізингові угоди, за яких оренда підприємцями обладнання сплачується за рахунок залучення банківських коштів. Термін "ринок робочої сили" не зовсім коректний.</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друге, укладаючи угоду, обидві сторони — і працівники, і підприємці — роблять ініціативний вибір і йдуть на економічний ризик, обмінюються своїми надбаннями, прагнуть нав'язати один одному свої інтереси, використовують різноманітні прийоми тиску один на одного (наприклад, укладання колективних договорів між підприємцями і профспілками), несуть взаємну відповідальність за порушення умов угоди про найм. Обидві сторони здійснюють за допомогою угоди свою ділову стратегію і тактику. Іншими словами, наявні ознаки бізнесу як з одного боку, так і з іншого.</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о-третє, наймані працівники мають можливість змінити свій соціальний статус, перетворюючись на власників унаслідок придбання акцій підприємницьких фірм, або після закінчення строку угоди про найм, відкрити свою справу, вливаючись в армію малих підприємств.</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У марксистській теорії система найманої праці традиційно трактувалась як "купівля-продаж" робочої сили. Поряд з науковими аргументами на користь такого розуміння значного поширення в літературі набули і емоційні характеристики (наприклад, систему найманої праці часто визначали як "систему найманого рабства"). Динаміку відносин між підприємцями і найманими працівниками розглядали крізь призму "абсолютного і відносного погіршення становища пролетаріату", яке з неминучістю ставить питання про його об'єднання для повалення капіталізм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днак є й інша позиція. Немарксистська наука виходить із того, що укладення працівниками і підприємцями трудової угоди не свідчить про нерівноправні відносини учасників угоди, оскільки ніякого "продажу" робочої сили (тим більше "найманого рабоволодіння") в умовах ринкової економіки не відбувається. Є інше — один із учасників угоди робить свій специфічний бізнес як підприємець, інший — як найманий робітник.</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снову трудового бізнесу становить приватна власність на робочу сил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ержавний бізнес здійснюють державні органи, які також безпосередньо виходять на ринок з діловими пропозиціями. При цьому органи є рівноправними партнерами інших учасників ділових відносин. Проте діловий інтерес держави не може не відрізнятися від ділових інтересів інших суб'єктів. Основою ділового інтересу держави є потреба в здійсненні пріоритетних загальнодержавних науково-технічних, науково-виробничих (як правило, науко- і капіталомістких) та інших програм, здатних принести користь державі і його громадянам.</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Принцип взаємної вигоди сторін за такими угодами інший — підприємницькі фірми стимулюються державою для участі в цих програмах, а сама держава не має можливості реалізувати такі програми. Основою державного бізнесу є державна власність на засоби виробництва, інформацію, продукцію інтелектуальної праці, цінні папери, грошові фонди.</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рганізація бізнесу за своєю природою має процесуальний характер. Це відпрацювання, насамперед, правил формування підприємницьких структур, обов'язкових для всіх суб'єктів бізнесу. Ці правила (принципи) регулюються законодавчими актами відповідно до норм, прийнятих у суспільств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жерелом законодавчих актів є відносини, які склалися в суспільстві, передусім — економічні. Юридичні акти закріплюють ці відносини, даючи простір для розвитку або гальмуючи їх.</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Економічні відносини не існують поза формами їх прояву. Форми ж економічних відносин різноманітні, рухомі, мінливі. Вони не завжди знаходять відображення в законодавчих актах, які постійно відстають від економічного розвитку і тим самим стримують здійснення реформ, гальмуючи перехід до ринку.</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Відносини бізнесу — одна з форм прояву економічних відносин, які почали розвиватися в нашій економіці.</w:t>
      </w:r>
    </w:p>
    <w:p>
      <w:pPr>
        <w:pStyle w:val="Normal"/>
        <w:numPr>
          <w:ilvl w:val="0"/>
          <w:numId w:val="0"/>
        </w:numPr>
        <w:shd w:fill="FFFFFF" w:val="clear"/>
        <w:spacing w:lineRule="auto" w:line="240" w:before="0" w:after="280"/>
        <w:ind w:firstLine="150"/>
        <w:jc w:val="both"/>
        <w:outlineLvl w:val="2"/>
        <w:rPr>
          <w:rFonts w:ascii="Arial" w:hAnsi="Arial" w:eastAsia="Times New Roman" w:cs="Arial"/>
          <w:b/>
          <w:b/>
          <w:bCs/>
          <w:color w:val="000000"/>
          <w:szCs w:val="24"/>
          <w:lang w:eastAsia="uk-UA"/>
        </w:rPr>
      </w:pPr>
      <w:bookmarkStart w:id="3" w:name="409"/>
      <w:bookmarkEnd w:id="3"/>
      <w:r>
        <w:rPr>
          <w:rFonts w:eastAsia="Times New Roman" w:cs="Arial" w:ascii="Arial" w:hAnsi="Arial"/>
          <w:b/>
          <w:bCs/>
          <w:color w:val="000000"/>
          <w:szCs w:val="24"/>
          <w:lang w:eastAsia="uk-UA"/>
        </w:rPr>
        <w:t>Організаційні форми підприємницької діяльност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bookmarkStart w:id="4" w:name="575"/>
      <w:bookmarkEnd w:id="4"/>
      <w:r>
        <w:rPr>
          <w:rFonts w:eastAsia="Times New Roman" w:cs="Arial" w:ascii="Arial" w:hAnsi="Arial"/>
          <w:color w:val="000000"/>
          <w:szCs w:val="24"/>
          <w:shd w:fill="FFFFFF" w:val="clear"/>
          <w:lang w:eastAsia="uk-UA"/>
        </w:rPr>
        <w:t>На початковому етапі будь-якої підприємницької діяльності одним із важливих є питання про форму і організацію. В умовах ринкової економіки відомі три основні організаційні форми: одноособове володіння, товариства, корпорації. В США, наприклад, єдиним для всіх цих форм є поняття фірми, тобто вони, за американськими законами, є юридичними особами. Ідеальних форм у бізнесі немає, кожна має свої недоліки та переваги, тому кінцевий вибір початкових підприємців залежить від різних умов (табл. 1).</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Діловим людям, які збираються вибирати форму власної справи або кооперативу, госпрозрахункової державної фірми або орендного утворення і т. п., буде дуже цікаво ознайомитися з американським досвідом. Звичайно в діловій практиці при виборі форм бізнесу звертається увага на таке питанн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і формальності при створенні підприємства найбільше не влаштовують підприємця?</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і організаційні, юридичні та інші витрати мусять понести на початковому етапі?</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Чи буде зачеплена особиста власність власників підприємства у випадку розрахунку із кредиторами в результаті банкрутства або ліквідації підприємства з інших причин?</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Наскільки просто може бути передане право власності всього або частини підприємства іншими фірмам або особам?</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 саме можна привернути допоміжний капітал?</w:t>
      </w:r>
    </w:p>
    <w:p>
      <w:pPr>
        <w:pStyle w:val="Normal"/>
        <w:spacing w:lineRule="auto" w:line="240" w:before="280" w:after="280"/>
        <w:ind w:firstLine="225"/>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 може вплинути на справу фірми смерть або тяжка хвороба власника?</w:t>
      </w:r>
    </w:p>
    <w:p>
      <w:pPr>
        <w:pStyle w:val="Normal"/>
        <w:spacing w:lineRule="auto" w:line="240" w:before="280" w:after="280"/>
        <w:ind w:firstLine="225"/>
        <w:rPr/>
      </w:pPr>
      <w:r>
        <w:rPr>
          <w:rFonts w:eastAsia="Times New Roman" w:cs="Arial" w:ascii="Arial" w:hAnsi="Arial"/>
          <w:b/>
          <w:color w:val="000000"/>
          <w:szCs w:val="24"/>
          <w:shd w:fill="FFFFFF" w:val="clear"/>
          <w:lang w:eastAsia="uk-UA"/>
        </w:rPr>
        <w:t>Таблиця 1 - Особливості форм підприємництва</w:t>
      </w:r>
    </w:p>
    <w:tbl>
      <w:tblPr>
        <w:tblW w:w="9855" w:type="dxa"/>
        <w:jc w:val="left"/>
        <w:tblInd w:w="-113" w:type="dxa"/>
        <w:tblLayout w:type="fixed"/>
        <w:tblCellMar>
          <w:top w:w="0" w:type="dxa"/>
          <w:left w:w="108" w:type="dxa"/>
          <w:bottom w:w="0" w:type="dxa"/>
          <w:right w:w="108" w:type="dxa"/>
        </w:tblCellMar>
      </w:tblPr>
      <w:tblGrid>
        <w:gridCol w:w="2106"/>
        <w:gridCol w:w="2801"/>
        <w:gridCol w:w="2382"/>
        <w:gridCol w:w="2566"/>
      </w:tblGrid>
      <w:tr>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color w:val="000000"/>
                <w:szCs w:val="24"/>
                <w:lang w:eastAsia="uk-UA"/>
              </w:rPr>
            </w:pPr>
            <w:r>
              <w:rPr>
                <w:rFonts w:eastAsia="Times New Roman" w:cs="Arial" w:ascii="Arial" w:hAnsi="Arial"/>
                <w:b/>
                <w:color w:val="000000"/>
                <w:szCs w:val="24"/>
                <w:lang w:eastAsia="uk-UA"/>
              </w:rPr>
              <w:t>Показник</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color w:val="000000"/>
                <w:szCs w:val="24"/>
                <w:lang w:eastAsia="uk-UA"/>
              </w:rPr>
            </w:pPr>
            <w:r>
              <w:rPr>
                <w:rFonts w:eastAsia="Times New Roman" w:cs="Arial" w:ascii="Arial" w:hAnsi="Arial"/>
                <w:b/>
                <w:color w:val="000000"/>
                <w:szCs w:val="24"/>
                <w:lang w:eastAsia="uk-UA"/>
              </w:rPr>
              <w:t>Одноосібне володінн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color w:val="000000"/>
                <w:szCs w:val="24"/>
                <w:lang w:eastAsia="uk-UA"/>
              </w:rPr>
            </w:pPr>
            <w:r>
              <w:rPr>
                <w:rFonts w:eastAsia="Times New Roman" w:cs="Arial" w:ascii="Arial" w:hAnsi="Arial"/>
                <w:b/>
                <w:color w:val="000000"/>
                <w:szCs w:val="24"/>
                <w:lang w:eastAsia="uk-UA"/>
              </w:rPr>
              <w:t>Товариство</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color w:val="000000"/>
                <w:szCs w:val="24"/>
                <w:lang w:eastAsia="uk-UA"/>
              </w:rPr>
            </w:pPr>
            <w:r>
              <w:rPr>
                <w:rFonts w:eastAsia="Times New Roman" w:cs="Arial" w:ascii="Arial" w:hAnsi="Arial"/>
                <w:b/>
                <w:color w:val="000000"/>
                <w:szCs w:val="24"/>
                <w:lang w:eastAsia="uk-UA"/>
              </w:rPr>
              <w:t>Корпорація</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i/>
                <w:i/>
                <w:color w:val="000000"/>
                <w:sz w:val="22"/>
                <w:lang w:eastAsia="uk-UA"/>
              </w:rPr>
            </w:pPr>
            <w:r>
              <w:rPr>
                <w:rFonts w:eastAsia="Times New Roman" w:cs="Arial" w:ascii="Arial" w:hAnsi="Arial"/>
                <w:i/>
                <w:color w:val="000000"/>
                <w:sz w:val="22"/>
                <w:lang w:eastAsia="uk-UA"/>
              </w:rPr>
              <w:t>Юридичний статус власник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Times New Roman" w:cs="Arial" w:ascii="Arial" w:hAnsi="Arial"/>
                <w:color w:val="000000"/>
                <w:sz w:val="22"/>
                <w:lang w:eastAsia="uk-UA"/>
              </w:rPr>
              <w:t>Не потребує юридичних формальностей; необмежена відповідальність; поширюється на власне майно</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Згода між партнерами; необмежена відповідальність партнерів</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Необхідність затвердження статуту; обмежена відповідальність, зумовлена розмірами акціонерного капіталу</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i/>
                <w:i/>
                <w:color w:val="000000"/>
                <w:sz w:val="22"/>
                <w:lang w:eastAsia="uk-UA"/>
              </w:rPr>
            </w:pPr>
            <w:r>
              <w:rPr>
                <w:rFonts w:eastAsia="Times New Roman" w:cs="Arial" w:ascii="Arial" w:hAnsi="Arial"/>
                <w:i/>
                <w:color w:val="000000"/>
                <w:sz w:val="22"/>
                <w:lang w:eastAsia="uk-UA"/>
              </w:rPr>
              <w:t>Можливості</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Обмежені і визначаються особистим капіталом та кредитоспроможністю власника</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Обмежені особистими капіталами партнерів та їх спроможністю одержувати кредит</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Потенційно широкі, оскільки можна залучати капітали інвесторів</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i/>
                <w:i/>
                <w:color w:val="000000"/>
                <w:sz w:val="22"/>
                <w:lang w:eastAsia="uk-UA"/>
              </w:rPr>
            </w:pPr>
            <w:r>
              <w:rPr>
                <w:rFonts w:eastAsia="Times New Roman" w:cs="Arial" w:ascii="Arial" w:hAnsi="Arial"/>
                <w:i/>
                <w:color w:val="000000"/>
                <w:sz w:val="22"/>
                <w:lang w:eastAsia="uk-UA"/>
              </w:rPr>
              <w:t>Тривалість існуванн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Обмежена життям, якщо бізнес не буде спродано</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Обмежена періодом дії згоди між партнерам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На практиці немає межі тривалості існуванню корпорації; власність може бути передана шляхом продажу акцій</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i/>
                <w:i/>
                <w:color w:val="000000"/>
                <w:sz w:val="22"/>
                <w:lang w:eastAsia="uk-UA"/>
              </w:rPr>
            </w:pPr>
            <w:r>
              <w:rPr>
                <w:rFonts w:eastAsia="Times New Roman" w:cs="Arial" w:ascii="Arial" w:hAnsi="Arial"/>
                <w:i/>
                <w:color w:val="000000"/>
                <w:sz w:val="22"/>
                <w:lang w:eastAsia="uk-UA"/>
              </w:rPr>
              <w:t>Гнучкість та конфіденційність бізнесу</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Не обмежені</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Гнучкість обмежена положеннями узгодження між партнерами; конфіденційність визначається відносинами між ним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Гнучкість обмежена положеннями статуту; багато корпорацій мають обов'язок публікувати частину своєї фінансової інформації</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i/>
                <w:i/>
                <w:color w:val="000000"/>
                <w:sz w:val="22"/>
                <w:lang w:eastAsia="uk-UA"/>
              </w:rPr>
            </w:pPr>
            <w:r>
              <w:rPr>
                <w:rFonts w:eastAsia="Times New Roman" w:cs="Arial" w:ascii="Arial" w:hAnsi="Arial"/>
                <w:i/>
                <w:color w:val="000000"/>
                <w:sz w:val="22"/>
                <w:lang w:eastAsia="uk-UA"/>
              </w:rPr>
              <w:t>Оподатковування</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Особистий прибутковий податок; спадкоємці повинні сплачувати податок за спадок, що примушує продавати бізнес для зменшення податкових випла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Особисті прибуткові податки; податки за спадок сплачуються як при одноосібному володінні</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eastAsia="Times New Roman" w:cs="Arial"/>
                <w:color w:val="000000"/>
                <w:sz w:val="22"/>
                <w:lang w:eastAsia="uk-UA"/>
              </w:rPr>
            </w:pPr>
            <w:r>
              <w:rPr>
                <w:rFonts w:eastAsia="Times New Roman" w:cs="Arial" w:ascii="Arial" w:hAnsi="Arial"/>
                <w:color w:val="000000"/>
                <w:sz w:val="22"/>
                <w:lang w:eastAsia="uk-UA"/>
              </w:rPr>
              <w:t>Корпоративний податок на прибуток; особистий прибутковий податок на дивіденди; податок за спадок не сплачується, тому що акції померлого акціонера можуть бути продані</w:t>
            </w:r>
          </w:p>
        </w:tc>
      </w:tr>
    </w:tbl>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Наскільки активно власник бізнесу може брати участь в управлінні підприємством?</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Як саме обрана організаційна форма буде впливатиме на перспективи бізнесу?</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Хоча багато з наведених питань не зовсім звичайні для ділових людей в Україні, це дуже важливі практичні проблеми, які мусить вирішувати кожний з них.</w:t>
      </w:r>
    </w:p>
    <w:p>
      <w:pPr>
        <w:pStyle w:val="Normal"/>
        <w:spacing w:lineRule="auto" w:line="240" w:before="280" w:after="280"/>
        <w:ind w:firstLine="567"/>
        <w:jc w:val="both"/>
        <w:rPr/>
      </w:pPr>
      <w:r>
        <w:rPr>
          <w:rFonts w:eastAsia="Times New Roman" w:cs="Arial" w:ascii="Arial" w:hAnsi="Arial"/>
          <w:b/>
          <w:bCs/>
          <w:color w:val="000000"/>
          <w:szCs w:val="24"/>
          <w:shd w:fill="FFFFFF" w:val="clear"/>
          <w:lang w:eastAsia="uk-UA"/>
        </w:rPr>
        <w:t>Одноосібне володіння</w:t>
      </w:r>
      <w:r>
        <w:rPr>
          <w:rFonts w:eastAsia="Times New Roman" w:cs="Arial" w:ascii="Arial" w:hAnsi="Arial"/>
          <w:color w:val="000000"/>
          <w:szCs w:val="24"/>
          <w:shd w:fill="FFFFFF" w:val="clear"/>
          <w:lang w:eastAsia="uk-UA"/>
        </w:rPr>
        <w:t> — це одна з найдавніших форм організації підприємництва, яка була розповсюджена в часи НЕП у нашій країні.</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Це підприємство, власниками якого є одна особа або одна сім'я, які отримують весь доход (після відрахування всіх витрат і виплати податків) і які несуть весь ризик від бізнесу. Як правило, власники такого підприємства одночасно є його активними менеджерами. Найближчим близьким аналогом цієї форми є діяльність, яка заснована на власній праці. У зв'язку з прийняттям закону про власність можливості для використання такої форми розширюються.</w:t>
      </w:r>
    </w:p>
    <w:p>
      <w:pPr>
        <w:pStyle w:val="Normal"/>
        <w:spacing w:lineRule="auto" w:line="240" w:before="280" w:after="280"/>
        <w:ind w:firstLine="567"/>
        <w:jc w:val="both"/>
        <w:rPr/>
      </w:pPr>
      <w:r>
        <w:rPr>
          <w:rFonts w:eastAsia="Times New Roman" w:cs="Arial" w:ascii="Arial" w:hAnsi="Arial"/>
          <w:b/>
          <w:bCs/>
          <w:color w:val="000000"/>
          <w:szCs w:val="24"/>
          <w:shd w:fill="FFFFFF" w:val="clear"/>
          <w:lang w:eastAsia="uk-UA"/>
        </w:rPr>
        <w:t>Одноосібна форма</w:t>
      </w:r>
      <w:r>
        <w:rPr>
          <w:rFonts w:eastAsia="Times New Roman" w:cs="Arial" w:ascii="Arial" w:hAnsi="Arial"/>
          <w:color w:val="000000"/>
          <w:szCs w:val="24"/>
          <w:shd w:fill="FFFFFF" w:val="clear"/>
          <w:lang w:eastAsia="uk-UA"/>
        </w:rPr>
        <w:t> — одна з найпростіших форм бізнесу, особливо в тому, що стосується його початку, функціонування і ліквідації. Одноосібна власність дуже розповсюджена в світі. Так, близько 80 % усіх підприємницьких організацій у США (15 млн)— це одноосібні підприємства. Ця форма дуже розповсюджена в роздрібній торгівлі консультаційному бізнесі, сфері харчування та багатьох інших видах послуг.</w:t>
      </w:r>
    </w:p>
    <w:p>
      <w:pPr>
        <w:pStyle w:val="Normal"/>
        <w:spacing w:lineRule="auto" w:line="240" w:before="280" w:after="280"/>
        <w:ind w:firstLine="567"/>
        <w:jc w:val="both"/>
        <w:rPr>
          <w:rFonts w:ascii="Arial" w:hAnsi="Arial" w:eastAsia="Times New Roman" w:cs="Arial"/>
          <w:i/>
          <w:i/>
          <w:color w:val="000000"/>
          <w:szCs w:val="24"/>
          <w:u w:val="single"/>
          <w:shd w:fill="FFFFFF" w:val="clear"/>
          <w:lang w:eastAsia="uk-UA"/>
        </w:rPr>
      </w:pPr>
      <w:r>
        <w:rPr>
          <w:rFonts w:eastAsia="Times New Roman" w:cs="Arial" w:ascii="Arial" w:hAnsi="Arial"/>
          <w:i/>
          <w:color w:val="000000"/>
          <w:szCs w:val="24"/>
          <w:u w:val="single"/>
          <w:shd w:fill="FFFFFF" w:val="clear"/>
          <w:lang w:eastAsia="uk-UA"/>
        </w:rPr>
        <w:t>Переваги одноосібної форми підприємництва:</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1. Простота в організації. Не потрібно розробляти статуту та інших юридичних документів. Для початку необхідно тільки отримати ліцензію або патент, якщо ваш бізнес довгостроковий. Єдина умова для довготривалого бізнесу — його легальність.</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2. Повна самостійність, свобода та оперативність дій.</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Ця форма передбачає максимальну свободу дій підприємця. У разі прийняття рішень йому не потрібно звертатися до ради директорів або ж добиватися згоди партнерів. Він сам розробляє політику своєї фірми. Ця форма підприємництва підходить людям з індивідуальними рисами.</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3. Максимум спонукальних мотивів. Одноосібна форма власності забезпечує максимум спонукальних мотивів для зацікавленості в успіху бізнесу. Оскільки доходи надходять до єдиного власника підприємства, він зацікавлений у кропіткій праці, старанному контролі над справами, у прийнятті рішень і максимальному розширенні ділових операцій.</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4. Конфіденційність діяльності. В деяких видах бізнесу основний капітал фірми становлять спеціальні секретні формули і технологія виробничого процесу. Одноосібний вид власності значно більше, ніж інші організаційні форми, дає змогу зберегти їх у таємниці від інших.</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5. Низькі організаційні витрати. Організаційні витрати в цьому виді бізнесу дуже низькі. Наприклад, корпорація повинна оплачувати витрати юридичних служб при своєму формуванні, а також платити гонорари за розробку статуту, інші організаційні підприємства; товариства несуть витрати за оформлення юридичної згоди про своє створення. Одноосібна форма не потребує таких витрат.</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6. Гнучкість. Одноособовий підприємець має можливість бути максимально гнучким у веденні справ. Методи і способи можуть швидко змінюватися залежно від ситуації на ринку, умов конкуренції, смаків і запитів клієнтів, економічного положення в країні і та ін.</w:t>
      </w:r>
    </w:p>
    <w:p>
      <w:pPr>
        <w:pStyle w:val="Normal"/>
        <w:spacing w:lineRule="auto" w:line="240" w:before="280" w:after="280"/>
        <w:ind w:firstLine="567"/>
        <w:jc w:val="both"/>
        <w:rPr>
          <w:rFonts w:ascii="Arial" w:hAnsi="Arial" w:eastAsia="Times New Roman" w:cs="Arial"/>
          <w:i/>
          <w:i/>
          <w:color w:val="000000"/>
          <w:szCs w:val="24"/>
          <w:u w:val="single"/>
          <w:shd w:fill="FFFFFF" w:val="clear"/>
          <w:lang w:eastAsia="uk-UA"/>
        </w:rPr>
      </w:pPr>
      <w:r>
        <w:rPr>
          <w:rFonts w:eastAsia="Times New Roman" w:cs="Arial" w:ascii="Arial" w:hAnsi="Arial"/>
          <w:i/>
          <w:color w:val="000000"/>
          <w:szCs w:val="24"/>
          <w:u w:val="single"/>
          <w:shd w:fill="FFFFFF" w:val="clear"/>
          <w:lang w:eastAsia="uk-UA"/>
        </w:rPr>
        <w:t>Недоліки бізнесу заснованого на одноосібній власності:</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1. Труднощі привертання великих капіталів. Серйозним недоліком цього виду бізнесу є труднощі в привертанні великих капіталів для початку і розширення масштабних проектів або ділових операцій. Звичайно сумарний капітал, який вкладений у підприємстві одноосібним власником, складається з його власних коштів, коштів його друзів і родичів або кредитів банку. Хоча підприємець може мати хорошу кредитоспроможну репутацію, йому значно важче отримати дуже великий кредит. У цьому випадку немає ніяких можливостей для залучення інвесторів зі своїм капіталом у його справу, як це можливо було б зробити в корпорації або товаристві. З вигляду того, що рейтинг кредитоспроможності єдиновласника не дуже високий порівняно з великими фірмами, він повинен платити значно вищі відсотки за кредити. Якщо підприємство функціонує успішно, воно може бути розширено за допомогою реінвестування частини або всього прибутку. Але якщо бізнес йде успішно, одних прибутків фірми не досить; якщо єдиновласник вирішив розширити свої ділові операції, він звичайно переходить до другої форми власності (товариства або корпорації).</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2. Невизначеність термінів діяльності. Діяльність одноосібної фірми юридично закінчується зі смертю власника, його банкрутством, тюремним ув'язненням або психічним захворюванням, а саме — одноосібні фірми прибуткові, доки активні їхні власники. З вигляду того, що термін життя такої фірми не визначений, інші бізнесмени звичайно не дуже охоче заключають довгострокові фінансові згоди з нею.</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3. Необмежена відповідальність за борги. Це, з одного боку, перевага одноосібного виду підприємництва, тому що кредитори охоче дають гроші індивідуалам, чия приватна власність є гарантією оплати боргів у випадку банкрутства або невдачі в бізнесі. В той же час у випадку невдачі єдиновласний підприємець може втратити всі свої власні заощадження і власність. Цей ризик відлякує багатьох людей від подібного виду бізнесу і підштовхує їх на припинення єдиноосібного підприємництва або перетворення його в інші форми з обмеженою відповідальністю.</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4. Недолік спеціалізованого менеджменту. Звичайно, єдиноосібний підприємець виконує сам усі види менеджменту, частіше виступаючи в ролі генерального менеджера, менеджера з продажу, збуту і реклами, фінансиста, кадровика і постачальника. Однак лише деякі володіють якостями, необхідними для такої професійної та ефективної діяльності. І як результат, одна або декілька ланок у ланцюгу ділових операцій опиняються слабкими зі всіма випливаючими звідси наслідками.</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5. Функціональні недоліки. З вигляду труднощів отримання капіталу в одноосібних фірмах є проблеми оперативного характеру, наприклад: невдале місце знаходження самої фірми, непідходяща споруда і обладнання; неможливість платити таку заробітну плату, яка привернула б найбільш працездатних, цілеспрямованих людей, неспроможність придбати товари для фірми в такій кількості, яка гарантувала б від проблем дефіциту в постачаннях.</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Короткий огляд достоїнств та переваг одноосібного підприємництва дає підставу думати, що ця організаційна форма має зміст тільки в тому випадку, якщо: а) для бізнесу не потрібно великих капіталів; б) фірма може керуватись однією особою або сім'єю; в) бізнес не охоплює складну схему зв'язків; г) не має необхідності в приватних контактах власника з великою кількістю людей з виробничих питань.</w:t>
      </w:r>
    </w:p>
    <w:p>
      <w:pPr>
        <w:pStyle w:val="Normal"/>
        <w:spacing w:lineRule="auto" w:line="240" w:before="280" w:after="280"/>
        <w:ind w:firstLine="567"/>
        <w:jc w:val="both"/>
        <w:rPr>
          <w:rFonts w:ascii="Arial" w:hAnsi="Arial" w:eastAsia="Times New Roman" w:cs="Arial"/>
          <w:color w:val="000000"/>
          <w:szCs w:val="24"/>
          <w:shd w:fill="FFFFFF" w:val="clear"/>
          <w:lang w:eastAsia="uk-UA"/>
        </w:rPr>
      </w:pPr>
      <w:r>
        <w:rPr>
          <w:rFonts w:eastAsia="Times New Roman" w:cs="Arial" w:ascii="Arial" w:hAnsi="Arial"/>
          <w:color w:val="000000"/>
          <w:szCs w:val="24"/>
          <w:shd w:fill="FFFFFF" w:val="clear"/>
          <w:lang w:eastAsia="uk-UA"/>
        </w:rPr>
        <w:t>Одноособова форма підприємництва особливо прийнятна, коли бізнес тільки починається, коли вкрай важлива гнучкість, оперативність, кропітка робота і постійна власна увага до справи.</w:t>
      </w:r>
    </w:p>
    <w:p>
      <w:pPr>
        <w:pStyle w:val="Heading4"/>
        <w:shd w:fill="FFFFFF" w:val="clear"/>
        <w:spacing w:lineRule="auto" w:line="240" w:before="280" w:after="280"/>
        <w:ind w:firstLine="567"/>
        <w:jc w:val="both"/>
        <w:rPr>
          <w:rFonts w:ascii="Arial" w:hAnsi="Arial" w:cs="Arial"/>
          <w:color w:val="000000"/>
          <w:szCs w:val="24"/>
          <w:u w:val="single"/>
        </w:rPr>
      </w:pPr>
      <w:bookmarkStart w:id="5" w:name="575"/>
      <w:bookmarkEnd w:id="5"/>
      <w:r>
        <w:rPr>
          <w:rFonts w:cs="Arial" w:ascii="Arial" w:hAnsi="Arial"/>
          <w:color w:val="000000"/>
          <w:szCs w:val="24"/>
          <w:u w:val="single"/>
        </w:rPr>
        <w:t>Товариства</w:t>
      </w:r>
    </w:p>
    <w:p>
      <w:pPr>
        <w:pStyle w:val="Style14"/>
        <w:shd w:fill="FFFFFF" w:val="clear"/>
        <w:ind w:firstLine="567"/>
        <w:jc w:val="both"/>
        <w:rPr>
          <w:rFonts w:ascii="Arial" w:hAnsi="Arial" w:cs="Arial"/>
          <w:color w:val="000000"/>
        </w:rPr>
      </w:pPr>
      <w:r>
        <w:rPr>
          <w:rFonts w:cs="Arial" w:ascii="Arial" w:hAnsi="Arial"/>
          <w:color w:val="000000"/>
        </w:rPr>
        <w:t>Є три основні види товариств: загальне (просте) з необмеженою відповідальністю, з обмеженою відповідальністю і договірне (повне або змішане).</w:t>
      </w:r>
    </w:p>
    <w:p>
      <w:pPr>
        <w:pStyle w:val="Style14"/>
        <w:shd w:fill="FFFFFF" w:val="clear"/>
        <w:ind w:firstLine="567"/>
        <w:jc w:val="both"/>
        <w:rPr>
          <w:rFonts w:ascii="Arial" w:hAnsi="Arial" w:cs="Arial"/>
          <w:color w:val="000000"/>
        </w:rPr>
      </w:pPr>
      <w:r>
        <w:rPr>
          <w:rFonts w:cs="Arial" w:ascii="Arial" w:hAnsi="Arial"/>
          <w:color w:val="000000"/>
        </w:rPr>
        <w:t>Загальне (просте) товариство є асоціацією двох або великої кількості людей як співвласників бізнесу з метою отримання прибутку.</w:t>
      </w:r>
    </w:p>
    <w:p>
      <w:pPr>
        <w:pStyle w:val="Style14"/>
        <w:shd w:fill="FFFFFF" w:val="clear"/>
        <w:ind w:firstLine="567"/>
        <w:jc w:val="both"/>
        <w:rPr>
          <w:rFonts w:ascii="Arial" w:hAnsi="Arial" w:cs="Arial"/>
          <w:color w:val="000000"/>
        </w:rPr>
      </w:pPr>
      <w:r>
        <w:rPr>
          <w:rFonts w:cs="Arial" w:ascii="Arial" w:hAnsi="Arial"/>
          <w:color w:val="000000"/>
        </w:rPr>
        <w:t>Більшість товариств мають тільки двох або трьох членів, хоча обмежень для їхньої кількості немає. Члени товариств можуть погодитися ділити прибуток будь-яким обраним способом але у випадку відсутності згоди вони змушені ділити його порівну. Не обов'язково, щоб усі партнери товариства вклали рівні частини в капітал. У деяких випадках капіталом партнера можуть бути досвід або професійні знання в якій-небудь сфері. Товариства, як і одноосібні форми, створюються, як правило, в роздрібній торгівлі, сільському господарстві, сфері послуг (наприклад, юридичні контори, консультації), фінансів, в області медицини, брокерської діяльності і т. п. Товариства не підходять для великих справ. У той же час елементи товариств використовуються при створенні різних ділових асоціацій із двох або декількох невеликих корпорацій.</w:t>
      </w:r>
    </w:p>
    <w:p>
      <w:pPr>
        <w:pStyle w:val="Style14"/>
        <w:shd w:fill="FFFFFF" w:val="clear"/>
        <w:ind w:firstLine="567"/>
        <w:jc w:val="both"/>
        <w:rPr>
          <w:rFonts w:ascii="Arial" w:hAnsi="Arial" w:cs="Arial"/>
          <w:color w:val="000000"/>
        </w:rPr>
      </w:pPr>
      <w:r>
        <w:rPr>
          <w:rFonts w:cs="Arial" w:ascii="Arial" w:hAnsi="Arial"/>
          <w:color w:val="000000"/>
        </w:rPr>
        <w:t>Головним для всіх товариств є згода між її членами. Вона може бути усною, письмовою або у вигляді яких-небудь сумісних дій сторін. Віддають перевагу заключати згоди в письмовій формі для уникнення неправильних тлумачень і помилок; однак усна або яка-небудь інша згода або договореність також має силу. Звичайно згоди включають такі пункти:</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зва фірми і прізвища всіх партнерів;</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д бізнесу та місце діяльності;</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вноваження кожного партнера;</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ривалість згоди;</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ма коштів інвестованих кожним партнером;</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пис схеми розподілу прибутку і можливих втрат;</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осіб, за допомогою якого кожний партнер отримає компенсацію;</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межена сума коштів, яка може бути вилучена з капіталу товариства одним із партнерів;</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а про фінансові процедури, необхідні в товаристві;</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цедура прийняття нових партнерів;</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цедура ліквідації товариств;</w:t>
      </w:r>
    </w:p>
    <w:p>
      <w:pPr>
        <w:pStyle w:val="Style14"/>
        <w:shd w:fill="FFFFFF" w:val="clear"/>
        <w:ind w:left="851" w:hanging="284"/>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ідписи під згодою. </w:t>
      </w:r>
    </w:p>
    <w:p>
      <w:pPr>
        <w:pStyle w:val="Style14"/>
        <w:shd w:fill="FFFFFF" w:val="clear"/>
        <w:ind w:firstLine="567"/>
        <w:jc w:val="both"/>
        <w:rPr>
          <w:rFonts w:ascii="Arial" w:hAnsi="Arial" w:cs="Arial"/>
          <w:i/>
          <w:i/>
          <w:color w:val="000000"/>
          <w:u w:val="single"/>
        </w:rPr>
      </w:pPr>
      <w:r>
        <w:rPr>
          <w:rFonts w:cs="Arial" w:ascii="Arial" w:hAnsi="Arial"/>
          <w:i/>
          <w:color w:val="000000"/>
          <w:u w:val="single"/>
        </w:rPr>
        <w:t>Переваги загального товариства:</w:t>
      </w:r>
    </w:p>
    <w:p>
      <w:pPr>
        <w:pStyle w:val="Style14"/>
        <w:shd w:fill="FFFFFF" w:val="clear"/>
        <w:ind w:firstLine="567"/>
        <w:jc w:val="both"/>
        <w:rPr>
          <w:rFonts w:ascii="Arial" w:hAnsi="Arial" w:cs="Arial"/>
          <w:color w:val="000000"/>
        </w:rPr>
      </w:pPr>
      <w:r>
        <w:rPr>
          <w:rFonts w:cs="Arial" w:ascii="Arial" w:hAnsi="Arial"/>
          <w:color w:val="000000"/>
        </w:rPr>
        <w:t>1. Фінансова сила. Порівняно з одноосібною формою підприємництва товариства звичайно міцніше з фінансової сторони, тому що в бізнесі беруть участь декілька власників. А це дає змогу привертати значні кошти. Крім цього, приватна власність та інші види приватного стану кожного партнера (якщо тільки обмежена відповідальність товариств не зафіксована в згоді) можуть бути привернені для підвищення фінансової відповідальності асоціації.</w:t>
      </w:r>
    </w:p>
    <w:p>
      <w:pPr>
        <w:pStyle w:val="Style14"/>
        <w:shd w:fill="FFFFFF" w:val="clear"/>
        <w:ind w:firstLine="567"/>
        <w:jc w:val="both"/>
        <w:rPr>
          <w:rFonts w:ascii="Arial" w:hAnsi="Arial" w:cs="Arial"/>
          <w:color w:val="000000"/>
        </w:rPr>
      </w:pPr>
      <w:r>
        <w:rPr>
          <w:rFonts w:cs="Arial" w:ascii="Arial" w:hAnsi="Arial"/>
          <w:color w:val="000000"/>
        </w:rPr>
        <w:t>2. Свобода та оперативність дії. З цієї сторони товариство мало відрізняється від одноособової форми. Два або декілька партнерів звичайно легко і швидко приймають управлінське рішення без контролю з боку вищих органів.</w:t>
      </w:r>
    </w:p>
    <w:p>
      <w:pPr>
        <w:pStyle w:val="Style14"/>
        <w:shd w:fill="FFFFFF" w:val="clear"/>
        <w:ind w:firstLine="567"/>
        <w:jc w:val="both"/>
        <w:rPr>
          <w:rFonts w:ascii="Arial" w:hAnsi="Arial" w:cs="Arial"/>
          <w:color w:val="000000"/>
        </w:rPr>
      </w:pPr>
      <w:r>
        <w:rPr>
          <w:rFonts w:cs="Arial" w:ascii="Arial" w:hAnsi="Arial"/>
          <w:color w:val="000000"/>
        </w:rPr>
        <w:t>3. Допоміжні можливості в менеджменті. Одним із основних недоліків одноосібної форми бізнесу є те, що підприємець повністю бере на себе всі менеджерські обов'язки, хоча до виконання деяких він абсолютно не готовий. У товариствах, де часто збираються люди зі здібностями і досвідом, які доповнюють один одного, менеджерські функції можуть бути поділені. Наприклад, один партнер може бути експертом у фінансах і постачаннях, а інший — у маркетингу. Розподіл функцій партнерів у зв'язку з кваліфікацією і досвідом кожного допомагає створити більш ефективне підприємництво.</w:t>
      </w:r>
    </w:p>
    <w:p>
      <w:pPr>
        <w:pStyle w:val="Style14"/>
        <w:shd w:fill="FFFFFF" w:val="clear"/>
        <w:ind w:firstLine="567"/>
        <w:jc w:val="both"/>
        <w:rPr>
          <w:rFonts w:ascii="Arial" w:hAnsi="Arial" w:cs="Arial"/>
          <w:color w:val="000000"/>
        </w:rPr>
      </w:pPr>
      <w:r>
        <w:rPr>
          <w:rFonts w:cs="Arial" w:ascii="Arial" w:hAnsi="Arial"/>
          <w:color w:val="000000"/>
        </w:rPr>
        <w:t>Соціально-психологічне оточення через невелику кількість партнерів товариства — добра психологічна атмосфера як у відношенні з клієнтами та іншими бізнесменами, так і в колективі взагалі.</w:t>
      </w:r>
    </w:p>
    <w:p>
      <w:pPr>
        <w:pStyle w:val="Style14"/>
        <w:shd w:fill="FFFFFF" w:val="clear"/>
        <w:ind w:firstLine="567"/>
        <w:jc w:val="both"/>
        <w:rPr>
          <w:rFonts w:ascii="Arial" w:hAnsi="Arial" w:cs="Arial"/>
          <w:color w:val="000000"/>
        </w:rPr>
      </w:pPr>
      <w:r>
        <w:rPr>
          <w:rFonts w:cs="Arial" w:ascii="Arial" w:hAnsi="Arial"/>
          <w:color w:val="000000"/>
        </w:rPr>
        <w:t>4. Простота в організації. Організувати товариство не на багато складніше від одноосібного підприємства. Головне — наявність згоди між партнерами. Юридична допомога в підготовці такої згоди бажана але необов'язкова.</w:t>
      </w:r>
    </w:p>
    <w:p>
      <w:pPr>
        <w:pStyle w:val="Style14"/>
        <w:shd w:fill="FFFFFF" w:val="clear"/>
        <w:ind w:firstLine="567"/>
        <w:jc w:val="both"/>
        <w:rPr>
          <w:rFonts w:ascii="Arial" w:hAnsi="Arial" w:cs="Arial"/>
          <w:color w:val="000000"/>
        </w:rPr>
      </w:pPr>
      <w:r>
        <w:rPr>
          <w:rFonts w:cs="Arial" w:ascii="Arial" w:hAnsi="Arial"/>
          <w:color w:val="000000"/>
        </w:rPr>
        <w:t>5. Власна зацікавленість. Товариства дають можливість зберегти такий самий високий ступінь зацікавленості, як і в одноосібній формі. Все, що вигідно для товариства, вигідно для кожного партнера.</w:t>
      </w:r>
    </w:p>
    <w:p>
      <w:pPr>
        <w:pStyle w:val="Heading4"/>
        <w:shd w:fill="FFFFFF" w:val="clear"/>
        <w:spacing w:lineRule="auto" w:line="240" w:before="280" w:after="280"/>
        <w:ind w:firstLine="567"/>
        <w:jc w:val="both"/>
        <w:rPr>
          <w:rFonts w:ascii="Arial" w:hAnsi="Arial" w:cs="Arial"/>
          <w:color w:val="000000"/>
          <w:szCs w:val="24"/>
          <w:u w:val="single"/>
        </w:rPr>
      </w:pPr>
      <w:r>
        <w:rPr>
          <w:rFonts w:cs="Arial" w:ascii="Arial" w:hAnsi="Arial"/>
          <w:color w:val="000000"/>
          <w:szCs w:val="24"/>
          <w:u w:val="single"/>
        </w:rPr>
        <w:t>Недоліки загального товариства</w:t>
      </w:r>
    </w:p>
    <w:p>
      <w:pPr>
        <w:pStyle w:val="Style14"/>
        <w:shd w:fill="FFFFFF" w:val="clear"/>
        <w:ind w:firstLine="567"/>
        <w:jc w:val="both"/>
        <w:rPr>
          <w:rFonts w:ascii="Arial" w:hAnsi="Arial" w:cs="Arial"/>
          <w:color w:val="000000"/>
        </w:rPr>
      </w:pPr>
      <w:r>
        <w:rPr>
          <w:rFonts w:cs="Arial" w:ascii="Arial" w:hAnsi="Arial"/>
          <w:color w:val="000000"/>
        </w:rPr>
        <w:t>Крім деяких недоліків товариств, аналогічним недоліком одноосібної форми (невизначеність часу діяльності, необмежена відповідальність за борги і т. п.) існують і інші.</w:t>
      </w:r>
    </w:p>
    <w:p>
      <w:pPr>
        <w:pStyle w:val="Style14"/>
        <w:shd w:fill="FFFFFF" w:val="clear"/>
        <w:ind w:firstLine="567"/>
        <w:jc w:val="both"/>
        <w:rPr>
          <w:rFonts w:ascii="Arial" w:hAnsi="Arial" w:cs="Arial"/>
          <w:color w:val="000000"/>
        </w:rPr>
      </w:pPr>
      <w:r>
        <w:rPr>
          <w:rFonts w:cs="Arial" w:ascii="Arial" w:hAnsi="Arial"/>
          <w:color w:val="000000"/>
        </w:rPr>
        <w:t>1. Необмежена відповідальність партнерів. Якщо це не обговорено в згоді, то кожен партнер несе повну відповідальність за всі борги товариства незалежно від розмірів інвестицій. Звичайно, якщо товариство потерпіло невдачу, то кожний партнер несе відповідальність пропорційно своїй частці в інвестиції. Але якщо один із партнерів не мас вдосталь власних коштів для покриття всієї своєї частки в збитках, то інші повинні за свій рахунок покрити збитки. В корпорації на відміну від товариств фінансова відповідальність розподіляється між усіма утримувачами акцій у зв'язку з долею їх акціонерного капіталу.</w:t>
      </w:r>
    </w:p>
    <w:p>
      <w:pPr>
        <w:pStyle w:val="Style14"/>
        <w:shd w:fill="FFFFFF" w:val="clear"/>
        <w:ind w:firstLine="567"/>
        <w:jc w:val="both"/>
        <w:rPr>
          <w:rFonts w:ascii="Arial" w:hAnsi="Arial" w:cs="Arial"/>
          <w:color w:val="000000"/>
        </w:rPr>
      </w:pPr>
      <w:r>
        <w:rPr>
          <w:rFonts w:cs="Arial" w:ascii="Arial" w:hAnsi="Arial"/>
          <w:color w:val="000000"/>
        </w:rPr>
        <w:t>2. Ймовірність взаємної недовіри. Ще один недолік товариства, який випливає з попереднього, пов'язаний з необхідністю високої довіри між партнерами. Для цього необхідно, щоб ділові операції відбувалися без перешкод. Велика помилка одного з партнерів може розорити інших. Якщо у відношеннях між партнерами немає певної довіри, це може призвести до постійного відчуття дискомфорту і напруження.</w:t>
      </w:r>
    </w:p>
    <w:p>
      <w:pPr>
        <w:pStyle w:val="Style14"/>
        <w:shd w:fill="FFFFFF" w:val="clear"/>
        <w:ind w:firstLine="567"/>
        <w:jc w:val="both"/>
        <w:rPr>
          <w:rFonts w:ascii="Arial" w:hAnsi="Arial" w:cs="Arial"/>
          <w:color w:val="000000"/>
        </w:rPr>
      </w:pPr>
      <w:r>
        <w:rPr>
          <w:rFonts w:cs="Arial" w:ascii="Arial" w:hAnsi="Arial"/>
          <w:color w:val="000000"/>
        </w:rPr>
        <w:t>3. Недостатність досвіду. Товариство — не постійна форма підприємництва. Смерть або вихід одного з партнерів веде до ліквідації товариства, а ті партнери, які залишилися в частці, можуть організувати нову форму бізнесу, але на практиці цього, звичайно, не трапляється, У більшості випадків партнеру, який залишився, або партнерам не вистачає фінансових ресурсів, щоб купити частку, яка залишилась після смерті або виходу із справи партнера. Така неможливість затрудняє заключення довгострокових угод з іншими бізнесменами та фірмами.</w:t>
      </w:r>
    </w:p>
    <w:p>
      <w:pPr>
        <w:pStyle w:val="Heading4"/>
        <w:shd w:fill="FFFFFF" w:val="clear"/>
        <w:spacing w:lineRule="auto" w:line="240" w:before="280" w:after="280"/>
        <w:ind w:firstLine="567"/>
        <w:jc w:val="both"/>
        <w:rPr>
          <w:rFonts w:ascii="Arial" w:hAnsi="Arial" w:cs="Arial"/>
          <w:color w:val="000000"/>
          <w:szCs w:val="24"/>
          <w:u w:val="single"/>
        </w:rPr>
      </w:pPr>
      <w:bookmarkStart w:id="6" w:name="145"/>
      <w:bookmarkEnd w:id="6"/>
      <w:r>
        <w:rPr>
          <w:rFonts w:cs="Arial" w:ascii="Arial" w:hAnsi="Arial"/>
          <w:color w:val="000000"/>
          <w:szCs w:val="24"/>
          <w:u w:val="single"/>
        </w:rPr>
        <w:t>Товариства з обмеженою відповідальністю</w:t>
      </w:r>
    </w:p>
    <w:p>
      <w:pPr>
        <w:pStyle w:val="Style14"/>
        <w:shd w:fill="FFFFFF" w:val="clear"/>
        <w:ind w:firstLine="567"/>
        <w:jc w:val="both"/>
        <w:rPr>
          <w:rFonts w:ascii="Arial" w:hAnsi="Arial" w:cs="Arial"/>
          <w:color w:val="000000"/>
        </w:rPr>
      </w:pPr>
      <w:r>
        <w:rPr>
          <w:rFonts w:cs="Arial" w:ascii="Arial" w:hAnsi="Arial"/>
          <w:color w:val="000000"/>
        </w:rPr>
        <w:t>Це такий вид товариств, у згоді про створення яких фігурують один або декілька партнерів, чия відповідальність не обмежена, і один або декілька партнерів, відповідальність яких обмежена у межах вкладеного ними капіталу, якщо друге не оговорене в згоді. Партнерами можуть виступати як індивідуальні підприємства, так і корпорації. Товариствам з обмеженою відповідальністю наявність партнерів з необмеженою відповідальністю — не завада. Для створення такого товариства потрібна формальна згода.</w:t>
      </w:r>
    </w:p>
    <w:p>
      <w:pPr>
        <w:pStyle w:val="Style14"/>
        <w:shd w:fill="FFFFFF" w:val="clear"/>
        <w:ind w:firstLine="567"/>
        <w:jc w:val="both"/>
        <w:rPr>
          <w:rFonts w:ascii="Arial" w:hAnsi="Arial" w:cs="Arial"/>
          <w:color w:val="000000"/>
        </w:rPr>
      </w:pPr>
      <w:r>
        <w:rPr>
          <w:rFonts w:cs="Arial" w:ascii="Arial" w:hAnsi="Arial"/>
          <w:color w:val="000000"/>
        </w:rPr>
        <w:t>Партнерам з обмеженою відповідальністю не дозволяється займатися в товариствах ніякою менеджерською діяльністю. Якщо вони цим займаються, то при судових розбираннях є основними партнерами з повною відповідальністю.</w:t>
      </w:r>
    </w:p>
    <w:p>
      <w:pPr>
        <w:pStyle w:val="Style14"/>
        <w:shd w:fill="FFFFFF" w:val="clear"/>
        <w:ind w:firstLine="567"/>
        <w:jc w:val="both"/>
        <w:rPr>
          <w:rFonts w:ascii="Arial" w:hAnsi="Arial" w:cs="Arial"/>
          <w:color w:val="000000"/>
        </w:rPr>
      </w:pPr>
      <w:r>
        <w:rPr>
          <w:rFonts w:cs="Arial" w:ascii="Arial" w:hAnsi="Arial"/>
          <w:color w:val="000000"/>
        </w:rPr>
        <w:t>Головна перевага обмеженого партнерства — це можливість інвестувати капітал, а саме воно виступає засобом залучення капіталів. Партнери ризикують тільки втратити свої першопочаткові інвестиції. Таким чином, подібне партнерство залучає людей, які хочуть вкласти свої капітали, але не бажають брати участі в менеджменті цього підприємства.</w:t>
      </w:r>
    </w:p>
    <w:p>
      <w:pPr>
        <w:pStyle w:val="Heading4"/>
        <w:shd w:fill="FFFFFF" w:val="clear"/>
        <w:spacing w:lineRule="auto" w:line="240" w:before="280" w:after="280"/>
        <w:ind w:firstLine="567"/>
        <w:jc w:val="both"/>
        <w:rPr>
          <w:rFonts w:ascii="Arial" w:hAnsi="Arial" w:cs="Arial"/>
          <w:color w:val="000000"/>
          <w:szCs w:val="24"/>
          <w:u w:val="single"/>
        </w:rPr>
      </w:pPr>
      <w:bookmarkStart w:id="7" w:name="592"/>
      <w:bookmarkEnd w:id="7"/>
      <w:r>
        <w:rPr>
          <w:rFonts w:cs="Arial" w:ascii="Arial" w:hAnsi="Arial"/>
          <w:color w:val="000000"/>
          <w:szCs w:val="24"/>
          <w:u w:val="single"/>
        </w:rPr>
        <w:t>Договірне товариство</w:t>
      </w:r>
    </w:p>
    <w:p>
      <w:pPr>
        <w:pStyle w:val="Style14"/>
        <w:shd w:fill="FFFFFF" w:val="clear"/>
        <w:ind w:firstLine="567"/>
        <w:jc w:val="both"/>
        <w:rPr>
          <w:rFonts w:ascii="Arial" w:hAnsi="Arial" w:cs="Arial"/>
          <w:color w:val="000000"/>
        </w:rPr>
      </w:pPr>
      <w:r>
        <w:rPr>
          <w:rFonts w:cs="Arial" w:ascii="Arial" w:hAnsi="Arial"/>
          <w:color w:val="000000"/>
        </w:rPr>
        <w:t>Створюють юридичні та фізичні особи, які знаходять вигоду в сумісних діях на ринку, але не хочуть втратити своєї самостійності — зливати свій капітал або створювати нову юридичну особу з відокремленою від засновників власністю. Укласти договір про повне товариство, який передбачає сумісну підприємницьку діяльність або при досягненні якої-небудь мети (скажімо, сумісні оптові закупки сировини), можуть тільки ті юридичні та фізичні особи, які вже мають право володіти, займатися підприємницькою діяльністю.</w:t>
      </w:r>
    </w:p>
    <w:p>
      <w:pPr>
        <w:pStyle w:val="Style14"/>
        <w:shd w:fill="FFFFFF" w:val="clear"/>
        <w:ind w:firstLine="567"/>
        <w:jc w:val="both"/>
        <w:rPr>
          <w:rFonts w:ascii="Arial" w:hAnsi="Arial" w:cs="Arial"/>
          <w:color w:val="000000"/>
        </w:rPr>
      </w:pPr>
      <w:r>
        <w:rPr>
          <w:rFonts w:cs="Arial" w:ascii="Arial" w:hAnsi="Arial"/>
          <w:color w:val="000000"/>
        </w:rPr>
        <w:t>При цьому учасники договірного товариства зберігають свою господарську та юридичну самостійність: мають самостійні баланси, право розпоряджатися виробленою продукцією, вибирати постачальників і т. п. Форми власності учасників значення не мають. Нової юридичної особи члени товариства не засновують, його учасники лише передають на підставі договору про сумісну діяльність загальну власність під управління одного з них.</w:t>
      </w:r>
    </w:p>
    <w:p>
      <w:pPr>
        <w:pStyle w:val="Style14"/>
        <w:shd w:fill="FFFFFF" w:val="clear"/>
        <w:ind w:firstLine="567"/>
        <w:jc w:val="both"/>
        <w:rPr>
          <w:rFonts w:ascii="Arial" w:hAnsi="Arial" w:cs="Arial"/>
          <w:color w:val="000000"/>
        </w:rPr>
      </w:pPr>
      <w:r>
        <w:rPr>
          <w:rFonts w:cs="Arial" w:ascii="Arial" w:hAnsi="Arial"/>
          <w:color w:val="000000"/>
        </w:rPr>
        <w:t>Наприклад, дві ткацьких фабрики об'єднують свої зусилля для оптових закупок сировини. Це приносить відчутну вигоду: чим більша закупочна партія, тим вища скидка. Або підприємства, які належать різним власникам, укладають договір про повне товариство для сумісної діяльності на ринку, скажімо, під одною фірмовою назвою. Діють вони окремо, кожен несе, згідно з обов'язками, повну відповідальність усією власністю перед кредиторами.</w:t>
      </w:r>
    </w:p>
    <w:p>
      <w:pPr>
        <w:pStyle w:val="Style14"/>
        <w:shd w:fill="FFFFFF" w:val="clear"/>
        <w:ind w:firstLine="567"/>
        <w:jc w:val="both"/>
        <w:rPr>
          <w:rFonts w:ascii="Arial" w:hAnsi="Arial" w:cs="Arial"/>
          <w:color w:val="000000"/>
        </w:rPr>
      </w:pPr>
      <w:r>
        <w:rPr>
          <w:rFonts w:cs="Arial" w:ascii="Arial" w:hAnsi="Arial"/>
          <w:color w:val="000000"/>
        </w:rPr>
        <w:t>Учасники договірного товариства поділяються на дійсних членів і членів-вкладників. Усі дійсні члени рівноправні, їм на стадії укладання договору дана можливість вибору: кожен із них стане здійснювати дії від імені товариства, може поручити це одному або декільком дійсним членам, розділити між собою обов'язки і сферу компетенції, передбачити види і розміри угод, за якими потрібна згода всіх або більшості. Члени-вкладники таких прав не мають. Кожний дійсний член має один вирішальний голос, а члени-вкладники — дорадчий.</w:t>
      </w:r>
    </w:p>
    <w:p>
      <w:pPr>
        <w:pStyle w:val="Style14"/>
        <w:shd w:fill="FFFFFF" w:val="clear"/>
        <w:ind w:firstLine="567"/>
        <w:jc w:val="both"/>
        <w:rPr>
          <w:rFonts w:ascii="Arial" w:hAnsi="Arial" w:cs="Arial"/>
          <w:color w:val="000000"/>
        </w:rPr>
      </w:pPr>
      <w:r>
        <w:rPr>
          <w:rFonts w:cs="Arial" w:ascii="Arial" w:hAnsi="Arial"/>
          <w:color w:val="000000"/>
        </w:rPr>
        <w:t>У повному товаристві у зв'язку з договором про необмежену солідарну відповідальність, згідно з обов'язками товариства, несуть усією своєю власністю всі учасники, в змішаному товаристві — один або декілька дійсних членів, а члени-вкладники відповідають за обов'язки товариства лише в межах своїх вкладів.</w:t>
      </w:r>
    </w:p>
    <w:p>
      <w:pPr>
        <w:pStyle w:val="Style14"/>
        <w:shd w:fill="FFFFFF" w:val="clear"/>
        <w:ind w:firstLine="567"/>
        <w:jc w:val="both"/>
        <w:rPr>
          <w:rFonts w:ascii="Arial" w:hAnsi="Arial" w:cs="Arial"/>
          <w:color w:val="000000"/>
        </w:rPr>
      </w:pPr>
      <w:r>
        <w:rPr>
          <w:rFonts w:cs="Arial" w:ascii="Arial" w:hAnsi="Arial"/>
          <w:color w:val="000000"/>
        </w:rPr>
        <w:t>Припустимо, двоє підприємств з'єднують свої зусилля для створення товаропровідної мережі і сервісного обслуговування. Відповідно до договору, одне з них, солідніше, може взяти на себе всі турботи по створенню центрів продаж; інше, початкове, згодне вкласти в загальну справу лише певну суму — взамін на обов'язок продавати і обслуговувати в цих центрах і свою продукцію. Перше несе за обов'язками перед кредиторами повну відповідальність цією власністю, друге — тільки в межах свого вкладу.</w:t>
      </w:r>
    </w:p>
    <w:p>
      <w:pPr>
        <w:pStyle w:val="Style14"/>
        <w:shd w:fill="FFFFFF" w:val="clear"/>
        <w:ind w:firstLine="567"/>
        <w:jc w:val="both"/>
        <w:rPr>
          <w:rFonts w:ascii="Arial" w:hAnsi="Arial" w:cs="Arial"/>
          <w:color w:val="000000"/>
        </w:rPr>
      </w:pPr>
      <w:r>
        <w:rPr>
          <w:rFonts w:cs="Arial" w:ascii="Arial" w:hAnsi="Arial"/>
          <w:color w:val="000000"/>
        </w:rPr>
        <w:t>Прибуток або збут у такому випадку розподіляється так, як визначили учасники товариства у своєму договорі. Можливі різні принципи розподілу. Дійсні члени товариства не можуть брати участі в інших підприємствах, які здійснюють підприємницьку діяльність у тій самій сфері, що й товариство, без згоди на те інших дійсних членів товариства.</w:t>
      </w:r>
    </w:p>
    <w:p>
      <w:pPr>
        <w:pStyle w:val="Style14"/>
        <w:shd w:fill="FFFFFF" w:val="clear"/>
        <w:ind w:firstLine="567"/>
        <w:jc w:val="both"/>
        <w:rPr>
          <w:rFonts w:ascii="Arial" w:hAnsi="Arial" w:cs="Arial"/>
          <w:color w:val="000000"/>
        </w:rPr>
      </w:pPr>
      <w:r>
        <w:rPr>
          <w:rFonts w:cs="Arial" w:ascii="Arial" w:hAnsi="Arial"/>
          <w:color w:val="000000"/>
        </w:rPr>
        <w:t>Договірне товариство не має права випускати цінних паперів. У разі виходу з товариства учасник може попросити його частку у власності товариства.</w:t>
      </w:r>
    </w:p>
    <w:p>
      <w:pPr>
        <w:pStyle w:val="Heading4"/>
        <w:shd w:fill="FFFFFF" w:val="clear"/>
        <w:spacing w:lineRule="auto" w:line="240" w:before="280" w:after="280"/>
        <w:ind w:firstLine="567"/>
        <w:jc w:val="both"/>
        <w:rPr>
          <w:rFonts w:ascii="Arial" w:hAnsi="Arial" w:cs="Arial"/>
          <w:color w:val="000000"/>
          <w:szCs w:val="24"/>
          <w:u w:val="single"/>
        </w:rPr>
      </w:pPr>
      <w:r>
        <w:rPr>
          <w:rFonts w:cs="Arial" w:ascii="Arial" w:hAnsi="Arial"/>
          <w:color w:val="000000"/>
          <w:szCs w:val="24"/>
          <w:u w:val="single"/>
        </w:rPr>
        <w:t>Корпорації</w:t>
      </w:r>
    </w:p>
    <w:p>
      <w:pPr>
        <w:pStyle w:val="Style14"/>
        <w:shd w:fill="FFFFFF" w:val="clear"/>
        <w:ind w:firstLine="567"/>
        <w:jc w:val="both"/>
        <w:rPr>
          <w:rFonts w:ascii="Arial" w:hAnsi="Arial" w:cs="Arial"/>
          <w:color w:val="000000"/>
        </w:rPr>
      </w:pPr>
      <w:r>
        <w:rPr>
          <w:rFonts w:cs="Arial" w:ascii="Arial" w:hAnsi="Arial"/>
          <w:color w:val="000000"/>
        </w:rPr>
        <w:t>Корпорація з'являється тоді, коли є в цьому необхідність, і вмирає, коли ця необхідність відпадає. Вона може володіти власністю, грошима та іншими корпораціями; може навіть "купувати та продавати" талановитих людей. Вона може наймати юристів, подавати до суду і відповідати по суду, позичати гроші. Якщо її борги перевищують її активи, це дуже прикро для кредиторів. Так вважає американський вчений Майєр.</w:t>
      </w:r>
    </w:p>
    <w:p>
      <w:pPr>
        <w:pStyle w:val="Style14"/>
        <w:shd w:fill="FFFFFF" w:val="clear"/>
        <w:ind w:firstLine="567"/>
        <w:jc w:val="both"/>
        <w:rPr>
          <w:rFonts w:ascii="Arial" w:hAnsi="Arial" w:cs="Arial"/>
          <w:color w:val="000000"/>
        </w:rPr>
      </w:pPr>
      <w:r>
        <w:rPr>
          <w:rFonts w:cs="Arial" w:ascii="Arial" w:hAnsi="Arial"/>
          <w:color w:val="000000"/>
        </w:rPr>
        <w:t>У США корпорації є юридичними особами, яким належать ті самі права, що й окремим громадянам. Вони включають в собі право володіння, отримання позички, закладення та ліквідації власності, право управління своїми власними справами, право звертання до суду. З іншого боку, корпорації несуть відповідальність перед законом, тому на них можна подати до суду.</w:t>
      </w:r>
    </w:p>
    <w:p>
      <w:pPr>
        <w:pStyle w:val="Style14"/>
        <w:shd w:fill="FFFFFF" w:val="clear"/>
        <w:ind w:firstLine="567"/>
        <w:jc w:val="both"/>
        <w:rPr>
          <w:rFonts w:ascii="Arial" w:hAnsi="Arial" w:cs="Arial"/>
          <w:color w:val="000000"/>
        </w:rPr>
      </w:pPr>
      <w:r>
        <w:rPr>
          <w:rFonts w:cs="Arial" w:ascii="Arial" w:hAnsi="Arial"/>
          <w:color w:val="000000"/>
        </w:rPr>
        <w:t>Корпорації становлять невеликий відсоток усієї кількості компаній у США. У той же час декілька сотень цих корпорацій контролюють велику частину всього американського бізнесу, хоча не всі корпорації належать великому бізнесу. Але весь великий бізнес — це корпорації.</w:t>
      </w:r>
    </w:p>
    <w:p>
      <w:pPr>
        <w:pStyle w:val="Style14"/>
        <w:shd w:fill="FFFFFF" w:val="clear"/>
        <w:ind w:firstLine="567"/>
        <w:jc w:val="both"/>
        <w:rPr>
          <w:rFonts w:ascii="Arial" w:hAnsi="Arial" w:cs="Arial"/>
          <w:i/>
          <w:i/>
          <w:color w:val="000000"/>
        </w:rPr>
      </w:pPr>
      <w:r>
        <w:rPr>
          <w:rFonts w:cs="Arial" w:ascii="Arial" w:hAnsi="Arial"/>
          <w:i/>
          <w:color w:val="000000"/>
        </w:rPr>
        <w:t>Існують різні види корпорацій.</w:t>
      </w:r>
    </w:p>
    <w:p>
      <w:pPr>
        <w:pStyle w:val="Style14"/>
        <w:shd w:fill="FFFFFF" w:val="clear"/>
        <w:ind w:firstLine="567"/>
        <w:jc w:val="both"/>
        <w:rPr>
          <w:rFonts w:ascii="Arial" w:hAnsi="Arial" w:cs="Arial"/>
          <w:color w:val="000000"/>
        </w:rPr>
      </w:pPr>
      <w:r>
        <w:rPr>
          <w:rFonts w:cs="Arial" w:ascii="Arial" w:hAnsi="Arial"/>
          <w:color w:val="000000"/>
        </w:rPr>
        <w:t>Некомерційні корпорації. Це корпорації, які не розраховані на отримання прибутку: урядові, міські, муніципальні, політичні створення, а також благодійні, релігійні, просвітницькі та подібні інститути. Форма корпорації приваблива у випадках, головним чином, через обмежену відповідальність інвесторів (наприклад, у випадку, коли відповідальний за який-небудь збиток).</w:t>
      </w:r>
    </w:p>
    <w:p>
      <w:pPr>
        <w:pStyle w:val="Style14"/>
        <w:shd w:fill="FFFFFF" w:val="clear"/>
        <w:ind w:firstLine="567"/>
        <w:jc w:val="both"/>
        <w:rPr>
          <w:rFonts w:ascii="Arial" w:hAnsi="Arial" w:cs="Arial"/>
          <w:color w:val="000000"/>
        </w:rPr>
      </w:pPr>
      <w:r>
        <w:rPr>
          <w:rFonts w:cs="Arial" w:ascii="Arial" w:hAnsi="Arial"/>
          <w:color w:val="000000"/>
        </w:rPr>
        <w:t>Комерційні корпорації. Поділяються на відкриті та закриті. Відкрита корпорація — це компанія, акції якої відкриті для вільного продажу. Якщо акції корпорації не належать відкритому продажу, тоді вона закрита.</w:t>
      </w:r>
    </w:p>
    <w:p>
      <w:pPr>
        <w:pStyle w:val="Style14"/>
        <w:shd w:fill="FFFFFF" w:val="clear"/>
        <w:ind w:firstLine="567"/>
        <w:jc w:val="both"/>
        <w:rPr>
          <w:rFonts w:ascii="Arial" w:hAnsi="Arial" w:cs="Arial"/>
          <w:color w:val="000000"/>
        </w:rPr>
      </w:pPr>
      <w:r>
        <w:rPr>
          <w:rFonts w:cs="Arial" w:ascii="Arial" w:hAnsi="Arial"/>
          <w:color w:val="000000"/>
        </w:rPr>
        <w:t>У США, Англії та інших західних країнах за типом відповідальності розрізняють такі види корпорацій:</w:t>
      </w:r>
    </w:p>
    <w:p>
      <w:pPr>
        <w:pStyle w:val="Style14"/>
        <w:shd w:fill="FFFFFF" w:val="clear"/>
        <w:ind w:firstLine="567"/>
        <w:jc w:val="both"/>
        <w:rPr>
          <w:rFonts w:ascii="Arial" w:hAnsi="Arial" w:cs="Arial"/>
          <w:color w:val="000000"/>
        </w:rPr>
      </w:pPr>
      <w:r>
        <w:rPr>
          <w:rFonts w:cs="Arial" w:ascii="Arial" w:hAnsi="Arial"/>
          <w:color w:val="000000"/>
        </w:rPr>
        <w:t>а) з відповідальністю, обмеженою акціями;</w:t>
      </w:r>
    </w:p>
    <w:p>
      <w:pPr>
        <w:pStyle w:val="Style14"/>
        <w:shd w:fill="FFFFFF" w:val="clear"/>
        <w:ind w:firstLine="567"/>
        <w:jc w:val="both"/>
        <w:rPr>
          <w:rFonts w:ascii="Arial" w:hAnsi="Arial" w:cs="Arial"/>
          <w:color w:val="000000"/>
        </w:rPr>
      </w:pPr>
      <w:r>
        <w:rPr>
          <w:rFonts w:cs="Arial" w:ascii="Arial" w:hAnsi="Arial"/>
          <w:color w:val="000000"/>
        </w:rPr>
        <w:t>б) з відповідальністю, обмеженою гарантіями;</w:t>
      </w:r>
    </w:p>
    <w:p>
      <w:pPr>
        <w:pStyle w:val="Style14"/>
        <w:shd w:fill="FFFFFF" w:val="clear"/>
        <w:ind w:firstLine="567"/>
        <w:jc w:val="both"/>
        <w:rPr>
          <w:rFonts w:ascii="Arial" w:hAnsi="Arial" w:cs="Arial"/>
          <w:color w:val="000000"/>
        </w:rPr>
      </w:pPr>
      <w:r>
        <w:rPr>
          <w:rFonts w:cs="Arial" w:ascii="Arial" w:hAnsi="Arial"/>
          <w:color w:val="000000"/>
        </w:rPr>
        <w:t>в) з необмеженою відповідальністю.</w:t>
      </w:r>
    </w:p>
    <w:p>
      <w:pPr>
        <w:pStyle w:val="Style14"/>
        <w:shd w:fill="FFFFFF" w:val="clear"/>
        <w:ind w:firstLine="567"/>
        <w:jc w:val="both"/>
        <w:rPr>
          <w:rFonts w:ascii="Arial" w:hAnsi="Arial" w:cs="Arial"/>
          <w:color w:val="000000"/>
        </w:rPr>
      </w:pPr>
      <w:r>
        <w:rPr>
          <w:rFonts w:cs="Arial" w:ascii="Arial" w:hAnsi="Arial"/>
          <w:color w:val="000000"/>
        </w:rPr>
        <w:t>Що таке корпорація з відповідальністю, обмеженою акціями? Більшість компаній належать до цього виду. Це можуть бути і величезні корпорації, і зовсім маленькі фірми, які складаються із одного або декількох підприємців. Головна особливість корпорацій у тому, що відповідальність за борги обмежена її фінансовими ресурсами, які, в свою чергу, і визначаються розмірами акціонерного капіталу. В назві цих корпорацій часто є букви "ЛТД". При ліквідації або банкрутстві відповідальність корпорації перед кредиторами обмежена.</w:t>
      </w:r>
    </w:p>
    <w:p>
      <w:pPr>
        <w:pStyle w:val="Style14"/>
        <w:shd w:fill="FFFFFF" w:val="clear"/>
        <w:ind w:firstLine="567"/>
        <w:jc w:val="both"/>
        <w:rPr>
          <w:rFonts w:ascii="Arial" w:hAnsi="Arial" w:cs="Arial"/>
          <w:color w:val="000000"/>
        </w:rPr>
      </w:pPr>
      <w:r>
        <w:rPr>
          <w:rFonts w:cs="Arial" w:ascii="Arial" w:hAnsi="Arial"/>
          <w:color w:val="000000"/>
        </w:rPr>
        <w:t>У корпорації з відповідальністю, обмеженою гарантіями, відповідальність її членів також обмежена. Однак у цьому випадку вона визначається тими сумами, які кожен член корпорації погодився вкласти у власність та акціонерний капітал компанії. Саме цими сумами він збирається відповідати у випадку ліквідації компанії.</w:t>
      </w:r>
    </w:p>
    <w:p>
      <w:pPr>
        <w:pStyle w:val="Style14"/>
        <w:shd w:fill="FFFFFF" w:val="clear"/>
        <w:ind w:firstLine="567"/>
        <w:jc w:val="both"/>
        <w:rPr>
          <w:rFonts w:ascii="Arial" w:hAnsi="Arial" w:cs="Arial"/>
          <w:color w:val="000000"/>
        </w:rPr>
      </w:pPr>
      <w:r>
        <w:rPr>
          <w:rFonts w:cs="Arial" w:ascii="Arial" w:hAnsi="Arial"/>
          <w:color w:val="000000"/>
        </w:rPr>
        <w:t>Члени корпорації з необмеженою відповідальністю відповідають перед кредиторами не тільки акціонерним капіталом або конкретними сумами коштів під гарантію. Така відповідальність може поширюватися на всі майнові та фінансові активи членів корпорації. Цей вид корпорації трапляється вкрай рідко.</w:t>
      </w:r>
    </w:p>
    <w:p>
      <w:pPr>
        <w:pStyle w:val="Style14"/>
        <w:shd w:fill="FFFFFF" w:val="clear"/>
        <w:ind w:firstLine="567"/>
        <w:jc w:val="both"/>
        <w:rPr>
          <w:rFonts w:ascii="Arial" w:hAnsi="Arial" w:cs="Arial"/>
          <w:color w:val="000000"/>
        </w:rPr>
      </w:pPr>
      <w:r>
        <w:rPr>
          <w:rFonts w:cs="Arial" w:ascii="Arial" w:hAnsi="Arial"/>
          <w:color w:val="000000"/>
        </w:rPr>
        <w:t>Змішана корпорація — це компанія, в якій беруть участь як приватні власники, так і держава.</w:t>
      </w:r>
    </w:p>
    <w:p>
      <w:pPr>
        <w:pStyle w:val="Style14"/>
        <w:shd w:fill="FFFFFF" w:val="clear"/>
        <w:ind w:firstLine="567"/>
        <w:jc w:val="both"/>
        <w:rPr>
          <w:rFonts w:ascii="Arial" w:hAnsi="Arial" w:cs="Arial"/>
          <w:i/>
          <w:i/>
          <w:color w:val="000000"/>
        </w:rPr>
      </w:pPr>
      <w:r>
        <w:rPr>
          <w:rFonts w:cs="Arial" w:ascii="Arial" w:hAnsi="Arial"/>
          <w:i/>
          <w:color w:val="000000"/>
        </w:rPr>
        <w:t>Переваги корпорації</w:t>
      </w:r>
    </w:p>
    <w:p>
      <w:pPr>
        <w:pStyle w:val="Style14"/>
        <w:shd w:fill="FFFFFF" w:val="clear"/>
        <w:ind w:firstLine="567"/>
        <w:jc w:val="both"/>
        <w:rPr>
          <w:rFonts w:ascii="Arial" w:hAnsi="Arial" w:cs="Arial"/>
          <w:color w:val="000000"/>
        </w:rPr>
      </w:pPr>
      <w:r>
        <w:rPr>
          <w:rFonts w:cs="Arial" w:ascii="Arial" w:hAnsi="Arial"/>
          <w:color w:val="000000"/>
        </w:rPr>
        <w:t>1. Обмежена відповідальність власників. Серйозним недоліком товариств і одноосібної форми підприємництва є те, що приватна власність власника може бути використана для погашення боргів фірми у випадку фінансового краху. Цей недолік виключений у корпорації. Власники корпорації, які називаються акціонерами, або утримувачами акцій, втрачають не більше, ніж вартість їхніх інвестицій. Виняток становлять банківські акції, за якими відповідальність у вартісному вираженні може бути більша, ніж сума вкладеного капіталу. Кредитори можуть розраховувати на покриття боргів за рахунок матеріальних цінностей, які належать корпорації, але не можуть претендувати на приватне майно або цінності утримувачів акцій.</w:t>
      </w:r>
    </w:p>
    <w:p>
      <w:pPr>
        <w:pStyle w:val="Style14"/>
        <w:shd w:fill="FFFFFF" w:val="clear"/>
        <w:ind w:firstLine="567"/>
        <w:jc w:val="both"/>
        <w:rPr>
          <w:rFonts w:ascii="Arial" w:hAnsi="Arial" w:cs="Arial"/>
          <w:color w:val="000000"/>
        </w:rPr>
      </w:pPr>
      <w:r>
        <w:rPr>
          <w:rFonts w:cs="Arial" w:ascii="Arial" w:hAnsi="Arial"/>
          <w:color w:val="000000"/>
        </w:rPr>
        <w:t>2. Друга важлива перевага корпорації — простота операцій щодо передачі права власності. Організованим ринком для таких операцій є фондова біржа.</w:t>
      </w:r>
    </w:p>
    <w:p>
      <w:pPr>
        <w:pStyle w:val="Style14"/>
        <w:shd w:fill="FFFFFF" w:val="clear"/>
        <w:ind w:firstLine="567"/>
        <w:jc w:val="both"/>
        <w:rPr>
          <w:rFonts w:ascii="Arial" w:hAnsi="Arial" w:cs="Arial"/>
          <w:color w:val="000000"/>
        </w:rPr>
      </w:pPr>
      <w:r>
        <w:rPr>
          <w:rFonts w:cs="Arial" w:ascii="Arial" w:hAnsi="Arial"/>
          <w:color w:val="000000"/>
        </w:rPr>
        <w:t>Термін існування корпорації. Корпорації можуть бути ліквідовані чотирма способами:</w:t>
      </w:r>
    </w:p>
    <w:p>
      <w:pPr>
        <w:pStyle w:val="Style14"/>
        <w:shd w:fill="FFFFFF" w:val="clear"/>
        <w:ind w:firstLine="567"/>
        <w:jc w:val="both"/>
        <w:rPr>
          <w:rFonts w:ascii="Arial" w:hAnsi="Arial" w:cs="Arial"/>
          <w:color w:val="000000"/>
        </w:rPr>
      </w:pPr>
      <w:r>
        <w:rPr>
          <w:rFonts w:cs="Arial" w:ascii="Arial" w:hAnsi="Arial"/>
          <w:color w:val="000000"/>
        </w:rPr>
        <w:t>1) за розпорядженням суду у випадку банкрутства або залучення нелегального бізнесу;</w:t>
      </w:r>
    </w:p>
    <w:p>
      <w:pPr>
        <w:pStyle w:val="Style14"/>
        <w:shd w:fill="FFFFFF" w:val="clear"/>
        <w:ind w:firstLine="567"/>
        <w:jc w:val="both"/>
        <w:rPr>
          <w:rFonts w:ascii="Arial" w:hAnsi="Arial" w:cs="Arial"/>
          <w:color w:val="000000"/>
        </w:rPr>
      </w:pPr>
      <w:r>
        <w:rPr>
          <w:rFonts w:cs="Arial" w:ascii="Arial" w:hAnsi="Arial"/>
          <w:color w:val="000000"/>
        </w:rPr>
        <w:t>2) рішенням, прийнятим більшістю власників акцій;</w:t>
      </w:r>
    </w:p>
    <w:p>
      <w:pPr>
        <w:pStyle w:val="Style14"/>
        <w:shd w:fill="FFFFFF" w:val="clear"/>
        <w:ind w:firstLine="567"/>
        <w:jc w:val="both"/>
        <w:rPr>
          <w:rFonts w:ascii="Arial" w:hAnsi="Arial" w:cs="Arial"/>
          <w:color w:val="000000"/>
        </w:rPr>
      </w:pPr>
      <w:r>
        <w:rPr>
          <w:rFonts w:cs="Arial" w:ascii="Arial" w:hAnsi="Arial"/>
          <w:color w:val="000000"/>
        </w:rPr>
        <w:t>3) у випадку закінчення терміну дії статуту корпорації;</w:t>
      </w:r>
    </w:p>
    <w:p>
      <w:pPr>
        <w:pStyle w:val="Style14"/>
        <w:shd w:fill="FFFFFF" w:val="clear"/>
        <w:ind w:firstLine="567"/>
        <w:jc w:val="both"/>
        <w:rPr>
          <w:rFonts w:ascii="Arial" w:hAnsi="Arial" w:cs="Arial"/>
          <w:color w:val="000000"/>
        </w:rPr>
      </w:pPr>
      <w:r>
        <w:rPr>
          <w:rFonts w:cs="Arial" w:ascii="Arial" w:hAnsi="Arial"/>
          <w:color w:val="000000"/>
        </w:rPr>
        <w:t>4) розпорядженням властей про анулювання статуту у випадку перевищення статутних повноважень, порушення статуту або ж діяльності за межами статуту.</w:t>
      </w:r>
    </w:p>
    <w:p>
      <w:pPr>
        <w:pStyle w:val="Style14"/>
        <w:shd w:fill="FFFFFF" w:val="clear"/>
        <w:ind w:firstLine="567"/>
        <w:jc w:val="both"/>
        <w:rPr>
          <w:rFonts w:ascii="Arial" w:hAnsi="Arial" w:cs="Arial"/>
          <w:color w:val="000000"/>
        </w:rPr>
      </w:pPr>
      <w:r>
        <w:rPr>
          <w:rFonts w:cs="Arial" w:ascii="Arial" w:hAnsi="Arial"/>
          <w:color w:val="000000"/>
        </w:rPr>
        <w:t>Як правило, корпорації існують дуже довго. Втрата декількох акціонерів не дуже впливає на їхню діяльність, оскільки акції перепродаються, переходять у спадщину і т. п.</w:t>
      </w:r>
    </w:p>
    <w:p>
      <w:pPr>
        <w:pStyle w:val="Style14"/>
        <w:shd w:fill="FFFFFF" w:val="clear"/>
        <w:ind w:firstLine="567"/>
        <w:jc w:val="both"/>
        <w:rPr>
          <w:rFonts w:ascii="Arial" w:hAnsi="Arial" w:cs="Arial"/>
          <w:color w:val="000000"/>
        </w:rPr>
      </w:pPr>
      <w:r>
        <w:rPr>
          <w:rFonts w:cs="Arial" w:ascii="Arial" w:hAnsi="Arial"/>
          <w:color w:val="000000"/>
        </w:rPr>
        <w:t>3. Можливість придбання допоміжних капіталів. Корпорація може легко і оперативно залучати капітали. Цьому сприяє декілька факторів: обмежена відповідальність власника, легкість операцій щодо передачі права власності, тривалий період існування корпорацій. Крім цього, вартість окремих акцій порівняно невисока. Це приваблює багатьох людей з низьким або середнім доходом, які хотіли б укласти кошти в бізнес, але не мають змоги організувати власну справу. Нарешті, корпорації випускають різні типи акцій (привілейовані і звичайні), що привертає увагу різних категорій інвесторів.</w:t>
      </w:r>
    </w:p>
    <w:p>
      <w:pPr>
        <w:pStyle w:val="Style14"/>
        <w:shd w:fill="FFFFFF" w:val="clear"/>
        <w:ind w:firstLine="567"/>
        <w:jc w:val="both"/>
        <w:rPr>
          <w:rFonts w:ascii="Arial" w:hAnsi="Arial" w:cs="Arial"/>
          <w:color w:val="000000"/>
        </w:rPr>
      </w:pPr>
      <w:r>
        <w:rPr>
          <w:rFonts w:cs="Arial" w:ascii="Arial" w:hAnsi="Arial"/>
          <w:color w:val="000000"/>
        </w:rPr>
        <w:t>4. Спеціалізований кваліфікаційний менеджмент. Від того, що корпорації звичайно більші від інших підприємницьких утворень, вони можуть собі дозволити залучати значну кількість спеціалістів. У товариствах та одноосібних формах один або декілька індивідів повинні виконувати всі менеджерські функції. В корпораціях спеціалісти-експерти можуть займатися одним видом діяльності: технологією, маркетингом, фінансами, економічними аналізами, дослідженнями у сфері соціології, психології.</w:t>
      </w:r>
    </w:p>
    <w:p>
      <w:pPr>
        <w:pStyle w:val="Style14"/>
        <w:shd w:fill="FFFFFF" w:val="clear"/>
        <w:ind w:firstLine="567"/>
        <w:jc w:val="both"/>
        <w:rPr>
          <w:rFonts w:ascii="Arial" w:hAnsi="Arial" w:cs="Arial"/>
          <w:i/>
          <w:i/>
          <w:color w:val="000000"/>
        </w:rPr>
      </w:pPr>
      <w:r>
        <w:rPr>
          <w:rFonts w:cs="Arial" w:ascii="Arial" w:hAnsi="Arial"/>
          <w:i/>
          <w:color w:val="000000"/>
        </w:rPr>
        <w:t>Недоліки корпорацій</w:t>
      </w:r>
    </w:p>
    <w:p>
      <w:pPr>
        <w:pStyle w:val="Style14"/>
        <w:shd w:fill="FFFFFF" w:val="clear"/>
        <w:ind w:firstLine="567"/>
        <w:jc w:val="both"/>
        <w:rPr>
          <w:rFonts w:ascii="Arial" w:hAnsi="Arial" w:cs="Arial"/>
          <w:color w:val="000000"/>
        </w:rPr>
      </w:pPr>
      <w:r>
        <w:rPr>
          <w:rFonts w:cs="Arial" w:ascii="Arial" w:hAnsi="Arial"/>
          <w:color w:val="000000"/>
        </w:rPr>
        <w:t>1. Витрати і труднощі організації. Технічно організувати корпорацію значно складніше, ніж вищевказані форми підприємництва. На початковому етапі створення корпорації необхідна кваліфікована юридична допомога, для оформлення потрібна згода офіційних органів. Процес оформлення може бути довготривалим, затяжним та дорогим (особливо це стосується великих корпорацій).</w:t>
      </w:r>
    </w:p>
    <w:p>
      <w:pPr>
        <w:pStyle w:val="Style14"/>
        <w:shd w:fill="FFFFFF" w:val="clear"/>
        <w:ind w:firstLine="567"/>
        <w:jc w:val="both"/>
        <w:rPr>
          <w:rFonts w:ascii="Arial" w:hAnsi="Arial" w:cs="Arial"/>
          <w:color w:val="000000"/>
        </w:rPr>
      </w:pPr>
      <w:r>
        <w:rPr>
          <w:rFonts w:cs="Arial" w:ascii="Arial" w:hAnsi="Arial"/>
          <w:color w:val="000000"/>
        </w:rPr>
        <w:t>2. Юридичні обмеження активності. Корпорації дозволяється займатися тільки тією діяльністю, яка обумовлена в статуті. Юристи намагаються визначити в статуті як можна ширше мету підприємства.</w:t>
      </w:r>
    </w:p>
    <w:p>
      <w:pPr>
        <w:pStyle w:val="Style14"/>
        <w:shd w:fill="FFFFFF" w:val="clear"/>
        <w:ind w:firstLine="567"/>
        <w:jc w:val="both"/>
        <w:rPr>
          <w:rFonts w:ascii="Arial" w:hAnsi="Arial" w:cs="Arial"/>
          <w:color w:val="000000"/>
        </w:rPr>
      </w:pPr>
      <w:r>
        <w:rPr>
          <w:rFonts w:cs="Arial" w:ascii="Arial" w:hAnsi="Arial"/>
          <w:color w:val="000000"/>
        </w:rPr>
        <w:t>3. Оподаткування. Найважливіший недолік підприємництва в формі корпорації — створення феномена подвійного оподаткування доходу корпорації. Насамперед обкладаються податком "чисті" корпоративні прибутки (суми, які утворюються після відрахування всіх витрат). Крім того, частина корпоративного прибутку, яка розподіляється між акціонерами, обкладається індивідуальним прибутковим податком. У товариствах або одноосібних фірмах подібного немає. У багатьох випадках корпорації платять ще й податки в місцевий бюджет.</w:t>
      </w:r>
    </w:p>
    <w:p>
      <w:pPr>
        <w:pStyle w:val="Style14"/>
        <w:shd w:fill="FFFFFF" w:val="clear"/>
        <w:ind w:firstLine="567"/>
        <w:jc w:val="both"/>
        <w:rPr>
          <w:rFonts w:ascii="Arial" w:hAnsi="Arial" w:cs="Arial"/>
          <w:color w:val="000000"/>
        </w:rPr>
      </w:pPr>
      <w:r>
        <w:rPr>
          <w:rFonts w:cs="Arial" w:ascii="Arial" w:hAnsi="Arial"/>
          <w:color w:val="000000"/>
        </w:rPr>
        <w:t>4. Недостатня увага власників і службовців. У багатьох корпораціях є тисячі дрібних власників акцій, які не проявляють великої зацікавленості до її проблем. Багато з них навіть не знають імен президента компанії чи інших її керівників, їх інтереси замикаються в основному на двох питаннях: по-перше, чи платитиме компанія дивіденди і в яких розмірах, і, по-друге, чи буде рости вартість акцій. Через недостатній інтерес малих власників корпорації іноді підпадають під контроль найнятих менеджерів, які не є виразниками інтересів колективного власника підприємства. Таке положення може призвести до того, що службовці компанії відчувають меншу відповідальність щодо компанії. Цього не спостерігалося б, якби вони були її власниками.</w:t>
      </w:r>
    </w:p>
    <w:p>
      <w:pPr>
        <w:pStyle w:val="Style14"/>
        <w:shd w:fill="FFFFFF" w:val="clear"/>
        <w:ind w:firstLine="567"/>
        <w:jc w:val="both"/>
        <w:rPr>
          <w:rFonts w:ascii="Arial" w:hAnsi="Arial" w:cs="Arial"/>
          <w:i/>
          <w:i/>
          <w:color w:val="000000"/>
        </w:rPr>
      </w:pPr>
      <w:r>
        <w:rPr>
          <w:rFonts w:cs="Arial" w:ascii="Arial" w:hAnsi="Arial"/>
          <w:i/>
          <w:color w:val="000000"/>
        </w:rPr>
        <w:t>Інші недоліки:</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рпорації мусять регулярно подавати різні звіти органам влади; для організації корпорації в інших регіонах потрібне затвердження органами влади;</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агато деталей, пов'язаних із професійними секретами, складно утримати закритими, тому що у зв'язку з юридичними положеннями необхідно давати інформацію, щоб вести звіти і продавати акції;</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руднощі та витрати при ліквідації корпорацій. Організація діяльності корпорації</w:t>
      </w:r>
    </w:p>
    <w:p>
      <w:pPr>
        <w:pStyle w:val="Style14"/>
        <w:shd w:fill="FFFFFF" w:val="clear"/>
        <w:ind w:firstLine="567"/>
        <w:jc w:val="both"/>
        <w:rPr>
          <w:rFonts w:ascii="Arial" w:hAnsi="Arial" w:cs="Arial"/>
          <w:color w:val="000000"/>
        </w:rPr>
      </w:pPr>
      <w:r>
        <w:rPr>
          <w:rFonts w:cs="Arial" w:ascii="Arial" w:hAnsi="Arial"/>
          <w:color w:val="000000"/>
        </w:rPr>
        <w:t>Після прийняття рішення про створення корпорації йдеться про вибір місця її розташування. В країнах СНД закон щодо відношення організації підприємства відрізняють за родом занять.</w:t>
      </w:r>
    </w:p>
    <w:p>
      <w:pPr>
        <w:pStyle w:val="Style14"/>
        <w:shd w:fill="FFFFFF" w:val="clear"/>
        <w:ind w:firstLine="567"/>
        <w:jc w:val="both"/>
        <w:rPr>
          <w:rFonts w:ascii="Arial" w:hAnsi="Arial" w:cs="Arial"/>
          <w:color w:val="000000"/>
        </w:rPr>
      </w:pPr>
      <w:r>
        <w:rPr>
          <w:rFonts w:cs="Arial" w:ascii="Arial" w:hAnsi="Arial"/>
          <w:color w:val="000000"/>
        </w:rPr>
        <w:t>Статут корпорації</w:t>
      </w:r>
    </w:p>
    <w:p>
      <w:pPr>
        <w:pStyle w:val="Style14"/>
        <w:shd w:fill="FFFFFF" w:val="clear"/>
        <w:ind w:firstLine="567"/>
        <w:jc w:val="both"/>
        <w:rPr>
          <w:rFonts w:ascii="Arial" w:hAnsi="Arial" w:cs="Arial"/>
          <w:color w:val="000000"/>
        </w:rPr>
      </w:pPr>
      <w:r>
        <w:rPr>
          <w:rFonts w:cs="Arial" w:ascii="Arial" w:hAnsi="Arial"/>
          <w:color w:val="000000"/>
        </w:rPr>
        <w:t>Майбутні корпоратори (підприємці, які створюють корпорацію) мають представити письмову заяву у відповідний орган влади. Після затвердження представлений документ є статутом корпорації. Статут можна вважати тристороннім контрактом: між органом влади і утриманцями акцій; між акціонерами і корпорацією; між корпораторами і органами влади.</w:t>
      </w:r>
    </w:p>
    <w:p>
      <w:pPr>
        <w:pStyle w:val="Style14"/>
        <w:shd w:fill="FFFFFF" w:val="clear"/>
        <w:ind w:firstLine="567"/>
        <w:jc w:val="both"/>
        <w:rPr>
          <w:rFonts w:ascii="Arial" w:hAnsi="Arial" w:cs="Arial"/>
          <w:color w:val="000000"/>
        </w:rPr>
      </w:pPr>
      <w:r>
        <w:rPr>
          <w:rFonts w:cs="Arial" w:ascii="Arial" w:hAnsi="Arial"/>
          <w:color w:val="000000"/>
        </w:rPr>
        <w:t>Статут містить такі дані:</w:t>
      </w:r>
    </w:p>
    <w:p>
      <w:pPr>
        <w:pStyle w:val="Style14"/>
        <w:shd w:fill="FFFFFF" w:val="clear"/>
        <w:ind w:firstLine="567"/>
        <w:jc w:val="both"/>
        <w:rPr>
          <w:rFonts w:ascii="Arial" w:hAnsi="Arial" w:cs="Arial"/>
          <w:color w:val="000000"/>
        </w:rPr>
      </w:pPr>
      <w:r>
        <w:rPr>
          <w:rFonts w:cs="Arial" w:ascii="Arial" w:hAnsi="Arial"/>
          <w:color w:val="000000"/>
        </w:rPr>
        <w:t>1) назву та адресу представленої корпорації;</w:t>
      </w:r>
    </w:p>
    <w:p>
      <w:pPr>
        <w:pStyle w:val="Style14"/>
        <w:shd w:fill="FFFFFF" w:val="clear"/>
        <w:ind w:firstLine="567"/>
        <w:jc w:val="both"/>
        <w:rPr>
          <w:rFonts w:ascii="Arial" w:hAnsi="Arial" w:cs="Arial"/>
          <w:color w:val="000000"/>
        </w:rPr>
      </w:pPr>
      <w:r>
        <w:rPr>
          <w:rFonts w:cs="Arial" w:ascii="Arial" w:hAnsi="Arial"/>
          <w:color w:val="000000"/>
        </w:rPr>
        <w:t>2) прізвища та адреси корпораторів і директорів корпорації;</w:t>
      </w:r>
    </w:p>
    <w:p>
      <w:pPr>
        <w:pStyle w:val="Style14"/>
        <w:shd w:fill="FFFFFF" w:val="clear"/>
        <w:ind w:firstLine="567"/>
        <w:jc w:val="both"/>
        <w:rPr>
          <w:rFonts w:ascii="Arial" w:hAnsi="Arial" w:cs="Arial"/>
          <w:color w:val="000000"/>
        </w:rPr>
      </w:pPr>
      <w:r>
        <w:rPr>
          <w:rFonts w:cs="Arial" w:ascii="Arial" w:hAnsi="Arial"/>
          <w:color w:val="000000"/>
        </w:rPr>
        <w:t>3) мету створення корпорації;</w:t>
      </w:r>
    </w:p>
    <w:p>
      <w:pPr>
        <w:pStyle w:val="Style14"/>
        <w:shd w:fill="FFFFFF" w:val="clear"/>
        <w:ind w:firstLine="567"/>
        <w:jc w:val="both"/>
        <w:rPr>
          <w:rFonts w:ascii="Arial" w:hAnsi="Arial" w:cs="Arial"/>
          <w:color w:val="000000"/>
        </w:rPr>
      </w:pPr>
      <w:r>
        <w:rPr>
          <w:rFonts w:cs="Arial" w:ascii="Arial" w:hAnsi="Arial"/>
          <w:color w:val="000000"/>
        </w:rPr>
        <w:t>4) суму і вид акціонерного капіталу, який буде затверджений;</w:t>
      </w:r>
    </w:p>
    <w:p>
      <w:pPr>
        <w:pStyle w:val="Style14"/>
        <w:shd w:fill="FFFFFF" w:val="clear"/>
        <w:ind w:firstLine="567"/>
        <w:jc w:val="both"/>
        <w:rPr>
          <w:rFonts w:ascii="Arial" w:hAnsi="Arial" w:cs="Arial"/>
          <w:color w:val="000000"/>
        </w:rPr>
      </w:pPr>
      <w:r>
        <w:rPr>
          <w:rFonts w:cs="Arial" w:ascii="Arial" w:hAnsi="Arial"/>
          <w:color w:val="000000"/>
        </w:rPr>
        <w:t>5) привілеї і права голосування на кожний вид акцій;</w:t>
      </w:r>
    </w:p>
    <w:p>
      <w:pPr>
        <w:pStyle w:val="Style14"/>
        <w:shd w:fill="FFFFFF" w:val="clear"/>
        <w:ind w:firstLine="567"/>
        <w:jc w:val="both"/>
        <w:rPr>
          <w:rFonts w:ascii="Arial" w:hAnsi="Arial" w:cs="Arial"/>
          <w:color w:val="000000"/>
        </w:rPr>
      </w:pPr>
      <w:r>
        <w:rPr>
          <w:rFonts w:cs="Arial" w:ascii="Arial" w:hAnsi="Arial"/>
          <w:color w:val="000000"/>
        </w:rPr>
        <w:t>6) тривалість існування корпорації.</w:t>
      </w:r>
    </w:p>
    <w:p>
      <w:pPr>
        <w:pStyle w:val="Style14"/>
        <w:shd w:fill="FFFFFF" w:val="clear"/>
        <w:ind w:firstLine="567"/>
        <w:jc w:val="both"/>
        <w:rPr>
          <w:rFonts w:ascii="Arial" w:hAnsi="Arial" w:cs="Arial"/>
          <w:color w:val="000000"/>
        </w:rPr>
      </w:pPr>
      <w:r>
        <w:rPr>
          <w:rFonts w:cs="Arial" w:ascii="Arial" w:hAnsi="Arial"/>
          <w:color w:val="000000"/>
        </w:rPr>
        <w:t>Крім затвердженого статуту, ініціативна група корпораторів і акціонерів може в рамках цього статуту розробити правила внутрішнього розпорядку, в які включають такі положення:</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 умови проведення регулярних і спеціальних зустрічей акціонерів (час, місце, спосіб повідомлення, конкретні умови для спеціальних зустрічей);</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 раду директорів (кількість членів, відповідальність, організація, порядок заповнення вакансій, нагорода);</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 основні адміністративні пости (назва, обов'язки, процедура відбору);</w:t>
      </w:r>
    </w:p>
    <w:p>
      <w:pPr>
        <w:pStyle w:val="Style14"/>
        <w:shd w:fill="FFFFFF" w:val="clear"/>
        <w:ind w:firstLine="567"/>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 фінансові процедури (випуск акцій, їх передача, методи фінансового і економічного аналізу і бухгалтерського обліку, необхідні фінансові документи та їхня періодичність).</w:t>
      </w:r>
    </w:p>
    <w:p>
      <w:pPr>
        <w:pStyle w:val="Style14"/>
        <w:shd w:fill="FFFFFF" w:val="clear"/>
        <w:ind w:firstLine="567"/>
        <w:jc w:val="both"/>
        <w:rPr>
          <w:rFonts w:ascii="Arial" w:hAnsi="Arial" w:cs="Arial"/>
          <w:color w:val="000000"/>
        </w:rPr>
      </w:pPr>
      <w:r>
        <w:rPr>
          <w:rFonts w:cs="Arial" w:ascii="Arial" w:hAnsi="Arial"/>
          <w:color w:val="000000"/>
        </w:rPr>
        <w:t>Органи управління корпорації (Рада директорів) Головний управляючий орган корпорації — Рада директорів у складі, як мінімум, трьох осіб, обраних акціонерами. У великих корпораціях кількість членів Ради сягає 20—25 осіб. У складі Ради є внутрішні і зовнішні директори. Внутрішні обираються, в основному, з складу адміністрації (голова Ради, президент). У великих корпораціях ще можуть бути ведучі віце-президенти. Іноді до складу Ради входять представники профспілок. Зовнішні директори обираються з достатньо широкого кола людей: попередні керівники цієї корпорації, керівники інших фірм, представники комерційних банків та інших фінансових інститутів, пов'язаних із даною корпорацією, вчені, юристи, державні діячі та ін. У більшості великих американських корпорацій до двох третин складу Ради представлені зовнішніми директорами, багато з яких входять одночасно до декількох компаній, що не є протизаконним.</w:t>
      </w:r>
    </w:p>
    <w:p>
      <w:pPr>
        <w:pStyle w:val="Style14"/>
        <w:shd w:fill="FFFFFF" w:val="clear"/>
        <w:ind w:firstLine="567"/>
        <w:jc w:val="both"/>
        <w:rPr>
          <w:rFonts w:ascii="Arial" w:hAnsi="Arial" w:cs="Arial"/>
          <w:color w:val="000000"/>
        </w:rPr>
      </w:pPr>
      <w:r>
        <w:rPr>
          <w:rFonts w:cs="Arial" w:ascii="Arial" w:hAnsi="Arial"/>
          <w:color w:val="000000"/>
        </w:rPr>
        <w:t>Рада директорів, обрана акціонерами, повинна контролювати діяльність адміністрації корпорації, захищати їхні інтереси, що значною мірою, нагадує взаємовідносини між конгресом і адміністрацією США. Директорам надається дуже велика довіра. У той же час вони можуть бути залучені до відповідальності, навіть до судової, за використання корпорації в приватних інтересах, за грубі помилки керівництва і т. п. Головне завдання Ради — забезпечити щонайефективніше управління корпорації, щоб вона була прибутковою, рентабельною, і акціонери отримували високі стабільні дивіденди на свої акції. Через Раду, особливо через зовнішніх директорів, державні органи здійснюють зв'язок і відповідною мірою контроль над діяльністю корпорації (насамперед це стосується операцій з цінними паперами).</w:t>
      </w:r>
    </w:p>
    <w:p>
      <w:pPr>
        <w:pStyle w:val="Style14"/>
        <w:shd w:fill="FFFFFF" w:val="clear"/>
        <w:ind w:firstLine="567"/>
        <w:jc w:val="both"/>
        <w:rPr>
          <w:rFonts w:ascii="Arial" w:hAnsi="Arial" w:cs="Arial"/>
          <w:color w:val="000000"/>
        </w:rPr>
      </w:pPr>
      <w:r>
        <w:rPr>
          <w:rFonts w:cs="Arial" w:ascii="Arial" w:hAnsi="Arial"/>
          <w:color w:val="000000"/>
        </w:rPr>
        <w:t>Звичайно, кандидати в нові директори пропонуються з тих, кого добре знають. Критерії відбору не обов'язково пов'язані з глибоким знанням деталей відповідної сфери бізнесу; велике значення має репутація, порядність, чесність, досвід роботи, бачення перспективи, філософія мислення і т. д.</w:t>
      </w:r>
    </w:p>
    <w:p>
      <w:pPr>
        <w:pStyle w:val="Style14"/>
        <w:shd w:fill="FFFFFF" w:val="clear"/>
        <w:ind w:firstLine="567"/>
        <w:jc w:val="both"/>
        <w:rPr>
          <w:rFonts w:ascii="Arial" w:hAnsi="Arial" w:cs="Arial"/>
          <w:color w:val="000000"/>
        </w:rPr>
      </w:pPr>
      <w:r>
        <w:rPr>
          <w:rFonts w:cs="Arial" w:ascii="Arial" w:hAnsi="Arial"/>
          <w:color w:val="000000"/>
        </w:rPr>
        <w:t>Рада займається і поточними питаннями діяльності корпорації (розширенням або зменшенням ділової активності), придбанням допоміжного обладнання, зміною характеру або спрямованості виробництва, модернізацією. В обов'язки Ради входять також відповідні ступені рентабельності діяльності корпорації, оцінювання конкурентоспроможності і ситуації на ринку, взаємовідношення з людьми, визначення розмірів дивідендів і т. д.</w:t>
      </w:r>
    </w:p>
    <w:p>
      <w:pPr>
        <w:pStyle w:val="Style14"/>
        <w:shd w:fill="FFFFFF" w:val="clear"/>
        <w:ind w:firstLine="567"/>
        <w:jc w:val="both"/>
        <w:rPr>
          <w:rFonts w:ascii="Arial" w:hAnsi="Arial" w:cs="Arial"/>
          <w:color w:val="000000"/>
        </w:rPr>
      </w:pPr>
      <w:r>
        <w:rPr>
          <w:rFonts w:cs="Arial" w:ascii="Arial" w:hAnsi="Arial"/>
          <w:color w:val="000000"/>
        </w:rPr>
        <w:t>Структурну схему влади в корпорації подано на рис. 5.</w:t>
      </w:r>
    </w:p>
    <w:p>
      <w:pPr>
        <w:pStyle w:val="Style14"/>
        <w:shd w:fill="FFFFFF" w:val="clear"/>
        <w:rPr>
          <w:rFonts w:ascii="Arial" w:hAnsi="Arial" w:cs="Arial"/>
          <w:color w:val="000000"/>
        </w:rPr>
      </w:pPr>
      <w:r>
        <w:rPr>
          <w:rFonts w:cs="Arial" w:ascii="Arial" w:hAnsi="Arial"/>
          <w:color w:val="000000"/>
          <w:lang w:val="en-US" w:eastAsia="en-US"/>
        </w:rPr>
        <w:drawing>
          <wp:inline distT="0" distB="0" distL="0" distR="0">
            <wp:extent cx="3733800" cy="25241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0" t="-14" r="-10" b="-14"/>
                    <a:stretch>
                      <a:fillRect/>
                    </a:stretch>
                  </pic:blipFill>
                  <pic:spPr bwMode="auto">
                    <a:xfrm>
                      <a:off x="0" y="0"/>
                      <a:ext cx="3733800" cy="2524125"/>
                    </a:xfrm>
                    <a:prstGeom prst="rect">
                      <a:avLst/>
                    </a:prstGeom>
                  </pic:spPr>
                </pic:pic>
              </a:graphicData>
            </a:graphic>
          </wp:inline>
        </w:drawing>
      </w:r>
    </w:p>
    <w:p>
      <w:pPr>
        <w:pStyle w:val="Style14"/>
        <w:shd w:fill="FFFFFF" w:val="clear"/>
        <w:ind w:firstLine="225"/>
        <w:rPr>
          <w:rFonts w:ascii="Arial" w:hAnsi="Arial" w:cs="Arial"/>
          <w:b/>
          <w:b/>
          <w:color w:val="000000"/>
        </w:rPr>
      </w:pPr>
      <w:r>
        <w:rPr>
          <w:rFonts w:cs="Arial" w:ascii="Arial" w:hAnsi="Arial"/>
          <w:b/>
          <w:color w:val="000000"/>
        </w:rPr>
        <w:t>Рис. 5. Структура влади в корпорації Контроль за діяльністю корпорації</w:t>
      </w:r>
    </w:p>
    <w:p>
      <w:pPr>
        <w:pStyle w:val="Style14"/>
        <w:shd w:fill="FFFFFF" w:val="clear"/>
        <w:ind w:firstLine="567"/>
        <w:jc w:val="both"/>
        <w:rPr>
          <w:rFonts w:ascii="Arial" w:hAnsi="Arial" w:cs="Arial"/>
          <w:color w:val="000000"/>
        </w:rPr>
      </w:pPr>
      <w:r>
        <w:rPr>
          <w:rFonts w:cs="Arial" w:ascii="Arial" w:hAnsi="Arial"/>
          <w:color w:val="000000"/>
        </w:rPr>
        <w:t>В одноосібній формі або товаристві власники бізнесу є одночасно і менеджерами. В корпорації ж власники (акціонери) найчастіше здійснюють непрямий контроль над управлінням фірмою. Вони вибирають Раду директорів, які відповідають за розробку базової політики, а також за компетентне керівництво корпорацією. В доповнення до цього вони голосують з найбільш важливих питань (подрібнення акцій, компенсаційні плани, виплати для вищого керівництва).</w:t>
      </w:r>
    </w:p>
    <w:p>
      <w:pPr>
        <w:pStyle w:val="Style14"/>
        <w:shd w:fill="FFFFFF" w:val="clear"/>
        <w:ind w:firstLine="567"/>
        <w:jc w:val="both"/>
        <w:rPr>
          <w:rFonts w:ascii="Arial" w:hAnsi="Arial" w:cs="Arial"/>
          <w:color w:val="000000"/>
        </w:rPr>
      </w:pPr>
      <w:r>
        <w:rPr>
          <w:rFonts w:cs="Arial" w:ascii="Arial" w:hAnsi="Arial"/>
          <w:color w:val="000000"/>
        </w:rPr>
        <w:t>Права акціонерів. Акціонери корпорації звичайно зустрічаються один раз на рік з метою виборів Ради директорів. Під час виборів кожного директора акціонер має право на один голос по одному питанню за кожну акцію, якою він володів. Щоб представити можливість великого впливу на результат виборів акціонерів з невеликою кількістю акцій, їм дозволено віддавати свої голоси за одного директора (всі 200 голосів), якщо є інтерес у виборах саме свого директора. Хоча цей спосіб здається демократичним, на практиці окремі акціонери не можуть суттєво вплинути на вибір директорів або на голосування з важливих питань. Це пов'язано з тим, що більшість акціонерів корпорації володіють невеликою кількістю акцій, значення їх голосів невелике, щоб надати суттєвого впливу виборам.</w:t>
      </w:r>
    </w:p>
    <w:p>
      <w:pPr>
        <w:pStyle w:val="Style14"/>
        <w:shd w:fill="FFFFFF" w:val="clear"/>
        <w:ind w:firstLine="567"/>
        <w:jc w:val="both"/>
        <w:rPr>
          <w:rFonts w:ascii="Arial" w:hAnsi="Arial" w:cs="Arial"/>
          <w:color w:val="000000"/>
        </w:rPr>
      </w:pPr>
      <w:r>
        <w:rPr>
          <w:rFonts w:cs="Arial" w:ascii="Arial" w:hAnsi="Arial"/>
          <w:color w:val="000000"/>
        </w:rPr>
        <w:t>У доповнення до права вибору директорів акціонери мають право отримати дивіденди після їх оголошення, перевірити рахунки та інші записи корпорації, голосувати за поправки до статуту або інструкцій, брати учать у розподілі майна компанії у випадку її ліквідації.</w:t>
      </w:r>
    </w:p>
    <w:p>
      <w:pPr>
        <w:pStyle w:val="Style14"/>
        <w:shd w:fill="FFFFFF" w:val="clear"/>
        <w:ind w:firstLine="567"/>
        <w:jc w:val="both"/>
        <w:rPr>
          <w:rFonts w:ascii="Arial" w:hAnsi="Arial" w:cs="Arial"/>
          <w:color w:val="000000"/>
        </w:rPr>
      </w:pPr>
      <w:r>
        <w:rPr>
          <w:rFonts w:cs="Arial" w:ascii="Arial" w:hAnsi="Arial"/>
          <w:color w:val="000000"/>
        </w:rPr>
        <w:t>Передача повноважень. Коли акціонерові повідомляють про майбутні збори, він може оформити заяву, у зв'язку з якою довіряє адміністрації або іншому акціонеру голосувати від його імені за їх бажанням. Подібна форма увійшла в практику тому, що зібрати хоча б просту більшість акціонерів нереально. Звичайно лише близько 1 % великих утримувачів акцій приходять на збори акціонерів великих компаній. Орієнтовну структуру виробничої корпорації подано на рис. 6.</w:t>
      </w:r>
    </w:p>
    <w:p>
      <w:pPr>
        <w:pStyle w:val="Style14"/>
        <w:shd w:fill="FFFFFF" w:val="clear"/>
        <w:spacing w:before="280" w:after="280"/>
        <w:rPr>
          <w:rFonts w:ascii="Arial" w:hAnsi="Arial" w:cs="Arial"/>
          <w:color w:val="000000"/>
          <w:lang w:val="en-US" w:eastAsia="en-US"/>
        </w:rPr>
      </w:pPr>
      <w:r>
        <w:rPr>
          <w:rFonts w:cs="Arial" w:ascii="Arial" w:hAnsi="Arial"/>
          <w:color w:val="000000"/>
          <w:lang w:val="en-US" w:eastAsia="en-US"/>
        </w:rPr>
        <w:drawing>
          <wp:inline distT="0" distB="0" distL="0" distR="0">
            <wp:extent cx="6000750" cy="341947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1" r="-6" b="-11"/>
                    <a:stretch>
                      <a:fillRect/>
                    </a:stretch>
                  </pic:blipFill>
                  <pic:spPr bwMode="auto">
                    <a:xfrm>
                      <a:off x="0" y="0"/>
                      <a:ext cx="6000750" cy="3419475"/>
                    </a:xfrm>
                    <a:prstGeom prst="rect">
                      <a:avLst/>
                    </a:prstGeom>
                  </pic:spPr>
                </pic:pic>
              </a:graphicData>
            </a:graphic>
          </wp:inline>
        </w:drawing>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Times New Roman" w:hAnsi="Times New Roman" w:eastAsia="Calibri" w:cs="Calibri"/>
      <w:color w:val="auto"/>
      <w:sz w:val="24"/>
      <w:szCs w:val="22"/>
      <w:lang w:val="uk-UA" w:bidi="ar-SA" w:eastAsia="zh-CN"/>
    </w:rPr>
  </w:style>
  <w:style w:type="paragraph" w:styleId="Heading3">
    <w:name w:val="Heading 3"/>
    <w:basedOn w:val="Normal"/>
    <w:next w:val="TextBody"/>
    <w:qFormat/>
    <w:pPr>
      <w:numPr>
        <w:ilvl w:val="2"/>
        <w:numId w:val="1"/>
      </w:numPr>
      <w:spacing w:lineRule="auto" w:line="240" w:before="280" w:after="280"/>
      <w:ind w:hanging="0"/>
      <w:outlineLvl w:val="2"/>
    </w:pPr>
    <w:rPr>
      <w:rFonts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2">
    <w:name w:val=" Знак Знак2"/>
    <w:qFormat/>
    <w:rPr>
      <w:rFonts w:eastAsia="Times New Roman" w:cs="Times New Roman"/>
      <w:b/>
      <w:bCs/>
      <w:sz w:val="27"/>
      <w:szCs w:val="27"/>
    </w:rPr>
  </w:style>
  <w:style w:type="character" w:styleId="StrongEmphasis">
    <w:name w:val="Strong"/>
    <w:qFormat/>
    <w:rPr>
      <w:b/>
      <w:bCs/>
    </w:rPr>
  </w:style>
  <w:style w:type="character" w:styleId="Appleconvertedspace">
    <w:name w:val="apple-converted-space"/>
    <w:basedOn w:val="Style12"/>
    <w:qFormat/>
    <w:rPr/>
  </w:style>
  <w:style w:type="character" w:styleId="Style13">
    <w:name w:val=" Знак Знак"/>
    <w:qFormat/>
    <w:rPr>
      <w:rFonts w:ascii="Tahoma" w:hAnsi="Tahoma" w:cs="Tahoma"/>
      <w:sz w:val="16"/>
      <w:szCs w:val="16"/>
    </w:rPr>
  </w:style>
  <w:style w:type="character" w:styleId="1">
    <w:name w:val=" Знак Знак1"/>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pPr>
    <w:rPr>
      <w:rFonts w:eastAsia="Times New Roman" w:cs="Times New Roman"/>
      <w:szCs w:val="24"/>
    </w:rPr>
  </w:style>
  <w:style w:type="paragraph" w:styleId="Style15">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8:52:00Z</dcterms:created>
  <dc:creator>Виолд</dc:creator>
  <dc:description/>
  <cp:keywords/>
  <dc:language>en-US</dc:language>
  <cp:lastModifiedBy>OEM</cp:lastModifiedBy>
  <cp:lastPrinted>2014-08-31T21:26:00Z</cp:lastPrinted>
  <dcterms:modified xsi:type="dcterms:W3CDTF">2018-12-03T18:52:00Z</dcterms:modified>
  <cp:revision>2</cp:revision>
  <dc:subject/>
  <dc:title>Лекція 1</dc:title>
</cp:coreProperties>
</file>