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навчально-методич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літична антропологі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федра / факультет / інститут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акультет історії, політології та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.п.н., викладач Березовська-Чміль О.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nkab@ukr.n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eastAsia="TimesNewRomanPS-ItalicMT;Arial Unicode MS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 xml:space="preserve"> Левенець Ю. </w:t>
      </w:r>
      <w:r>
        <w:rPr>
          <w:rFonts w:cs="Times New Roman" w:ascii="Times New Roman" w:hAnsi="Times New Roman"/>
          <w:sz w:val="24"/>
          <w:szCs w:val="24"/>
          <w:lang w:val="uk-UA"/>
        </w:rPr>
        <w:t>Політична антропологія як парадигма політико-філософської рефлексії / Ю. Левенець // Соціогуманітарні проблеми людини. — 2010. — № 4. — С. 129-14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Денисенко В. Політика в контексті антропологічних вимірів / В.Денисенко //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СНИК НТУУ «КПІ». Політологія. Соціологія. Право. - Випуск 1(17). – 2013. – С. 34-3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  <w:t xml:space="preserve">  Мартиняк Ю. Ключові принципи розуміння антропологічного виміру як атрибуту політичного / Ю. Мартиняк // </w:t>
      </w:r>
      <w:r>
        <w:rPr>
          <w:rFonts w:cs="Times New Roman" w:ascii="Times New Roman" w:hAnsi="Times New Roman"/>
          <w:sz w:val="24"/>
          <w:szCs w:val="24"/>
          <w:lang w:eastAsia="ru-RU"/>
        </w:rPr>
        <w:t>Вісник Львівського університету. Серія філос.-політолог. студії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2015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пуск 6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.131–138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41F1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 Бульбенюк С. Влада крізь призму дискурсу політичної антропології / С.Бульбенюк // Освіта регіону. Політологія .- 2012.- 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 w:eastAsia="ru-RU"/>
        </w:rPr>
        <w:t>№ 3. – С. 1-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учуран А. Історія дослідження політичної регіоналістики в Україні / А. Кучуран // Науковий вісник Чернівецького університету. Політичні науки.- 2014.- Вип.702-703.- С. 181-18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Мельник В. теоретична конструкція політичної антропології / В.Мельник // Гілея. – 2016. - Вип. 113. – С. 348-35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Панченко Т. Територіальна структура та регіональне врядування країн Східної Європи: порівняльний аналіз /</w:t>
      </w:r>
      <w:r>
        <w:rPr>
          <w:rFonts w:cs="Times New Roman" w:ascii="Times New Roman" w:hAnsi="Times New Roman"/>
          <w:bCs/>
          <w:color w:val="241F1F"/>
          <w:sz w:val="24"/>
          <w:szCs w:val="24"/>
          <w:lang w:val="uk-UA" w:eastAsia="ru-RU"/>
        </w:rPr>
        <w:t xml:space="preserve"> Т.Панченко //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 w:eastAsia="ru-RU"/>
        </w:rPr>
        <w:t>Вісник ХНУ імені В. Н. Каразіна. - № 1060.-  серія „Питання політології”. – С. 143-149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52:00Z</dcterms:created>
  <dc:creator>User</dc:creator>
  <dc:description/>
  <cp:keywords/>
  <dc:language>en-US</dc:language>
  <cp:lastModifiedBy>User</cp:lastModifiedBy>
  <dcterms:modified xsi:type="dcterms:W3CDTF">2018-12-03T21:46:00Z</dcterms:modified>
  <cp:revision>2</cp:revision>
  <dc:subject/>
  <dc:title/>
</cp:coreProperties>
</file>