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навчально-методич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літична регіоналіс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федра / факультет / інститут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акультет історії, політології та міжнародних віднос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.п.н., викладач Березовська-Чміль О.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nkab@ukr.ne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 w:eastAsia="ru-RU"/>
        </w:rPr>
        <w:t xml:space="preserve"> Малиновський  В. Українська політична регіонал істика в контексті сучасних суспільно-політичних викликів/ В. Малиновський // Вісник Національного університету «Юридична академія України імені Ярослава Мудрого». -  № 2 (33). -  2017.- С. 95-10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анченко Т. Політична регіоналістика в системі регіональних і політичних дисциплін / Т. Панченко // Наукові записки.- Вип.44.-2009.- С. 47-5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Arial Unicode MS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анченко Т.</w:t>
      </w: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  <w:t xml:space="preserve"> Субсидіарна демократія в умовах глобалізації і регіоналізації політичного простору / Т.Панченко // Політичний менеджмент. - 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 w:eastAsia="ru-RU"/>
        </w:rPr>
        <w:t>№ 5. – 2009.- С. 36-4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Arial Unicode MS" w:cs="Times New Roman"/>
          <w:bCs/>
          <w:iCs/>
          <w:color w:val="241F1F"/>
          <w:sz w:val="24"/>
          <w:szCs w:val="24"/>
          <w:lang w:val="uk-UA" w:eastAsia="ru-RU"/>
        </w:rPr>
      </w:pPr>
      <w:r>
        <w:rPr>
          <w:rFonts w:eastAsia="TimesNewRomanPS-ItalicMT;Arial Unicode MS" w:cs="Times New Roman" w:ascii="Times New Roman" w:hAnsi="Times New Roman"/>
          <w:bCs/>
          <w:iCs/>
          <w:color w:val="241F1F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Дегтярьова І.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ru-RU"/>
        </w:rPr>
        <w:t>Теорії регіонального розвитку та їх еволюція як основа</w:t>
      </w:r>
    </w:p>
    <w:p>
      <w:pPr>
        <w:pStyle w:val="Normal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ru-RU"/>
        </w:rPr>
        <w:t>сучасного регіонального управління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 / І. Дегтярьова // Вісник НАДУ. – 2010.- 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 w:eastAsia="ru-RU"/>
        </w:rPr>
        <w:t>№ 4. – С. 141-14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учуран А. Історія дослідження політичної регіоналістики в Україні / А. Кучуран // Науковий вісник Чернівецького університету. Політичні науки.- 2014.- Вип.702-703.- С. 181-1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анченко Т. Реформа місцевого самоврядування та територіальної організації влади в Україні: відповідність європейському досвіду / Т.Панченко // Гілея. – 2014. - Вип. 86. – С. 347-35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Панченко Т. Територіальна структура та регіональне врядування країн Східної Європи: порівняльний аналіз /</w:t>
      </w: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  <w:t xml:space="preserve"> Т.Панченко //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 w:eastAsia="ru-RU"/>
        </w:rPr>
        <w:t>Вісник ХНУ імені В. Н. Каразіна. - № 1060.-  серія „Питання політології”. – С. 143-149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18:00Z</dcterms:created>
  <dc:creator>User</dc:creator>
  <dc:description/>
  <cp:keywords/>
  <dc:language>en-US</dc:language>
  <cp:lastModifiedBy>User</cp:lastModifiedBy>
  <dcterms:modified xsi:type="dcterms:W3CDTF">2018-12-03T20:26:00Z</dcterms:modified>
  <cp:revision>4</cp:revision>
  <dc:subject/>
  <dc:title/>
</cp:coreProperties>
</file>