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57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80"/>
        <w:gridCol w:w="2362"/>
        <w:gridCol w:w="2917"/>
        <w:gridCol w:w="1608"/>
      </w:tblGrid>
      <w:tr>
        <w:trPr>
          <w:trHeight w:val="23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uk-UA"/>
              </w:rPr>
              <w:t>Фізико-технічний факультет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uk-UA"/>
              </w:rPr>
              <w:t>Кафедра  теоретичної фізики та методики викладанн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uk-UA"/>
              </w:rPr>
              <w:t>Викладач - доцент  кафедри теоретичної фізики та методики викладання , кандидат педагогічних наук , Войтків Галина Володимирівн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uk-UA"/>
              </w:rPr>
              <w:t>Дисципліна - Астроном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uk-UA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йменування навчальної дисципліни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Автор підручника (навчального посібника тощо)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йменування підручника (навчального посібника тощо)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йменування видавництва, рік видання</w:t>
            </w:r>
          </w:p>
        </w:tc>
      </w:tr>
      <w:tr>
        <w:trPr>
          <w:trHeight w:val="1817" w:hRule="atLeast"/>
        </w:trPr>
        <w:tc>
          <w:tcPr>
            <w:tcW w:w="228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Астрономі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ишляк М.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Астрономі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нок, 2011</w:t>
            </w:r>
          </w:p>
        </w:tc>
      </w:tr>
      <w:tr>
        <w:trPr>
          <w:trHeight w:val="1817" w:hRule="atLeast"/>
        </w:trPr>
        <w:tc>
          <w:tcPr>
            <w:tcW w:w="228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лектив авторів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вчальна програма Профільний рівен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 клас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817" w:hRule="atLeast"/>
        </w:trPr>
        <w:tc>
          <w:tcPr>
            <w:tcW w:w="2280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лектив авторів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Навчальна програма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Академічний рівен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 клас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2:03:00Z</dcterms:created>
  <dc:creator>GalynaVojtkiv</dc:creator>
  <dc:description/>
  <cp:keywords/>
  <dc:language>en-US</dc:language>
  <cp:lastModifiedBy>GalynaVojtkiv</cp:lastModifiedBy>
  <dcterms:modified xsi:type="dcterms:W3CDTF">2018-11-20T04:24:00Z</dcterms:modified>
  <cp:revision>4</cp:revision>
  <dc:subject/>
  <dc:title/>
</cp:coreProperties>
</file>