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Філософія полі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політичних інститутів та процесів/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Ма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а Богданів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ria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ishch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f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ua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итаренко О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спективи становлення політичної філософ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Титаренко 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ітичний менедж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8. - № 3. - С. 43-50. -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oMe_2008_3_6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Шайгородський Ю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олітика як міф і наукова дія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Ю. Шайгородський //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Політичний менедж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- 2008. - № 6. - С. 30-40. - Режим доступу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oM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_2008_6_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тровський П. М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радигма як модель дослідження суспільно-владних віднос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П. М. Петровський. //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ержавне будівниц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8. - № 2. -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DeBu_2008_2_58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дченко О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інність в системі державного управління: категоріальний асп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В. Радченко. //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Державне будівництво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8. - № 2. - Режим доступу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DeBu_2008_2_6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абкіна О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а філософія політики в множинності сучасного сві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В. Бабкіна //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ий часопис НПУ імені М. П. Драгоманова. Серія 22 : Політичні науки та методика викладання соціально-політичних дисциплі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1. - Вип. 6. - С. 5-11. - Режим доступу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chnpu_022_2011_6_3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Маслак О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иранія як проблема філософії права та філософії політи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О. Маслак /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Філософська думк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- 2014. - № 3. - С. 120-125. - Режим доступу: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hilo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_2014_3_1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Сорока М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едметна диференціація політичної філософії та політичної науки як методологічна основа дослідження історії української політичної філософ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М. В. Сорока //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Вісник Київського національного університету імені Тараса Шевченка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ілософія. Політологі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4. - Вип. 2. - С. 32-38. - Режим доступу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VKNU_FP_2014_2_10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Усов Д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сторико-філософські виміри взаємин політики та мор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Д. В. Усов //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Антропологічні виміри філософських досліджень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- 2014. - Вип. 5. - С. 120-128. - Режим доступу: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Avf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_2014_5_1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ремень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лософія історичного дискурсу в час політизації історії та історизації полі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Кремень, В. Ткаченко //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ітичний менедж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9. - № 3. - С. 26-45. - Режим доступу: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PoMe_2009_3_5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.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Сорока М.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тодологічні засади дослідження історії української політичної філософ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М. В. Сорока //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 xml:space="preserve">Вісник Київського національного університету імені Тараса Шевченка.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ілософія. Політологі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4. - Вип. 3. - С. 26-32. - Режим доступу: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VKNU_FP_2014_3_9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na.mishchuk@pu.if.ua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080;&#1090;&#1072;&#1088;&#1077;&#1085;&#1082;&#1086; &#1054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08_3_6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72;&#1081;&#1075;&#1086;&#1088;&#1086;&#1076;&#1089;&#1100;&#1082;&#1080;&#1081; &#107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08_6_5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7;&#1090;&#1088;&#1086;&#1074;&#1089;&#1100;&#1082;&#1080;&#1081; &#1055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86" TargetMode="External"/><Relationship Id="rId1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eBu_2008_2_58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2;&#1076;&#1095;&#1077;&#1085;&#1082;&#1086; &#1054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86" TargetMode="External"/><Relationship Id="rId1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eBu_2008_2_6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2;&#1073;&#1082;&#1110;&#1085;&#1072; &#1054;$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22" TargetMode="External"/><Relationship Id="rId1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chnpu_022_2011_6_3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2;&#1089;&#1083;&#1072;&#1082; &#1054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1798" TargetMode="External"/><Relationship Id="rId2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hilos_2014_3_11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8;&#1086;&#1082;&#1072; &#1052;$" TargetMode="External"/><Relationship Id="rId2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79:&#1060;&#1110;&#1083;&#1086;&#1089;.&#1055;&#1086;&#1083;&#1110;&#1090;." TargetMode="External"/><Relationship Id="rId2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NU_FP_2014_2_10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9;&#1089;&#1086;&#1074; &#1044;$" TargetMode="External"/><Relationship Id="rId2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194" TargetMode="External"/><Relationship Id="rId2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vfd_2014_5_14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7;&#1084;&#1077;&#1085;&#1100; &#1042;$" TargetMode="External"/><Relationship Id="rId2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488" TargetMode="External"/><Relationship Id="rId2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PoMe_2009_3_5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8;&#1086;&#1082;&#1072; &#1052;$" TargetMode="External"/><Relationship Id="rId3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079:&#1060;&#1110;&#1083;&#1086;&#1089;.&#1055;&#1086;&#1083;&#1110;&#1090;." TargetMode="External"/><Relationship Id="rId3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KNU_FP_2014_3_9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01:00Z</dcterms:created>
  <dc:creator>acer</dc:creator>
  <dc:description/>
  <cp:keywords/>
  <dc:language>en-US</dc:language>
  <cp:lastModifiedBy>Windows User</cp:lastModifiedBy>
  <dcterms:modified xsi:type="dcterms:W3CDTF">2018-12-05T09:01:00Z</dcterms:modified>
  <cp:revision>2</cp:revision>
  <dc:subject/>
  <dc:title/>
</cp:coreProperties>
</file>