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літика і релі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ладач Міщук Мар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на Богдані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 w:eastAsia="ru-RU"/>
          </w:rPr>
          <w:t>mariannamishchuk@gmail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Шестопалець Д. В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Іслам як соціальний феномен: до питання функціональності</w:t>
      </w:r>
      <w:r>
        <w:rPr>
          <w:rFonts w:cs="Helvetica" w:ascii="Helvetica" w:hAnsi="Helvetica"/>
          <w:color w:val="000000"/>
          <w:sz w:val="24"/>
          <w:szCs w:val="24"/>
        </w:rPr>
        <w:t xml:space="preserve"> / Д. В. Шестопалець // </w:t>
      </w:r>
      <w:hyperlink r:id="rId4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Сходознавство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5. - № 70. - С. 184-192. - Режим доступу: </w:t>
      </w:r>
      <w:hyperlink r:id="rId5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Skhodoz_2015_70_1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6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Буга Є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Протестантизм в українському суспільстві: історія виникнення та специфіка формування</w:t>
      </w:r>
      <w:r>
        <w:rPr>
          <w:rFonts w:cs="Helvetica" w:ascii="Helvetica" w:hAnsi="Helvetica"/>
          <w:color w:val="000000"/>
          <w:sz w:val="24"/>
          <w:szCs w:val="24"/>
        </w:rPr>
        <w:t xml:space="preserve"> / Є. Буга // </w:t>
      </w:r>
      <w:hyperlink r:id="rId7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Релігія та соціум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2. - № 2. - С. 159-164. - Режим доступу: </w:t>
      </w:r>
      <w:hyperlink r:id="rId8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relsoc_2012_2_2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Барабаш О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Протестантизм у становленні західної традиції права</w:t>
      </w:r>
      <w:r>
        <w:rPr>
          <w:rFonts w:cs="Helvetica" w:ascii="Helvetica" w:hAnsi="Helvetica"/>
          <w:color w:val="000000"/>
          <w:sz w:val="24"/>
          <w:szCs w:val="24"/>
        </w:rPr>
        <w:t xml:space="preserve"> / О. Барабаш // </w:t>
      </w:r>
      <w:hyperlink r:id="rId10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Вісник академії правових наук України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2. - № 2. - С. 53-61. - Режим доступу: </w:t>
      </w:r>
      <w:hyperlink r:id="rId11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vapny_2012_2_7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Волинець О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Солідарність, субсидіарність та загальне благо як фундаментальні принципи взаємодії людини, громадянського суспільства та держави у соціальному вченні католицизму</w:t>
      </w:r>
      <w:r>
        <w:rPr>
          <w:rFonts w:cs="Helvetica" w:ascii="Helvetica" w:hAnsi="Helvetica"/>
          <w:color w:val="000000"/>
          <w:sz w:val="24"/>
          <w:szCs w:val="24"/>
        </w:rPr>
        <w:t xml:space="preserve"> / О. Волинець // </w:t>
      </w:r>
      <w:hyperlink r:id="rId13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Українська національна ідея: реалії та перспективи розвитку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4. - Вип. 26. - С. 3-8. - Режим доступу: </w:t>
      </w:r>
      <w:hyperlink r:id="rId14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Unir_2014_26_3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Яцишин У. В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Соціальна доктрина католицизму як основа взаємодії Української Греко-Католицької Церкви із політичними партіями Західної України</w:t>
      </w:r>
      <w:r>
        <w:rPr>
          <w:rFonts w:cs="Helvetica" w:ascii="Helvetica" w:hAnsi="Helvetica"/>
          <w:color w:val="000000"/>
          <w:sz w:val="24"/>
          <w:szCs w:val="24"/>
        </w:rPr>
        <w:t xml:space="preserve"> / У. В. Яцишин // </w:t>
      </w:r>
      <w:hyperlink r:id="rId16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Наукові праці [Чорноморського державного університету імені Петра Могили комплексу "Києво-Могилянська академія"]. Сер. : Державне управління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0. - Т. 125, Вип. 112. - С. 131-135. - Режим доступу: </w:t>
      </w:r>
      <w:hyperlink r:id="rId17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Npchdu_2010_125_112_2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8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Медвєдєва Ю. Ю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Релігійні чинники соціальної модернізації/ контрмодернізації православ’я в контексті теорії М. Вебера</w:t>
      </w:r>
      <w:r>
        <w:rPr>
          <w:rFonts w:cs="Helvetica" w:ascii="Helvetica" w:hAnsi="Helvetica"/>
          <w:color w:val="000000"/>
          <w:sz w:val="24"/>
          <w:szCs w:val="24"/>
        </w:rPr>
        <w:t xml:space="preserve"> / Ю. Ю. Медвєдєва // </w:t>
      </w:r>
      <w:hyperlink r:id="rId19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Грані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6. - № 9. - С. 45-51. - Режим доступу: </w:t>
      </w:r>
      <w:hyperlink r:id="rId20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Grani_2016_9_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1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Мартишин Д. С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Соціальна політика православних церков України в контексті державного управління</w:t>
      </w:r>
      <w:r>
        <w:rPr>
          <w:rFonts w:cs="Helvetica" w:ascii="Helvetica" w:hAnsi="Helvetica"/>
          <w:color w:val="000000"/>
          <w:sz w:val="24"/>
          <w:szCs w:val="24"/>
        </w:rPr>
        <w:t xml:space="preserve"> / Д. С. Мартишин // </w:t>
      </w:r>
      <w:hyperlink r:id="rId22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Менеджер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9. - № 1. - С. 58-67. - Режим доступу: </w:t>
      </w:r>
      <w:hyperlink r:id="rId23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Nzhm_2019_1_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4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Кудряченко А. І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Іслам у сучасній Європі та Україні: виклики, стан і перспективи</w:t>
      </w:r>
      <w:r>
        <w:rPr>
          <w:rFonts w:cs="Helvetica" w:ascii="Helvetica" w:hAnsi="Helvetica"/>
          <w:color w:val="000000"/>
          <w:sz w:val="24"/>
          <w:szCs w:val="24"/>
        </w:rPr>
        <w:t xml:space="preserve"> / А. І. Кудряченко // </w:t>
      </w:r>
      <w:hyperlink r:id="rId25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Науковий вісник Дипломатичної академії України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4. - Вип. 21(2). - С. 64-69. - Режим доступу: </w:t>
      </w:r>
      <w:hyperlink r:id="rId26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Nvdau_2014_21%282%29__10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7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Волинець О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Митрополит Андрей Шептицький про ідеології комунізму, фашизму та екстремального націоналізму</w:t>
      </w:r>
      <w:r>
        <w:rPr>
          <w:rFonts w:cs="Helvetica" w:ascii="Helvetica" w:hAnsi="Helvetica"/>
          <w:color w:val="000000"/>
          <w:sz w:val="24"/>
          <w:szCs w:val="24"/>
        </w:rPr>
        <w:t xml:space="preserve"> / О. Волинець // </w:t>
      </w:r>
      <w:hyperlink r:id="rId28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umanitarian vision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15. - Vol. 1, Num. 1. - С. 7-12. - Режим доступу: </w:t>
      </w:r>
      <w:hyperlink r:id="rId29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hv_2015_1_1_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30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Медвідь Ф.</w:t>
        </w:r>
      </w:hyperlink>
      <w:r>
        <w:rPr>
          <w:rFonts w:cs="Helvetica" w:ascii="Helvetica" w:hAnsi="Helvetica"/>
          <w:color w:val="000000"/>
          <w:sz w:val="24"/>
          <w:szCs w:val="24"/>
        </w:rPr>
        <w:t> </w:t>
      </w:r>
      <w:r>
        <w:rPr>
          <w:rFonts w:cs="Helvetica" w:ascii="Helvetica" w:hAnsi="Helvetica"/>
          <w:bCs/>
          <w:color w:val="000000"/>
          <w:sz w:val="24"/>
          <w:szCs w:val="24"/>
        </w:rPr>
        <w:t>Митрополит Андрій Шептицький як духовний будівничий української нації</w:t>
      </w:r>
      <w:r>
        <w:rPr>
          <w:rFonts w:cs="Helvetica" w:ascii="Helvetica" w:hAnsi="Helvetica"/>
          <w:color w:val="000000"/>
          <w:sz w:val="24"/>
          <w:szCs w:val="24"/>
        </w:rPr>
        <w:t xml:space="preserve"> / Ф. Медвідь // </w:t>
      </w:r>
      <w:hyperlink r:id="rId31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Політичний менеджмент</w:t>
        </w:r>
      </w:hyperlink>
      <w:r>
        <w:rPr>
          <w:rFonts w:cs="Helvetica" w:ascii="Helvetica" w:hAnsi="Helvetica"/>
          <w:color w:val="000000"/>
          <w:sz w:val="24"/>
          <w:szCs w:val="24"/>
        </w:rPr>
        <w:t xml:space="preserve">. - 2005. - № 4. - С. 167-175. - Режим доступу: </w:t>
      </w:r>
      <w:hyperlink r:id="rId32">
        <w:r>
          <w:rPr>
            <w:rStyle w:val="InternetLink"/>
            <w:rFonts w:cs="Helvetica" w:ascii="Helvetica" w:hAnsi="Helvetica"/>
            <w:color w:val="000000"/>
            <w:sz w:val="24"/>
            <w:szCs w:val="24"/>
          </w:rPr>
          <w:t>http://nbuv.gov.ua/UJRN/PoMe_2005_4_1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namishchuk@gmail.com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7;&#1089;&#1090;&#1086;&#1087;&#1072;&#1083;&#1077;&#1094;&#1100; &#104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60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khodoz_2015_70_15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75;&#1072; &#1028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37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relsoc_2012_2_2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8;&#1072;&#1073;&#1072;&#1096; &#1054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apny_2012_2_7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3;&#1080;&#1085;&#1077;&#1094;&#1100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870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nir_2014_26_3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94;&#1080;&#1096;&#1080;&#1085; &#1059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83:&#1044;&#1077;&#1088;&#1078;.&#1091;&#1087;&#1088;.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chdu_2010_125_112_25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76;&#1074;&#1108;&#1076;&#1108;&#1074;&#1072; &#1070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93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rani_2016_9_8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8;&#1090;&#1080;&#1096;&#1080;&#1085; &#1044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469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hm_2019_1_8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76;&#1088;&#1103;&#1095;&#1077;&#1085;&#1082;&#1086; &#1040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78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dau_2014_21(2)__10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3;&#1080;&#1085;&#1077;&#1094;&#1100; &#1054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12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hv_2015_1_1_4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76;&#1074;&#1110;&#1076;&#1100; &#1060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05_4_18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55:00Z</dcterms:created>
  <dc:creator>acer</dc:creator>
  <dc:description/>
  <cp:keywords/>
  <dc:language>en-US</dc:language>
  <cp:lastModifiedBy>Windows User</cp:lastModifiedBy>
  <dcterms:modified xsi:type="dcterms:W3CDTF">2020-04-15T14:07:00Z</dcterms:modified>
  <cp:revision>3</cp:revision>
  <dc:subject/>
  <dc:title>Електронні навчально-методичні видання</dc:title>
</cp:coreProperties>
</file>