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Інститут парламентаризм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політичних інститутів та процесів/Факультет історії, політології і міжнародних віднос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Міщук Мар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на Богданівн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rian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ishchu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if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ua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муш М. В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пецифіка розвитку українських політичних партій в умовах трансформації інституту парламентаризм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М. В. Примуш //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Вісник Національного університету "Юридична академія України імені Ярослава Мудрого" . Серія : Філософія, філософія права, політологія, соціологія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- 2015. - № 1. - С. 147-156. - Режим доступу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nbuv.gov.ua/UJRN/Vnyua_2015_1_16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.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оловський Р. М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Інститути парламентаризму і політичних виборів як чинники еволюції демократичних традицій чеського суспільства (др. пол. ХІХ – поч. ХХ ст.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Р. М. Постоловський //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ктуальні проблеми вітчизняної та всесвітньої історії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- 2012. - Вип. 23. - С. 352-358. - Режим доступу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nbuv.gov.ua/UJRN/apvtvi_2012_23_35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ранцуз А. Й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енезис інституту парламентаризму в Україн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А. Й. Француз, Л. І. Баликіна //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Вісник Луганського державного університету внутрішніх справ імені Е. О. Дідоренк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- 2013. - Вип. 1. - С. 51-63. - Режим доступу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nbuv.gov.ua/UJRN/Vlduvs_2013_1_8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Орлов С. Ф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літична культура як основа формування парламентаризм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С. Ф. Орлов //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Вісник Національного технічного університету України "Київський політехнічний інститут". Політологія. Соціологія. Право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- 2013. - № 3. - С. 31-34. - Режим доступу: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nbuv.gov.ua/UJRN/VKPI_soc_2013_3_7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горєлова А. І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уманізація політичного діалогу в контексті розвитку культури парламентаризм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А. І. Погорєлова //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ітичні інститути та процес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- 2016. - Вип. 1. - С. 127-131. - Режим доступу: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nbuv.gov.ua/UJRN/pubpolpr_2016_1_13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6.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Древаль Ю. Д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звиненість парламентаризму як фактор досягнення режиму консолідованої демократії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Ю. Д. Древаль //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Наукові записки Інституту політичних і етнонаціональних досліджень ім. І. Ф. Курас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- 2012. - Вип. 6. - С. 60-68. - Режим доступу: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nbuv.gov.ua/UJRN/Nzipiend_2012_6_7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7.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Барабаш Ю. Г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арламентаризм в системі демократичних цінностей сучасного суспільст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Ю. Г. Барабаш //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Вісник Хмельницького інституту регіонального управління та прав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- 2004. - № 4. - С. 47-51. - Режим доступу: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nbuv.gov.ua/UJRN/Unzap_2004_4_8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8.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Максимець Б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Історія становлення інституту парламентаризму в Україн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Б. Максимець //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Вісник Національної академії державного управління при Президентові Україн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- 2009. - Вип. 3. - С. 202-208. - Режим доступу: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nbuv.gov.ua/UJRN/Vnadu_2009_3_26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9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Яремчук В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країнські політичні партії Наддніпрянської України і I та II Державні Думи: перший досвід парламентаризм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В. Яремчук //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Наукові записки Інституту політичних і етнонаціональних досліджень ім. І. Ф. Кураса НАН Україн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- 2010. - Вип. 4. - С. 7-23. - Режим доступу: 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nbuv.gov.ua/UJRN/Nzipiend_2010_4_4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0. 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GB"/>
          </w:rPr>
          <w:t>Yarovoy T. S.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GB"/>
        </w:rPr>
        <w:t>The formation of parliamentarism and it’s impact on the development of democracy and formation of institute of the public administration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/ T. S. Yarovoy // 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GB"/>
          </w:rPr>
          <w:t>Public ma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GB"/>
          </w:rPr>
          <w:t>gement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. - 2017. - № 1. -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. 204-215. - </w:t>
      </w:r>
      <w:r>
        <w:rPr>
          <w:rFonts w:cs="Times New Roman" w:ascii="Times New Roman" w:hAnsi="Times New Roman"/>
          <w:color w:val="000000"/>
          <w:sz w:val="24"/>
          <w:szCs w:val="24"/>
        </w:rPr>
        <w:t>Режим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ступу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: 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GB"/>
          </w:rPr>
          <w:t>http://nbuv.gov.ua/UJRN/pubm_2017_1_22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GB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GB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na.mishchuk@pu.if.ua" TargetMode="External"/><Relationship Id="rId3" Type="http://schemas.openxmlformats.org/officeDocument/2006/relationships/hyperlink" Target="http://irbis-nbuv.gov.ua/cgi-bin/irbis_nbuv/cgiirbis_64.exe?Z21ID=&amp;I21DBN=UJRN&amp;P21DBN=UJRN&amp;S21STN=1&amp;S21REF=10&amp;S21FMT=fullwebr&amp;C21COM=S&amp;S21CNR=20&amp;S21P01=0&amp;S21P02=0&amp;S21P03=A=&amp;S21COLORTERMS=1&amp;S21STR=&#1055;&#1088;&#1080;&#1084;&#1091;&#1096; &#1052;$" TargetMode="External"/><Relationship Id="rId4" Type="http://schemas.openxmlformats.org/officeDocument/2006/relationships/hyperlink" Target="http://irbis-nbuv.gov.ua/cgi-bin/irbis_nbuv/cgiirbis_64.exe?Z21ID=&amp;I21DBN=UJRN&amp;P21DBN=UJRN&amp;S21STN=1&amp;S21REF=10&amp;S21FMT=JUU_all&amp;C21COM=S&amp;S21CNR=20&amp;S21P01=0&amp;S21P02=0&amp;S21P03=IJ=&amp;S21COLORTERMS=1&amp;S21STR=&#1046;73716" TargetMode="External"/><Relationship Id="rId5" Type="http://schemas.openxmlformats.org/officeDocument/2006/relationships/hyperlink" Target="http://irbis-nbuv.gov.ua/cgi-bin/irbis_nbuv/cgiirbis_64.exe?I21DBN=LINK&amp;P21DBN=UJRN&amp;Z21ID=&amp;S21REF=10&amp;S21CNR=20&amp;S21STN=1&amp;S21FMT=ASP_meta&amp;C21COM=S&amp;2_S21P03=FILA=&amp;2_S21STR=Vnyua_2015_1_16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5;&#1086;&#1089;&#1090;&#1086;&#1083;&#1086;&#1074;&#1089;&#1100;&#1082;&#1080;&#1081; &#1056;$" TargetMode="External"/><Relationship Id="rId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1942" TargetMode="External"/><Relationship Id="rId8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apvtvi_2012_23_35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0;&#1088;&#1072;&#1085;&#1094;&#1091;&#1079; &#1040;$" TargetMode="External"/><Relationship Id="rId10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6283" TargetMode="External"/><Relationship Id="rId11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Vlduvs_2013_1_8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4;&#1088;&#1083;&#1086;&#1074; &#1057;$" TargetMode="External"/><Relationship Id="rId1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9126:&#1055;.&#1057;.&#1055;&#1088;." TargetMode="External"/><Relationship Id="rId14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VKPI_soc_2013_3_7" TargetMode="External"/><Relationship Id="rId15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5;&#1086;&#1075;&#1086;&#1088;&#1108;&#1083;&#1086;&#1074;&#1072; &#1040;$" TargetMode="External"/><Relationship Id="rId16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1454" TargetMode="External"/><Relationship Id="rId17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pubpolpr_2016_1_13" TargetMode="External"/><Relationship Id="rId1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4;&#1088;&#1077;&#1074;&#1072;&#1083;&#1100; &#1070;$" TargetMode="External"/><Relationship Id="rId1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EJ000090" TargetMode="External"/><Relationship Id="rId20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zipiend_2012_6_7" TargetMode="External"/><Relationship Id="rId21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072;&#1088;&#1072;&#1073;&#1072;&#1096; &#1070;$" TargetMode="External"/><Relationship Id="rId2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3990" TargetMode="External"/><Relationship Id="rId23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Unzap_2004_4_8" TargetMode="External"/><Relationship Id="rId2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2;&#1072;&#1082;&#1089;&#1080;&#1084;&#1077;&#1094;&#1100; &#1041;$" TargetMode="External"/><Relationship Id="rId2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5105" TargetMode="External"/><Relationship Id="rId26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Vnadu_2009_3_26" TargetMode="External"/><Relationship Id="rId27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71;&#1088;&#1077;&#1084;&#1095;&#1091;&#1082; &#1042;$" TargetMode="External"/><Relationship Id="rId28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EJ000090" TargetMode="External"/><Relationship Id="rId29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zipiend_2010_4_4" TargetMode="External"/><Relationship Id="rId30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Yarovoy T$" TargetMode="External"/><Relationship Id="rId31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1371" TargetMode="External"/><Relationship Id="rId32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pubm_2017_1_22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05:00Z</dcterms:created>
  <dc:creator>acer</dc:creator>
  <dc:description/>
  <cp:keywords/>
  <dc:language>en-US</dc:language>
  <cp:lastModifiedBy>Windows User</cp:lastModifiedBy>
  <dcterms:modified xsi:type="dcterms:W3CDTF">2018-12-06T09:05:00Z</dcterms:modified>
  <cp:revision>2</cp:revision>
  <dc:subject/>
  <dc:title>Електронні навчально-методичні видання</dc:title>
</cp:coreProperties>
</file>