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Політологічна теорія держа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політичних інститутів та процесів/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Міщук Ма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а Богданів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mariannamishchuk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(до 10 позицій),  що включенні у збірник текстів для самостійної роботи студента («хрестоматію) і електронні версії як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ють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Яртим Н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атолицькі доктрини походження держави і пра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Н. В. Яртим 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існик Національного авіаційного університету. Сер. : Філософія. Культурологі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1. - № 1. - С. 151-155. - Режим доступ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Vnau_f_2011_1_38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аджиєв В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Еволюція поняття суспільного договору (Гоббс, Локк, Руссо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В. В. Гаджиєв //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уманітарні студії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3. - Вип. 20. - С. 28-35. - Режим доступу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gums_2013_20_6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Зимовець Р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Дві концепції суспільного договору і специфіка правової морал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Р. Зимовець //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Філософська думк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5. - № 1. - С. 101-115. -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hilo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5_1_7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ебедєва О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сихологічна теорія походження держав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О. В. Лебедєва //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олодий вчени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5. - № 8(2). - С. 98-100. - Режим доступу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molv_2015_8%282%29__24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.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Пономаренко Л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Інновації у політичному житті суспільства: цивілізаційний підхі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/ Л. Пономаренко //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Гілея: науковий вісни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2013. - № 75. - С. 472-474. - Режим доступу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iley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2013_75_199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6.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ерінько І. П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уалістична монархія як різновид конституційно- монархічного політичного режиму (переважно на прикладі Королівства Тонг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І. П. Черінько //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укові записки Інституту політичних і етнонаціональних досліджень ім. І. Ф. Курас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1. - Вип. 4. - С. 285-295. - Режим доступу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Nzipiend_2011_4_30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7.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ухонос В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плив інституту глави держави на монархічну форму правлі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В. В. Сухонос. //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опис Національного університету "Острозька академія". Сер. : Прав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3. - № 1. - Режим доступу: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Choasp_2013_1_32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8.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цюк І. В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а держави в парламентських монархіях і республік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І. В. Процюк //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ум пра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2. - № 3. - С. 579-584. - Режим доступу: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FP_index.htm_2012_3_101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итвинов О. М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спубліканська форма правління: особливості інтерпретації в сучасних умов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О. М. Литвинов //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ум пра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3. - № 1. - С. 607-612. - Режим доступу: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FP_index.htm_2013_1_102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0.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Бариська Я. О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анцлерська модель організації влади як особлива форма республіканського правлі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Я. О. Бариська //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орум пра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- 2010. - № 2. - С. 25-28. - Режим доступу: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nbuv.gov.ua/UJRN/FP_index.htm_2010_2_7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1;&#1088;&#1090;&#1080;&#1084; &#1053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61:&#1060;&#1110;&#1083;&#1086;&#1089;.&#1050;&#1091;&#1083;&#1100;&#1090;&#1091;&#1088;.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nau_f_2011_1_38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72;&#1076;&#1078;&#1080;&#1108;&#1074; &#104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003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gums_2013_20_6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7;&#1080;&#1084;&#1086;&#1074;&#1077;&#1094;&#1100; &#1056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1798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hilos_2015_1_7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7;&#1073;&#1077;&#1076;&#1108;&#1074;&#1072; &#1054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20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molv_2015_8(2)__24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6;&#1085;&#1086;&#1084;&#1072;&#1088;&#1077;&#1085;&#1082;&#1086; &#1051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326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gileya_2013_75_199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3;&#1077;&#1088;&#1110;&#1085;&#1100;&#1082;&#1086; &#1030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90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ipiend_2011_4_30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91;&#1093;&#1086;&#1085;&#1086;&#1089; &#1042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67" TargetMode="External"/><Relationship Id="rId2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Choasp_2013_1_32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6;&#1094;&#1102;&#1082; &#1030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26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FP_index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80;&#1090;&#1074;&#1080;&#1085;&#1086;&#1074; &#1054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26" TargetMode="External"/><Relationship Id="rId2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FP_index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2;&#1088;&#1080;&#1089;&#1100;&#1082;&#1072; &#1071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26" TargetMode="External"/><Relationship Id="rId3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FP_index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27:00Z</dcterms:created>
  <dc:creator>acer</dc:creator>
  <dc:description/>
  <cp:keywords/>
  <dc:language>en-US</dc:language>
  <cp:lastModifiedBy>Windows User</cp:lastModifiedBy>
  <dcterms:modified xsi:type="dcterms:W3CDTF">2020-04-15T14:25:00Z</dcterms:modified>
  <cp:revision>3</cp:revision>
  <dc:subject/>
  <dc:title>Електронні навчально-методичні видання</dc:title>
</cp:coreProperties>
</file>