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і навчально-методичні видання у вигляді збірників («хрестоматій»), статей та уривків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іна:                         </w:t>
      </w:r>
      <w:r>
        <w:rPr>
          <w:rFonts w:cs="Times New Roman" w:ascii="Times New Roman" w:hAnsi="Times New Roman"/>
          <w:i/>
          <w:sz w:val="28"/>
          <w:szCs w:val="28"/>
        </w:rPr>
        <w:t>Тренінг зі спеціальності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федра / факультет:            </w:t>
      </w:r>
      <w:r>
        <w:rPr>
          <w:rFonts w:cs="Times New Roman" w:ascii="Times New Roman" w:hAnsi="Times New Roman"/>
          <w:i/>
          <w:sz w:val="28"/>
          <w:szCs w:val="28"/>
        </w:rPr>
        <w:t>обліку і аудиту /економіч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кладач: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Мельник Н.Б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тренко Н.І. Документування операцій з пасивами підприємства / Н.І. Петренко. [Електронний ресурс]. – Режим доступу 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s://cyberleninka.ru/.../n/dokumentirovanie-operatsiy-s-passivami-predpriyatiya.pd..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Басіста І. Організація обліку запасів на підприємстві / І. Басіста. [Електронний ресурс]. – Режим доступу : http://sophus.at.ua/publ/2014_11_25_lviv/sekcija_2_2014_11_25/organizacija_obliku_zapasiv_na_pidpriemstvi/68-1-0-1107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Югас Е.Ф. Облік і контроль розрахунків з дебіторами і кредиторами / Е.Ф. Югас, А.В. Кешель. [Електронний ресурс]. – Режим доступу : http://visnyk-onu.od.ua/journal/2014_19_2_6/13.pdf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ельник Н.Б. Оцінка вибуття запасів при періодичній та постійній системах обліку / Н.Б. Мельник // Сталий розвиток економіки. – 2013. – № 2. – С. 245-250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льник Н.Б. Розрахунки при відрядженнях у системі елементів методу бухгалтерського обліку / Н.Б. Мельник // Актуальні проблеми розвитку економіки регіону : у 4 т. – Івано-Франківськ, 2013. – Т. 2. – С. 65–70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оськало Н.М. Документування операцій з обліку власного капіталу Н.М. Воськало. [Електронний ресурс]. – Режим доступу 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nltu.edu.ua/nv/Archive/2009/19_11/126_Woskalo_19_11.pdf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рольова О.І. Облік витрат виробництва: проблеми та перспективи розвитку / О.І. Корольова. [Електронний ресурс]. – Режим доступу 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publications.ntu.edu.ua/eut/2015-01/079-090.pdf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садча Г.Г. Грошові кошти: облік касових операцій / Г.Г. Осадча, А.М. Марчук. [Електронний ресурс]. – Режим доступу 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://global-national.in.ua/issue-15-2017/23-vipusk-15-lyutij-2017-r/2838-osadcha-g-g-marchuk-a-m-groshovi-koshti-oblik-kasovikh-operatsij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Гуцаленко Л.В. Організація обліку та аудиту основних засобів / Л.В. Гуцаленко, А.С. Гловюк, І.В. Ковальчук. [Електронний ресурс]. – Режим доступу : http://www.economyandsociety.in.ua/journal/8_ukr/123.pdf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ляднічук Н.В. Бухгалтерський облік розрахунків за виплатами працівникам та його удосконалення / Н.В. Оляднічук. [Електронний ресурс]. – Режим доступу 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://journal.udau.edu.ua/assets/files/84/eko/ukr/22_ooooooooo.pdf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50:00Z</dcterms:created>
  <dc:creator>eldorado</dc:creator>
  <dc:description/>
  <dc:language>en-US</dc:language>
  <cp:lastModifiedBy>eldorado</cp:lastModifiedBy>
  <dcterms:modified xsi:type="dcterms:W3CDTF">2017-11-09T15:51:00Z</dcterms:modified>
  <cp:revision>1</cp:revision>
  <dc:subject/>
  <dc:title/>
</cp:coreProperties>
</file>