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акроекономі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Кафедра теоретичної і прикладної економіки. Економічний факультет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асильченко Сергій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sergo_v@ukr.ne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  <w:lang w:val="uk-UA"/>
          </w:rPr>
          <w:t>Будаговська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uk-UA"/>
          </w:rPr>
          <w:t>С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</w:hyperlink>
      <w:r>
        <w:rPr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Мікроекономіка і макроекономік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>: Підруч. для студ. екон. спец. закл. освіти: У 2 ч. /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удаговська</w:t>
      </w:r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>, О. Кілієвич, І. Луніна, Т. Пахомова, О. Романюк, А. Сніжко, О. Сніжко; ред.: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удаговська</w:t>
      </w:r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 xml:space="preserve">. - 2-е вид. - К. : Вид-во С.Павличко "Основи", 2001. - 517 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c</w:t>
      </w:r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>. - ук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p</w:t>
      </w:r>
      <w:r>
        <w:rPr>
          <w:rFonts w:cs="Times New Roman" w:ascii="Times New Roman" w:hAnsi="Times New Roman"/>
          <w:sz w:val="24"/>
          <w:szCs w:val="24"/>
          <w:shd w:fill="F9F9F9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Vasylchenko 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M. </w:t>
      </w:r>
      <w:r>
        <w:rPr>
          <w:rFonts w:cs="Times New Roman" w:ascii="Times New Roman" w:hAnsi="Times New Roman"/>
          <w:sz w:val="24"/>
          <w:szCs w:val="24"/>
          <w:lang w:val="en-US"/>
        </w:rPr>
        <w:t>Creative types economy – new domestic economic strategy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GB"/>
        </w:rPr>
        <w:t>The International Scientific and Practical Web- Congress of Economists and Jurists "ECONOMICS, LAW, SOCIETY: resume of 2016" Winterthur (Switzerland) October 27-28, 2016. Collection of scientific articles and theses, professional scientific publication. - ed.dep.: Geneva (Switzerland), Minsk (Republic of Belarus), Odessa (Ukraine), St. Petersburg (Russian Federation), 2016, Р. 18-21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 xml:space="preserve"> .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sae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fo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>Макроекономіка. Підручник. Тетяна Артьомова. Тема 21. Фіскальна політик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[Електронний ресурс] //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Економічна теорія</w:t>
        </w:r>
      </w:hyperlink>
      <w:r>
        <w:rPr>
          <w:rFonts w:cs="Times New Roman" w:ascii="Times New Roman" w:hAnsi="Times New Roman"/>
          <w:sz w:val="24"/>
          <w:szCs w:val="24"/>
          <w:shd w:fill="F9F9F9" w:val="clear"/>
        </w:rPr>
        <w:t>. - 2013. - № 2. - С. 100-116. - Режим доступу: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buv.gov.ua/UJRN/ecte_2013_2_9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вбенко М. В.</w:t>
        </w:r>
      </w:hyperlink>
      <w:r>
        <w:rPr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>Макроекономіка: ефект позитивних очікувань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9F9F9" w:val="clear"/>
        </w:rPr>
        <w:t>[Електронний ресурс] / М. В. Довбенко //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9F9F9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Вісник Національної академії наук України</w:t>
        </w:r>
      </w:hyperlink>
      <w:r>
        <w:rPr>
          <w:rFonts w:cs="Times New Roman" w:ascii="Times New Roman" w:hAnsi="Times New Roman"/>
          <w:sz w:val="24"/>
          <w:szCs w:val="24"/>
          <w:shd w:fill="F9F9F9" w:val="clear"/>
        </w:rPr>
        <w:t>. - 2012. - № 1. - С. 55-62. - Режим доступу: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nbuv.gov.ua/UJRN/vnanu_2012_1_9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алехова В.А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роекономіка: Навчальний посібник.– 2-ге вид., доп. та перероб. – Миколаїв: Вид-во МДГ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ім. Петра Могили, 2005. – 304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горний Анатолій Захарович, Милашко Ольга Генріхівна. Система національних рахунків: навчальний посібник, - Одес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ЕУ, 2009. – 121 с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Vasylchenko 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Modern sources of long-term economic growth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б. научных трудов «Актуальные научные исследования в современном мире». - Вып. 2(34), ч. 2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SSN 2524-0986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ndex Copernicus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journals.indexcopernicus.com/++++,p24785301,3.html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- </w:t>
      </w:r>
      <w:r>
        <w:rPr>
          <w:rFonts w:cs="Times New Roman" w:ascii="Times New Roman" w:hAnsi="Times New Roman"/>
          <w:sz w:val="24"/>
          <w:szCs w:val="24"/>
        </w:rPr>
        <w:t>Переяслав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Хмельницкий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GO The institute for social transformation, 2018.</w:t>
      </w:r>
      <w:r>
        <w:rPr>
          <w:rFonts w:cs="Times New Roman" w:ascii="Times New Roman" w:hAnsi="Times New Roman"/>
          <w:sz w:val="24"/>
          <w:szCs w:val="24"/>
          <w:lang w:val="uk-UA"/>
        </w:rPr>
        <w:t>– С.10-15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І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CIENCE.IN.UA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Свінцов О.М.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ірка Н.Я., Добрева Н.Ф. Інвестиції як економічна категорія: наукова полеміка.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  <w:lang w:val="uk-UA" w:eastAsia="ru-RU"/>
        </w:rPr>
        <w:t xml:space="preserve"> // 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Науковий вісник НЛТУ України. – 2011. − Вип. 21.3. – С.251 – 257. </w:t>
      </w:r>
      <w:r>
        <w:rPr>
          <w:rFonts w:cs="Times New Roman" w:ascii="Times New Roman" w:hAnsi="Times New Roman"/>
          <w:sz w:val="24"/>
          <w:szCs w:val="24"/>
        </w:rPr>
        <w:t>[Електронний ресурс]. – Режим доступ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nltu.edu.ua/nv/Archive/2011/21_3/251_Swi.pdf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ухта П. Трактування поняття«інвестиції»: класичний і сучасний підходи. // Вісник Київського національного університету імені Тараса Шевченка. Економіка. - 2011.- № 121-122. – С.29 - 33.</w:t>
      </w:r>
      <w:r>
        <w:rPr>
          <w:rFonts w:cs="Times New Roman" w:ascii="Times New Roman" w:hAnsi="Times New Roman"/>
          <w:sz w:val="24"/>
          <w:szCs w:val="24"/>
        </w:rPr>
        <w:t xml:space="preserve"> [Електронний ресурс]. – Режим доступу</w:t>
      </w:r>
      <w:r>
        <w:rPr>
          <w:rFonts w:cs="Times New Roman" w:ascii="Times New Roman" w:hAnsi="Times New Roman"/>
          <w:sz w:val="24"/>
          <w:szCs w:val="24"/>
          <w:lang w:val="uk-UA"/>
        </w:rPr>
        <w:t>:http://papers.univ.kiev.ua/1/ekonomika/articles/kukhta-p-interpretation-the-term-investments-classic-and-modern-approaches_13997.pdf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Arial Unicode MS" w:cs="Calibri"/>
      <w:color w:val="000000"/>
      <w:sz w:val="24"/>
      <w:szCs w:val="24"/>
      <w:lang w:val="ru-RU" w:eastAsia="ko-K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REF&amp;P21DBN=REF&amp;S21STN=1&amp;S21REF=10&amp;S21FMT=fullwebr&amp;C21COM=S&amp;S21CNR=20&amp;S21P01=0&amp;S21P02=0&amp;S21P03=A=&amp;S21COLORTERMS=1&amp;S21STR=&#1041;&#1091;&#1076;&#1072;&#1075;&#1086;&#1074;&#1089;&#1100;&#1082;&#1072; &#1057;$" TargetMode="External"/><Relationship Id="rId3" Type="http://schemas.openxmlformats.org/officeDocument/2006/relationships/hyperlink" Target="http://www.isaec.info/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4845" TargetMode="External"/><Relationship Id="rId5" Type="http://schemas.openxmlformats.org/officeDocument/2006/relationships/hyperlink" Target="http://nbuv.gov.ua/UJRN/ecte_2013_2_9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4;&#1086;&#1074;&#1073;&#1077;&#1085;&#1082;&#1086; &#1052;$" TargetMode="External"/><Relationship Id="rId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20611" TargetMode="External"/><Relationship Id="rId8" Type="http://schemas.openxmlformats.org/officeDocument/2006/relationships/hyperlink" Target="http://nbuv.gov.ua/UJRN/vnanu_2012_1_9" TargetMode="External"/><Relationship Id="rId9" Type="http://schemas.openxmlformats.org/officeDocument/2006/relationships/hyperlink" Target="http://journals.indexcopernicus.com/++++,p24785301,3.html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nltu.edu.ua/nv/Archive/2011/21_3/251_Swi.pdf" TargetMode="External"/><Relationship Id="rId12" Type="http://schemas.openxmlformats.org/officeDocument/2006/relationships/hyperlink" Target="mailto:pnu-lib@ukr.n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6:56:00Z</dcterms:created>
  <dc:creator>Oleg</dc:creator>
  <dc:description/>
  <cp:keywords/>
  <dc:language>en-US</dc:language>
  <cp:lastModifiedBy>Admin</cp:lastModifiedBy>
  <dcterms:modified xsi:type="dcterms:W3CDTF">2018-12-10T19:02:00Z</dcterms:modified>
  <cp:revision>11</cp:revision>
  <dc:subject/>
  <dc:title>Електронні навчально-методичні видання</dc:title>
</cp:coreProperties>
</file>