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0604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лександр Опанасович Потеб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35-1891)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3170555" cy="392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дуен де Куртене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45-1929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350770" cy="338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илип Федорович Фортунатов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48-1914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723515" cy="392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Єжи Курилович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95-1978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540000" cy="338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Фердинанд де Соссюр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57-1913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88544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Вільгельм фон Гумбольдт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767-1835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243455" cy="330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Шарль Баллі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65-1947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762250" cy="392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икола Сергійович Трубецькой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90-1938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858135" cy="395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в Володимирович Щерба 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80-1944)</w:t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575560" cy="3242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оман Осипович Якобсон </w:t>
      </w:r>
    </w:p>
    <w:p>
      <w:pPr>
        <w:pStyle w:val="Normal"/>
        <w:tabs>
          <w:tab w:val="clear" w:pos="708"/>
          <w:tab w:val="left" w:pos="1088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896-1982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1:00Z</dcterms:created>
  <dc:creator>ХРИСТЯ</dc:creator>
  <dc:description/>
  <dc:language>en-US</dc:language>
  <cp:lastModifiedBy>ХРИСТЯ</cp:lastModifiedBy>
  <dcterms:modified xsi:type="dcterms:W3CDTF">2016-05-12T08:54:00Z</dcterms:modified>
  <cp:revision>1</cp:revision>
  <dc:subject/>
  <dc:title/>
</cp:coreProperties>
</file>