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лектрон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сципліна Історія української культур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історії України та методики викладання, 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щук Андрій Іванович</w:t>
      </w:r>
    </w:p>
    <w:p>
      <w:pPr>
        <w:pStyle w:val="Normal"/>
        <w:rPr>
          <w:rStyle w:val="Username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andrmishchuk@gmail.com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тяк К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країнське бароко як вираз національної ідеї в архітектур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К. Третяк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Етнічна історія народів Європ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01. - Вип. 9. - С. 40–43. -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eine_2001_9_9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аренська В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країнське бароко як світоглядний сти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В. Даренська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раїнознавств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3. - № 1. - С. 105-109. - Режим досту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Ukr_2013_1_2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Щербатюк О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країнське бароко в європейському контексті: особливості механізмів культурної комунік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О. Щербатюк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раїнознавчий альманах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2. - Вип. 8. - С. 130-133. -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Ukralm_2012_8_4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нчарук Г. І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вілюк С. А. Український ренесанс XX столітт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Г. І. Гончарук //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Інтелігенція і влад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07. - Вип. 9. - С. 327-331. - Режим доступу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iiv_2007_9_38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Шакун Н. В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Історична свідомість в добу Ренесансу та Реформації: український контек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Н. В. Шакун //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олодий вчени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5. - № 3(1). - С. 97-100. - Режим доступу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molv_2015_3%281%29__22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харевич М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реалізм у репертуарі Театру імені Івана Франка: Негативне і позитивне у 1960–1970-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М. Захаревич //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ктуальні проблеми мистецької практики і мистецтвознавчої наук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3. - Вип. 5. - С. 163-171. - Режим доступу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apmpmn_2013_5_29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Журба С. С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робничий роман як текст масової літератури доби соцреаліз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С. С. Журба //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 xml:space="preserve">Науковий вісник Миколаївського державного університету імені В. О. Сухомлинського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ерія : Філологічні наук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5. - № 2. - С. 112-116. - Режим доступу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Nvmduf_2015_2_24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.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лушковецька Н. А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ітературна класика епохи соцреалізму в епістолярних оцінках В. Сту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Н. А. Глушковецька //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аїни художнього тексту (до проблеми поетики тексту)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3. - Вип. 16. - С. 84–90. - Режим доступу: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Tkht_2013_16_14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фоніна О. С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блеми сучасної української культури: неоєвропоцентризм та його проя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О. С. Афоніна //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раїнська культура: минуле, сучасне, шляхи розвитк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09. - Вип. 15(2). - С. 152-156. - Режим доступу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Uk_msshr_2009_15%282%29__28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ндрєєва Я. Ф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ітична культура сучасного українського студент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Я. Ф. Андрєєва, Н. Ф. Литовченко //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уковий вісник Миколаївського державного університету імені В. О. Сухомлинського. Сер. : Психологічні наук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3. - Т. 2, Вип. 11. - С. 19-24. - Режим доступу: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Nvmdups_2013_2_11_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sername1">
    <w:name w:val="username1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88;&#1077;&#1090;&#1103;&#1082; &#105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494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ine_2001_9_9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2;&#1088;&#1077;&#1085;&#1089;&#1100;&#1082;&#1072; &#104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747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kr_2013_1_21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5;&#1077;&#1088;&#1073;&#1072;&#1090;&#1102;&#1082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942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kralm_2012_8_41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6;&#1085;&#1095;&#1072;&#1088;&#1091;&#1082; &#1043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797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iiv_2007_9_38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2;&#1082;&#1091;&#1085; &#1053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molv_2015_3(1)__22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7;&#1072;&#1093;&#1072;&#1088;&#1077;&#1074;&#1080;&#1095; &#1052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426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apmpmn_2013_5_29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6;&#1091;&#1088;&#1073;&#1072; &#1057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496:&#1060;&#1110;&#1083;&#1086;&#1083;.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mduf_2015_2_24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3;&#1091;&#1096;&#1082;&#1086;&#1074;&#1077;&#1094;&#1100;&#1082;&#1072; &#1053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03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Tkht_2013_16_14" TargetMode="External"/><Relationship Id="rId26" Type="http://schemas.openxmlformats.org/officeDocument/2006/relationships/hyperlink" Target="http://irbis-nbuv.gov.ua/cgi-bin/irbis_nbuv/cgiirbis_64.exe?Z21ID=&amp;I21DBN=UJRN&amp;P21DBN=UJRN&amp;S21STN=1&amp;S21REF=10&amp;S21FMT=fullwebr&amp;C21COM=S&amp;S21CNR=20&amp;S21P01=0&amp;S21P02=0&amp;S21P03=A=&amp;S21COLORTERMS=1&amp;S21STR=&#1040;&#1092;&#1086;&#1085;&#1110;&#1085;&#1072; &#1054;$" TargetMode="External"/><Relationship Id="rId27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69407" TargetMode="External"/><Relationship Id="rId28" Type="http://schemas.openxmlformats.org/officeDocument/2006/relationships/hyperlink" Target="http://irbis-nbuv.gov.ua/cgi-bin/irbis_nbuv/cgiirbis_64.exe?I21DBN=LINK&amp;P21DBN=UJRN&amp;Z21ID=&amp;S21REF=10&amp;S21CNR=20&amp;S21STN=1&amp;S21FMT=ASP_meta&amp;C21COM=S&amp;2_S21P03=FILA=&amp;2_S21STR=Uk_msshr_2009_15(2)__28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85;&#1076;&#1088;&#1108;&#1108;&#1074;&#1072; &#1071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496:&#1055;&#1089;&#1080;&#1093;&#1086;&#1083;.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mdups_2013_2_11_5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44:00Z</dcterms:created>
  <dc:creator>Windows User</dc:creator>
  <dc:description/>
  <cp:keywords/>
  <dc:language>en-US</dc:language>
  <cp:lastModifiedBy>Windows User</cp:lastModifiedBy>
  <dcterms:modified xsi:type="dcterms:W3CDTF">2020-04-15T13:44:00Z</dcterms:modified>
  <cp:revision>2</cp:revision>
  <dc:subject/>
  <dc:title>Електронні навчально-методичні видання</dc:title>
</cp:coreProperties>
</file>