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МИЦАН ДАРІЯ МИРОН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ФЕДРА СЛОВЯНСЬКИХ М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едмет:  Сучасна польська мова.  Синтаксис. 4 кур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.  J. Bralczyk. Polak potrafi. Przys;owia, hasla i inne polskie zdania osobne. Warszawa 2006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2. Gramatyka w szkole podstawowej. Warszawa 1998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0:00Z</dcterms:created>
  <dc:creator>Admin</dc:creator>
  <dc:description/>
  <cp:keywords/>
  <dc:language>en-US</dc:language>
  <cp:lastModifiedBy>Oleg</cp:lastModifiedBy>
  <dcterms:modified xsi:type="dcterms:W3CDTF">2018-12-21T09:30:00Z</dcterms:modified>
  <cp:revision>4</cp:revision>
  <dc:subject/>
  <dc:title/>
</cp:coreProperties>
</file>