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Маркетинг в ГР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Мендела І.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Бойко М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 Холістичний маркетинг на підприємствах готельного господарства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Вісник Київського національного торговельно-економічного університету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. 2013. № 1. С. 55-6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олкова Д. Управління маркетинговою діяльністю готельного бізнесу. Наукові здобутки молоді – вирішенню проблем харчування людства у ХХІ столітті : програма і матеріали 80 міжнародної наукової конференції молодих учених, аспірантів і студентів, 10–11 квітня 2014 р. Київ : НУХТ, 2014. Ч. 3. С. 496-49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аркетинг готельного і ресторанного господарства: метод. рекомендації до вивч. дисц. та провед. практичн. занять для студентів напряму підготовки 6.140101 «Готельно-ресторанна справа» денної форми навчання / уклад. Л.В. Страшинська. Київ: НУХТ, 2014. 4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ацеха Д.С., Бурий С.А. Маркетинг у сфері готельно-ресторанного бізнесу та туризму. Вісник Хмельницького національного університету. 2014. Вип. 5. С. 43–4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ндела І.Я. Стратегічний маркетинг: навчально-методичний посібник. Івано-Франківськ: Фоліант, 2012. 102 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ндела І.Я. Стратегічний маркетинг: навчально-методичний посібник. Івано-Франківськ: Фоліант, 2018. 11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огилова А. Ю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 Решетнікова І.В. Особливості маркетингу на ринку освітніх послуг.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Науковий вісник Ужгородського національного університету. Серія : Міжнародні економічні відносини та світове господарство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. 2016. Вип. 10(2). С. 21-25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Рега М. Г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 Управління маркетинговою діяльністю підприємства готельно-ресторанного бізнесу.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Науковий вісник Мукачівського державного університету. Сер. : Економіка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. 2014. Вип. 1. С. 111-1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1;&#1082;&#1086; &#105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14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6;&#1075;&#1080;&#1083;&#1086;&#1074;&#1072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110;&#1078;&#1085;.&#1077;&#1082;&#1086;&#1085;.&#1074;&#1110;&#1076;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7;&#1075;&#1072; &#105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548:&#1077;&#1082;&#1086;&#1085;.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7:55:00Z</dcterms:created>
  <dc:creator>Пользователь Windows</dc:creator>
  <dc:description/>
  <cp:keywords/>
  <dc:language>en-US</dc:language>
  <cp:lastModifiedBy>Oleg</cp:lastModifiedBy>
  <dcterms:modified xsi:type="dcterms:W3CDTF">2018-12-26T08:26:00Z</dcterms:modified>
  <cp:revision>6</cp:revision>
  <dc:subject/>
  <dc:title>Електронні навчально-методичні видання</dc:title>
</cp:coreProperties>
</file>