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–  Дизайн закладів готельного, ресторанного та курортного господар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– готельно-ресторанної та курортної спра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– Богославець І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І.М.Богославець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Дизайн закладів готельного, ресторанного та курортного господарства. Івано-Франківськ, 2018.- 54 с.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ляр О.В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 Формування дизайну ітер’єрів готелів України шляхом використання засобів монументально-декоративного мистецтва. Київ, вісник ХДАДМ — 6 с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Ю.Миць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ордонний досвід та тенденції дизайну в оформленні готелів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УХТ.- 2  с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Гнатюк Л.Р., Орищенко М.А. Особливості формування дизайну інтер’єру готелю за допомогою дзеркальних поверхонь. Київ. 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орія і практика дизайну. Технічна естетика. Вип. 10. 2016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.- 9 с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дончак О.Г. , Маслова С.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нови ландшафтної архітектур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нте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’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єру та дизайну архітектурного середовища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снови інте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’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єру. Полтава, 2018.- 126 с.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 </w:t>
      </w:r>
      <w:bookmarkStart w:id="0" w:name="title2"/>
      <w:bookmarkStart w:id="1" w:name="productTitle2"/>
      <w:bookmarkEnd w:id="0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Ultimate Hotel Design. ISBN-10: 3823845942 . teNeues, 2004.- 528 с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Резвухіна Л.О.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u w:val="none"/>
            <w:lang w:val="uk-UA"/>
          </w:rPr>
          <w:t>ПРИНЦИПИ ФОРМУВАННЯ ДИЗАЙНУ ІНТЕР’ЄРУ ДЛЯ ПІДПРИЄМСТВ ГРОМАДСЬКОГО ХАРЧУВАННЯ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 .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u w:val="none"/>
            <w:lang w:val="uk-UA"/>
          </w:rPr>
          <w:t xml:space="preserve">Мистецтвознавство 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u w:val="none"/>
            <w:lang w:val="uk-UA"/>
          </w:rPr>
          <w:t>Вісник КНУКі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/>
        </w:rPr>
        <w:t>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bookmarkStart w:id="2" w:name="__DdeLink__3725_345790075"/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  <w:bookmarkEnd w:id="2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decimal"/>
      <w:lvlText w:val="%3."/>
      <w:lvlJc w:val="left"/>
      <w:pPr>
        <w:tabs>
          <w:tab w:val="num" w:pos="1515"/>
        </w:tabs>
        <w:ind w:left="1515" w:hanging="360"/>
      </w:pPr>
    </w:lvl>
    <w:lvl w:ilvl="3">
      <w:start w:val="1"/>
      <w:numFmt w:val="decimal"/>
      <w:lvlText w:val="%4."/>
      <w:lvlJc w:val="left"/>
      <w:pPr>
        <w:tabs>
          <w:tab w:val="num" w:pos="1875"/>
        </w:tabs>
        <w:ind w:left="1875" w:hanging="360"/>
      </w:pPr>
    </w:lvl>
    <w:lvl w:ilvl="4">
      <w:start w:val="1"/>
      <w:numFmt w:val="decimal"/>
      <w:lvlText w:val="%5."/>
      <w:lvlJc w:val="left"/>
      <w:pPr>
        <w:tabs>
          <w:tab w:val="num" w:pos="2235"/>
        </w:tabs>
        <w:ind w:left="2235" w:hanging="360"/>
      </w:pPr>
    </w:lvl>
    <w:lvl w:ilvl="5">
      <w:start w:val="1"/>
      <w:numFmt w:val="decimal"/>
      <w:lvlText w:val="%6."/>
      <w:lvlJc w:val="left"/>
      <w:pPr>
        <w:tabs>
          <w:tab w:val="num" w:pos="2595"/>
        </w:tabs>
        <w:ind w:left="2595" w:hanging="360"/>
      </w:pPr>
    </w:lvl>
    <w:lvl w:ilvl="6">
      <w:start w:val="1"/>
      <w:numFmt w:val="decimal"/>
      <w:lvlText w:val="%7."/>
      <w:lvlJc w:val="left"/>
      <w:pPr>
        <w:tabs>
          <w:tab w:val="num" w:pos="2955"/>
        </w:tabs>
        <w:ind w:left="2955" w:hanging="360"/>
      </w:pPr>
    </w:lvl>
    <w:lvl w:ilvl="7">
      <w:start w:val="1"/>
      <w:numFmt w:val="decimal"/>
      <w:lvlText w:val="%8."/>
      <w:lvlJc w:val="left"/>
      <w:pPr>
        <w:tabs>
          <w:tab w:val="num" w:pos="3315"/>
        </w:tabs>
        <w:ind w:left="3315" w:hanging="360"/>
      </w:pPr>
    </w:lvl>
    <w:lvl w:ilvl="8">
      <w:start w:val="1"/>
      <w:numFmt w:val="decimal"/>
      <w:lvlText w:val="%9."/>
      <w:lvlJc w:val="left"/>
      <w:pPr>
        <w:tabs>
          <w:tab w:val="num" w:pos="3675"/>
        </w:tabs>
        <w:ind w:left="36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Calibri" w:cs=""/>
      <w:color w:val="000000"/>
      <w:kern w:val="2"/>
      <w:sz w:val="24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tionline.org.ua/iskystvo/97/16714-principi-formuvannya-dizajnu-inter-yeru-dlya-pidpriyemstv-gromadskogo-xarchuvannya.html" TargetMode="External"/><Relationship Id="rId3" Type="http://schemas.openxmlformats.org/officeDocument/2006/relationships/hyperlink" Target="http://www.stattionline.org.ua/iskystvo.html" TargetMode="External"/><Relationship Id="rId4" Type="http://schemas.openxmlformats.org/officeDocument/2006/relationships/hyperlink" Target="http://www.stattionline.org.ua/iskystvo/97.html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Company>SanBuild &amp; 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22:00Z</dcterms:created>
  <dc:creator>user</dc:creator>
  <dc:description/>
  <dc:language>en-US</dc:language>
  <cp:lastModifiedBy/>
  <dcterms:modified xsi:type="dcterms:W3CDTF">2018-12-25T14:25:2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